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963675109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98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13/09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98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13/09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IQUALIFICAZIONE LE VARIE RIPARTIZIONI  DEI POSTI ED I LORO RISULTATI,OR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 RIPARTIZIONE REGIONALE.</w:t>
      </w:r>
    </w:p>
    <w:p>
      <w:pPr>
        <w:pStyle w:val="Normal"/>
        <w:rPr/>
      </w:pPr>
      <w:r>
        <w:rPr/>
        <w:t xml:space="preserve">Prosegue il lavoro del gruppo tecnico che dovrà definire conclusivamente lo studio da sottoporre </w:t>
      </w:r>
    </w:p>
    <w:p>
      <w:pPr>
        <w:pStyle w:val="Normal"/>
        <w:rPr/>
      </w:pPr>
      <w:r>
        <w:rPr/>
        <w:t>alla trattativa nazionale affinché si decida quale criterio utilizzare per la ripartizione dei posti aggiun</w:t>
      </w:r>
    </w:p>
    <w:p>
      <w:pPr>
        <w:pStyle w:val="Normal"/>
        <w:rPr/>
      </w:pPr>
      <w:r>
        <w:rPr/>
        <w:t>tivi della riqualificazione.</w:t>
      </w:r>
    </w:p>
    <w:p>
      <w:pPr>
        <w:pStyle w:val="Normal"/>
        <w:rPr/>
      </w:pPr>
      <w:r>
        <w:rPr/>
        <w:t>Dopo la prima ipotesi della scorsa settimana oggi l’amm.ne ha consegnato i risultati delle varie elabo</w:t>
      </w:r>
    </w:p>
    <w:p>
      <w:pPr>
        <w:pStyle w:val="Normal"/>
        <w:rPr/>
      </w:pPr>
      <w:r>
        <w:rPr/>
        <w:t>razioni che avevamo chiesto l’8 settembre.</w:t>
      </w:r>
    </w:p>
    <w:p>
      <w:pPr>
        <w:pStyle w:val="Normal"/>
        <w:rPr/>
      </w:pPr>
      <w:r>
        <w:rPr/>
        <w:t>V’è da dire che qualunque scelta si compie il risultato finale rappresenta un gran casino poiché il tutto</w:t>
      </w:r>
    </w:p>
    <w:p>
      <w:pPr>
        <w:pStyle w:val="Normal"/>
        <w:rPr/>
      </w:pPr>
      <w:r>
        <w:rPr/>
        <w:t xml:space="preserve"> </w:t>
      </w:r>
      <w:r>
        <w:rPr/>
        <w:t>risente delle scelte sconsiderate fatte all’inizio della riqualificazione con gli accordi che hanno previsto</w:t>
      </w:r>
    </w:p>
    <w:p>
      <w:pPr>
        <w:pStyle w:val="Normal"/>
        <w:rPr/>
      </w:pPr>
      <w:r>
        <w:rPr/>
        <w:t xml:space="preserve"> </w:t>
      </w:r>
      <w:r>
        <w:rPr/>
        <w:t xml:space="preserve">la ripartizione territoriale fatta per il 95% sulla consistenza del personale in servizio e per il restante 5% </w:t>
      </w:r>
    </w:p>
    <w:p>
      <w:pPr>
        <w:pStyle w:val="Normal"/>
        <w:rPr/>
      </w:pPr>
      <w:r>
        <w:rPr/>
        <w:t>sui profili.</w:t>
      </w:r>
    </w:p>
    <w:p>
      <w:pPr>
        <w:pStyle w:val="Normal"/>
        <w:rPr/>
      </w:pPr>
      <w:r>
        <w:rPr/>
        <w:t>Va da se che i risultati anche di questa seconda ripartizione dei posti sia a livello nazionale e nei prossi</w:t>
      </w:r>
    </w:p>
    <w:p>
      <w:pPr>
        <w:pStyle w:val="Normal"/>
        <w:rPr/>
      </w:pPr>
      <w:r>
        <w:rPr/>
        <w:t>mi giorni anche a livello regionale scontano pesantemente quell’impostazione voluta dall’amm.ne e da</w:t>
      </w:r>
    </w:p>
    <w:p>
      <w:pPr>
        <w:pStyle w:val="Normal"/>
        <w:rPr/>
      </w:pPr>
      <w:r>
        <w:rPr/>
        <w:t xml:space="preserve"> </w:t>
      </w:r>
      <w:r>
        <w:rPr/>
        <w:t>Cgil Cisl Faldbac ora Flp.</w:t>
      </w:r>
    </w:p>
    <w:p>
      <w:pPr>
        <w:pStyle w:val="Normal"/>
        <w:rPr/>
      </w:pPr>
      <w:r>
        <w:rPr/>
        <w:t xml:space="preserve">Pertanto nelle prossime settimane oltre agli scenari che di seguito si riportano relativamente alla ripartizione </w:t>
      </w:r>
    </w:p>
    <w:p>
      <w:pPr>
        <w:pStyle w:val="Normal"/>
        <w:rPr/>
      </w:pPr>
      <w:r>
        <w:rPr/>
        <w:t xml:space="preserve">dei posti il vero problema,enorme problema che i lavoratori e le lavoratrici si troveranno di fronte sarà quello </w:t>
      </w:r>
    </w:p>
    <w:p>
      <w:pPr>
        <w:pStyle w:val="Normal"/>
        <w:rPr/>
      </w:pPr>
      <w:r>
        <w:rPr/>
        <w:t>della scelta della sede e quindi della collocazione fisica dei vincitori ed idonei della riqualificazione.</w:t>
      </w:r>
    </w:p>
    <w:p>
      <w:pPr>
        <w:pStyle w:val="Normal"/>
        <w:rPr/>
      </w:pPr>
      <w:r>
        <w:rPr/>
        <w:t>Ma su questo ritorneremo dopo,ora vediamo le varie tabelle.</w:t>
      </w:r>
    </w:p>
    <w:p>
      <w:pPr>
        <w:pStyle w:val="Normal"/>
        <w:rPr/>
      </w:pPr>
      <w:r>
        <w:rPr/>
        <w:t>Nella prima tabella abbiamo riportato i numeri d’insieme per far comprendere meglio il fenomeno della riqualifi</w:t>
      </w:r>
    </w:p>
    <w:p>
      <w:pPr>
        <w:pStyle w:val="Normal"/>
        <w:rPr/>
      </w:pPr>
      <w:r>
        <w:rPr/>
        <w:t>cazione specie in riferimento alle domande prodotte ed ai vincitori e gli idonei.</w:t>
      </w:r>
    </w:p>
    <w:p>
      <w:pPr>
        <w:pStyle w:val="Normal"/>
        <w:rPr/>
      </w:pPr>
      <w:r>
        <w:rPr/>
        <w:t xml:space="preserve"> </w:t>
      </w:r>
      <w:r>
        <w:rPr/>
        <w:t xml:space="preserve">Tra l’altro abbiamo anche riportato il numero dei dipendenti in servizio per farvi comprendere che vi sono lavoratori </w:t>
      </w:r>
    </w:p>
    <w:p>
      <w:pPr>
        <w:pStyle w:val="Normal"/>
        <w:rPr/>
      </w:pPr>
      <w:r>
        <w:rPr/>
        <w:t>e lavoratrici che comunque rimarranno fuori come vedrete dalla tabella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90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Professionalit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Riqualificazione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* fas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osti area C pari a 163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1 a C2  posti n. 1135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  posti n.   15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2 a C3  posti n.   3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ers.le di C2 in  serv all’8 sett 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.le di C1 in  serv all’8 sett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1* fas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nd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man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incitori e Idonei da C1 a C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1* fas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nd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man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 C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incitori e Idonei da C1 a 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1* fas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2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nd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man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2 a C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incitori e Idonei da C2 a C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Produzione Tecnico 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orico dell’a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lif con prof sconosciu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65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FONTE MINISTERO BENI E ATTIVITA CULTURALI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PRIMA IPOTESI</w:t>
      </w:r>
      <w:r>
        <w:rPr>
          <w:rFonts w:cs="Tahoma" w:ascii="Tahoma" w:hAnsi="Tahoma"/>
          <w:b/>
          <w:bCs/>
          <w:sz w:val="16"/>
          <w:szCs w:val="16"/>
        </w:rPr>
        <w:t xml:space="preserve"> RIPARTIZIONE POSTI AGGIUNTIVI AREA C</w:t>
      </w:r>
    </w:p>
    <w:p>
      <w:pPr>
        <w:pStyle w:val="Normal"/>
        <w:rPr/>
      </w:pPr>
      <w:r>
        <w:rPr/>
        <w:t>8 settembre 2005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90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Professionalit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cazione 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 fas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osti area C pari a 115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1 a C2  posti 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8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  posti 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2 a C3  posti n.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potes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i residui da assegn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2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2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 graduato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e 2 *f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orico Arte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</w:tr>
      <w:tr>
        <w:trPr>
          <w:trHeight w:val="390" w:hRule="atLeast"/>
        </w:trPr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783</w:t>
            </w:r>
          </w:p>
        </w:tc>
        <w:tc>
          <w:tcPr>
            <w:tcW w:w="8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FONTE MINISTERO BENI E ATTIVITA CULTURALI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SECONDA  IPOTESI</w:t>
      </w:r>
      <w:r>
        <w:rPr>
          <w:rFonts w:cs="Tahoma" w:ascii="Tahoma" w:hAnsi="Tahoma"/>
          <w:b/>
          <w:bCs/>
          <w:sz w:val="16"/>
          <w:szCs w:val="16"/>
        </w:rPr>
        <w:t xml:space="preserve"> estensione posti aggiuntivi C1 verso C2 verso C3 sulla base percentuale del numero dei vincitori e degli idonei.</w:t>
      </w:r>
    </w:p>
    <w:p>
      <w:pPr>
        <w:pStyle w:val="Normal"/>
        <w:rPr/>
      </w:pPr>
      <w:r>
        <w:rPr/>
        <w:t>13 settembre 2005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90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Professionalit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cazione 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 fas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osti area C pari a 115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1 a C2  posti 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8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  posti 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2 a C3  posti n.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potes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i residui da assegn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2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2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 graduato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e 2 *f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orico Arte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</w:tr>
      <w:tr>
        <w:trPr>
          <w:trHeight w:val="390" w:hRule="atLeast"/>
        </w:trPr>
        <w:tc>
          <w:tcPr>
            <w:tcW w:w="4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783</w:t>
            </w:r>
          </w:p>
        </w:tc>
        <w:tc>
          <w:tcPr>
            <w:tcW w:w="88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FONTE MINISTERO BENI E ATTIVITA CULTURALI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TERZA  IPOTESI</w:t>
      </w:r>
      <w:r>
        <w:rPr>
          <w:rFonts w:cs="Tahoma" w:ascii="Tahoma" w:hAnsi="Tahoma"/>
          <w:b/>
          <w:bCs/>
          <w:sz w:val="16"/>
          <w:szCs w:val="16"/>
        </w:rPr>
        <w:t xml:space="preserve"> estensione posti aggiuntivi  C1 verso C2 verso C3 di cui il 50% dei posti di riqualificazione 1 fase e il 50% sulla distribuzione degli idonei</w:t>
      </w:r>
    </w:p>
    <w:p>
      <w:pPr>
        <w:pStyle w:val="Normal"/>
        <w:rPr/>
      </w:pPr>
      <w:r>
        <w:rPr/>
        <w:t>13 settembre 2005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80"/>
        <w:gridCol w:w="900"/>
        <w:gridCol w:w="1080"/>
        <w:gridCol w:w="1080"/>
        <w:gridCol w:w="1080"/>
        <w:gridCol w:w="1260"/>
        <w:gridCol w:w="1080"/>
        <w:gridCol w:w="1080"/>
      </w:tblGrid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Professionalit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cazione 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 fas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osti area C pari a 115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1 a C2  posti 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8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  posti 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2 a C3  posti n.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gli idon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gli idone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cuper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gli idone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cup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 graduato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e 2 *f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orico Arte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FONTE MINISTERO BENI E ATTIVITA CULTURALI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QUARTA IPOTESI</w:t>
      </w:r>
      <w:r>
        <w:rPr>
          <w:rFonts w:cs="Tahoma" w:ascii="Tahoma" w:hAnsi="Tahoma"/>
          <w:b/>
          <w:bCs/>
          <w:sz w:val="16"/>
          <w:szCs w:val="16"/>
        </w:rPr>
        <w:t xml:space="preserve"> estensione posti aggiuntivi  C1 verso C2 verso C3 uguale per tutte le professionalità pari al 69,35% da C1 a C2 e 69,54% da C1 a C3.</w:t>
      </w:r>
    </w:p>
    <w:p>
      <w:pPr>
        <w:pStyle w:val="Normal"/>
        <w:rPr/>
      </w:pPr>
      <w:r>
        <w:rPr/>
        <w:t>13 settembre 2005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900"/>
        <w:gridCol w:w="1080"/>
        <w:gridCol w:w="1080"/>
        <w:gridCol w:w="1260"/>
        <w:gridCol w:w="1080"/>
        <w:gridCol w:w="1080"/>
      </w:tblGrid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Professionalit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cazione 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 fas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osti area C pari a 115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1 a C2  posti 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8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  posti 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2 a C3  posti n.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cuper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gli idone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cup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 graduato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e 2 *f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orico Arte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FONTE MINISTERO BENI E ATTIVITA CULTURALI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QUINTA IPOTESI</w:t>
      </w:r>
      <w:r>
        <w:rPr>
          <w:rFonts w:cs="Tahoma" w:ascii="Tahoma" w:hAnsi="Tahoma"/>
          <w:b/>
          <w:bCs/>
          <w:sz w:val="16"/>
          <w:szCs w:val="16"/>
        </w:rPr>
        <w:t xml:space="preserve"> estensione posti aggiuntivi  C1 verso C2 verso C3 sulla base percentuale dei posti di riqualificazione 1 fase  ridistribuzione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egli 85 posti  da recuperare sulla base percentuale del numero degli idonei.</w:t>
      </w:r>
    </w:p>
    <w:p>
      <w:pPr>
        <w:pStyle w:val="Normal"/>
        <w:rPr/>
      </w:pPr>
      <w:r>
        <w:rPr/>
        <w:t>13 settembre 2005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900"/>
        <w:gridCol w:w="1080"/>
        <w:gridCol w:w="1260"/>
        <w:gridCol w:w="1080"/>
        <w:gridCol w:w="1080"/>
      </w:tblGrid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Professionalit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cazione 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 fas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osti area C pari a 115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1 a C2  posti 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8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  posti 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2 a C3  posti n.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posti 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co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 idone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cupero su base %dopo 1 e 2 f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 graduato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 pos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e 2 *f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1-C2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 C2-C3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orico Arte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FONTE MINISTERO BENI E ATTIVITA CULTURALI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/>
        <w:t>Ora raffrontando i dati finali delle tabelle è indubbio che la scelta non può che ricadere sulle tabelle relative alla quarta</w:t>
      </w:r>
    </w:p>
    <w:p>
      <w:pPr>
        <w:pStyle w:val="Normal"/>
        <w:rPr/>
      </w:pPr>
      <w:r>
        <w:rPr/>
        <w:t xml:space="preserve"> </w:t>
      </w:r>
      <w:r>
        <w:rPr/>
        <w:t xml:space="preserve">e alla quinta ipotesi, basta fare la comparazione per verificare che ad esempio nella quarta e quinta ipotesi dei 272 </w:t>
      </w:r>
    </w:p>
    <w:p>
      <w:pPr>
        <w:pStyle w:val="Normal"/>
        <w:rPr/>
      </w:pPr>
      <w:r>
        <w:rPr/>
        <w:t xml:space="preserve">idonei non riqualificati questi cadono su 9 professionalità mentre per le restanti 10 professionalità le graduatorie si </w:t>
      </w:r>
    </w:p>
    <w:p>
      <w:pPr>
        <w:pStyle w:val="Normal"/>
        <w:rPr/>
      </w:pPr>
      <w:r>
        <w:rPr/>
        <w:t>esauriscono poiché si riqualificano tutti.</w:t>
      </w:r>
    </w:p>
    <w:p>
      <w:pPr>
        <w:pStyle w:val="Normal"/>
        <w:rPr/>
      </w:pPr>
      <w:r>
        <w:rPr/>
        <w:t xml:space="preserve">Noi della Uil abbiamo riposto il tema dei capi Tecnici che in queste 5 ipotesi non trovano risposte mentre dal nostro punto </w:t>
      </w:r>
    </w:p>
    <w:p>
      <w:pPr>
        <w:pStyle w:val="Normal"/>
        <w:rPr/>
      </w:pPr>
      <w:r>
        <w:rPr/>
        <w:t xml:space="preserve">di vista avendo fatto il profilo verso C2 e C3 in questa occasione,che poi è l’ultima occorreva riservare un numero di posti </w:t>
      </w:r>
    </w:p>
    <w:p>
      <w:pPr>
        <w:pStyle w:val="Normal"/>
        <w:rPr/>
      </w:pPr>
      <w:r>
        <w:rPr/>
        <w:t>per i Geometri i Disegnatori e gli addetti di laboratorio.</w:t>
      </w:r>
    </w:p>
    <w:p>
      <w:pPr>
        <w:pStyle w:val="Normal"/>
        <w:rPr/>
      </w:pPr>
      <w:r>
        <w:rPr/>
        <w:t>Inoltre ora c’è l’ulteriore problema per gli esperti della comunicazione,per i cartografi ecc  poiché i posti recuperati</w:t>
      </w:r>
    </w:p>
    <w:p>
      <w:pPr>
        <w:pStyle w:val="Normal"/>
        <w:rPr/>
      </w:pPr>
      <w:r>
        <w:rPr/>
        <w:t xml:space="preserve">Sono tutti su Roma e allora questa amministrazione dovrebbe dire se avesse coraggio che le nuove professionalità o </w:t>
      </w:r>
    </w:p>
    <w:p>
      <w:pPr>
        <w:pStyle w:val="Normal"/>
        <w:rPr/>
      </w:pPr>
      <w:r>
        <w:rPr/>
        <w:t xml:space="preserve">servono in tutti gli istituti presenti sul territorio nazionale se vuole essere un amministrazione seria poiché non è possibile </w:t>
      </w:r>
    </w:p>
    <w:p>
      <w:pPr>
        <w:pStyle w:val="Normal"/>
        <w:rPr/>
      </w:pPr>
      <w:r>
        <w:rPr/>
        <w:t>che i posti stiano tutti su Roma.</w:t>
      </w:r>
    </w:p>
    <w:p>
      <w:pPr>
        <w:pStyle w:val="Normal"/>
        <w:rPr/>
      </w:pPr>
      <w:r>
        <w:rPr/>
        <w:t>Ora l’altro problema sarà vedere la ricaduta di tali scelte nella ripartizione regionale ed abbiamo la sensazione che molti posti</w:t>
      </w:r>
    </w:p>
    <w:p>
      <w:pPr>
        <w:pStyle w:val="Normal"/>
        <w:rPr/>
      </w:pPr>
      <w:r>
        <w:rPr/>
        <w:t>Non saranno occupati viste le regioni e la loro articolazioni.</w:t>
      </w:r>
    </w:p>
    <w:p>
      <w:pPr>
        <w:pStyle w:val="Normal"/>
        <w:rPr/>
      </w:pPr>
      <w:r>
        <w:rPr/>
      </w:r>
    </w:p>
    <w:tbl>
      <w:tblPr>
        <w:tblW w:w="7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8"/>
        <w:gridCol w:w="1108"/>
        <w:gridCol w:w="1108"/>
        <w:gridCol w:w="1108"/>
        <w:gridCol w:w="1108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-ipotes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-ipotes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-ipotes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-ipotes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-ipotesi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Professionalit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iqualificazione 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 fase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posti area C pari a 115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1 a C2  posti 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8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3  posti 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a C2 a C3  posti n.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orico Arte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SONALE CHE RIMANE FUORI DALLA RIQUALIFICAZIONE ALL’INTERNO DELLE ARE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 I COSTI RELATIVI AI PASSAGGI INTERNI ALLE AREE SONO A CARICO DEL FONDO UNICO D’AMM.NE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 che rimane fuori dalla riqualificazione area C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 che rimane fuori dalla riqualificazione area B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2       numero     73 unità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B2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o     216 unità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1      numero  1609 unità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B1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o    2352 unità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 xml:space="preserve">TOTALE area C     </w:t>
            </w:r>
            <w:r>
              <w:rPr>
                <w:rFonts w:cs="Tahoma" w:ascii="Tahoma" w:hAnsi="Tahoma"/>
                <w:b/>
                <w:bCs/>
                <w:lang w:val="en-GB"/>
              </w:rPr>
              <w:t>168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 xml:space="preserve">TOTALE area B  </w:t>
            </w:r>
            <w:r>
              <w:rPr>
                <w:rFonts w:cs="Tahoma" w:ascii="Tahoma" w:hAnsi="Tahoma"/>
                <w:b/>
                <w:bCs/>
                <w:lang w:val="en-GB"/>
              </w:rPr>
              <w:t>256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SONALE  DI C3 BLOCCATO PER L’ACCESSO ALLA DIRIGENZ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 BLOCCO DEL TORN OVER 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7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onale di C3 in servizio  numero 1838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i da Dirigente vacanti  numero 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SONALE CHE RIMANE FUORI DALLA RIQUALIFICAZIONE TRA LE ARE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 I COSTI RELATIVI AI PASSAGGI TRA LE  AREE SONO A CARICO DEL MINISTERO DELL’ECONOMIA E DELLE FINANZE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ccordo 7 dic 2000 --- A1 S Posti previsti 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ccordo 7 dic 2000 ---  B3 S Posti previsti 0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ccordo 16 maggio 2005 ---- A1 S Posti previsti 140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ccordo 16 maggio 2005 --- B3 S Posti previsti 920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1 S     in servizio    numero     1704 unità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B3 S    in servizio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o     1593 unità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rsonale che rimane fuori dalla riqualificazione area A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rsonale che rimane fuori dalla riqualificazione area B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1 S      numero     1704 unità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B3 S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o     1593 unità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 xml:space="preserve">TOTALE area C     </w:t>
            </w:r>
            <w:r>
              <w:rPr>
                <w:rFonts w:cs="Tahoma" w:ascii="Tahoma" w:hAnsi="Tahoma"/>
                <w:b/>
                <w:bCs/>
                <w:lang w:val="en-GB"/>
              </w:rPr>
              <w:t>17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>TOTALE area B  1593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egretario Generale</w:t>
        <w:tab/>
        <w:tab/>
        <w:tab/>
        <w:tab/>
        <w:tab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1:34:00Z</dcterms:created>
  <dc:creator>UIL Beni Culturali</dc:creator>
  <dc:description/>
  <dc:language>en-US</dc:language>
  <cp:lastModifiedBy>UIL Beni Culturali</cp:lastModifiedBy>
  <dcterms:modified xsi:type="dcterms:W3CDTF">2001-09-09T01:34:00Z</dcterms:modified>
  <cp:revision>2</cp:revision>
  <dc:subject/>
  <dc:title> </dc:title>
</cp:coreProperties>
</file>