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5285326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95</w:t>
                                  </w:r>
                                </w:p>
                                <w:p>
                                  <w:pPr>
                                    <w:pStyle w:val="Normal"/>
                                    <w:autoSpaceDE w:val="false"/>
                                    <w:rPr/>
                                  </w:pPr>
                                  <w:r>
                                    <w:rPr/>
                                    <w:t>Del 5/09/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95</w:t>
                            </w:r>
                          </w:p>
                          <w:p>
                            <w:pPr>
                              <w:pStyle w:val="Normal"/>
                              <w:autoSpaceDE w:val="false"/>
                              <w:rPr/>
                            </w:pPr>
                            <w:r>
                              <w:rPr/>
                              <w:t>Del 5/09/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ONNICOMPRENSIVITA’ TRATTAMENTO ECONOMICO DEI DIRIGENTI- NO ALLA MERLONI.</w:t>
      </w:r>
    </w:p>
    <w:p>
      <w:pPr>
        <w:pStyle w:val="Normal"/>
        <w:rPr>
          <w:b/>
          <w:b/>
          <w:u w:val="single"/>
        </w:rPr>
      </w:pPr>
      <w:r>
        <w:rPr>
          <w:b/>
          <w:u w:val="single"/>
        </w:rPr>
        <w:t>RIQUALIFICAZIONE: RIPARTIZIONE REGIONALE DEI POSTI AGGIUNTIVI.</w:t>
      </w:r>
    </w:p>
    <w:p>
      <w:pPr>
        <w:pStyle w:val="Normal"/>
        <w:rPr>
          <w:b/>
          <w:b/>
          <w:u w:val="single"/>
        </w:rPr>
      </w:pPr>
      <w:r>
        <w:rPr>
          <w:b/>
          <w:u w:val="single"/>
        </w:rPr>
      </w:r>
    </w:p>
    <w:p>
      <w:pPr>
        <w:pStyle w:val="Normal"/>
        <w:rPr/>
      </w:pPr>
      <w:r>
        <w:rPr/>
        <w:t>In passato diverse strutture territoriali ci avevano segnalato che i Dirigenti dell’amministrazione  in sede di trattativa per la ripartizione dell’incentivo della legge Merloni ponevano come condizione per la stipula degli accordi anche la loro presenza tra i soggetti beneficiari di tale incentivo.</w:t>
      </w:r>
    </w:p>
    <w:p>
      <w:pPr>
        <w:pStyle w:val="Normal"/>
        <w:rPr/>
      </w:pPr>
      <w:r>
        <w:rPr/>
        <w:t>I nostri responsabili a seguito delle nostre informazioni hanno sempre fatto presente che tale condizione non era legittima attesa la previsione normativa specifica contenuta nel decreto legislativo 165/2001.</w:t>
      </w:r>
    </w:p>
    <w:p>
      <w:pPr>
        <w:pStyle w:val="Normal"/>
        <w:rPr/>
      </w:pPr>
      <w:r>
        <w:rPr/>
        <w:t>La stessa amministrazione,non ci sarebbe stato bisogno visti anche i precedenti pareri sul tema,ha comunque formulato per il tramite dell’ufficio legislativo un quesito al Dipartimento per la Funzione Pubblica che si è espressa sostenendo che gli incentivi della Merloni ,per i Dirigenti sono “assorbito “ dal loro trattamento economico che è onnicomprensivo.</w:t>
      </w:r>
    </w:p>
    <w:p>
      <w:pPr>
        <w:pStyle w:val="Normal"/>
        <w:rPr/>
      </w:pPr>
      <w:r>
        <w:rPr/>
        <w:t>Ora il problema che si pone è un altro, a partire dalla data di entrata in vigore del d.lgvo.165/2001 i Dirigenti che non hanno rispettato tale previsione si trovano in  una condizione di “irregolarità” e quindi i compensi che hanno percepito ,almeno li dove questo è avvenuto  dovranno  restituire le somme che ritorneranno al tavolo di contrattazione locale per essere ridistribuiti a seguito di accordi alle figure professionali che avevano ricevuto compensi inferiori.</w:t>
      </w:r>
    </w:p>
    <w:p>
      <w:pPr>
        <w:pStyle w:val="Normal"/>
        <w:rPr/>
      </w:pPr>
      <w:r>
        <w:rPr/>
        <w:t>Pertanto i nostri Dirigenti sindacali sono pregati di verificare se nelle tabelle di ripartizione dei compensi relativi alla legge Merloni, vi sono i Dirigenti ed in tal caso di segnalarcelo.</w:t>
      </w:r>
    </w:p>
    <w:p>
      <w:pPr>
        <w:pStyle w:val="Normal"/>
        <w:rPr/>
      </w:pPr>
      <w:r>
        <w:rPr/>
        <w:t>Contestualmente i nostri Dirigenti dovranno chiedere a tali Dirigenti l’immediata convocazione del tavolo di contrattazione locale alfine di ridistribuire i compensi agli aventi diritto.</w:t>
      </w:r>
    </w:p>
    <w:p>
      <w:pPr>
        <w:pStyle w:val="Normal"/>
        <w:rPr/>
      </w:pPr>
      <w:r>
        <w:rPr/>
        <w:t>Di seguito riportiamo il parere della funzione Pubblica.</w:t>
      </w:r>
    </w:p>
    <w:p>
      <w:pPr>
        <w:pStyle w:val="Normal"/>
        <w:rPr/>
      </w:pPr>
      <w:r>
        <w:rPr/>
        <w:drawing>
          <wp:inline distT="0" distB="0" distL="0" distR="0">
            <wp:extent cx="406400" cy="505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1" r="-14" b="-11"/>
                    <a:stretch>
                      <a:fillRect/>
                    </a:stretch>
                  </pic:blipFill>
                  <pic:spPr bwMode="auto">
                    <a:xfrm>
                      <a:off x="0" y="0"/>
                      <a:ext cx="406400" cy="50546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t>Presidenza del Consiglio dei Ministri</w:t>
      </w:r>
    </w:p>
    <w:p>
      <w:pPr>
        <w:pStyle w:val="Normal"/>
        <w:rPr>
          <w:rFonts w:ascii="Bookman Old Style" w:hAnsi="Bookman Old Style" w:cs="Bookman Old Style"/>
          <w:b/>
          <w:b/>
          <w:spacing w:val="10"/>
        </w:rPr>
      </w:pPr>
      <w:r>
        <w:rPr>
          <w:rFonts w:cs="Bookman Old Style" w:ascii="Bookman Old Style" w:hAnsi="Bookman Old Style"/>
          <w:b/>
          <w:spacing w:val="10"/>
        </w:rPr>
        <w:t>Dipartimento della Funzione Pubblica</w:t>
      </w:r>
    </w:p>
    <w:p>
      <w:pPr>
        <w:pStyle w:val="Normal"/>
        <w:rPr>
          <w:rFonts w:ascii="Bookman Old Style" w:hAnsi="Bookman Old Style" w:cs="Bookman Old Style"/>
          <w:b/>
          <w:b/>
          <w:spacing w:val="10"/>
        </w:rPr>
      </w:pPr>
      <w:r>
        <w:rPr>
          <w:rFonts w:cs="Bookman Old Style" w:ascii="Bookman Old Style" w:hAnsi="Bookman Old Style"/>
          <w:b/>
          <w:spacing w:val="10"/>
        </w:rPr>
        <w:t>Il Capo Ufficio Legislativo</w:t>
      </w:r>
    </w:p>
    <w:p>
      <w:pPr>
        <w:pStyle w:val="Normal"/>
        <w:rPr/>
      </w:pPr>
      <w:r>
        <w:rPr/>
        <w:tab/>
        <w:tab/>
        <w:tab/>
        <w:tab/>
        <w:tab/>
        <w:tab/>
        <w:tab/>
        <w:tab/>
        <w:tab/>
        <w:t xml:space="preserve">Al Ministero per i Beni e le </w:t>
      </w:r>
    </w:p>
    <w:p>
      <w:pPr>
        <w:pStyle w:val="Normal"/>
        <w:rPr/>
      </w:pPr>
      <w:r>
        <w:rPr/>
        <w:tab/>
        <w:tab/>
        <w:tab/>
        <w:tab/>
        <w:tab/>
        <w:tab/>
        <w:tab/>
        <w:tab/>
        <w:tab/>
        <w:t>Attività Culturali</w:t>
      </w:r>
    </w:p>
    <w:p>
      <w:pPr>
        <w:pStyle w:val="Normal"/>
        <w:rPr/>
      </w:pPr>
      <w:r>
        <w:rPr/>
        <w:tab/>
        <w:tab/>
        <w:tab/>
        <w:tab/>
        <w:tab/>
        <w:tab/>
        <w:tab/>
        <w:tab/>
        <w:tab/>
        <w:t>Roma</w:t>
      </w:r>
    </w:p>
    <w:p>
      <w:pPr>
        <w:pStyle w:val="Normal"/>
        <w:rPr/>
      </w:pPr>
      <w:r>
        <w:rPr/>
        <w:t>oggetto: richiesta di parere in merito agii incentivi al personale dirigente ai sensi dell'articolo 18 della legge n.109/1994.</w:t>
      </w:r>
    </w:p>
    <w:p>
      <w:pPr>
        <w:pStyle w:val="Normal"/>
        <w:rPr/>
      </w:pPr>
      <w:r>
        <w:rPr/>
      </w:r>
    </w:p>
    <w:p>
      <w:pPr>
        <w:pStyle w:val="Normal"/>
        <w:rPr/>
      </w:pPr>
      <w:r>
        <w:rPr/>
        <w:t>Si fa riferimento alla nota prot. UDC 17066 del 1° luglio 2005 con 1a quale è stata sollecitata la risposta ad un quesito precedentemente formulato da codesto Ministero in merito alla natura del -compenso di cui all' articolo  18 della Legge n. 109/1994</w:t>
      </w:r>
    </w:p>
    <w:p>
      <w:pPr>
        <w:pStyle w:val="Normal"/>
        <w:rPr/>
      </w:pPr>
      <w:r>
        <w:rPr/>
        <w:t>-In particolare è stato chiesto se tale disposizione che prevede l'attribuzione dì un compenso al responsabile unico del procedimento e agli incaricati della redazione  del progetto, del piano della sicurezza della direzione dei lavori, del collaudo, nel- caso in cui interessi un dirigente dell’Amministrazione, si debba  interpretare nel  senso che l'emolumento ivi previsto debba essere considerato come emolumento derivante dall'espletamento dl un incarico aggiuntivo oppure quale emolumento derivante dall'espletamento dell'ordinaria attività di servizio e, come tale, assorbito nel trattamento economico omnicomprensivo.</w:t>
        <w:tab/>
        <w:t>.</w:t>
      </w:r>
    </w:p>
    <w:p>
      <w:pPr>
        <w:pStyle w:val="Normal"/>
        <w:rPr/>
      </w:pPr>
      <w:r>
        <w:rPr/>
        <w:t>AI riguardo, appare opportuno premettere che 1'espressione "incarichi aggiuntivi`, viene spesso utilizzata anche per definire gli incarichi che sono conferiti a dipendenti da altre pubbliche amministrazioni o da privati e che devono espressamente essere previamente autorizzati da1l' amministrazione di appartenenza, ai sensi dell’articolo 53 del decreto legislativo 30 marzo 2001, n. 165. In tali casi spetta al dirigente 1'intero compenso da parte del soggetto che ha conferito l’incarico.</w:t>
      </w:r>
    </w:p>
    <w:p>
      <w:pPr>
        <w:pStyle w:val="Normal"/>
        <w:rPr/>
      </w:pPr>
      <w:r>
        <w:rPr/>
        <w:t>Tuttavia, più propriamente, si dovrebbero definire "aggiuntivi,", secondo quanto previsto dall'articolo 14 del C.C.N.L. Area 1 della dirìgenza sottoscritto in data 5 aprile 2001, che riproduce la disposizione contenuta nell'articolo 24, comma 3, dei decreto legislativo n,165/20Ol, nonché il contenuto della direttiva del Ministro per la Funzione Pubblica n. l dei 1 marzo 2000, gli incarichi, anche a carattere non continuativo conferiti al dirigenti in ragione del loro ufficio o comunque conferiti dall’amministrazione presso cui prestano servizio o su designazione della stessa, in relazione ai quali si applica la regola dell'onnicomprensività. I compensi ad essi correlati devono essere corrisposti direttamente all'amministrazione di appartenenza  confluiscono nelle risorse destinate al fondo di amministrazione per il trattamento economico accessorio della dirigenza; a1 dirigente è assegnata, in ragione dell'apporto dato, una quota fino al 30% dell’intera somma che confluisce ai predetto fondo.</w:t>
      </w:r>
    </w:p>
    <w:p>
      <w:pPr>
        <w:pStyle w:val="Normal"/>
        <w:rPr/>
      </w:pPr>
      <w:r>
        <w:rPr/>
        <w:t>Per l'esatta individuazione dello tipologie di Incarichi aggiuntivi. occorre tener Conto dei differenti c specifici ordinamenti nell'ambito dei quali tali incarichi sono conferiti e proprio in relazione alle peculiarità  di ciascun ordinamento,procedere  a stabilire se gli incarichi medesimi rientrino a meno nel regime dell’onnicomprensività, con il rischio, tuttavia, di creare disparità dì trattamento tra dirigenti di differenti Amministrazioni.</w:t>
      </w:r>
    </w:p>
    <w:p>
      <w:pPr>
        <w:pStyle w:val="Normal"/>
        <w:rPr/>
      </w:pPr>
      <w:r>
        <w:rPr/>
        <w:t>Il Consiglio di Stato, con una pronuncia in materia di incarico di progettazione. dì opere pubbliche conferito in base a regolamento comunale a personale interno all'ente, ha chiarito che il principio di divieto di percepire compensi, stabilito per i pubblici dipendenti assoggettati ai regime dell’onnicomprensività del trattamento retributivo, "opera inderogabilmente in tutti i casi in cui l'attività svolta dall'impiegato sia riconducibile a funzioni e poteri connessi alla di lui qualifica e all'ufficio ricoperto, corrispondenti a mansioni cui egli non possa sottrarsi perché rientranti nei normali compiti di servizio, fermo restando che siffatto , principio non esclude che gli stessi dipendenti possano espletare incarichi retribuiti a titolo professionale dall’ Amministrazione, ove, però, ne ricorrano i presupposti legali e sempre che non costituiscano comunque espletamento dì compiti d'istituto (.Consiglio di Stato, Sezione v, 2 ottobre 2002, n. 5163).</w:t>
      </w:r>
    </w:p>
    <w:p>
      <w:pPr>
        <w:pStyle w:val="Normal"/>
        <w:rPr/>
      </w:pPr>
      <w:r>
        <w:rPr/>
        <w:t>Si segnala, infine, che il soppresso Ufficio del Ruolo unico di questo Dipartimento ha espresso più volte il parere secondo il quale l’incarico del responsabile del procedimento previsto dall’ articolo 7 della legge n. 109/1994, in quanto conferito ad un dirigente in ragione dell'attività prestata presso L’amministrazione in cui presta servizio, costituisce un incarico aggiuntivo  rientrante pienamente ne! regime di onnicomprensività  del trattamento  economico  dirigenziale e che il compenso relativo affluisce al fondo accessorio (parere al Ministero a delle Infrastrutture e Trasporti</w:t>
      </w:r>
    </w:p>
    <w:p>
      <w:pPr>
        <w:pStyle w:val="Normal"/>
        <w:rPr/>
      </w:pPr>
      <w:r>
        <w:rPr/>
        <w:t>n. 7263 del 27 gennaio 2004; parere all'Autorità per la vigilanza sui lavori pubblici n. 4063 dei 17 dicembre 2001; parere al Comune di Roma n. 3133 del 16 luglio 2001).</w:t>
      </w:r>
    </w:p>
    <w:p>
      <w:pPr>
        <w:pStyle w:val="Normal"/>
        <w:rPr/>
      </w:pPr>
      <w:r>
        <w:rPr/>
        <w:t xml:space="preserve">Pertanto, pur dovendosi rimettere a codesta Amministrazione, direttamente responsabile, le definitive determinazioni, </w:t>
      </w:r>
      <w:r>
        <w:rPr>
          <w:b/>
          <w:u w:val="single"/>
        </w:rPr>
        <w:t>questo ufficio è dall'avviso che agli in  incarichi in questione si applichi il principio dell’onnicomprensività con quanto ne consegue secondo la normativa richiamata. .</w:t>
      </w:r>
    </w:p>
    <w:p>
      <w:pPr>
        <w:pStyle w:val="Normal"/>
        <w:rPr/>
      </w:pPr>
      <w:r>
        <w:rPr/>
        <w:tab/>
        <w:tab/>
        <w:tab/>
        <w:tab/>
        <w:tab/>
        <w:tab/>
        <w:tab/>
        <w:tab/>
        <w:tab/>
        <w:t>Avv. Vincenzo Nunziata</w:t>
      </w:r>
    </w:p>
    <w:p>
      <w:pPr>
        <w:pStyle w:val="Normal"/>
        <w:rPr/>
      </w:pPr>
      <w:r>
        <w:rPr/>
      </w:r>
    </w:p>
    <w:p>
      <w:pPr>
        <w:pStyle w:val="Normal"/>
        <w:rPr>
          <w:b/>
          <w:b/>
          <w:u w:val="single"/>
        </w:rPr>
      </w:pPr>
      <w:r>
        <w:rPr>
          <w:b/>
          <w:u w:val="single"/>
        </w:rPr>
        <w:t>RIQUALIFICAZIONE: RIPARTIZIONE REGIONALE DEI POSTI AGGIUNTIVI</w:t>
      </w:r>
    </w:p>
    <w:p>
      <w:pPr>
        <w:pStyle w:val="Normal"/>
        <w:rPr>
          <w:b/>
          <w:b/>
          <w:u w:val="single"/>
        </w:rPr>
      </w:pPr>
      <w:r>
        <w:rPr>
          <w:b/>
          <w:u w:val="single"/>
        </w:rPr>
      </w:r>
    </w:p>
    <w:p>
      <w:pPr>
        <w:pStyle w:val="Normal"/>
        <w:rPr/>
      </w:pPr>
      <w:r>
        <w:rPr/>
        <w:t>Per il prossimo 8 settembre è stata convocata la riunione del gruppo di lavoro istituito a seguito dell’accordo del 26 luglio che dovrà procedere ad individuare i criteri per poter effettuare la ripartizione dei posti aggiuntivi della riqualificazione.</w:t>
      </w:r>
    </w:p>
    <w:p>
      <w:pPr>
        <w:pStyle w:val="Normal"/>
        <w:rPr/>
      </w:pPr>
      <w:r>
        <w:rPr/>
        <w:t>Di seguito si riporta il decreto.</w:t>
      </w:r>
    </w:p>
    <w:p>
      <w:pPr>
        <w:pStyle w:val="Normal"/>
        <w:rPr/>
      </w:pPr>
      <w:r>
        <w:rPr/>
        <w:t>IL DIRETTORE GENERALE</w:t>
      </w:r>
    </w:p>
    <w:p>
      <w:pPr>
        <w:pStyle w:val="Normal"/>
        <w:rPr/>
      </w:pPr>
      <w:r>
        <w:rPr/>
        <w:tab/>
        <w:t>VISTI i bandi relativi alle procedure di riqualificazione, pubblicati con circolare 128/2002, ed in particolare quelli riferiti all’area C;</w:t>
      </w:r>
    </w:p>
    <w:p>
      <w:pPr>
        <w:pStyle w:val="Normal"/>
        <w:rPr/>
      </w:pPr>
      <w:r>
        <w:rPr/>
        <w:tab/>
        <w:t>VISTO l’accordo Amministrazione/OO.SS. del 26 luglio 2005, con il quale si concorda sull’istituzione di un tavolo tecnico incaricato di definire “entro il 23 settembre 2005, la distribuzione per profilo professionale e regione dei 1.154 posti di riqualificazione dell’area C di cui all’accordo Amministrazione/OO.SS. del 16 maggio 2005…, aggiuntivi rispetto a quelli di cui ai bandi di riqualificazione”;</w:t>
      </w:r>
    </w:p>
    <w:p>
      <w:pPr>
        <w:pStyle w:val="Normal"/>
        <w:rPr/>
      </w:pPr>
      <w:r>
        <w:rPr/>
        <w:tab/>
        <w:t>VISTE le designazioni effettuate dall’Amministrazione e dalle OO.SS.;</w:t>
      </w:r>
    </w:p>
    <w:p>
      <w:pPr>
        <w:pStyle w:val="Normal"/>
        <w:rPr/>
      </w:pPr>
      <w:r>
        <w:rPr/>
        <w:t>D E C R E T A:</w:t>
      </w:r>
    </w:p>
    <w:p>
      <w:pPr>
        <w:pStyle w:val="Normal"/>
        <w:rPr/>
      </w:pPr>
      <w:r>
        <w:rPr/>
        <w:tab/>
        <w:t>Art. 1) E’ istituito, come previsto dall’art. 1 dell’accordo Amministrazione/OO.SS. del 26 luglio citato nelle premesse, un tavolo tecnico con il compito di definire la distribuzione per profilo professionale e regione dei 1.154 posti di riqualificazione dell’area C di cui all’accordo Amministrazione/OO.SS. del 16 maggio 2005, aggiuntivi rispetto a quelli di cui ai bandi di riqualificazione.</w:t>
      </w:r>
    </w:p>
    <w:p>
      <w:pPr>
        <w:pStyle w:val="Normal"/>
        <w:rPr/>
      </w:pPr>
      <w:r>
        <w:rPr/>
        <w:tab/>
        <w:t>Art. 2) Il tavolo tecnico di cui all’art. 1 è così costituito:</w:t>
      </w:r>
    </w:p>
    <w:p>
      <w:pPr>
        <w:pStyle w:val="Normal"/>
        <w:rPr/>
      </w:pPr>
      <w:r>
        <w:rPr/>
        <w:t>PER L’AMMINISTRAZIONE:</w:t>
      </w:r>
    </w:p>
    <w:p>
      <w:pPr>
        <w:pStyle w:val="Normal"/>
        <w:rPr/>
      </w:pPr>
      <w:r>
        <w:rPr/>
        <w:t>dr. Raffaele SASSANO, dirigente del Dipartimento per la ricerca, l'innovazione e l'organizzazione, con funzioni di coordinatore;</w:t>
      </w:r>
    </w:p>
    <w:p>
      <w:pPr>
        <w:pStyle w:val="Normal"/>
        <w:rPr/>
      </w:pPr>
      <w:r>
        <w:rPr/>
        <w:t>dr.ssa Velia RIZZA, dirigente del Dipartimento per la ricerca, l'innovazione e l'organizzazione;</w:t>
      </w:r>
    </w:p>
    <w:p>
      <w:pPr>
        <w:pStyle w:val="Normal"/>
        <w:rPr/>
      </w:pPr>
      <w:r>
        <w:rPr/>
        <w:t>dr.ssa Carla DI MUNNO, dirigente del Dipartimento per i Beni culturali e paesaggistici;</w:t>
      </w:r>
    </w:p>
    <w:p>
      <w:pPr>
        <w:pStyle w:val="Normal"/>
        <w:rPr/>
      </w:pPr>
      <w:r>
        <w:rPr/>
        <w:t>dr. Nicola BORRELLI, dirigente del Dipartimento per lo Spettacolo e lo Sport;</w:t>
      </w:r>
    </w:p>
    <w:p>
      <w:pPr>
        <w:pStyle w:val="Normal"/>
        <w:rPr/>
      </w:pPr>
      <w:r>
        <w:rPr/>
        <w:t>Dr. Enrico IASIELLO, direttore amministrativo ed economico-finanziario coordinatore del Dipartimento per i beni archivistici e librari;</w:t>
      </w:r>
    </w:p>
    <w:p>
      <w:pPr>
        <w:pStyle w:val="Normal"/>
        <w:rPr/>
      </w:pPr>
      <w:r>
        <w:rPr/>
        <w:t>dr.ssa Elisa BUCCI, direttore amministrativo ed economico finanziario coordinatore, in servizio presso il Dipartimento per la ricerca, l'innovazione e l'organizzazione;</w:t>
      </w:r>
    </w:p>
    <w:p>
      <w:pPr>
        <w:pStyle w:val="Normal"/>
        <w:rPr/>
      </w:pPr>
      <w:r>
        <w:rPr/>
        <w:t>sig. Alberto RAUCO, assistente amministrativo in servizio presso il Dipartimento per la ricerca, l'innovazione e l'organizzazione;</w:t>
      </w:r>
    </w:p>
    <w:p>
      <w:pPr>
        <w:pStyle w:val="Normal"/>
        <w:rPr/>
      </w:pPr>
      <w:r>
        <w:rPr/>
        <w:t>sig.ra Raffaella ONESTI, addetto amministrativo in servizio presso l Dipartimento per la ricerca, l'innovazione e l'organizzazione.</w:t>
      </w:r>
    </w:p>
    <w:p>
      <w:pPr>
        <w:pStyle w:val="Normal"/>
        <w:rPr/>
      </w:pPr>
      <w:r>
        <w:rPr/>
        <w:t>PER LE OO.SS.:</w:t>
      </w:r>
    </w:p>
    <w:p>
      <w:pPr>
        <w:pStyle w:val="Normal"/>
        <w:rPr/>
      </w:pPr>
      <w:r>
        <w:rPr/>
        <w:t>CISL: Stefano RASTELLI (membro supplente: Rosario SPROVIERI);</w:t>
      </w:r>
    </w:p>
    <w:p>
      <w:pPr>
        <w:pStyle w:val="Normal"/>
        <w:rPr/>
      </w:pPr>
      <w:r>
        <w:rPr/>
        <w:t>CGIL: Roberto FASOLI (membro supplente: Libero ROSSI);</w:t>
      </w:r>
    </w:p>
    <w:p>
      <w:pPr>
        <w:pStyle w:val="Normal"/>
        <w:rPr/>
      </w:pPr>
      <w:r>
        <w:rPr/>
        <w:t>UIL: Gianfranco CERASOLI (membro supplente: Enzo FELICIANI);</w:t>
      </w:r>
    </w:p>
    <w:p>
      <w:pPr>
        <w:pStyle w:val="Normal"/>
        <w:rPr/>
      </w:pPr>
      <w:r>
        <w:rPr/>
        <w:t>UNSA: Adele QUERCIA</w:t>
      </w:r>
    </w:p>
    <w:p>
      <w:pPr>
        <w:pStyle w:val="Normal"/>
        <w:rPr/>
      </w:pPr>
      <w:r>
        <w:rPr/>
        <w:t>FLP: Rinaldo SATOLLI</w:t>
      </w:r>
    </w:p>
    <w:p>
      <w:pPr>
        <w:pStyle w:val="Normal"/>
        <w:rPr/>
      </w:pPr>
      <w:r>
        <w:rPr/>
        <w:t>INTESA: Luciano SCHIADA (membro supplente: Angelo MORGANTE)</w:t>
      </w:r>
    </w:p>
    <w:p>
      <w:pPr>
        <w:pStyle w:val="Normal"/>
        <w:rPr/>
      </w:pPr>
      <w:r>
        <w:rPr/>
        <w:t>Le funzioni di segreteria sono svolte nell’ambito del Dipartimento per la ricerca, l'innovazione e l'organizzazione.</w:t>
      </w:r>
    </w:p>
    <w:p>
      <w:pPr>
        <w:pStyle w:val="Normal"/>
        <w:rPr/>
      </w:pPr>
      <w:r>
        <w:rPr/>
        <w:tab/>
        <w:t>Art. 3) Il tavolo tecnico di cui all’art. 1 definisce la propria proposta entro il 23 settembre 2005, attenendosi ai seguenti principi generali:</w:t>
      </w:r>
    </w:p>
    <w:p>
      <w:pPr>
        <w:pStyle w:val="Normal"/>
        <w:rPr/>
      </w:pPr>
      <w:r>
        <w:rPr/>
        <w:t>-l’ampliamento dei posti per la riqualificazione dalla posizione economica C2 alla posizione economica C3 sarà effettuata sulla base della consistenza degli idonei presenti nelle regioni e nei profili professionali messi a concorso nei bandi pubblicati con circolare 133/2002;</w:t>
      </w:r>
    </w:p>
    <w:p>
      <w:pPr>
        <w:pStyle w:val="Normal"/>
        <w:rPr/>
      </w:pPr>
      <w:r>
        <w:rPr/>
        <w:t>-l’ampliamento dei posti per la riqualificazione dalla posizione economica C1 alle posizioni economiche C2 e C3 sarà effettuato sulla base della distribuzione percentuale dei posti messi a concorso con la citata circolare 133/2002.</w:t>
      </w:r>
    </w:p>
    <w:p>
      <w:pPr>
        <w:pStyle w:val="Normal"/>
        <w:rPr/>
      </w:pPr>
      <w:r>
        <w:rPr/>
        <w:t>IL DIRETTORE GENERALE</w:t>
      </w:r>
    </w:p>
    <w:p>
      <w:pPr>
        <w:pStyle w:val="Normal"/>
        <w:rPr/>
      </w:pPr>
      <w:r>
        <w:rPr/>
        <w:t xml:space="preserve"> </w:t>
      </w:r>
      <w:r>
        <w:rPr/>
        <w:t>(prof. Alfredo Giacomazzi)</w:t>
      </w:r>
    </w:p>
    <w:p>
      <w:pPr>
        <w:pStyle w:val="Normal"/>
        <w:rPr/>
      </w:pPr>
      <w:r>
        <w:rPr/>
      </w:r>
    </w:p>
    <w:p>
      <w:pPr>
        <w:pStyle w:val="Normal"/>
        <w:rPr/>
      </w:pPr>
      <w:r>
        <w:rPr/>
        <w:t>Ora già sulle due pre - condizioni imposte dal decreto non siamo d’accordo  specie poiché vi sono esigenze dettate dal funzionamento degli istituti e anche quella relativa alla ripartizione di posti per professionalità come nel caso dei capi tecnici.</w:t>
      </w:r>
    </w:p>
    <w:p>
      <w:pPr>
        <w:pStyle w:val="Normal"/>
        <w:rPr/>
      </w:pPr>
      <w:r>
        <w:rPr/>
        <w:t>Ma sull’andamento dei lavori vi terremo costantemente informat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2:43:00Z</dcterms:created>
  <dc:creator>Gianfranco Cerasoli</dc:creator>
  <dc:description/>
  <cp:keywords/>
  <dc:language>en-US</dc:language>
  <cp:lastModifiedBy>uilmbac</cp:lastModifiedBy>
  <cp:lastPrinted>2005-09-05T14:41:00Z</cp:lastPrinted>
  <dcterms:modified xsi:type="dcterms:W3CDTF">2005-09-05T12:43:00Z</dcterms:modified>
  <cp:revision>2</cp:revision>
  <dc:subject/>
  <dc:title> </dc:title>
</cp:coreProperties>
</file>