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999243214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l 11/07/200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2.4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l 11/07/20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u w:val="single"/>
              </w:rPr>
              <w:t>A Tutti i Responsabili UIL - BAC</w:t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A Tutti i lavorato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LORO SEDI</w:t>
            </w:r>
            <w:r>
              <w:rPr>
                <w:b/>
                <w:u w:val="single"/>
              </w:rPr>
              <w:tab/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TTUAZIONE ACCORDO TURNAZIONI ATM-LA DOMANDA DA PRESENTARE</w:t>
      </w:r>
    </w:p>
    <w:p>
      <w:pPr>
        <w:pStyle w:val="Normal"/>
        <w:rPr/>
      </w:pPr>
      <w:r>
        <w:rPr/>
        <w:t>L’accordo per il pagamento delle turnazioni agli Atm ora deve essere applicato attraverso la ricognizione delle prestazioni di servizio rese da ciascun lavoratore.</w:t>
      </w:r>
    </w:p>
    <w:p>
      <w:pPr>
        <w:pStyle w:val="Normal"/>
        <w:rPr/>
      </w:pPr>
      <w:r>
        <w:rPr/>
        <w:t>Conoscendo l’amministrazione periferica c’è il rischio che in molte realtà i tempi per fare la ricognizione e per i pagamenti vada per le lunghe.</w:t>
      </w:r>
    </w:p>
    <w:p>
      <w:pPr>
        <w:pStyle w:val="Normal"/>
        <w:rPr/>
      </w:pPr>
      <w:r>
        <w:rPr/>
        <w:t>Per tale motivo riteniamo opportuno fornire alle nostre strutture alcune indicazioni operative affinché tutta l’operazione scorra velocemente.</w:t>
      </w:r>
    </w:p>
    <w:p>
      <w:pPr>
        <w:pStyle w:val="Normal"/>
        <w:rPr/>
      </w:pPr>
      <w:r>
        <w:rPr/>
        <w:t>Ai lavoratori Atm va consegnato la schema di domanda  che abbiamo elaborato e che dovranno consegnare a ciascun istituto.</w:t>
      </w:r>
    </w:p>
    <w:p>
      <w:pPr>
        <w:pStyle w:val="Normal"/>
        <w:rPr/>
      </w:pPr>
      <w:r>
        <w:rPr/>
        <w:t>La domanda va completata inserendo il numero delle turnazioni effettuate e per tale motivo riportiamo anche il valore economico  delle turnazioni distinte nelle varie tipologie affinché ciascun lavoratore se vuole può indicare a fianco del numero dei turni anche la somma a cui a diritto.</w:t>
      </w:r>
    </w:p>
    <w:p>
      <w:pPr>
        <w:pStyle w:val="Normal"/>
        <w:rPr/>
      </w:pPr>
      <w:r>
        <w:rPr/>
        <w:t>Come, potete leggere dall’accordo, il periodo di riferimento quale decorrenza è stabilito dal 1 gennaio 2004 a tutt’oggi.</w:t>
      </w:r>
    </w:p>
    <w:p>
      <w:pPr>
        <w:pStyle w:val="Normal"/>
        <w:rPr/>
      </w:pPr>
      <w:r>
        <w:rPr/>
        <w:t>Per il periodo pregresso va avanti l’iniziativa della Uil per il pagamento delle turnazioni sin dal 1 giorno in cui gli Atm hanno prestato servizio nelle nostre strutture centrali e periferiche.</w:t>
      </w:r>
    </w:p>
    <w:p>
      <w:pPr>
        <w:pStyle w:val="Normal"/>
        <w:rPr/>
      </w:pPr>
      <w:r>
        <w:rPr/>
        <w:t>Per tale motivo invitiamo gli Atm che ancora non l’avessero fatto a firmare i modelli che abbiamo inviato nelle settimane scorse per i T.O.C.( tentativi obbligatori di conciliazione ) e consegnarli tempestivamente ai responsabili provinciali e d’istituto della Uil affinché possano essere inviati alle Direzioni Provinciali del Lavoro per la richiesta di conciliazione.</w:t>
      </w:r>
    </w:p>
    <w:p>
      <w:pPr>
        <w:pStyle w:val="Normal"/>
        <w:rPr/>
      </w:pPr>
      <w:r>
        <w:rPr/>
        <w:t>Ricordiamo che tale adempimento è necessario per poter presentare ricorso ai diversi Tribunali.</w:t>
      </w:r>
    </w:p>
    <w:p>
      <w:pPr>
        <w:pStyle w:val="Normal"/>
        <w:rPr/>
      </w:pPr>
      <w:r>
        <w:rPr/>
        <w:t>I responsabili della Uil sono invitati a seguire ed a stringere tale raccolta dei modelli per far partire i TOC.</w:t>
      </w:r>
    </w:p>
    <w:p>
      <w:pPr>
        <w:pStyle w:val="Normal"/>
        <w:rPr/>
      </w:pPr>
      <w:r>
        <w:rPr/>
        <w:t>Per ulteriori chiarimenti e/o necessità potete contattare la responsabile Nazionale degli ATM Barbara Ciarrocchi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</w:rPr>
        <w:t>Al Capo dell’Istitut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ab/>
        <w:t>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ggetto: ATM-Richiesta pagamento turnazion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>VISTI i seguenti atti (accordi Amministrazione/OO.SS. e circolari), che hanno disciplinato la problematica in oggetto:</w:t>
        <w:br/>
        <w:t>• 3 luglio 2003 (possibilità di elevazione della percentuale di servizio degli Assistenti Tecnici Museali, dall’originario 33% al 50%);</w:t>
        <w:br/>
        <w:t>• 3 luglio 2003 (modifica dell’art. 13 del Contratto Collettivo Integrativo di Ministero, in tema di turnazioni del personale);</w:t>
        <w:br/>
        <w:t>• circolari 158/2003, 166/2003 e 86/2004 (modalità di utilizzo degli Assistenti Tecnici Museali nell’ambito dell’organizzazione degli Uffici);</w:t>
        <w:br/>
        <w:t>CONSIDERATO in particolare che la citata circolare 166/2003, datata 29 dicembre 2003, ha consentito l’impiego degli Assistenti Tecnici Museali anche in giornate diverse dal sabato e dalla domenica;</w:t>
        <w:br/>
        <w:t>VISTO l’accordo del 6 luglio 2005  con il quale si è stabilito che agli Assistenti Tecnici Museali sia corrisposta  l’indennità di turnazione a decorrere dal 1 gennaio 2004,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lo scrivente ____________________________________ Assistente Tecnico Museale,in 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ervizio presso ______________________________________________________________</w:t>
      </w:r>
    </w:p>
    <w:p>
      <w:pPr>
        <w:pStyle w:val="Normal"/>
        <w:rPr>
          <w:rFonts w:ascii="Bookman Old Style" w:hAnsi="Bookman Old Style" w:eastAsia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</w:rPr>
        <w:t xml:space="preserve">                                                      </w:t>
      </w:r>
      <w:r>
        <w:rPr>
          <w:rFonts w:cs="Bookman Old Style" w:ascii="Bookman Old Style" w:hAnsi="Bookman Old Style"/>
          <w:color w:val="000000"/>
        </w:rPr>
        <w:t>Chiede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l pagamento delle turnazioni effettuate nel periodo ,dal 1 gennaio 2004 al _______________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er un ammontare complessivo di € ______________.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color w:val="000000"/>
        </w:rPr>
        <w:t>A tal proposito ,considerata la prassi dei pagamenti, autorizzati a mezzo di circolari Ministeriali in contabilità speciale, s’invita codesto Istituto  a voler disporre i pagamenti dovuti agli ATM, ricorrendo alla medesima procedura amministrativa.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Li_________________</w:t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>Il/la  Lavoratore/trice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____________________ </w:t>
        <w:br/>
        <w:b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Domanda pag.to Turnazioni ATM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Art 13 C.C.I.M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Le indennità di turnazione sono così determinate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a) Turnazione pomeridiana feriale della durata di 6 ore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osizione economic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3 - C2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11,93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1</w:t>
        <w:tab/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10,23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B3 - B2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  8,52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B1 - A1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  7,3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b) Turnazione notturna feriale della durata di 12 ore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osizione economic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3 – C2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30,68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1</w:t>
        <w:tab/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21,59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B3 – B2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20,45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B1 – A1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18,75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) Turnazione antimeridiana festiva della durata di 6 ore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osizione economic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3 – C2</w:t>
        <w:tab/>
        <w:tab/>
        <w:tab/>
      </w:r>
      <w:r>
        <w:rPr>
          <w:b/>
          <w:sz w:val="20"/>
          <w:szCs w:val="20"/>
        </w:rPr>
        <w:t xml:space="preserve">€ </w:t>
      </w:r>
      <w:r>
        <w:rPr>
          <w:rFonts w:cs="Bookman Old Style" w:ascii="Bookman Old Style" w:hAnsi="Bookman Old Style"/>
          <w:b/>
          <w:sz w:val="20"/>
          <w:szCs w:val="20"/>
        </w:rPr>
        <w:t>55,78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1</w:t>
        <w:tab/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39,25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B3 – B2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34,09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B1 – A1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30,9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) Turnazioni pomeridiane festive della durata di 6 ore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osizione economic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3 – C2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70,24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1</w:t>
        <w:tab/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49,58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B3 – B2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42,35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B1 – A1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41,32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e)Turnazione notturna festiva e prefestiva della durata di 12 ore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osizione economic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3 – C2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67,04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1</w:t>
        <w:tab/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47,15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B3 – B2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40,90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B1 – A1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32,95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)Turnazioni superfestive - Natale, Capodanno, Pasqua, 1° Maggio e Ferragosto-  antimeridiane della durata di 6 ore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osizione economic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3 – C2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61,36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1</w:t>
        <w:tab/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43,18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B3 – B2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37,49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B1 – A1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34,09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g) Turnazioni superfestive - Natale, Capodanno, Pasqua, 1° Maggio e Ferragosto - pomeridiane della durata di 6 ore e turnazioni superfestive notturne nelle notti antecedenti alle suindicate festività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osizione economic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3 – C2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77,26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1</w:t>
        <w:tab/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54,54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B3 – B2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46,58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B1 – A1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43,9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)Turnazione notturna tra due festività della durata di 12 ore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osizione economica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3 – C2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72,72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C1</w:t>
        <w:tab/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52,27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B3 – B2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44,31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B1 – A1</w:t>
        <w:tab/>
        <w:tab/>
        <w:tab/>
      </w:r>
      <w:r>
        <w:rPr>
          <w:b/>
          <w:sz w:val="20"/>
          <w:szCs w:val="20"/>
        </w:rPr>
        <w:t>€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35,2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8:22:00Z</dcterms:created>
  <dc:creator>Gianfranco Cerasoli</dc:creator>
  <dc:description/>
  <dc:language>en-US</dc:language>
  <cp:lastModifiedBy>Gianfranco Cerasoli</cp:lastModifiedBy>
  <dcterms:modified xsi:type="dcterms:W3CDTF">2005-07-11T08:22:00Z</dcterms:modified>
  <cp:revision>2</cp:revision>
  <dc:subject/>
  <dc:title>  </dc:title>
</cp:coreProperties>
</file>