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3"/>
      </w:tblGrid>
      <w:tr>
        <w:trPr>
          <w:trHeight w:val="1262" w:hRule="atLeast"/>
        </w:trPr>
        <w:tc>
          <w:tcPr>
            <w:tcW w:w="954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171433668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8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05/07/20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05/07/20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330450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83.8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CORDO NOTTE BIANCA –DPEF RIQUALIFICAZI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ggi abbiamo sottoscritto un accordo per la realizzazione dell’iniziativa denominata “notte bianca” che si terrà nel mese di settembre a Roma.</w:t>
      </w:r>
    </w:p>
    <w:p>
      <w:pPr>
        <w:pStyle w:val="Normal"/>
        <w:rPr/>
      </w:pPr>
      <w:r>
        <w:rPr/>
        <w:t>La Uil ha posto all’amm.ne  il problema di essere diventato il Ministero che rincorre o si associa ad iniziative altrui e per tale motivo nel denunciare l’ennesima dimostrazione d’incapacità a progettare proposte per la visibilità e quindi per il futuro del Ministero,l’abbiamo invitata a comporre un tavolo dove di possa discutere di progetti.</w:t>
      </w:r>
    </w:p>
    <w:p>
      <w:pPr>
        <w:pStyle w:val="Normal"/>
        <w:rPr/>
      </w:pPr>
      <w:r>
        <w:rPr/>
        <w:t>Per tale motivo l’adesione e la  firma al progetto per la notte bianca va visto nell’ottica di costruire un progetto di valorizzazione di questo Ministero.</w:t>
      </w:r>
    </w:p>
    <w:p>
      <w:pPr>
        <w:pStyle w:val="Normal"/>
        <w:rPr/>
      </w:pPr>
      <w:r>
        <w:rPr/>
        <w:t>Per la notte bianca i siti per ora indicati,ferma restando la verifica da fare entro la fine di luglio con le eventuali integrazioni o correzioni,ad esempio la sede del Collegio Romano e non solo, sono quelli riportati di seguito:</w:t>
      </w:r>
    </w:p>
    <w:tbl>
      <w:tblPr>
        <w:tblW w:w="521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</w:tblGrid>
      <w:tr>
        <w:trPr>
          <w:trHeight w:val="285" w:hRule="atLeast"/>
        </w:trPr>
        <w:tc>
          <w:tcPr>
            <w:tcW w:w="521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</w:t>
            </w:r>
          </w:p>
        </w:tc>
      </w:tr>
      <w:tr>
        <w:trPr>
          <w:trHeight w:val="705" w:hRule="atLeast"/>
        </w:trPr>
        <w:tc>
          <w:tcPr>
            <w:tcW w:w="521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zzo Poli</w:t>
            </w:r>
          </w:p>
        </w:tc>
      </w:tr>
      <w:tr>
        <w:trPr>
          <w:trHeight w:val="24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grafia</w:t>
            </w:r>
          </w:p>
        </w:tc>
      </w:tr>
      <w:tr>
        <w:trPr>
          <w:trHeight w:val="27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 arti e tradizioni popolari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ia Nazionale d'Arte Moderna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ano-Monumento a Vittorio Emanuele II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heon Chiesa di S.Maria ad Martyres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ia d'Arte Antica: Palazzo Barberini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ia Borghese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 Nazionale di Castel Sant'Angelo</w:t>
            </w:r>
          </w:p>
        </w:tc>
      </w:tr>
      <w:tr>
        <w:trPr>
          <w:trHeight w:val="27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 Nazionale di Palazzo Venezia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 Nazionale Romano: Palazzo Altemps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 Nazionale Romano: Domus Aurea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 Nazionale Romano: Terme di Diocleziano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 di Caracalla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 Nazionale Romano:Palazzo Massimo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 Nazionale Romano:Crypta Balbi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 Etrusco di Villa Giulia</w:t>
            </w:r>
          </w:p>
        </w:tc>
      </w:tr>
      <w:tr>
        <w:trPr>
          <w:trHeight w:val="27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 Alto Medioevo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o di Giulio II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 Nazionale Preistorico Etnografico "Pigorini"</w:t>
            </w:r>
          </w:p>
        </w:tc>
      </w:tr>
      <w:tr>
        <w:trPr>
          <w:trHeight w:val="270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o Nazionale d'Arte Orientale</w:t>
            </w:r>
          </w:p>
        </w:tc>
      </w:tr>
      <w:tr>
        <w:trPr>
          <w:trHeight w:val="270" w:hRule="atLeast"/>
        </w:trPr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esso Monumentale del San Michele (incluso ICCD)*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io Centrale delloStato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io di Stato di Roma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 Casanatense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 Statale Baldini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 Nazionale Centrale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 di Storia Moderna e Contemporanea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teca di Stato</w:t>
            </w:r>
          </w:p>
        </w:tc>
      </w:tr>
      <w:tr>
        <w:trPr>
          <w:trHeight w:val="27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 Ange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 istituti saranno aperti al pubblico che li potrà visitare gratuitamente dalle ore 20,00 sino alle 2,00 di notte.</w:t>
      </w:r>
    </w:p>
    <w:p>
      <w:pPr>
        <w:pStyle w:val="Normal"/>
        <w:rPr/>
      </w:pPr>
      <w:r>
        <w:rPr/>
        <w:t>Ai lavoratori che vi parteciperanno saranno sarà erogato un compenso pari a :</w:t>
      </w:r>
    </w:p>
    <w:p>
      <w:pPr>
        <w:pStyle w:val="Normal"/>
        <w:rPr/>
      </w:pPr>
      <w:r>
        <w:rPr>
          <w:lang w:val="en-GB"/>
        </w:rPr>
        <w:t>area A e B € 120</w:t>
      </w:r>
    </w:p>
    <w:p>
      <w:pPr>
        <w:pStyle w:val="Normal"/>
        <w:rPr/>
      </w:pPr>
      <w:r>
        <w:rPr/>
        <w:t>area C € 150</w:t>
      </w:r>
    </w:p>
    <w:p>
      <w:pPr>
        <w:pStyle w:val="Normal"/>
        <w:rPr/>
      </w:pPr>
      <w:r>
        <w:rPr/>
        <w:t>la Uil, ha  consegnato, una dichiarazione a verbale  con la quale ha fatto rilevare l’incongruenza  relativa al numero degli addetti previsti nel senso che il numero delle unità  previste nel progetto della notte bianca  è il numero che a giudizio dei capi d’istituto e delle direzioni generali è necessario a garantire la tutela e la vigilanza.</w:t>
      </w:r>
    </w:p>
    <w:p>
      <w:pPr>
        <w:pStyle w:val="Normal"/>
        <w:rPr/>
      </w:pPr>
      <w:r>
        <w:rPr/>
        <w:t>Per noi è un fatto importante ma non comprendiamo il motivo per il quale tale numero di addetti si riduce del 50/70% quando si realizzano iniziative pagate dai privati.</w:t>
      </w:r>
    </w:p>
    <w:p>
      <w:pPr>
        <w:pStyle w:val="Normal"/>
        <w:rPr/>
      </w:pPr>
      <w:r>
        <w:rPr/>
        <w:t>Noi abbiamo dichiarato ufficialmente che presenteremo denuncie per accertare le eventuali responsabilità per una vicenda veramente torbid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PEF – PRECARI</w:t>
      </w:r>
    </w:p>
    <w:p>
      <w:pPr>
        <w:pStyle w:val="Normal"/>
        <w:rPr/>
      </w:pPr>
      <w:r>
        <w:rPr/>
        <w:t>L’amm.ne ci ha comunicato che il Ministro Bottiglione ha presentato al Ministero dell’Economia e delle Finanze le richieste dei beni culturali da inserire all’interno del documento di programmazione economica e finanziaria.</w:t>
      </w:r>
    </w:p>
    <w:p>
      <w:pPr>
        <w:pStyle w:val="Normal"/>
        <w:rPr/>
      </w:pPr>
      <w:r>
        <w:rPr/>
        <w:t>Tra i vari aspetti c’è anche la questione dei precari per i quali si chiede la stabilizzazione nel corso di un quadriennio con la  seguente  ripartizione:</w:t>
      </w:r>
    </w:p>
    <w:p>
      <w:pPr>
        <w:pStyle w:val="Normal"/>
        <w:rPr/>
      </w:pPr>
      <w:r>
        <w:rPr/>
        <w:t>anno 2006  : 6 unità umbria e marche – 162 atm – 355 giubilari</w:t>
      </w:r>
    </w:p>
    <w:p>
      <w:pPr>
        <w:pStyle w:val="Normal"/>
        <w:rPr/>
      </w:pPr>
      <w:r>
        <w:rPr/>
        <w:t>anno 2007  : 162 unità atm – 355 giubilari</w:t>
      </w:r>
    </w:p>
    <w:p>
      <w:pPr>
        <w:pStyle w:val="Normal"/>
        <w:rPr/>
      </w:pPr>
      <w:r>
        <w:rPr/>
        <w:t>anno 2008  :  162 unità atm – 354 giubilari</w:t>
      </w:r>
    </w:p>
    <w:p>
      <w:pPr>
        <w:pStyle w:val="Normal"/>
        <w:rPr/>
      </w:pPr>
      <w:r>
        <w:rPr/>
        <w:t>anno 2008  :  162 unità atm – 353 giubilari</w:t>
      </w:r>
    </w:p>
    <w:p>
      <w:pPr>
        <w:pStyle w:val="Normal"/>
        <w:rPr/>
      </w:pPr>
      <w:r>
        <w:rPr/>
        <w:t>la richiesta per gli Atm è per il rapporto a full time.</w:t>
      </w:r>
    </w:p>
    <w:p>
      <w:pPr>
        <w:pStyle w:val="Normal"/>
        <w:rPr/>
      </w:pPr>
      <w:r>
        <w:rPr/>
        <w:t>Ovviamente questa è la c.d. lista della spesa che ciascun Ministro ha presentato per la stesura del Dpef,ora dobbiamo leggere la stesura finale per capire cosa effettivamente sarà inserito per i precari per i quali ricordiamo che Baccini nell’ultimo Consiglio dei Ministri ha proposto un disegno di legge per la graduale stabilizzazione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M- RIUNIONE 6 LUGLIO</w:t>
      </w:r>
    </w:p>
    <w:p>
      <w:pPr>
        <w:pStyle w:val="Normal"/>
        <w:rPr/>
      </w:pPr>
      <w:r>
        <w:rPr/>
        <w:t>Nella riunione di domani l’amministarzione porterà un ipotesi di accordo che prevede il riconoscimento delle maggiorazione agli Atm.</w:t>
      </w:r>
    </w:p>
    <w:p>
      <w:pPr>
        <w:pStyle w:val="Normal"/>
        <w:rPr/>
      </w:pPr>
      <w:r>
        <w:rPr/>
        <w:t>Tale ipotesi poggia sul fatto che gli Atm debbano fare almeno una prestazione ,quindi un turno la domenica.</w:t>
      </w:r>
    </w:p>
    <w:p>
      <w:pPr>
        <w:pStyle w:val="Normal"/>
        <w:rPr/>
      </w:pPr>
      <w:r>
        <w:rPr/>
        <w:t>La nuova posizione dell’amministrazione è il risultato dell’iniziativa di tipo giudiziario oltre che sindacale che la Uil ha messo in campo in favore di tale diritto degli Atm.</w:t>
      </w:r>
    </w:p>
    <w:p>
      <w:pPr>
        <w:pStyle w:val="Normal"/>
        <w:rPr/>
      </w:pPr>
      <w:r>
        <w:rPr/>
        <w:t>Domani vedremo il testo per valutare compitamente l’ ipotesi d’accord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QUALIFICAZIONE AREA C</w:t>
      </w:r>
    </w:p>
    <w:p>
      <w:pPr>
        <w:pStyle w:val="Normal"/>
        <w:rPr/>
      </w:pPr>
      <w:r>
        <w:rPr/>
        <w:t>Confermiamo che le graduatorie definitive sono pronte ed oggi l’amministrazione ci ha dato un altro termine quale quello della settimana prossima per la pubblicazione.</w:t>
      </w:r>
    </w:p>
    <w:p>
      <w:pPr>
        <w:pStyle w:val="Normal"/>
        <w:rPr/>
      </w:pPr>
      <w:r>
        <w:rPr/>
        <w:t xml:space="preserve">A partire da domani tutti i </w:t>
      </w:r>
      <w:r>
        <w:rPr>
          <w:b/>
        </w:rPr>
        <w:t>responsabili regionali della Uil ,</w:t>
      </w:r>
      <w:r>
        <w:rPr/>
        <w:t>sono pregati di contattare la Segreteria Nazionale 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49:00Z</dcterms:created>
  <dc:creator>Uilbac</dc:creator>
  <dc:description/>
  <dc:language>en-US</dc:language>
  <cp:lastModifiedBy>Uilbac</cp:lastModifiedBy>
  <dcterms:modified xsi:type="dcterms:W3CDTF">2005-07-07T14:58:00Z</dcterms:modified>
  <cp:revision>3</cp:revision>
  <dc:subject/>
  <dc:title> </dc:title>
</cp:coreProperties>
</file>