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32446078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9</w:t>
                                  </w:r>
                                </w:p>
                                <w:p>
                                  <w:pPr>
                                    <w:pStyle w:val="Normal"/>
                                    <w:autoSpaceDE w:val="false"/>
                                    <w:rPr/>
                                  </w:pPr>
                                  <w:r>
                                    <w:rPr/>
                                    <w:t>Del 04/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79</w:t>
                            </w:r>
                          </w:p>
                          <w:p>
                            <w:pPr>
                              <w:pStyle w:val="Normal"/>
                              <w:autoSpaceDE w:val="false"/>
                              <w:rPr/>
                            </w:pPr>
                            <w:r>
                              <w:rPr/>
                              <w:t>Del 04/07/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L CDM VARA LE NOMINE DEI CAPI DIPARTIMENTO – LA SITUAZIONE</w:t>
      </w:r>
    </w:p>
    <w:p>
      <w:pPr>
        <w:pStyle w:val="Normal"/>
        <w:rPr/>
      </w:pPr>
      <w:r>
        <w:rPr/>
        <w:t xml:space="preserve">su proposta del Ministro per i beni e le attivita’ culturali il CDM nell’ultima riunione  ha preso la seguente decisione: </w:t>
      </w:r>
    </w:p>
    <w:p>
      <w:pPr>
        <w:pStyle w:val="Normal"/>
        <w:numPr>
          <w:ilvl w:val="0"/>
          <w:numId w:val="1"/>
        </w:numPr>
        <w:rPr/>
      </w:pPr>
      <w:r>
        <w:rPr/>
        <w:t>conferimento dell’incarico di Capi Dipartimento ai dirigenti di prima fascia: dott. Salvatore ITALIA (beni archivistici e librari); dott. Francesco SICILIA (beni culturali e paesaggistici); dott. Giuseppe PROIETTI (ricerca, innovazione, organizzazione) e dott. Paolo CARINI (spettacolo e sport).</w:t>
      </w:r>
    </w:p>
    <w:p>
      <w:pPr>
        <w:pStyle w:val="Normal"/>
        <w:rPr/>
      </w:pPr>
      <w:r>
        <w:rPr/>
      </w:r>
    </w:p>
    <w:p>
      <w:pPr>
        <w:pStyle w:val="Normal"/>
        <w:rPr/>
      </w:pPr>
      <w:r>
        <w:rPr/>
        <w:t>Da oggi il Dpr è alla firma del Presidente della Repubblica  e quindi nei prossimi giorni gli incarichi dei capi Dipartimento diventeranno operativi.</w:t>
      </w:r>
    </w:p>
    <w:p>
      <w:pPr>
        <w:pStyle w:val="Normal"/>
        <w:rPr/>
      </w:pPr>
      <w:r>
        <w:rPr/>
        <w:t>Le nomine successivi saranno quelle dei Direttori Generali,in particolare quella della Direzione Generale ai Beni Culturali e Paesaggistici. Per questa Direzione Generale ,nelle ultime ore sembra perdere consistenza la candidatura del Direttore Regionale dell’Abruzzo Arch Di Paola indicato quale possibile successore di Roberto Cecchi.</w:t>
      </w:r>
    </w:p>
    <w:p>
      <w:pPr>
        <w:pStyle w:val="Normal"/>
        <w:rPr/>
      </w:pPr>
      <w:r>
        <w:rPr/>
        <w:t>Tuttavia ,quest’ultimo proprio in virtù della perdita dell’incarico di Capo Dipartimento dovrebbe riuscire a mantenere l’incarico che sino ad oggi aveva mantenuto  ad interim ,vale a dire quello della Direzione Generale ai Beni Culturali e Paesaggistici.</w:t>
      </w:r>
    </w:p>
    <w:p>
      <w:pPr>
        <w:pStyle w:val="Normal"/>
        <w:rPr/>
      </w:pPr>
      <w:r>
        <w:rPr/>
        <w:t>I movimenti dei Direttori regionali che nel corso di queste settimane sembrava dovesse essere oggetto d’attenzione da parte del “ nuovo corso politico” in realtà risulta impantanato poiché la numerosità delle nomine varate dall’ex Ministro Urbani di fatto oggi impedisce qualsiasi altra nomina tanto da arrivare al paradosso che questo Ministero pur avendo i posti di funzione dirigenziale non può coprirli.</w:t>
      </w:r>
    </w:p>
    <w:p>
      <w:pPr>
        <w:pStyle w:val="Normal"/>
        <w:rPr/>
      </w:pPr>
      <w:r>
        <w:rPr/>
        <w:t>Questo per esempio è il caso della Direzione Generale al Patrimonio che è rimasta e rimarrà sguarnita dopo l’uscita di scena di Mario Serio.</w:t>
      </w:r>
    </w:p>
    <w:p>
      <w:pPr>
        <w:pStyle w:val="Normal"/>
        <w:rPr/>
      </w:pPr>
      <w:r>
        <w:rPr/>
        <w:t>Neanche colui che sembrava dovesse diventare il successore ,Claudio Strinati potrà prenderne il posto.</w:t>
      </w:r>
    </w:p>
    <w:p>
      <w:pPr>
        <w:pStyle w:val="Normal"/>
        <w:rPr/>
      </w:pPr>
      <w:r>
        <w:rPr/>
        <w:t>A questo punto è molto probabile che il nuovo capo dipartimento Sicilia assuma anche l’interim di tale Direzione Generale.</w:t>
      </w:r>
    </w:p>
    <w:p>
      <w:pPr>
        <w:pStyle w:val="Normal"/>
        <w:rPr/>
      </w:pPr>
      <w:r>
        <w:rPr/>
        <w:t>Ovviamente va trovato il sostituto di Paolo Carini che ha lasciato il Secin ( servizio di controllo interno ) e per tale incarico i nomi che si fanno sono riconducibili essenzialmente a De Simone e a Grimaldi con l’incognita di Graziani.</w:t>
      </w:r>
    </w:p>
    <w:p>
      <w:pPr>
        <w:pStyle w:val="Normal"/>
        <w:rPr/>
      </w:pPr>
      <w:r>
        <w:rPr/>
        <w:t>A livello periferico ,molti dei Direttori Regionali in età di pensione in realtà rimarranno ancora per un anno poiché pur avendo maturato l’età non hanno ancora i 40 anni di servizio e diversi di loro hanno già presentato domanda per rimanere altri 3 anni.</w:t>
      </w:r>
    </w:p>
    <w:p>
      <w:pPr>
        <w:pStyle w:val="Normal"/>
        <w:rPr/>
      </w:pPr>
      <w:r>
        <w:rPr/>
        <w:t>Pertanto l’Umbria rimane coperta ancora per un anno e lo stesso dicasi per la Sardegna.</w:t>
      </w:r>
    </w:p>
    <w:p>
      <w:pPr>
        <w:pStyle w:val="Normal"/>
        <w:rPr/>
      </w:pPr>
      <w:r>
        <w:rPr/>
        <w:t>Pertanto l’unico posto che si renderà vacante a breve è quello della Puglia a partire  dal mese di settembre.</w:t>
      </w:r>
    </w:p>
    <w:p>
      <w:pPr>
        <w:pStyle w:val="Normal"/>
        <w:rPr/>
      </w:pPr>
      <w:r>
        <w:rPr/>
        <w:t>Certo questo non esclude che i “novisti” decidano di ipotizzare degli avvicendamenti ma questo può avvenire solo se c’è l’assenso degli interessati.</w:t>
      </w:r>
    </w:p>
    <w:p>
      <w:pPr>
        <w:pStyle w:val="Normal"/>
        <w:rPr/>
      </w:pPr>
      <w:r>
        <w:rPr/>
        <w:t>C0è da trovare una collocazione all’ex vice capo di Gabinetto Guarany ed è sempre molto probabile che possa assumere l’incarico di Dirigente Generale di staff al Dipartimento dello spettacolo se Graziani va al Secin o viceversa lo stesso Guarany potrebbe essere destinato al servizio di controllo.</w:t>
      </w:r>
    </w:p>
    <w:p>
      <w:pPr>
        <w:pStyle w:val="Normal"/>
        <w:rPr/>
      </w:pPr>
      <w:r>
        <w:rPr/>
        <w:t>Scriviamo queste informazioni poiché nel nostro Ministero sembra che tutti siano interessati solo a conoscere chi andrà a ricoprire un poso o un incarico alla faccia di tutti i problemi che ci sono.</w:t>
      </w:r>
    </w:p>
    <w:p>
      <w:pPr>
        <w:pStyle w:val="Normal"/>
        <w:rPr/>
      </w:pPr>
      <w:r>
        <w:rPr/>
        <w:t>Infatti uno dei problemi seri è quello della mancanza di Dirigenti c.d. di frontiera visto che nella dotazione organica ne mancano ben 44 ora ridottisi di 18 unità per effetto del taglio del 5%.</w:t>
      </w:r>
    </w:p>
    <w:p>
      <w:pPr>
        <w:pStyle w:val="Normal"/>
        <w:rPr/>
      </w:pPr>
      <w:r>
        <w:rPr/>
        <w:t>L’ex Capo Dipartimento Cecchi aveva proceduto a nominare in talune Soprintendenze e in taluni servizi centrali Funzionari di C3 ma anche di C2.</w:t>
      </w:r>
    </w:p>
    <w:p>
      <w:pPr>
        <w:pStyle w:val="Normal"/>
        <w:rPr/>
      </w:pPr>
      <w:r>
        <w:rPr/>
        <w:t>La Corte dei Conti del Veneto ha sollevato un problema di legittimità,peraltro richiamando precedenti pareri,secondo cui la reggenza di un istituto non può essere affidata a funzionari,seppur valenti di C2.</w:t>
      </w:r>
    </w:p>
    <w:p>
      <w:pPr>
        <w:pStyle w:val="Normal"/>
        <w:rPr/>
      </w:pPr>
      <w:r>
        <w:rPr/>
        <w:t>Pertanto l’incarico che era stato conferito ad un architetto del Veneto di C2 è stato revocato e la funzione di Soprintendente di settore è stata assunta dal Direttore Regionale.</w:t>
      </w:r>
    </w:p>
    <w:p>
      <w:pPr>
        <w:pStyle w:val="Normal"/>
        <w:rPr/>
      </w:pPr>
      <w:r>
        <w:rPr/>
        <w:t>A tal proposito il Direttore Giacomazzi ha diramato una nota a tutte le Direzioni Regionali con al quale richiama la procedura per l’affidamento degli incarico che non può superare il principio dell’art.52 del decreto legislativo 165/01 e cioè la parte in cui si richiamano le mansioni superiori.</w:t>
      </w:r>
    </w:p>
    <w:p>
      <w:pPr>
        <w:pStyle w:val="Normal"/>
        <w:rPr/>
      </w:pPr>
      <w:r>
        <w:rPr/>
        <w:t>Di seguito riportiamo la nota di Giacomazz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lang w:val="en-US" w:eastAsia="en-US"/>
        </w:rPr>
        <w:tab/>
      </w:r>
      <w:r>
        <w:rPr>
          <w:sz w:val="22"/>
          <w:szCs w:val="22"/>
          <w:lang w:val="en-US" w:eastAsia="en-US"/>
        </w:rPr>
        <w:t>“Con nota del 30 maggio 2005 il Capo del Dipartimento per í beni Culturali e paesaggistici ha comunicato che una sezione regionale dì controllo della Corte dei Conti ha rifiutato l'apposizione dl visto di registrazione su un provvedimento di reggenza., per mancanza del requisiti della "provvisorietà"; al contempo, il Dipartimento richiede se questa Direzione Generale abbia attivato procedure per la copertura dei posti dirigenziali.</w:t>
      </w:r>
    </w:p>
    <w:p>
      <w:pPr>
        <w:pStyle w:val="Normal"/>
        <w:rPr>
          <w:sz w:val="22"/>
          <w:szCs w:val="22"/>
          <w:lang w:val="en-US" w:eastAsia="en-US"/>
        </w:rPr>
      </w:pPr>
      <w:r>
        <w:rPr>
          <w:sz w:val="22"/>
          <w:szCs w:val="22"/>
          <w:lang w:val="en-US" w:eastAsia="en-US"/>
        </w:rPr>
        <w:t>Poiché la questione riveste un'importanza, generalizzata, si ritiene utile richiamare l'attenzione di tutti i soggetti interessati alla attribuzione di incarichi di funzione dirigenziale sulle istruzioni già fornite in mefito.</w:t>
      </w:r>
    </w:p>
    <w:p>
      <w:pPr>
        <w:pStyle w:val="Normal"/>
        <w:rPr>
          <w:sz w:val="22"/>
          <w:szCs w:val="22"/>
          <w:lang w:val="en-US" w:eastAsia="en-US"/>
        </w:rPr>
      </w:pPr>
      <w:r>
        <w:rPr>
          <w:sz w:val="22"/>
          <w:szCs w:val="22"/>
          <w:lang w:val="en-US" w:eastAsia="en-US"/>
        </w:rPr>
        <w:t>Innanzitutto, in data, 15 febbraio 2005, il Capo di Gabinetto pro</w:t>
        <w:softHyphen/>
        <w:t>tempore fornì alcune precise indicazioni , successivamente riprese dallo scrivente con data 6898 del 17 febbraio 2045.</w:t>
      </w:r>
    </w:p>
    <w:p>
      <w:pPr>
        <w:pStyle w:val="Normal"/>
        <w:rPr>
          <w:sz w:val="22"/>
          <w:szCs w:val="22"/>
          <w:lang w:val="en-US" w:eastAsia="en-US"/>
        </w:rPr>
      </w:pPr>
      <w:r>
        <w:rPr>
          <w:sz w:val="22"/>
          <w:szCs w:val="22"/>
          <w:lang w:val="en-US" w:eastAsia="en-US"/>
        </w:rPr>
        <w:t xml:space="preserve">Dalle comunicazioni di cui sopra si ricavano i seguenti principi </w:t>
      </w:r>
    </w:p>
    <w:p>
      <w:pPr>
        <w:pStyle w:val="Normal"/>
        <w:rPr>
          <w:sz w:val="22"/>
          <w:szCs w:val="22"/>
          <w:lang w:val="en-US" w:eastAsia="en-US"/>
        </w:rPr>
      </w:pPr>
      <w:r>
        <w:rPr>
          <w:sz w:val="22"/>
          <w:szCs w:val="22"/>
          <w:lang w:val="en-US" w:eastAsia="en-US"/>
        </w:rPr>
        <w:t>ispiratori:</w:t>
      </w:r>
    </w:p>
    <w:p>
      <w:pPr>
        <w:pStyle w:val="Normal"/>
        <w:rPr>
          <w:sz w:val="22"/>
          <w:szCs w:val="22"/>
          <w:lang w:val="en-US" w:eastAsia="en-US"/>
        </w:rPr>
      </w:pPr>
      <w:r>
        <w:rPr>
          <w:sz w:val="22"/>
          <w:szCs w:val="22"/>
          <w:lang w:val="en-US" w:eastAsia="en-US"/>
        </w:rPr>
        <w:t>la procedura a cui attenersi è quella disciplinata dall’art 52 del D. Lgs. 30 marzo 2001, v. 165, che consente 1'attribuzione di mansioni superiori per un periodo di sei mesi, rinnovabile una sola, volta: non sono pertanto ammissibili incarichi di reggenza  sine die;</w:t>
      </w:r>
    </w:p>
    <w:p>
      <w:pPr>
        <w:pStyle w:val="Normal"/>
        <w:rPr>
          <w:sz w:val="22"/>
          <w:szCs w:val="22"/>
          <w:lang w:val="en-US" w:eastAsia="en-US"/>
        </w:rPr>
      </w:pPr>
      <w:r>
        <w:rPr>
          <w:sz w:val="22"/>
          <w:szCs w:val="22"/>
          <w:lang w:val="en-US" w:eastAsia="en-US"/>
        </w:rPr>
        <w:t>gli incarichi in questione  possono essere  attribuiti unicamente a funzionari di posizione economica C3, e non anche C2;</w:t>
      </w:r>
    </w:p>
    <w:p>
      <w:pPr>
        <w:pStyle w:val="Normal"/>
        <w:rPr>
          <w:sz w:val="22"/>
          <w:szCs w:val="22"/>
          <w:lang w:val="en-US" w:eastAsia="en-US"/>
        </w:rPr>
      </w:pPr>
      <w:r>
        <w:rPr>
          <w:sz w:val="22"/>
          <w:szCs w:val="22"/>
          <w:lang w:val="en-US" w:eastAsia="en-US"/>
        </w:rPr>
        <w:t>da ciò consegue la illegittimità di eventuali provvedimenti difformi dai principi illustrati..</w:t>
      </w:r>
    </w:p>
    <w:p>
      <w:pPr>
        <w:pStyle w:val="Normal"/>
        <w:rPr>
          <w:sz w:val="22"/>
          <w:szCs w:val="22"/>
          <w:lang w:val="en-US" w:eastAsia="en-US"/>
        </w:rPr>
      </w:pPr>
      <w:r>
        <w:rPr>
          <w:sz w:val="22"/>
          <w:szCs w:val="22"/>
          <w:lang w:val="en-US" w:eastAsia="en-US"/>
        </w:rPr>
        <w:t>Per quanto riguarda «le procedure per la copertura dei posti vacanti, pure previste dal citato art. 52 D. Lgs. 165/2001 si fa presente che questa Amministrazione, nell'ambito del piano di assunzioni per l’anno in corso, ha richiesto alla Presidenza del Consiglio dei Ministri e all’ IGOP l'autorizzazione a coprire posti dì funzione dirigenziale: tramite l'assunzione di idonei di precedenti concorsi (per le professionalità di Archivista di Stato, Architetto e Archeologo) nonché a bandire nuovi concorsi ( per le professionalità di Bibliotecario e Storico dell'arte, per le quali non  sussistono analoghe valide graduatorie).”</w:t>
      </w:r>
    </w:p>
    <w:p>
      <w:pPr>
        <w:pStyle w:val="Normal"/>
        <w:rPr>
          <w:sz w:val="22"/>
          <w:szCs w:val="22"/>
          <w:lang w:val="en-US" w:eastAsia="en-US"/>
        </w:rPr>
      </w:pPr>
      <w:r>
        <w:rPr>
          <w:sz w:val="22"/>
          <w:szCs w:val="22"/>
          <w:lang w:val="en-US" w:eastAsia="en-US"/>
        </w:rPr>
        <w:tab/>
        <w:tab/>
        <w:tab/>
        <w:tab/>
        <w:tab/>
        <w:tab/>
        <w:t>Il Direttore Generale</w:t>
      </w:r>
    </w:p>
    <w:p>
      <w:pPr>
        <w:pStyle w:val="Normal"/>
        <w:rPr>
          <w:sz w:val="22"/>
          <w:szCs w:val="22"/>
          <w:lang w:val="en-US" w:eastAsia="en-US"/>
        </w:rPr>
      </w:pPr>
      <w:r>
        <w:rPr>
          <w:sz w:val="22"/>
          <w:szCs w:val="22"/>
          <w:lang w:val="en-US" w:eastAsia="en-US"/>
        </w:rPr>
        <w:tab/>
        <w:tab/>
        <w:tab/>
        <w:tab/>
        <w:tab/>
        <w:tab/>
        <w:t>Prof Alfredo Giacomazzi</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7:52:00Z</dcterms:created>
  <dc:creator>Uilbac</dc:creator>
  <dc:description/>
  <dc:language>en-US</dc:language>
  <cp:lastModifiedBy>Uilbac</cp:lastModifiedBy>
  <dcterms:modified xsi:type="dcterms:W3CDTF">2005-07-11T09:47:00Z</dcterms:modified>
  <cp:revision>3</cp:revision>
  <dc:subject/>
  <dc:title> </dc:title>
</cp:coreProperties>
</file>