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929456900"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8</w:t>
                                  </w:r>
                                </w:p>
                                <w:p>
                                  <w:pPr>
                                    <w:pStyle w:val="Normal"/>
                                    <w:autoSpaceDE w:val="false"/>
                                    <w:rPr/>
                                  </w:pPr>
                                  <w:r>
                                    <w:rPr/>
                                    <w:t>Del 16/06/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8</w:t>
                            </w:r>
                          </w:p>
                          <w:p>
                            <w:pPr>
                              <w:pStyle w:val="Normal"/>
                              <w:autoSpaceDE w:val="false"/>
                              <w:rPr/>
                            </w:pPr>
                            <w:r>
                              <w:rPr/>
                              <w:t>Del 16/06/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RIQUALIFICAZIONE  GRADUATORIE FINALI</w:t>
      </w:r>
    </w:p>
    <w:p>
      <w:pPr>
        <w:pStyle w:val="Normal"/>
        <w:rPr>
          <w:b/>
          <w:b/>
          <w:u w:val="single"/>
        </w:rPr>
      </w:pPr>
      <w:r>
        <w:rPr>
          <w:b/>
          <w:u w:val="single"/>
        </w:rPr>
      </w:r>
    </w:p>
    <w:p>
      <w:pPr>
        <w:pStyle w:val="Normal"/>
        <w:rPr/>
      </w:pPr>
      <w:r>
        <w:rPr/>
        <w:t>Il termine ipotizzato per la conclusione dei controlli relativi alla riqualificazione dell’area C ,fissato al 15 giugno è saltato poiché la Commissione Nazionale sta verificando ulteriormente alcune situazioni dei candidati.</w:t>
      </w:r>
    </w:p>
    <w:p>
      <w:pPr>
        <w:pStyle w:val="Normal"/>
        <w:rPr/>
      </w:pPr>
      <w:r>
        <w:rPr/>
        <w:t>Questo significa che probabilmente la graduatorie finali potranno essere pronte per la prossima settimana.</w:t>
      </w:r>
    </w:p>
    <w:p>
      <w:pPr>
        <w:pStyle w:val="Normal"/>
        <w:rPr/>
      </w:pPr>
      <w:r>
        <w:rPr/>
        <w:t>Nel frattempo sta salendo il malumore di numerosi lavoratori che hanno ricevuto i decreti di esclusione per diverse categorie come quella dei restauratori ,storici dell’arte ecc..</w:t>
      </w:r>
    </w:p>
    <w:p>
      <w:pPr>
        <w:pStyle w:val="Normal"/>
        <w:rPr/>
      </w:pPr>
      <w:r>
        <w:rPr/>
        <w:t>Ora  è chiaro che le esclusioni devono essere motivate e quindi ciascun lavoratore dovrà avere cura di verificare se ciò è avvenuto,tuttavia abbiamo avuto modo di leggere alcuni decreti di esclusione che lasciano molti dubbi e per tale motivo  li stiamo  verificando con il nostro Avvocato per valutare eventuali iniziative legali.</w:t>
      </w:r>
    </w:p>
    <w:p>
      <w:pPr>
        <w:pStyle w:val="Normal"/>
        <w:rPr/>
      </w:pPr>
      <w:r>
        <w:rPr/>
        <w:t>Pertanto i nostri responsabili devono aver cura di prestare assistenza ai lavoratori che si dovessero trovare in difficoltà  ed eventualmente contattare la Segreteria Nazionale o l’Avvocato Forcina.</w:t>
      </w:r>
    </w:p>
    <w:p>
      <w:pPr>
        <w:pStyle w:val="Normal"/>
        <w:rPr/>
      </w:pPr>
      <w:r>
        <w:rPr/>
      </w:r>
    </w:p>
    <w:p>
      <w:pPr>
        <w:pStyle w:val="Normal"/>
        <w:rPr>
          <w:b/>
          <w:b/>
          <w:u w:val="single"/>
        </w:rPr>
      </w:pPr>
      <w:r>
        <w:rPr>
          <w:b/>
          <w:u w:val="single"/>
        </w:rPr>
        <w:t>RIPETIZIONE ELEZIONI RSU AMMINISTRAZIONE CENTRALE-LA UIL STRAVINCE</w:t>
      </w:r>
    </w:p>
    <w:p>
      <w:pPr>
        <w:pStyle w:val="Normal"/>
        <w:rPr/>
      </w:pPr>
      <w:r>
        <w:rPr>
          <w:bCs/>
          <w:color w:val="000000"/>
        </w:rPr>
        <w:t>Presso l'amministrazione centrale quale il Dipartimento ricerca e innovazione e Direzione Generale si sono ripetute,a seguito di un ricorso della Cgil le elezioni per le RSU</w:t>
        <w:br/>
        <w:t>I risultati sono stati eclatanti poiche l'affermazione della Uil è straordinaria.</w:t>
        <w:br/>
        <w:t>questi i dati:</w:t>
        <w:br/>
      </w:r>
      <w:r>
        <w:rPr>
          <w:b/>
          <w:bCs/>
          <w:color w:val="000000"/>
        </w:rPr>
        <w:br/>
      </w:r>
      <w:r>
        <w:rPr>
          <w:b/>
          <w:bCs/>
          <w:color w:val="000000"/>
          <w:u w:val="single"/>
        </w:rPr>
        <w:t xml:space="preserve">Dip RIO </w:t>
        <w:br/>
      </w:r>
      <w:r>
        <w:rPr>
          <w:b/>
          <w:bCs/>
          <w:color w:val="000000"/>
        </w:rPr>
        <w:br/>
        <w:t>CGIL voti 2004 - 17   voti 2005 - 17</w:t>
        <w:br/>
        <w:t>CISL voti 2004 - 40   voti 2005 - 30</w:t>
        <w:br/>
      </w:r>
      <w:r>
        <w:rPr>
          <w:b/>
          <w:bCs/>
          <w:color w:val="000000"/>
          <w:sz w:val="28"/>
          <w:szCs w:val="28"/>
        </w:rPr>
        <w:t>UIL voti 2004 - 25     voti 2005 - 30  PERCENTUALE 30%</w:t>
      </w:r>
      <w:r>
        <w:rPr>
          <w:b/>
          <w:bCs/>
          <w:color w:val="000000"/>
          <w:sz w:val="17"/>
          <w:szCs w:val="17"/>
        </w:rPr>
        <w:br/>
      </w:r>
      <w:r>
        <w:rPr>
          <w:b/>
          <w:bCs/>
          <w:color w:val="000000"/>
        </w:rPr>
        <w:t>UNSA voti 2004 - 0    voti 2005 - 9</w:t>
        <w:br/>
        <w:t xml:space="preserve">FLP voti 2004 - 10     voti 2005 - 13 </w:t>
        <w:br/>
        <w:br/>
      </w:r>
      <w:r>
        <w:rPr>
          <w:b/>
          <w:bCs/>
          <w:color w:val="000000"/>
          <w:u w:val="single"/>
        </w:rPr>
        <w:t>Direz Gen.le piu Uffici di Diretta Collaborazione</w:t>
        <w:br/>
        <w:br/>
      </w:r>
      <w:r>
        <w:rPr>
          <w:b/>
          <w:bCs/>
          <w:color w:val="000000"/>
        </w:rPr>
        <w:t>CGIL voti 2004 - 3      voti 2005 - 6</w:t>
        <w:br/>
        <w:t>CISL voti 2004 - 54    voti 2005 - 39</w:t>
        <w:br/>
      </w:r>
      <w:r>
        <w:rPr>
          <w:b/>
          <w:bCs/>
          <w:color w:val="000000"/>
          <w:sz w:val="28"/>
          <w:szCs w:val="28"/>
        </w:rPr>
        <w:t>UIL voti 2004 - 91      voti 2005 - 133 PERCENTUALE 56%</w:t>
        <w:br/>
      </w:r>
      <w:r>
        <w:rPr>
          <w:b/>
          <w:bCs/>
          <w:color w:val="000000"/>
        </w:rPr>
        <w:t>UNSA voti 2004 - 28   voti 2005 - 16</w:t>
        <w:br/>
        <w:t xml:space="preserve">FLP voti 2004 - 32      voti 2005 - 45 </w:t>
        <w:br/>
        <w:br/>
      </w:r>
      <w:r>
        <w:rPr>
          <w:bCs/>
          <w:color w:val="000000"/>
        </w:rPr>
        <w:t>Questi dati fanno riflettere poiché è del tutto evidente che le oo.ss. che dimostrano arroganza non confrontandosi mai con nessuno hanno ricevuto una dura lezione da parte dei lavoratori che al centro di certo sono meno propensi a farsi raccontare le sciocchezze e conoscono da vicino e di persona i personaggi che le rappresentano.</w:t>
        <w:br/>
        <w:t>La Uil che di certo non raccoglie le simpatie da parte dell'attuale e precedente vertice politico ne tanto meno dell'amministrazione ma ha un rapporto diretto con i lavoratori con cui parla e si confronta quotidianamente consegue un risultato importante.</w:t>
        <w:br/>
        <w:t>Grazie ,grazie di cuore a tutti ed un grosso in bocca al lupo agli eletti Rsu Uil che ora hanno un compito di grande responsabilità.</w:t>
      </w:r>
    </w:p>
    <w:p>
      <w:pPr>
        <w:pStyle w:val="Normal"/>
        <w:rPr/>
      </w:pPr>
      <w:r>
        <w:rPr/>
        <w:t>Un elemento ulteriore di valutazione oggi c’è lo fornisce il Segretario della Cgil che  evidentemente qualche problema deve averlo visto che la sua gestione ha portato il suo sindacato dal 1999 ad oggi a perdere iscritti e voti.</w:t>
      </w:r>
    </w:p>
    <w:p>
      <w:pPr>
        <w:pStyle w:val="Normal"/>
        <w:rPr/>
      </w:pPr>
      <w:r>
        <w:rPr/>
        <w:t>Noi con Urbani e  con lo stesso Bottiglione accordi come quelli siglati da Cgil e Cisl non ne facciamo e abbiamo sempre denunciato ad alta voce i Ministri i Capi Dipartimento e/o i Direttori Generale.</w:t>
      </w:r>
    </w:p>
    <w:p>
      <w:pPr>
        <w:pStyle w:val="Normal"/>
        <w:rPr/>
      </w:pPr>
      <w:r>
        <w:rPr/>
        <w:t>Lui e l’altro collega della Cisl non hanno come controparte l’amministrazione ma la Uil che invece cresce perché sta sempre con i lavoratori ,sta in mezzo a loro ,non frequenta le stanze come altri che vanno a chiedere l’esclusione di questa organizzazione o dei suoi Dirigenti Sindacali.</w:t>
      </w:r>
    </w:p>
    <w:p>
      <w:pPr>
        <w:pStyle w:val="Normal"/>
        <w:rPr/>
      </w:pPr>
      <w:r>
        <w:rPr/>
        <w:t>I risultati sono evidenti ed al centro lo sono ancor di più perché le azioni sono immediatamente visibili e non sono filtrate.</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01:00Z</dcterms:created>
  <dc:creator>Uilbac</dc:creator>
  <dc:description/>
  <dc:language>en-US</dc:language>
  <cp:lastModifiedBy>Uilbac</cp:lastModifiedBy>
  <dcterms:modified xsi:type="dcterms:W3CDTF">2005-06-17T08:05:00Z</dcterms:modified>
  <cp:revision>4</cp:revision>
  <dc:subject/>
  <dc:title> </dc:title>
</cp:coreProperties>
</file>