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19708951"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8</w:t>
                                  </w:r>
                                </w:p>
                                <w:p>
                                  <w:pPr>
                                    <w:pStyle w:val="Normal"/>
                                    <w:autoSpaceDE w:val="false"/>
                                    <w:rPr/>
                                  </w:pPr>
                                  <w:r>
                                    <w:rPr/>
                                    <w:t>Del 26/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8</w:t>
                            </w:r>
                          </w:p>
                          <w:p>
                            <w:pPr>
                              <w:pStyle w:val="Normal"/>
                              <w:autoSpaceDE w:val="false"/>
                              <w:rPr/>
                            </w:pPr>
                            <w:r>
                              <w:rPr/>
                              <w:t>Del 26/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PERSONALE ATM –LETTERA DI MARTUSCIELLO BARATTATA PER IL  1 MAGGIO.</w:t>
      </w:r>
    </w:p>
    <w:p>
      <w:pPr>
        <w:pStyle w:val="Normal"/>
        <w:rPr/>
      </w:pPr>
      <w:r>
        <w:rPr/>
        <w:t>Come sapete in occasione dell’incontro tenutosi il 18 aprile la Uil aveva proposto  all’amministrazione di ricorrere alla realizzazione di progetti di sperimentazione integrata per incrementare l’orario di lavoro degli ATM.</w:t>
      </w:r>
    </w:p>
    <w:p>
      <w:pPr>
        <w:pStyle w:val="Normal"/>
        <w:rPr/>
      </w:pPr>
      <w:r>
        <w:rPr/>
        <w:t>L’amministrazione ha recepito tale proposta ed in data 22 aprile ha inviato una lettera alla Funzione Pubblica e al Ministero dell’Economia e delle Finanze con cui chiede di poter utilizzare i fondi del lotto per poter innalzare l’orario di lavoro degli ATM.</w:t>
      </w:r>
    </w:p>
    <w:p>
      <w:pPr>
        <w:pStyle w:val="Normal"/>
        <w:rPr/>
      </w:pPr>
      <w:r>
        <w:rPr/>
        <w:t xml:space="preserve">Precisiamo ancora una volta che tale iniziativa, che noi reputiamo importante, non c’entra nulla con il problema del taglio del 50% operato proprio su tale categoria nella rideterminazione degli organici che nella settimana scorsa è stato avallato da Cgil e Cisl tanto che la mancata firma è solo un artifizio usato per mancanza di coraggio nelle scelta da compiere. </w:t>
      </w:r>
    </w:p>
    <w:p>
      <w:pPr>
        <w:pStyle w:val="Normal"/>
        <w:rPr/>
      </w:pPr>
      <w:r>
        <w:rPr/>
        <w:t>Oggi nella riunione convocata dall’amministrazione per illustrare “ la nota del vice Ministro”,abbiamo assistito all’ennesimo giravolta tanto che volendo usare una espressione giornalistica potremmo dire   ad un rito di tipo democristiano.</w:t>
      </w:r>
    </w:p>
    <w:p>
      <w:pPr>
        <w:pStyle w:val="Normal"/>
        <w:rPr/>
      </w:pPr>
      <w:r>
        <w:rPr/>
        <w:t>Infatti Cgil e Cisl hanno dichiarato che occorreva dare un senso della loro disponibilità della loro apertura al nuovo Ministro Bottiglione  e quindi ritiravano il diniego espresso la settimana scorsa all’apertura del 1 maggio ed in presenza della novità della lettera  di Martusciello firmavano il progetto !!!!!!!!!</w:t>
      </w:r>
    </w:p>
    <w:p>
      <w:pPr>
        <w:pStyle w:val="Normal"/>
        <w:rPr/>
      </w:pPr>
      <w:r>
        <w:rPr/>
        <w:t>Aggiungevano anche che il progetto degli Archivi non valeva nulla e quindi non l’avrebbero approvato semmai potevano ,i dipendenti di tale settore unitamente a quelli delle Biblioteche chiedere di partecipare a quello dei Musei e Aree Archeologiche.</w:t>
      </w:r>
    </w:p>
    <w:p>
      <w:pPr>
        <w:pStyle w:val="Normal"/>
        <w:rPr/>
      </w:pPr>
      <w:r>
        <w:rPr/>
        <w:t>Ora sulla lettera del Vice Ministro c’è da dire secondo il Direttore Giacomazzi tale operazione ,se autorizzata ,si andrebbe a realizzare dall’anno prossimo per una serie di passaggi tecnici e tra questi la presentazione di proposte dei Soprintendenti,dei Direttori regionali,dei capi Dipartimento e poi attraverso la rimodulazione del piano di spesa del lotto triennale.</w:t>
      </w:r>
    </w:p>
    <w:p>
      <w:pPr>
        <w:pStyle w:val="Normal"/>
        <w:rPr/>
      </w:pPr>
      <w:r>
        <w:rPr/>
        <w:t>La posizione della Uil è stata chiara,abbiamo detto al Direttore che la lettera di Martusciello è ,seppur importante,pleonastica poiché,come hanno già fatto in passato ,la realizzazione del progetto per gli ATM può essere fatto subito,  autonomamente dall’amministrazione tanto che abbiamo chiesto di realizzarlo subito e noi avremmo assicurato la nostra firma.</w:t>
      </w:r>
    </w:p>
    <w:p>
      <w:pPr>
        <w:pStyle w:val="Normal"/>
        <w:rPr/>
      </w:pPr>
      <w:r>
        <w:rPr/>
        <w:t>Giacomazzi ha detto che ciò non era possibile e, questa condizione non permetteva di certo di rivedere la nostra posizione in merito all’apertura del 1 maggio tanto che abbiamo riconfermato la decisione di non firmare il progetto di apertura.</w:t>
      </w:r>
    </w:p>
    <w:p>
      <w:pPr>
        <w:pStyle w:val="Normal"/>
        <w:rPr/>
      </w:pPr>
      <w:r>
        <w:rPr/>
        <w:t>La nostra motivazione,peraltro si riallaccia a tutti gli impegni e le tante lettere che nel corso di questi anni sono state firmate  e disattese dai Ministri di turno.</w:t>
      </w:r>
    </w:p>
    <w:p>
      <w:pPr>
        <w:pStyle w:val="Normal"/>
        <w:rPr/>
      </w:pPr>
      <w:r>
        <w:rPr/>
        <w:t>In estrema sintesi  solo Cgil e Cisl firmano il 1 maggio  barattando la lettera di Martusciello.</w:t>
      </w:r>
    </w:p>
    <w:p>
      <w:pPr>
        <w:pStyle w:val="Normal"/>
        <w:rPr/>
      </w:pPr>
      <w:r>
        <w:rPr/>
        <w:t>La Uil non firma il 1 maggio coerentemente a quanto dichiarato la settimana scorsa  poiché di tutti gli impegni assunti dall’amministrazione non ne ha rispettato nessuno e anzi la rideterminazione degli organici con il taglio del 5% e per gli ATM del 50% rappresentano a nostro avviso aspetti gravi per il futuro dei Beni Culturali.</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tab/>
      </w:r>
    </w:p>
    <w:p>
      <w:pPr>
        <w:pStyle w:val="Normal"/>
        <w:rPr>
          <w:b/>
          <w:b/>
          <w:u w:val="single"/>
        </w:rPr>
      </w:pPr>
      <w:r>
        <w:rPr>
          <w:b/>
          <w:u w:val="single"/>
        </w:rPr>
        <w:t xml:space="preserve">P.S. Negli istituti vanno fatte le contrattazioni  </w:t>
      </w:r>
    </w:p>
    <w:p>
      <w:pPr>
        <w:pStyle w:val="Normal"/>
        <w:rPr>
          <w:b/>
          <w:b/>
          <w:u w:val="single"/>
        </w:rPr>
      </w:pPr>
      <w:r>
        <w:rPr>
          <w:b/>
          <w:u w:val="single"/>
        </w:rPr>
      </w:r>
    </w:p>
    <w:p>
      <w:pPr>
        <w:pStyle w:val="Normal"/>
        <w:rPr>
          <w:sz w:val="28"/>
          <w:szCs w:val="28"/>
        </w:rPr>
      </w:pPr>
      <w:r>
        <w:rPr>
          <w:sz w:val="28"/>
          <w:szCs w:val="28"/>
        </w:rPr>
        <w:t>Ministero per i Beni e le Attività Culturali</w:t>
      </w:r>
    </w:p>
    <w:p>
      <w:pPr>
        <w:pStyle w:val="Normal"/>
        <w:rPr>
          <w:sz w:val="20"/>
          <w:szCs w:val="20"/>
        </w:rPr>
      </w:pPr>
      <w:r>
        <w:rPr>
          <w:sz w:val="20"/>
          <w:szCs w:val="20"/>
        </w:rPr>
        <w:t>DIREZIONE GENERALE PER GLI AFFARI GENERALI, IL BILANCIO, LE RISORSE UMANE E LA FORMAZIONE</w:t>
      </w:r>
    </w:p>
    <w:p>
      <w:pPr>
        <w:pStyle w:val="Normal"/>
        <w:rPr/>
      </w:pPr>
      <w:r>
        <w:rPr/>
        <w:t>"APERTURA STRAORDINARIA - ANNO 2005</w:t>
      </w:r>
    </w:p>
    <w:p>
      <w:pPr>
        <w:pStyle w:val="Normal"/>
        <w:rPr/>
      </w:pPr>
      <w:r>
        <w:rPr/>
        <w:t>L'Amministrazione e le OO.SS.</w:t>
      </w:r>
    </w:p>
    <w:p>
      <w:pPr>
        <w:pStyle w:val="Normal"/>
        <w:rPr/>
      </w:pPr>
      <w:r>
        <w:rPr/>
        <w:t>Premesso che s'intende perseguire, attraverso la realizzazione del progetto, l'aumento della fruizione di siti (musei, gallerie, monumenti, aree archeologiche) di cui alle tabelle allegate che, nella festività ed in particolari giornate, sono tradizionalmente interessati da un'alta richiesta dell'utenza;</w:t>
      </w:r>
    </w:p>
    <w:p>
      <w:pPr>
        <w:pStyle w:val="Normal"/>
        <w:rPr/>
      </w:pPr>
      <w:r>
        <w:rPr/>
        <w:t>Premesso che l'ampliamento di orari di offerta al pubblico dovrà consentire una programmazione culturale tale da offrire piani educativo-didattici é servizi capaci di una produzione culturale più estesa ed articolata;</w:t>
      </w:r>
    </w:p>
    <w:p>
      <w:pPr>
        <w:pStyle w:val="Normal"/>
        <w:rPr/>
      </w:pPr>
      <w:r>
        <w:rPr/>
        <w:t>stipulano il presente accordo</w:t>
      </w:r>
    </w:p>
    <w:p>
      <w:pPr>
        <w:pStyle w:val="Normal"/>
        <w:rPr/>
      </w:pPr>
      <w:r>
        <w:rPr/>
        <w:t>1. ARTICOLAZIONE DEL PROGETTO DI APERTURA STRAORDINARIA</w:t>
      </w:r>
    </w:p>
    <w:p>
      <w:pPr>
        <w:pStyle w:val="Normal"/>
        <w:rPr/>
      </w:pPr>
      <w:r>
        <w:rPr/>
        <w:t xml:space="preserve">Il progetto deve garantire l'apertura prolungata dei siti secondo le modalità indicate nelle rispettive tabelle (assicurando 11 ore di apertura al pubblico) nonché il mantenimento degli spazi ordinariamente aperti al pubblico. Eventuali riduzioni degli spazi aperti al pubblico dovranno essere tempestivamente comunicate al fine di essere sottoposte al tavolo di contrattazione nazionale. </w:t>
      </w:r>
      <w:r>
        <w:rPr>
          <w:b/>
        </w:rPr>
        <w:t>Prima dell'avvio delle aperture straordinarie dovrà essere effettuata la contrattazione decentrata locale con i soggetti abilitati alle trattative (RSU e OO.SS. territoriali).</w:t>
      </w:r>
    </w:p>
    <w:p>
      <w:pPr>
        <w:pStyle w:val="Normal"/>
        <w:rPr/>
      </w:pPr>
      <w:r>
        <w:rPr/>
        <w:t>I verbali dei relativi accordi locali dovranno essere inviati alle Direzioni Generali competenti.</w:t>
      </w:r>
    </w:p>
    <w:p>
      <w:pPr>
        <w:pStyle w:val="Normal"/>
        <w:rPr/>
      </w:pPr>
      <w:r>
        <w:rPr/>
        <w:t>La partecipazione al progetto è su base volontaria.</w:t>
      </w:r>
    </w:p>
    <w:p>
      <w:pPr>
        <w:pStyle w:val="Normal"/>
        <w:rPr/>
      </w:pPr>
      <w:r>
        <w:rPr/>
        <w:t>Le unità di personale utilizzate sono indicate, per ciascun sito, nelle allegate tabelle. Possono partecipare al progetto i dipendenti appartenenti alle aree A, B e C, dando priorità, per l'area B, al personale appartenente al profilo</w:t>
      </w:r>
    </w:p>
    <w:p>
      <w:pPr>
        <w:pStyle w:val="Normal"/>
        <w:rPr/>
      </w:pPr>
      <w:r>
        <w:rPr/>
        <w:t>professionale di addetto ai servizi di vigilanza; in assenza di addetti ai servizi di vigilanza, accertata in sede di contrattazione locale, potranno essere utilizzati dipendenti appartenenti alla stessa posizione economica, in servizio presso l'Istituto, secondo le stesse priorità sopra ricordate, in servizio presso altri istituti dell'amministrazione, siti nello stesso Comune.</w:t>
      </w:r>
    </w:p>
    <w:p>
      <w:pPr>
        <w:pStyle w:val="Normal"/>
        <w:rPr/>
      </w:pPr>
      <w:r>
        <w:rPr/>
        <w:t>Ministero per i Beni e le Attività Culturali</w:t>
      </w:r>
    </w:p>
    <w:p>
      <w:pPr>
        <w:pStyle w:val="Normal"/>
        <w:rPr/>
      </w:pPr>
      <w:r>
        <w:rPr/>
        <w:t>A tal fine, presso ogni Istituto interessato dovranno essere predisposti appositi elenchi del personale di appartenenza disponibile a partecipare al progetto.</w:t>
      </w:r>
    </w:p>
    <w:p>
      <w:pPr>
        <w:pStyle w:val="Normal"/>
        <w:rPr/>
      </w:pPr>
      <w:r>
        <w:rPr/>
        <w:t>Acquisite le adesioni al progetto, la partecipazione ai turni deve essere equamente distribuita, salva espressa rinuncia dell'interessato.</w:t>
      </w:r>
    </w:p>
    <w:p>
      <w:pPr>
        <w:pStyle w:val="Normal"/>
        <w:rPr/>
      </w:pPr>
      <w:r>
        <w:rPr/>
        <w:t>I funzionari di area C partecipanti al progetto provvedono al coordinamento delle unità presenti in Istituto compreso il personale giubilare e gli assistenti museali e a tal ime dovranno essere messe a loro disposizione tutte le informazioni relative all'organizzazione dei servizi.</w:t>
      </w:r>
    </w:p>
    <w:p>
      <w:pPr>
        <w:pStyle w:val="Normal"/>
        <w:rPr/>
      </w:pPr>
      <w:r>
        <w:rPr/>
        <w:t>I1 pagamento dei compensi sarà effettuato entro il mese successivo a quello di svolgimento delle prestazioni, previa disponibilità dei relativi fondi, ovvero con prelevamento dalle contabilità speciali.</w:t>
      </w:r>
    </w:p>
    <w:p>
      <w:pPr>
        <w:pStyle w:val="Normal"/>
        <w:rPr/>
      </w:pPr>
      <w:r>
        <w:rPr/>
        <w:t>A ciascun dipendente saranno corrisposti, per la partecipazione al progetto, i compensi omnicomprensivi, indicati nelle tabelle allegate, comprendenti le indennità previste per il turno già comandato.</w:t>
      </w:r>
    </w:p>
    <w:p>
      <w:pPr>
        <w:pStyle w:val="Normal"/>
        <w:rPr/>
      </w:pPr>
      <w:r>
        <w:rPr/>
        <w:t>La mancata partecipazione al progetto per ciascuna delle prestazioni indicate nelle tabelle comporta la decurtazione del compenso corrispondente.</w:t>
      </w:r>
    </w:p>
    <w:p>
      <w:pPr>
        <w:pStyle w:val="Normal"/>
        <w:rPr/>
      </w:pPr>
      <w:r>
        <w:rPr/>
        <w:t>Il budget assegnato è da riferirsi allo specifico sito e, previa trattativa locale di Istituto, può essere ridistribuito all'interno del sito stesso o fra altri siti dipendenti dello stesso Istituto, purché indicati nelle tabelle allegate al progetto, tenendo conto dell'eventuale incremento del carico di lavoro a seguito di una diminuzione delle unità partecipanti.</w:t>
      </w:r>
    </w:p>
    <w:p>
      <w:pPr>
        <w:pStyle w:val="Normal"/>
        <w:rPr/>
      </w:pPr>
      <w:r>
        <w:rPr/>
        <w:t>Le prestazioni lavorative straordinarie prestate per la realizzazione del progetto sono aggiuntive rispetto all'orario di lavoro e non danno diritto al riposo compensativo.</w:t>
      </w:r>
    </w:p>
    <w:p>
      <w:pPr>
        <w:pStyle w:val="Normal"/>
        <w:rPr/>
      </w:pPr>
      <w:r>
        <w:rPr/>
        <w:t>3. QUANTIFICAZIONE DEI COSTI</w:t>
      </w:r>
    </w:p>
    <w:p>
      <w:pPr>
        <w:pStyle w:val="Normal"/>
        <w:rPr/>
      </w:pPr>
      <w:r>
        <w:rPr/>
        <w:t>L'onere del progetto, previsto per € 776.862,00 , grava sulle disponibilità del Fondo Unico di Amministrazione 2004 .</w:t>
      </w:r>
    </w:p>
    <w:p>
      <w:pPr>
        <w:pStyle w:val="Normal"/>
        <w:rPr/>
      </w:pPr>
      <w:r>
        <w:rPr/>
        <w:t>4. VERIFICHE SULL'ATTUAZIONE DEL PROGETTO</w:t>
      </w:r>
    </w:p>
    <w:p>
      <w:pPr>
        <w:pStyle w:val="Normal"/>
        <w:rPr/>
      </w:pPr>
      <w:r>
        <w:rPr/>
        <w:t>I capi degli Istituti interessati dal progetto dovranno redigere - entro il una relazione dei risultati conseguiti in termini di maggiore produttività e di miglioramento quantitativo e qualitativo dei servizi, nonché delle risorse umane e finanziarie impegnate.</w:t>
      </w:r>
    </w:p>
    <w:p>
      <w:pPr>
        <w:pStyle w:val="Normal"/>
        <w:rPr/>
      </w:pPr>
      <w:r>
        <w:rPr/>
        <w:t>Le relazioni finali dei capi degli Istituti dovranno essere inviate alle Direzioni Generali competenti per il successivo inoltro alla Direzione generale per gli affari generali, il bilancio, le risorse umane e la formazione, del Dipartimento per la ricerca, 1'innovazione e l'organizzazione.</w:t>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40:00Z</dcterms:created>
  <dc:creator>Uilbac</dc:creator>
  <dc:description/>
  <dc:language>en-US</dc:language>
  <cp:lastModifiedBy>Uilbac</cp:lastModifiedBy>
  <dcterms:modified xsi:type="dcterms:W3CDTF">2005-04-26T14:40:00Z</dcterms:modified>
  <cp:revision>2</cp:revision>
  <dc:subject/>
  <dc:title> </dc:title>
</cp:coreProperties>
</file>