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3" w:type="dxa"/>
        <w:jc w:val="left"/>
        <w:tblInd w:w="-365" w:type="dxa"/>
        <w:tblLayout w:type="fixed"/>
        <w:tblCellMar>
          <w:top w:w="0" w:type="dxa"/>
          <w:left w:w="70" w:type="dxa"/>
          <w:bottom w:w="0" w:type="dxa"/>
          <w:right w:w="70" w:type="dxa"/>
        </w:tblCellMar>
      </w:tblPr>
      <w:tblGrid>
        <w:gridCol w:w="9543"/>
      </w:tblGrid>
      <w:tr>
        <w:trPr>
          <w:trHeight w:val="1262" w:hRule="atLeast"/>
        </w:trPr>
        <w:tc>
          <w:tcPr>
            <w:tcW w:w="9543"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color w:val="000000"/>
              </w:rPr>
            </w:pPr>
            <w:r>
              <w:rPr>
                <w:color w:val="00000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966801717"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rPr>
      </w:pPr>
      <w:r>
        <w:rPr>
          <w:color w:val="000000"/>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91615" cy="538480"/>
                <wp:effectExtent l="0" t="0" r="0" b="0"/>
                <wp:wrapSquare wrapText="bothSides"/>
                <wp:docPr id="1" name="Frame1"/>
                <a:graphic xmlns:a="http://schemas.openxmlformats.org/drawingml/2006/main">
                  <a:graphicData uri="http://schemas.microsoft.com/office/word/2010/wordprocessingShape">
                    <wps:wsp>
                      <wps:cNvSpPr txBox="1"/>
                      <wps:spPr>
                        <a:xfrm>
                          <a:off x="0" y="0"/>
                          <a:ext cx="1491615" cy="538480"/>
                        </a:xfrm>
                        <a:prstGeom prst="rect"/>
                        <a:solidFill>
                          <a:srgbClr val="FFFFFF">
                            <a:alpha val="0"/>
                          </a:srgbClr>
                        </a:solidFill>
                      </wps:spPr>
                      <wps:txbx>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62</w:t>
                                  </w:r>
                                </w:p>
                                <w:p>
                                  <w:pPr>
                                    <w:pStyle w:val="Normal"/>
                                    <w:autoSpaceDE w:val="false"/>
                                    <w:rPr/>
                                  </w:pPr>
                                  <w:r>
                                    <w:rPr/>
                                    <w:t>Del 05/04/2005</w:t>
                                  </w:r>
                                </w:p>
                                <w:p>
                                  <w:pPr>
                                    <w:pStyle w:val="Normal"/>
                                    <w:autoSpaceDE w:val="false"/>
                                    <w:rPr>
                                      <w:b/>
                                      <w:b/>
                                      <w:color w:val="000000"/>
                                    </w:rPr>
                                  </w:pPr>
                                  <w:r>
                                    <w:rPr>
                                      <w:b/>
                                      <w:color w:val="000000"/>
                                    </w:rPr>
                                  </w:r>
                                </w:p>
                              </w:tc>
                            </w:tr>
                          </w:tbl>
                        </w:txbxContent>
                      </wps:txbx>
                      <wps:bodyPr anchor="t" lIns="0" tIns="0" rIns="0" bIns="0">
                        <a:noAutofit/>
                      </wps:bodyPr>
                    </wps:wsp>
                  </a:graphicData>
                </a:graphic>
              </wp:anchor>
            </w:drawing>
          </mc:Choice>
          <mc:Fallback>
            <w:pict>
              <v:rect fillcolor="#FFFFFF" style="position:absolute;rotation:-0;width:117.45pt;height:42.4pt;mso-wrap-distance-left:7.05pt;mso-wrap-distance-right:7.05pt;mso-wrap-distance-top:0pt;mso-wrap-distance-bottom:0pt;margin-top:10.55pt;mso-position-vertical-relative:text;margin-left:47.75pt;mso-position-horizontal-relative:page">
                <v:fill opacity="0f"/>
                <v:textbox inset="0in,0in,0in,0in">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62</w:t>
                            </w:r>
                          </w:p>
                          <w:p>
                            <w:pPr>
                              <w:pStyle w:val="Normal"/>
                              <w:autoSpaceDE w:val="false"/>
                              <w:rPr/>
                            </w:pPr>
                            <w:r>
                              <w:rPr/>
                              <w:t>Del 05/04/2005</w:t>
                            </w:r>
                          </w:p>
                          <w:p>
                            <w:pPr>
                              <w:pStyle w:val="Normal"/>
                              <w:autoSpaceDE w:val="false"/>
                              <w:rPr>
                                <w:b/>
                                <w:b/>
                                <w:color w:val="000000"/>
                              </w:rPr>
                            </w:pPr>
                            <w:r>
                              <w:rPr>
                                <w:b/>
                                <w:color w:val="000000"/>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4289425</wp:posOffset>
                </wp:positionH>
                <wp:positionV relativeFrom="paragraph">
                  <wp:posOffset>-25400</wp:posOffset>
                </wp:positionV>
                <wp:extent cx="2330450" cy="1064260"/>
                <wp:effectExtent l="0" t="0" r="0" b="0"/>
                <wp:wrapSquare wrapText="bothSides"/>
                <wp:docPr id="2" name="Frame2"/>
                <a:graphic xmlns:a="http://schemas.openxmlformats.org/drawingml/2006/main">
                  <a:graphicData uri="http://schemas.microsoft.com/office/word/2010/wordprocessingShape">
                    <wps:wsp>
                      <wps:cNvSpPr txBox="1"/>
                      <wps:spPr>
                        <a:xfrm>
                          <a:off x="0" y="0"/>
                          <a:ext cx="2330450" cy="1064260"/>
                        </a:xfrm>
                        <a:prstGeom prst="rect"/>
                        <a:solidFill>
                          <a:srgbClr val="FFFFFF">
                            <a:alpha val="0"/>
                          </a:srgbClr>
                        </a:solidFill>
                      </wps:spPr>
                      <wps:txbx>
                        <w:txbxContent>
                          <w:tbl>
                            <w:tblPr>
                              <w:tblW w:w="3670" w:type="dxa"/>
                              <w:jc w:val="left"/>
                              <w:tblInd w:w="-5" w:type="dxa"/>
                              <w:tblLayout w:type="fixed"/>
                              <w:tblCellMar>
                                <w:top w:w="0" w:type="dxa"/>
                                <w:left w:w="70" w:type="dxa"/>
                                <w:bottom w:w="0" w:type="dxa"/>
                                <w:right w:w="70" w:type="dxa"/>
                              </w:tblCellMar>
                            </w:tblPr>
                            <w:tblGrid>
                              <w:gridCol w:w="3670"/>
                            </w:tblGrid>
                            <w:tr>
                              <w:trPr>
                                <w:trHeight w:val="8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b/>
                                      <w:b/>
                                      <w:bCs/>
                                      <w:u w:val="single"/>
                                    </w:rPr>
                                  </w:pPr>
                                  <w:r>
                                    <w:rPr>
                                      <w:b/>
                                      <w:bCs/>
                                      <w:u w:val="single"/>
                                    </w:rPr>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txbxContent>
                      </wps:txbx>
                      <wps:bodyPr anchor="t" lIns="0" tIns="0" rIns="0" bIns="0">
                        <a:noAutofit/>
                      </wps:bodyPr>
                    </wps:wsp>
                  </a:graphicData>
                </a:graphic>
              </wp:anchor>
            </w:drawing>
          </mc:Choice>
          <mc:Fallback>
            <w:pict>
              <v:rect fillcolor="#FFFFFF" style="position:absolute;rotation:-0;width:183.5pt;height:83.8pt;mso-wrap-distance-left:7.05pt;mso-wrap-distance-right:7.05pt;mso-wrap-distance-top:0pt;mso-wrap-distance-bottom:0pt;margin-top:-2pt;mso-position-vertical-relative:text;margin-left:337.75pt;mso-position-horizontal-relative:page">
                <v:fill opacity="0f"/>
                <v:textbox inset="0in,0in,0in,0in">
                  <w:txbxContent>
                    <w:tbl>
                      <w:tblPr>
                        <w:tblW w:w="3670" w:type="dxa"/>
                        <w:jc w:val="left"/>
                        <w:tblInd w:w="-5" w:type="dxa"/>
                        <w:tblLayout w:type="fixed"/>
                        <w:tblCellMar>
                          <w:top w:w="0" w:type="dxa"/>
                          <w:left w:w="70" w:type="dxa"/>
                          <w:bottom w:w="0" w:type="dxa"/>
                          <w:right w:w="70" w:type="dxa"/>
                        </w:tblCellMar>
                      </w:tblPr>
                      <w:tblGrid>
                        <w:gridCol w:w="3670"/>
                      </w:tblGrid>
                      <w:tr>
                        <w:trPr>
                          <w:trHeight w:val="8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b/>
                                <w:b/>
                                <w:bCs/>
                                <w:u w:val="single"/>
                              </w:rPr>
                            </w:pPr>
                            <w:r>
                              <w:rPr>
                                <w:b/>
                                <w:bCs/>
                                <w:u w:val="single"/>
                              </w:rPr>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CIRCOLARE DIPARTIMENTO FUNZIONE PUBBLICA</w:t>
      </w:r>
      <w:r>
        <w:rPr>
          <w:b/>
        </w:rPr>
        <w:t xml:space="preserve"> SU PERMESSI RETRIBUITI DI CUI ALL’ART. 33, COMMI 2 E 3  DELLA LEGGE N. 104/92 E TREDICESIMA MENSILITA’.</w:t>
      </w:r>
    </w:p>
    <w:p>
      <w:pPr>
        <w:pStyle w:val="Normal"/>
        <w:rPr>
          <w:b/>
          <w:b/>
        </w:rPr>
      </w:pPr>
      <w:r>
        <w:rPr>
          <w:b/>
          <w:u w:val="single"/>
        </w:rPr>
        <w:t>QUESITI E RISPOSTE ARAN SU</w:t>
      </w:r>
      <w:r>
        <w:rPr>
          <w:b/>
        </w:rPr>
        <w:t>: ASPETTATIVA, PERIODI DI CONSERVAZIONE DEL POSTO- ASSENZE PER MALATTIA- BUONI PASTO- PERMESSI RETRIBUITI- RAPPORTO DI LAVORO A TEMPO PARZIALE- RICOSTITUZIONE DEL RAPPORTO DI LAVORO</w:t>
      </w:r>
    </w:p>
    <w:p>
      <w:pPr>
        <w:pStyle w:val="Normal"/>
        <w:rPr/>
      </w:pPr>
      <w:r>
        <w:rPr/>
        <w:t>Vi trasmettiamo la circolare relativa al problema dei beneficiari della legge 104 che sino ad oggi si sono visti effettuare la decurtazione della tredicesima mensilità per effetto dei permessi fruiti e che oggi grazie al parere dell’avvocatura dello stato ha permesso al Dipartimento della Funzione Pubblica di emanare la circolare che chiarisce anche rispetto a precedenti orientamenti dell’Aran che tale decurtazione non deve essere operata.</w:t>
      </w:r>
    </w:p>
    <w:p>
      <w:pPr>
        <w:pStyle w:val="Normal"/>
        <w:rPr/>
      </w:pPr>
      <w:r>
        <w:rPr/>
        <w:t>In più riportiamo anche una serie di quesiti e risposte date dall’aran su una serie di temi di interesse generale.</w:t>
      </w:r>
    </w:p>
    <w:p>
      <w:pPr>
        <w:pStyle w:val="Normal"/>
        <w:rPr/>
      </w:pPr>
      <w:r>
        <w:rPr/>
        <w:t>Fraterni saluti</w:t>
      </w:r>
    </w:p>
    <w:p>
      <w:pPr>
        <w:pStyle w:val="Normal"/>
        <w:rPr/>
      </w:pPr>
      <w:r>
        <w:rPr/>
        <w:tab/>
        <w:tab/>
        <w:tab/>
        <w:tab/>
        <w:tab/>
        <w:tab/>
        <w:tab/>
        <w:tab/>
        <w:tab/>
        <w:t>Gianfranco Cerasoli</w:t>
      </w:r>
    </w:p>
    <w:p>
      <w:pPr>
        <w:pStyle w:val="Normal"/>
        <w:rPr/>
      </w:pPr>
      <w:r>
        <w:rPr/>
        <w:tab/>
        <w:tab/>
        <w:tab/>
        <w:tab/>
        <w:tab/>
        <w:tab/>
        <w:tab/>
        <w:tab/>
        <w:tab/>
        <w:t>Segretario Generale</w:t>
      </w:r>
    </w:p>
    <w:p>
      <w:pPr>
        <w:pStyle w:val="Normal"/>
        <w:rPr/>
      </w:pPr>
      <w:r>
        <w:rPr/>
        <w:t>UFFICIO P.P.A./ROM</w:t>
        <w:tab/>
        <w:tab/>
        <w:tab/>
        <w:tab/>
        <w:tab/>
        <w:tab/>
        <w:tab/>
        <w:t>Roma,</w:t>
      </w:r>
    </w:p>
    <w:p>
      <w:pPr>
        <w:pStyle w:val="Normal"/>
        <w:rPr/>
      </w:pPr>
      <w:r>
        <w:rPr/>
        <w:t xml:space="preserve">Servizio Programmazione Assunzioni </w:t>
      </w:r>
    </w:p>
    <w:p>
      <w:pPr>
        <w:pStyle w:val="Normal"/>
        <w:rPr/>
      </w:pPr>
      <w:r>
        <w:rPr/>
        <w:t>e Reclutamento</w:t>
      </w:r>
    </w:p>
    <w:p>
      <w:pPr>
        <w:pStyle w:val="Normal"/>
        <w:rPr/>
      </w:pPr>
      <w:r>
        <w:rPr/>
      </w:r>
    </w:p>
    <w:p>
      <w:pPr>
        <w:pStyle w:val="Normal"/>
        <w:rPr/>
      </w:pPr>
      <w:r>
        <w:rPr/>
        <w:t>n.208/05</w:t>
      </w:r>
    </w:p>
    <w:p>
      <w:pPr>
        <w:pStyle w:val="Normal"/>
        <w:rPr/>
      </w:pPr>
      <w:r>
        <w:rPr/>
        <w:t>Nota Circolare</w:t>
      </w:r>
    </w:p>
    <w:p>
      <w:pPr>
        <w:pStyle w:val="Normal"/>
        <w:rPr/>
      </w:pPr>
      <w:r>
        <w:rPr/>
        <w:t>OGGETTO:  permessi retribuiti di cui all’art. 33, commi 2 e 3  della legge n. 104/92.</w:t>
      </w:r>
    </w:p>
    <w:p>
      <w:pPr>
        <w:pStyle w:val="Normal"/>
        <w:rPr/>
      </w:pPr>
      <w:r>
        <w:rPr/>
        <w:t>Numerose richieste di chiarimenti pervengono in ordine all’incidenza o meno, sulla 13° mensilità,  dei permessi retribuiti di cui all’art. 33, commi 2 e 3 , della legge 5 febbraio 1992, n. 104 (legge quadro per l’assistenza, l’integrazione sociale ed i diritti delle persone handicappate).</w:t>
      </w:r>
    </w:p>
    <w:p>
      <w:pPr>
        <w:pStyle w:val="Normal"/>
        <w:rPr/>
      </w:pPr>
      <w:r>
        <w:rPr/>
        <w:t>Sull’argomento che più volte è stato oggetto di  incertezze sul piano applicativo, si è ritenuto opportuno, in attesa che la materia venga disciplinata in sede contrattuale, l’intervento da parte di questo Dipartimento al fine di fornire alle amministrazioni un indirizzo univoco allo scopo di evitare situazioni di discriminazione tra dipendenti pubblici che usufruiscono del medesimo beneficio.</w:t>
      </w:r>
    </w:p>
    <w:p>
      <w:pPr>
        <w:pStyle w:val="Normal"/>
        <w:rPr/>
      </w:pPr>
      <w:r>
        <w:rPr/>
        <w:t>Con specifico riferimento al lavoro pubblico si ritiene pertanto utile precisare quanto segue.</w:t>
      </w:r>
    </w:p>
    <w:p>
      <w:pPr>
        <w:pStyle w:val="Normal"/>
        <w:rPr/>
      </w:pPr>
      <w:r>
        <w:rPr/>
        <w:t>Come già accennato in premessa, il punto nodale della questione riguarda l’incidenza o meno sul calcolo dei ratei della tredicesima mensilità dei permessi retribuiti di cui all’art. 33, commi 2 e 3, della legge n. 104/92, che prevedono per i soggetti disabili, nonché per i familiari che li assistono, due ore di permesso al giorno o tre giorni di permesso al mese.</w:t>
      </w:r>
    </w:p>
    <w:p>
      <w:pPr>
        <w:pStyle w:val="Normal"/>
        <w:rPr/>
      </w:pPr>
      <w:r>
        <w:rPr/>
        <w:t>La rilevanza della questione ha reso  necessario da parte di questo Dipartimento, il ricorso all’Avvocatura Generale dello Stato, per l’acquisizione di un apposito parere.</w:t>
      </w:r>
    </w:p>
    <w:p>
      <w:pPr>
        <w:pStyle w:val="Normal"/>
        <w:rPr/>
      </w:pPr>
      <w:r>
        <w:rPr/>
        <w:t>Il predetto organo, con nota n. 142615 del 2 novembre 2004 (di cui si allega copia), nell’esprimersi in merito alla problematica, è giunto alla conclusione che “…vista la ratio di tutela e protezione della normativa in esame a favore di soggetti particolarmente deboli, tra cui i lavoratori familiari di persone portatrici di handicap, e vista l’evidente finalità sociale delle disposizioni esaminate, non si può non interpretare la normativa in esame, nel senso che la tredicesima mensilità non subisce decurtazioni o riduzioni nell’ipotesi nella quale un lavoratore scelga di fruire dei permessi disposti dal 2° e 3° comma del citato art. 33. Del resto, analoga disciplina è direttamente seguita dal legislatore in casi analoghi, come nell’ipotesi di periodi di assenza per malattia ed infortunio, per gravidanza e puerperio e nel caso di congedo matrimoniale.”</w:t>
      </w:r>
    </w:p>
    <w:p>
      <w:pPr>
        <w:pStyle w:val="Normal"/>
        <w:rPr/>
      </w:pPr>
      <w:r>
        <w:rPr/>
        <w:t>Alla luce di quanto sopra rappresentato e in aderenza al parere dell’Avvocatura Generale dello Stato, lo scrivente Dipartimento ritiene di poter affermare che la fruizione dei permessi retribuiti, di cui all’art. 33, commi 2 e 3, della legge n. 104/92, non comporta alcuna riduzione sulla tredicesima mensilità.</w:t>
      </w:r>
    </w:p>
    <w:p>
      <w:pPr>
        <w:pStyle w:val="Normal"/>
        <w:rPr/>
      </w:pPr>
      <w:r>
        <w:rPr/>
        <w:tab/>
        <w:tab/>
        <w:tab/>
        <w:tab/>
        <w:tab/>
        <w:t xml:space="preserve">        Il Direttore  dell’Ufficio</w:t>
      </w:r>
    </w:p>
    <w:p>
      <w:pPr>
        <w:pStyle w:val="Normal"/>
        <w:rPr/>
      </w:pPr>
      <w:r>
        <w:rPr/>
        <w:tab/>
        <w:tab/>
        <w:tab/>
        <w:tab/>
        <w:t xml:space="preserve">                    Francesco Verbaro</w:t>
      </w:r>
    </w:p>
    <w:p>
      <w:pPr>
        <w:pStyle w:val="Normal"/>
        <w:rPr/>
      </w:pPr>
      <w:r>
        <w:rPr/>
      </w:r>
    </w:p>
    <w:p>
      <w:pPr>
        <w:pStyle w:val="Normal"/>
        <w:rPr/>
      </w:pPr>
      <w:r>
        <w:rPr>
          <w:b/>
          <w:u w:val="single"/>
        </w:rPr>
        <w:t>QUESITI E RISPOSTE ARAN</w:t>
        <w:br/>
      </w:r>
      <w:r>
        <w:rPr>
          <w:b/>
        </w:rPr>
        <w:t>Aspettativa, periodi di conservazione del posto</w:t>
      </w:r>
      <w:r>
        <w:rPr/>
        <w:tab/>
        <w:t>Data: 01/04/2005</w:t>
      </w:r>
    </w:p>
    <w:p>
      <w:pPr>
        <w:pStyle w:val="Normal"/>
        <w:rPr/>
      </w:pPr>
      <w:r>
        <w:rPr>
          <w:u w:val="single"/>
        </w:rPr>
        <w:t>Quesito:</w:t>
      </w:r>
      <w:r>
        <w:rPr/>
        <w:br/>
      </w:r>
      <w:r>
        <w:rPr>
          <w:b/>
        </w:rPr>
        <w:t>A 9 - I casi di revoca dell'aspettativa per il raggiungimento del coniuge o convivente stabile che presti servizio all'estero previsti dall'art. 8, comma 3 del CCNL del 16 maggio 2001 rappresentano un obbligo per l'amministrazione o, in ogni caso, la decisione è demandata alla discrezionalità del dirigente?</w:t>
      </w:r>
    </w:p>
    <w:p>
      <w:pPr>
        <w:pStyle w:val="Normal"/>
        <w:rPr/>
      </w:pPr>
      <w:r>
        <w:rPr>
          <w:u w:val="single"/>
        </w:rPr>
        <w:t>Risposta:</w:t>
        <w:br/>
      </w:r>
      <w:r>
        <w:rPr/>
        <w:t xml:space="preserve">Il comma 4 dell'art. 8, comma 3 del CCNL del 16 maggio 2001 stabilisce che l'aspettativa in questione può essere revocata, con un preavviso di almeno 15 giorni, per imprevedibili ed eccezionali ragioni di servizio o in difetto di effettiva permanenza all'estero del dipendente in aspettativa. </w:t>
        <w:br/>
        <w:t xml:space="preserve">Da quanto esposto ne deriva che l'effettiva permanenza all'estero rappresenta il presupposto oggettivo indispensabile per la concessione dell'aspettativa in questione e per il mantenimento del beneficio. </w:t>
        <w:br/>
        <w:t xml:space="preserve">Per quanto attiene, invece, all'altra ipotesi di revoca e cioè "le imprevedibili ed eccezionali ragioni di servizio", la valutazione delle stesse spetta al dirigente che nella sua autonoma responsabilità ha tutti gli elementi per valutare se ricorrono le condizioni previste dal CCNL. </w:t>
      </w:r>
    </w:p>
    <w:p>
      <w:pPr>
        <w:pStyle w:val="Normal"/>
        <w:rPr/>
      </w:pPr>
      <w:r>
        <w:rPr/>
        <w:br/>
      </w:r>
      <w:r>
        <w:rPr>
          <w:b/>
        </w:rPr>
        <w:t>Assenze per malattia</w:t>
      </w:r>
      <w:r>
        <w:rPr/>
        <w:tab/>
        <w:t>Data: 01/04/2005</w:t>
      </w:r>
    </w:p>
    <w:p>
      <w:pPr>
        <w:pStyle w:val="Normal"/>
        <w:rPr/>
      </w:pPr>
      <w:r>
        <w:rPr>
          <w:u w:val="single"/>
        </w:rPr>
        <w:t>Quesito:</w:t>
        <w:br/>
      </w:r>
      <w:r>
        <w:rPr>
          <w:b/>
        </w:rPr>
        <w:t>B22 - E' possibile frazionare ad ore l'assenza per malattia qualora venga richiesta per essere sottoposto a visite mediche specialistiche ed accertamenti diagnostici ? In tali casi qual è il trattamento economico spettante?</w:t>
      </w:r>
    </w:p>
    <w:p>
      <w:pPr>
        <w:pStyle w:val="Normal"/>
        <w:rPr/>
      </w:pPr>
      <w:r>
        <w:rPr>
          <w:u w:val="single"/>
        </w:rPr>
        <w:t>Risposta:</w:t>
        <w:br/>
      </w:r>
      <w:r>
        <w:rPr/>
        <w:t xml:space="preserve">In via preliminare va chiarito che il CCNL del 16 maggio 1995 non prevede alcuna possibilità né di programmare l'assenza per malattia né di frazionarla ad ore nell'arco della giornata. </w:t>
        <w:br/>
        <w:t xml:space="preserve">Quindi nel caso di accertamenti diagnostici che non possono essere effettuati al di fuori dell'orario di ufficio, il dipendente può prendere l'intera giornata di assenza per malattia oppure fruire dei permessi a recupero di cui all'art. 20 del CCNL del 16 maggio 1995. </w:t>
        <w:br/>
        <w:t>Per quanto riguarda gli aspetti retributivi, occorre precisare che le decurtazioni previste dall'art. 21, comma 7, lett.a) del CCNL 16/5/1995 per le malattie brevi, e comunque inferiori a 15 giorni, attengono soltanto al trattamento accessorio ivi compresa l'indennità di amministrazione. Tutte le altre riduzioni del trattamento economico, anche fondamentale sono regolate secondo una precisa tempistica e riguardano, invece, le malattie superiori a nove mesi.</w:t>
        <w:br/>
        <w:t xml:space="preserve">In relazione alla citata decurtazione dell'indennità di amministrazione, la norma contrattuale non fa alcuna differenza tra le assenze dovute al verificarsi di un episodio morboso e quelle effettuate per visite mediche specialistiche, neanche sotto il profilo del computo delle stesse ai fini del calcolo del triennio di conservazione del posto. </w:t>
        <w:br/>
        <w:t>Da ultimo, va altresì, considerato che tale decurtazione non può essere effettuata su base oraria, in relazione alla già segnalata impossibilità di frazionare la giornata di malattia.</w:t>
      </w:r>
    </w:p>
    <w:p>
      <w:pPr>
        <w:pStyle w:val="Normal"/>
        <w:rPr/>
      </w:pPr>
      <w:r>
        <w:rPr/>
      </w:r>
    </w:p>
    <w:p>
      <w:pPr>
        <w:pStyle w:val="Normal"/>
        <w:rPr/>
      </w:pPr>
      <w:r>
        <w:rPr>
          <w:b/>
        </w:rPr>
        <w:t>Assenze per malattia</w:t>
      </w:r>
      <w:r>
        <w:rPr/>
        <w:tab/>
        <w:t>Data: 01/04/2005</w:t>
      </w:r>
    </w:p>
    <w:p>
      <w:pPr>
        <w:pStyle w:val="Normal"/>
        <w:rPr/>
      </w:pPr>
      <w:r>
        <w:rPr>
          <w:u w:val="single"/>
        </w:rPr>
        <w:t>Quesito:</w:t>
      </w:r>
      <w:r>
        <w:rPr/>
        <w:br/>
      </w:r>
      <w:r>
        <w:rPr>
          <w:b/>
        </w:rPr>
        <w:t>B23 - Qual è il medico legittimato a certificare lo stato di malattia ?</w:t>
      </w:r>
    </w:p>
    <w:p>
      <w:pPr>
        <w:pStyle w:val="Normal"/>
        <w:rPr/>
      </w:pPr>
      <w:r>
        <w:rPr>
          <w:u w:val="single"/>
        </w:rPr>
        <w:t>Risposta:</w:t>
        <w:br/>
      </w:r>
      <w:r>
        <w:rPr/>
        <w:t>Per quanto attiene alla figura medica legittimata a certificare lo stato di malattia, l'art. 21 del CCNL del 16 maggio 1995 non modifica la precedente normativa pubblicistica e, quindi, la materia continua a trovare la sua fonte di regolazione nell'art. 2 del D.L. n. 663 del 1979, convertito con la legge n. 33 del 1980. Per completezza si può richiamare il compendio delle norme regolatrici l'indennità giornaliera di malattia allegato alla circolare INPS n. 134 368 AGO del 28/1/1981, che fornisce alcune precisazioni in materia.</w:t>
      </w:r>
    </w:p>
    <w:p>
      <w:pPr>
        <w:pStyle w:val="Normal"/>
        <w:rPr/>
      </w:pPr>
      <w:r>
        <w:rPr/>
      </w:r>
    </w:p>
    <w:p>
      <w:pPr>
        <w:pStyle w:val="Normal"/>
        <w:rPr/>
      </w:pPr>
      <w:r>
        <w:rPr/>
        <w:br/>
      </w:r>
      <w:r>
        <w:rPr>
          <w:b/>
        </w:rPr>
        <w:t>Assenze per malattia</w:t>
      </w:r>
      <w:r>
        <w:rPr/>
        <w:tab/>
        <w:t>Data: 01/04/2005</w:t>
      </w:r>
    </w:p>
    <w:p>
      <w:pPr>
        <w:pStyle w:val="Normal"/>
        <w:rPr/>
      </w:pPr>
      <w:r>
        <w:rPr>
          <w:u w:val="single"/>
        </w:rPr>
        <w:t>Quesito:</w:t>
      </w:r>
      <w:r>
        <w:rPr/>
        <w:br/>
      </w:r>
      <w:r>
        <w:rPr>
          <w:b/>
        </w:rPr>
        <w:t>B24 - Le assenze per infortunio sul lavoro e le malattie riconosciute dipendenti da causa di servizio debbono essere considerate nel calcolo del periodo di comporto previsto dall'art. 21, commi 1 e 2, del CCNL del 16/5/1995?</w:t>
      </w:r>
    </w:p>
    <w:p>
      <w:pPr>
        <w:pStyle w:val="Normal"/>
        <w:rPr/>
      </w:pPr>
      <w:r>
        <w:rPr>
          <w:u w:val="single"/>
        </w:rPr>
        <w:t>Risposta:</w:t>
      </w:r>
      <w:r>
        <w:rPr/>
        <w:br/>
        <w:t>In via preliminare va chiarito che le due fattispecie, infortunio sul lavoro e malattia per causa di servizio, sono disciplinate in modo diverso dai commi 1 e 2 dell'art. 22 del citato CCNL.</w:t>
        <w:br/>
        <w:t>Infatti, nel primo caso sono riconosciuti la conservazione del posto fino a completa guarigione e l'intero trattamento economico di cui all'art. 21, comma 7, lett.a), mentre nel secondo caso il trattamento economico in misura intera è assicurato solo per il periodo del comporto stabilito dall'art. 21, commi 1 e 2 del medesimo CCNL.</w:t>
        <w:br/>
        <w:t>Pertanto, le "comuni malattie" si sommano esclusivamente con le assenze dovute a malattia riconosciuta dipendente da causa di servizio, ferme restando le differenze del trattamento economico, mentre le assenze del periodo di infortunio sul lavoro devono essere conteggiate a parte.</w:t>
      </w:r>
    </w:p>
    <w:p>
      <w:pPr>
        <w:pStyle w:val="Normal"/>
        <w:rPr/>
      </w:pPr>
      <w:r>
        <w:rPr/>
        <w:br/>
      </w:r>
      <w:r>
        <w:rPr>
          <w:b/>
        </w:rPr>
        <w:t>Buoni pasto</w:t>
      </w:r>
      <w:r>
        <w:rPr/>
        <w:tab/>
        <w:t>Data: 01/04/2005</w:t>
      </w:r>
    </w:p>
    <w:p>
      <w:pPr>
        <w:pStyle w:val="Normal"/>
        <w:rPr/>
      </w:pPr>
      <w:r>
        <w:rPr>
          <w:u w:val="single"/>
        </w:rPr>
        <w:t>Quesito:</w:t>
      </w:r>
      <w:r>
        <w:rPr/>
        <w:br/>
      </w:r>
      <w:r>
        <w:rPr>
          <w:b/>
        </w:rPr>
        <w:t>R 3 - Un dipendente che effettui un orario di lavoro di 7 h e 12 su cinque giorni ha diritto al buono pasto?</w:t>
      </w:r>
    </w:p>
    <w:p>
      <w:pPr>
        <w:pStyle w:val="Normal"/>
        <w:rPr/>
      </w:pPr>
      <w:r>
        <w:rPr>
          <w:u w:val="single"/>
        </w:rPr>
        <w:t>Risposta:</w:t>
        <w:br/>
      </w:r>
      <w:r>
        <w:rPr/>
        <w:t>Il CCNL del 30/4/1996 in materia di buoni pasto stabilisce, all'art. 4 che al dipendente spetta il buono pasto se svolge un orario di lavoro superiore alle sei ore, ponendo come condizione imprescindibile che venga effettuata anche la relativa pausa. Tale pausa, ai sensi dell'art. 19 del CCNL del 16/5/1995 e dell'art. 7 dell'Accordo sulle tipologie dell'orario di lavoro del 12/1/1996, ha la durata di trenta minuti ed è finalizzata a consentire il recupero delle energie psicofisiche e alla consumazione del pasto</w:t>
      </w:r>
    </w:p>
    <w:p>
      <w:pPr>
        <w:pStyle w:val="Normal"/>
        <w:rPr/>
      </w:pPr>
      <w:r>
        <w:rPr/>
      </w:r>
    </w:p>
    <w:p>
      <w:pPr>
        <w:pStyle w:val="Normal"/>
        <w:rPr/>
      </w:pPr>
      <w:r>
        <w:rPr>
          <w:b/>
        </w:rPr>
        <w:t>Buoni pasto</w:t>
      </w:r>
      <w:r>
        <w:rPr/>
        <w:tab/>
        <w:t>Data: 01/04/2005</w:t>
      </w:r>
    </w:p>
    <w:p>
      <w:pPr>
        <w:pStyle w:val="Normal"/>
        <w:rPr/>
      </w:pPr>
      <w:r>
        <w:rPr>
          <w:u w:val="single"/>
        </w:rPr>
        <w:t>Quesito:</w:t>
      </w:r>
      <w:r>
        <w:rPr/>
        <w:br/>
      </w:r>
      <w:r>
        <w:rPr>
          <w:b/>
        </w:rPr>
        <w:t>R 4 - E' necessario effettuare la pausa per avere diritto all'attribuzione del buono pasto?</w:t>
      </w:r>
    </w:p>
    <w:p>
      <w:pPr>
        <w:pStyle w:val="Normal"/>
        <w:rPr/>
      </w:pPr>
      <w:r>
        <w:rPr>
          <w:u w:val="single"/>
        </w:rPr>
        <w:t>Risposta:</w:t>
        <w:br/>
      </w:r>
      <w:r>
        <w:rPr/>
        <w:t>Le condizioni per l'attribuzione del buono pasto sono individuate dall'Accordo sottoscritto il 30 aprile 1996, dal quale si evince che per il riconoscimento dello stesso è necessario, tra l'altro, che il lavoratore effettui la pausa di cui all' art. 19 del CCNL del 16 maggio 1995.</w:t>
        <w:br/>
        <w:t>In tale ultimo articolo viene previsto, infatti, che in caso di orario giornaliero superiore alle sei ore, il lavoratore deve beneficiare di una interruzione della attività lavorativa, di cui viene stabilita una durata di almeno trenta minuti. A ciò si aggiunge che l'art. 7 dell'Accordo sulle tipologie dell'orario di lavoro del 12 gennaio 1997, (G.U. Serie generale n. 29 del 5 febbraio 1996) precisa che la pausa è finalizzata al recupero delle energie psico-fisiche e alla eventuale consumazione del pasto.</w:t>
        <w:br/>
        <w:t xml:space="preserve">Dal combinato disposto delle clausole contrattuali ivi richiamate, risulta evidente che la pausa si configura come elemento indispensabile per aver diritto al buono pasto. </w:t>
        <w:br/>
        <w:t xml:space="preserve">La previsione contrattuale di tale istituto, infatti, trova il suo fondamento nella necessità di assicurare al dipendente un congruo periodo di tempo per la consumazione del pasto e si configura necessariamente come un intervallo tra due periodi di attività lavorativa, che, quindi, dovrà riprendere dopo l'effettuazione della pausa medesima. </w:t>
        <w:br/>
        <w:t xml:space="preserve">Sotto tale profilo, va segnalato, altresì, che il suindicato buono non è un beneficio che viene attribuito di per sé, ma è finalizzato a consentire al dipendente - laddove non sia previsto un servizio mensa - la fruizione del pasto, i cui costi vengono assunti dall'amministrazione al fine di garantire allo stesso il benessere fisico necessario per la prosecuzione dell'attività lavorativa anche dopo un periodo di sei ore. </w:t>
      </w:r>
    </w:p>
    <w:p>
      <w:pPr>
        <w:pStyle w:val="Normal"/>
        <w:rPr/>
      </w:pPr>
      <w:r>
        <w:rPr/>
        <w:br/>
      </w:r>
      <w:r>
        <w:rPr>
          <w:b/>
        </w:rPr>
        <w:t>Permessi retribuiti</w:t>
      </w:r>
      <w:r>
        <w:rPr/>
        <w:tab/>
        <w:t>Data: 01/04/2005</w:t>
      </w:r>
    </w:p>
    <w:p>
      <w:pPr>
        <w:pStyle w:val="Normal"/>
        <w:rPr/>
      </w:pPr>
      <w:r>
        <w:rPr>
          <w:u w:val="single"/>
        </w:rPr>
        <w:t>Quesito:</w:t>
      </w:r>
      <w:r>
        <w:rPr/>
        <w:br/>
      </w:r>
      <w:r>
        <w:rPr>
          <w:b/>
        </w:rPr>
        <w:t>G 7 - A quale istituto può fare riferimento il dipendente che deve assentarsi dal lavoro perché chiamato a rendere testimonianza giudiziale per motivi personali?</w:t>
      </w:r>
    </w:p>
    <w:p>
      <w:pPr>
        <w:pStyle w:val="Normal"/>
        <w:rPr/>
      </w:pPr>
      <w:r>
        <w:rPr>
          <w:u w:val="single"/>
        </w:rPr>
        <w:t>Risposta:</w:t>
        <w:br/>
      </w:r>
      <w:r>
        <w:rPr/>
        <w:t>Nel caso in cui un dipendente venga chiamato a rendere testimonianza giudiziale per fatti non inerenti alla propria attività lavorativa, l'assenza potrà essere riferita ai permessi per motivi personali o familiari, di cui all'art. 18, comma 2 del CCNL del 16 maggio 1995, ovvero, ove ne ricorrano i presupposti, a permessi orari a recupero, ai sensi dell'art. 20 del medesimo CCNL o, ancora, alle ferie.</w:t>
      </w:r>
    </w:p>
    <w:p>
      <w:pPr>
        <w:pStyle w:val="Normal"/>
        <w:rPr/>
      </w:pPr>
      <w:r>
        <w:rPr/>
        <w:br/>
      </w:r>
      <w:r>
        <w:rPr>
          <w:b/>
        </w:rPr>
        <w:t>Permessi retribuiti</w:t>
      </w:r>
      <w:r>
        <w:rPr/>
        <w:tab/>
        <w:t>Data: 01/04/2005</w:t>
      </w:r>
    </w:p>
    <w:p>
      <w:pPr>
        <w:pStyle w:val="Normal"/>
        <w:rPr/>
      </w:pPr>
      <w:r>
        <w:rPr>
          <w:u w:val="single"/>
        </w:rPr>
        <w:t>Quesito:</w:t>
      </w:r>
      <w:r>
        <w:rPr/>
        <w:br/>
      </w:r>
      <w:r>
        <w:rPr>
          <w:b/>
        </w:rPr>
        <w:t>G12 - A quale istituto può fare riferimento il dipendente che deve assentarsi dal lavoro perché chiamato a rendere testimonianza giudiziale per motivi personali?</w:t>
      </w:r>
    </w:p>
    <w:p>
      <w:pPr>
        <w:pStyle w:val="Normal"/>
        <w:rPr/>
      </w:pPr>
      <w:r>
        <w:rPr>
          <w:u w:val="single"/>
        </w:rPr>
        <w:t>Risposta:</w:t>
        <w:br/>
      </w:r>
      <w:r>
        <w:rPr/>
        <w:t>Al riguardo, infatti, va evidenziato che l'art. 18, comma 5, del CCNL del 12/6/2003 introduce formalmente la testimonianza per fatti non di ufficio tra i casi per i quali possono essere richiesti i tre giorni l'anno di permesso retribuito per gravi motivi personali e familiari.</w:t>
        <w:br/>
        <w:t>In proposito va infatti precisato che solo la testimonianza svolta nell'interesse dell'Amministrazione è equiparata all'effettivo servizio, mentre qualora la stessa riguardi solo il dipendente, quest'ultimo deve poter assolvere all'obbligo di presentarsi in Tribunale sulla base delle opportunità offerte dal CCNL, che prevede a questo riguardo le ferie ed i permessi retribuiti di cui sopra.</w:t>
      </w:r>
    </w:p>
    <w:p>
      <w:pPr>
        <w:pStyle w:val="Normal"/>
        <w:rPr/>
      </w:pPr>
      <w:r>
        <w:rPr/>
        <w:br/>
      </w:r>
      <w:r>
        <w:rPr>
          <w:b/>
        </w:rPr>
        <w:t>Rapporto di lavoro a tempo parziale</w:t>
      </w:r>
      <w:r>
        <w:rPr/>
        <w:tab/>
        <w:t>Data: 01/04/2005</w:t>
      </w:r>
    </w:p>
    <w:p>
      <w:pPr>
        <w:pStyle w:val="Normal"/>
        <w:rPr/>
      </w:pPr>
      <w:r>
        <w:rPr>
          <w:u w:val="single"/>
        </w:rPr>
        <w:t>Quesito:</w:t>
      </w:r>
      <w:r>
        <w:rPr/>
        <w:br/>
      </w:r>
      <w:r>
        <w:rPr>
          <w:b/>
        </w:rPr>
        <w:t>L 9 - Come si calcolano i permessi per lutto nel caso di dipendenti con rapporto di lavoro a tempo parziale verticale? Il decreto interministeriale n. 278 del 2000, emanato in attuazione dell'art. 4 della legge n. 53/2000 è più o meno favorevole dell'art. 9 del CCNL del 16 maggio 2001?</w:t>
      </w:r>
    </w:p>
    <w:p>
      <w:pPr>
        <w:pStyle w:val="Normal"/>
        <w:rPr/>
      </w:pPr>
      <w:r>
        <w:rPr>
          <w:u w:val="single"/>
        </w:rPr>
        <w:t>Risposta:</w:t>
      </w:r>
      <w:r>
        <w:rPr/>
        <w:br/>
        <w:t xml:space="preserve">Com' è noto, l'art. 23, comma 11, del CCNL del 16 maggio 2001 ha espressamente previsto che, in caso di part-time verticale, i permessi per lutto non vengono riproporzionati, ma sono computati con le stesse modalità utilizzate per il personale a tempo pieno, facendo riferimento ai giorni di calendario e non ai giorni lavorativi rientranti nel medesimo periodo richiesto. </w:t>
        <w:br/>
        <w:t>Va, inoltre, considerato che in caso di rapporto di lavoro a tempo parziale verticale i permessi in questione, calcolati con le modalità suindicate, spettano solo nei periodi coincidenti con quelli lavorativi.</w:t>
        <w:br/>
        <w:t xml:space="preserve">Per quanto riguarda i contenuti del decreto interministeriale n. 278 del 2000, emanato in attuazione dell'art. 4 della legge n. 53/2000, si osserva che lo stesso prevede che "i tre giorni lavorativi" siano unici sia in caso di lutto che in caso di grave malattia. </w:t>
        <w:br/>
        <w:t>Il contratto, invece, all'art. 9, contiene una maggiore tutela per il dipendente anche sotto il profilo quantitativo, poiché prevede la possibilità di fruire sia dei tre giorni di permesso per ogni evento luttuoso, sia di ulteriori tre giorni di permesso per motivi personali e familiari debitamente documentati.</w:t>
        <w:br/>
        <w:t>In quest'ultimo caso, inoltre, la fattispecie contrattuale risulta essere anche più ampia di quella prevista dall'art. 4 della legge n. 53/2000, in quanto la fruibilità dei permessi è concessa per qualsiasi motivo personale o familiare debitamente documentato e non soltanto per le ipotesi previste dalla legge 53/2000.</w:t>
        <w:br/>
        <w:t>Anche il riferimento del suindicato decreto "ai giorni lavorativi" non deve far ritenere che tale normativa sia più favorevole, perché mentre il decreto limita la fruibilità degli stessi all'anno solare di riferimento, il CCNL, pur computandoli sulla base dei giorni di calendario, offre la possibilità di poterli utilizzare in relazione a ciascun evento luttuoso che si verifichi nel corso dell'anno solare.</w:t>
      </w:r>
    </w:p>
    <w:p>
      <w:pPr>
        <w:pStyle w:val="Normal"/>
        <w:rPr/>
      </w:pPr>
      <w:r>
        <w:rPr/>
      </w:r>
    </w:p>
    <w:p>
      <w:pPr>
        <w:pStyle w:val="Normal"/>
        <w:rPr/>
      </w:pPr>
      <w:r>
        <w:rPr>
          <w:b/>
        </w:rPr>
        <w:t>Ricostituzione del rapporto di lavoro</w:t>
      </w:r>
      <w:r>
        <w:rPr/>
        <w:t xml:space="preserve"> </w:t>
        <w:tab/>
        <w:t>Data: 01/04/2005</w:t>
      </w:r>
    </w:p>
    <w:p>
      <w:pPr>
        <w:pStyle w:val="Normal"/>
        <w:rPr/>
      </w:pPr>
      <w:r>
        <w:rPr>
          <w:u w:val="single"/>
        </w:rPr>
        <w:t>Quesito:</w:t>
      </w:r>
      <w:r>
        <w:rPr/>
        <w:br/>
        <w:t>N 6 - Un dipendente collocato a riposo a domanda, prima del raggiungimento dei limiti di età, rientra nei casi di dimissioni previsti dall'art. 15 del CCNL del 16 maggio 2001?</w:t>
      </w:r>
    </w:p>
    <w:p>
      <w:pPr>
        <w:pStyle w:val="Normal"/>
        <w:rPr/>
      </w:pPr>
      <w:r>
        <w:rPr/>
        <w:t>Risposta:</w:t>
        <w:br/>
        <w:t>OIl caso di un dipendente che chiede di essere collocato a riposo prima del compimento dei limiti di età rientra nelle ipotesi di dimissioni volontarie e quindi va ricompreso tra le fattispecie previste dall'art. 15 del CCNL del 16 maggio 2001, per le quali è possibile la ricostituzione del rapporto di lavoro.</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851" w:firstLine="142"/>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20:12:00Z</dcterms:created>
  <dc:creator>Gianfranco Cerasoli</dc:creator>
  <dc:description/>
  <dc:language>en-US</dc:language>
  <cp:lastModifiedBy>Gianfranco Cerasoli</cp:lastModifiedBy>
  <dcterms:modified xsi:type="dcterms:W3CDTF">2005-04-04T20:12:00Z</dcterms:modified>
  <cp:revision>2</cp:revision>
  <dc:subject/>
  <dc:title> </dc:title>
</cp:coreProperties>
</file>