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923" w:hRule="atLeast"/>
        </w:trPr>
        <w:tc>
          <w:tcPr>
            <w:tcW w:w="9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1230951469" r:id="rId2"/>
              </w:objec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Via del Collegio Romano, 27 – 00186 Roma Tel 06/67232361 – 6792933 fax 6782911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"/>
          <w:szCs w:val="20"/>
        </w:rPr>
      </w:pPr>
      <w:r>
        <w:rPr>
          <w:color w:val="000000"/>
          <w:sz w:val="2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95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Del 23/03/20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95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Del 23/03/20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240" w:type="dxa"/>
        <w:jc w:val="left"/>
        <w:tblInd w:w="59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12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A Tutti i Responsabili UIL - BAC</w:t>
            </w:r>
          </w:p>
          <w:p>
            <w:pPr>
              <w:pStyle w:val="Normal"/>
              <w:autoSpaceDE w:val="false"/>
              <w:rPr/>
            </w:pPr>
            <w:r>
              <w:rPr/>
              <w:t>Alle R.S.U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A Tutti i lavorator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LORO SEDI</w:t>
            </w:r>
            <w:r>
              <w:rPr/>
              <w:tab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IDUZIONE ORGANICI 5% IL DOCUMENTO DELL’AMMINISTRAZIONE I NODI POLITICI DA SCIOGLIERE.</w:t>
      </w:r>
    </w:p>
    <w:p>
      <w:pPr>
        <w:pStyle w:val="Normal"/>
        <w:rPr/>
      </w:pPr>
      <w:r>
        <w:rPr/>
        <w:t>Si è tenuto l’incontro con il Vice Ministro Martusciello relativamente al tema della riduzione degli organici del 5%.</w:t>
      </w:r>
    </w:p>
    <w:p>
      <w:pPr>
        <w:pStyle w:val="Normal"/>
        <w:rPr/>
      </w:pPr>
      <w:r>
        <w:rPr/>
        <w:t>In tale incontro l’amministrazione ha presentato il documento che vi alleghiamo corredato da 5 tabelle di non facile lettura che rappresentano le diverse opzioni di lavoro.</w:t>
      </w:r>
    </w:p>
    <w:p>
      <w:pPr>
        <w:pStyle w:val="Normal"/>
        <w:rPr/>
      </w:pPr>
      <w:r>
        <w:rPr/>
        <w:t>In realtà l’amministrazione nella seduta di ieri voleva chiudere da subito la questione 5% come se il passaggio con le organizzazioni sindacali fosse di semplice visto che in ballo ci sono questioni delicatissime.</w:t>
      </w:r>
    </w:p>
    <w:p>
      <w:pPr>
        <w:pStyle w:val="Normal"/>
        <w:rPr/>
      </w:pPr>
      <w:r>
        <w:rPr/>
        <w:t>Dal documento illustrativo delle tabelle già si comprendono gli scenari possibili con penalizzazioni ora di una categoria ora di un'altra.</w:t>
      </w:r>
    </w:p>
    <w:p>
      <w:pPr>
        <w:pStyle w:val="Normal"/>
        <w:rPr/>
      </w:pPr>
      <w:r>
        <w:rPr/>
        <w:t>Noi della Uil riteniamo centrali alcune questioni che dal nostro punto di vista sono politiche quali:</w:t>
      </w:r>
    </w:p>
    <w:p>
      <w:pPr>
        <w:pStyle w:val="Normal"/>
        <w:numPr>
          <w:ilvl w:val="0"/>
          <w:numId w:val="1"/>
        </w:numPr>
        <w:rPr/>
      </w:pPr>
      <w:r>
        <w:rPr/>
        <w:t>La riduzione del 5% va operata su tutte le categorie dei lavoratori in maniera uguale e quindi la percentuale applicata ad esempio alla categoria dei dirigenti porta ad un taglio di 18 posti e non 15 come ci ha proposto l’amministrazione poiché in tal caso il taglio per loro sarebbe  poco più del 4%.</w:t>
      </w:r>
    </w:p>
    <w:p>
      <w:pPr>
        <w:pStyle w:val="Normal"/>
        <w:numPr>
          <w:ilvl w:val="0"/>
          <w:numId w:val="1"/>
        </w:numPr>
        <w:rPr/>
      </w:pPr>
      <w:r>
        <w:rPr/>
        <w:t>Allo stesso modo la percentuale del 5% deve essere calcolata nello stesso modo per tutte le posizioni economiche A1,B1,B2,B3,C1,C2,e C3 e non come vuole fare l’amministrazione che vuole applicare tale percentuale per tutti eccetto le posizioni di B3 e C3 verso le quali sono destinati gli attuali lavoratori inquadrati in C2 e B2 perché questo significherebbe che  per loro  non ci sarebbe alcuna riduzione che invece si scarica in maniera raddoppiata pari al 10% per le altre posizioni economiche.</w:t>
      </w:r>
    </w:p>
    <w:p>
      <w:pPr>
        <w:pStyle w:val="Normal"/>
        <w:numPr>
          <w:ilvl w:val="0"/>
          <w:numId w:val="1"/>
        </w:numPr>
        <w:rPr/>
      </w:pPr>
      <w:r>
        <w:rPr/>
        <w:t>Va garantito a tutti i precari da subito la possibilità della stabilizzazione al 100% e quindi i posti devono esserci sia per i giubilari che per gli Atm e non accetteremmo penalizzazioni di quest’ultima categoria che  rischia un taglio del 51% dei posti a full time sinora considerati.</w:t>
      </w:r>
    </w:p>
    <w:p>
      <w:pPr>
        <w:pStyle w:val="Normal"/>
        <w:numPr>
          <w:ilvl w:val="0"/>
          <w:numId w:val="1"/>
        </w:numPr>
        <w:rPr/>
      </w:pPr>
      <w:r>
        <w:rPr/>
        <w:t>Va garantito il rispetto del contratto di comparto che prevede il doppio salto da B1 a B3 e da C1 a C3.</w:t>
      </w:r>
    </w:p>
    <w:p>
      <w:pPr>
        <w:pStyle w:val="Normal"/>
        <w:numPr>
          <w:ilvl w:val="0"/>
          <w:numId w:val="1"/>
        </w:numPr>
        <w:rPr/>
      </w:pPr>
      <w:r>
        <w:rPr/>
        <w:t>Vanno mantenuti i passaggi tra le aree con particolare attenzione allo svuotamento di tutta l’area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 questi punti abbiamo chiesto e chiediamo risposte politiche e per tale motivo abbiamo detto apertamente al Vice Ministro che la riunione andava aggiornata affinché l’amministrazione aldilà dei documenti che ha presentato e che vanno studiati ,dia prima delle risposte.</w:t>
      </w:r>
    </w:p>
    <w:p>
      <w:pPr>
        <w:pStyle w:val="Normal"/>
        <w:rPr/>
      </w:pPr>
      <w:r>
        <w:rPr/>
        <w:t>Per tale motivo la riunione è stata aggiornata al prossimo 6 aprile.</w:t>
      </w:r>
    </w:p>
    <w:p>
      <w:pPr>
        <w:pStyle w:val="Normal"/>
        <w:rPr/>
      </w:pPr>
      <w:r>
        <w:rPr/>
        <w:t>Ovviamente su questo tema vi sono problemi non solo con le proposte dell’amm.ne ma anche con Cgil e Cisl che hanno sottoscritto l’accordo dell’11 agosto che non è mai decollato dal Ministero a testimonianza di quanto potesse andare a buon fine.</w:t>
      </w:r>
    </w:p>
    <w:p>
      <w:pPr>
        <w:pStyle w:val="Normal"/>
        <w:rPr/>
      </w:pPr>
      <w:r>
        <w:rPr/>
        <w:t>Certo,oggi queste due organizzazioni sindacali si trovano in difficoltà poiché da una parte devono mantenere “fede” a quanto hanno sottoscritto da un'altra parte la riduzione comunque porterà ad un altro accordo per la riqualificazione.</w:t>
      </w:r>
    </w:p>
    <w:p>
      <w:pPr>
        <w:pStyle w:val="Normal"/>
        <w:rPr/>
      </w:pPr>
      <w:r>
        <w:rPr/>
        <w:t>Ci saranno posizioni ,di certo differenziate ma ci auguriamo che almeno sui punti politici vi siano atteggiamenti responsabili che vanno nella direzione di garantire pari diritti ed opportunità a tutti i lavoratori a tutte le categorie si esse di ruolo che precarie.</w:t>
      </w:r>
    </w:p>
    <w:p>
      <w:pPr>
        <w:pStyle w:val="Normal"/>
        <w:rPr/>
      </w:pPr>
      <w:r>
        <w:rPr/>
        <w:t>Fraterni salut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ianfranco Ceraso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egretario Generale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pacing w:val="4"/>
          <w:sz w:val="44"/>
        </w:rPr>
      </w:pPr>
      <w:r>
        <w:rPr>
          <w:rFonts w:cs="Bookman Old Style" w:ascii="Bookman Old Style" w:hAnsi="Bookman Old Style"/>
          <w:i/>
          <w:spacing w:val="4"/>
          <w:sz w:val="44"/>
        </w:rPr>
        <w:t>Ministero per i Beni e le Attività Culturali</w:t>
      </w:r>
    </w:p>
    <w:p>
      <w:pPr>
        <w:pStyle w:val="Normal"/>
        <w:rPr/>
      </w:pPr>
      <w:r>
        <w:rPr/>
        <w:t xml:space="preserve">Dipartimento per la Ricerca, 1'Innovazione e l'Organizzazione Direzione generale per gli Affari generali, il Bilancio, le Risorse umane e la Formazione </w:t>
      </w:r>
    </w:p>
    <w:p>
      <w:pPr>
        <w:pStyle w:val="Normal"/>
        <w:rPr/>
      </w:pPr>
      <w:r>
        <w:rPr/>
        <w:t>SERVIZIO II</w:t>
      </w:r>
    </w:p>
    <w:p>
      <w:pPr>
        <w:pStyle w:val="Normal"/>
        <w:rPr/>
      </w:pPr>
      <w:r>
        <w:rPr/>
        <w:t>OGGETTO: Rideterminazione dotazioni organiche ai sensi della legge finanziaria 2005.</w:t>
      </w:r>
    </w:p>
    <w:p>
      <w:pPr>
        <w:pStyle w:val="Normal"/>
        <w:rPr/>
      </w:pPr>
      <w:r>
        <w:rPr/>
        <w:t>L'art. 1, comma 93 della legge 28 dicembre 2004, n. 311 impone alle Amministrazioni la rideterminazione delle dotazioni organiche, con lo strumento del DPCM e con una riduzione della spesa del personale "non inferiore al 5%".</w:t>
      </w:r>
    </w:p>
    <w:p>
      <w:pPr>
        <w:pStyle w:val="Normal"/>
        <w:rPr/>
      </w:pPr>
      <w:r>
        <w:rPr/>
        <w:t>La attuale situazione vede la presenza di uno schema di DPR, elaborato a seguito dell'accordo Amministrazione/ OO.SS. dell'11 agosto 2004.</w:t>
      </w:r>
    </w:p>
    <w:p>
      <w:pPr>
        <w:pStyle w:val="Normal"/>
        <w:rPr/>
      </w:pPr>
      <w:r>
        <w:rPr/>
        <w:t>I punti salienti dell'accordo - che hanno determinato i contingenti contenuti nello schema di DPR - erano i seguenti:</w:t>
      </w:r>
    </w:p>
    <w:p>
      <w:pPr>
        <w:pStyle w:val="Normal"/>
        <w:rPr/>
      </w:pPr>
      <w:r>
        <w:rPr/>
        <w:t>l. Aumento dei posti di riqualificazione, con aggiunta di 4787 posti (1.230 di area C e 3.557 di area B) oltre i 7.452 iniziali (per i quali le procedure sono in corso): al fine di finanziare tale incremento di posti, è stata stanziata, nel Fondo Unico di Amministrazione, una somma pari a € 10.500.000.</w:t>
      </w:r>
    </w:p>
    <w:p>
      <w:pPr>
        <w:pStyle w:val="Normal"/>
        <w:rPr/>
      </w:pPr>
      <w:r>
        <w:rPr/>
        <w:t>2. Rispetto del rapporto - previsto nell'art 15 del Contratto Collettivo Integrativo di Ministero - pari a 30%/70% fra i contingenti di posti per l'accesso dall'esterno (30% di media fra le varie posizioni economiche interessate) e dall'interno (70%).</w:t>
      </w:r>
    </w:p>
    <w:p>
      <w:pPr>
        <w:pStyle w:val="Normal"/>
        <w:rPr/>
      </w:pPr>
      <w:r>
        <w:rPr/>
        <w:t>3. Individuazione dei posti disponibili per l'eventuale assunzione del personale precario, attualmente così distribuito: B3: 658; B l: 1.419 (i dati, aggiornati al 7 marzo 2005, vedono una diminuzione rispetto all'anno precedente, a causa di dimissioni volontarie).</w:t>
      </w:r>
    </w:p>
    <w:p>
      <w:pPr>
        <w:pStyle w:val="Normal"/>
        <w:rPr/>
      </w:pPr>
      <w:r>
        <w:rPr/>
        <w:t>Si fa notare che, nell'ambito di tale personale, gli Assistenti Tecnici Museali di posizione economica B3 sono stati assunti, oltre che a tempo determinato, anche a tempo parziale, con una percentuale di servizio iniziale pari al 33%: tale percentuale, a seguito di successivi accordi sindacali, è stata diversificata, andando dall'iniziale 33%, al 50%, 66% o anche, in alcuni casi, 100%.</w:t>
      </w:r>
    </w:p>
    <w:p>
      <w:pPr>
        <w:pStyle w:val="Normal"/>
        <w:rPr/>
      </w:pPr>
      <w:r>
        <w:rPr/>
        <w:t>4.</w:t>
        <w:tab/>
        <w:t xml:space="preserve">l’individuazione di contingentidi posti per passaggi fra le aree: </w:t>
      </w:r>
    </w:p>
    <w:p>
      <w:pPr>
        <w:pStyle w:val="Normal"/>
        <w:rPr/>
      </w:pPr>
      <w:r>
        <w:rPr/>
        <w:tab/>
        <w:t>•</w:t>
        <w:tab/>
        <w:t>per l'accesso a C 1: 952;</w:t>
      </w:r>
    </w:p>
    <w:p>
      <w:pPr>
        <w:pStyle w:val="Normal"/>
        <w:rPr/>
      </w:pPr>
      <w:r>
        <w:rPr/>
        <w:tab/>
        <w:t>•</w:t>
        <w:tab/>
        <w:t>per l'accesso a B 1: 1.449.</w:t>
      </w:r>
    </w:p>
    <w:p>
      <w:pPr>
        <w:pStyle w:val="Normal"/>
        <w:rPr/>
      </w:pPr>
      <w:r>
        <w:rPr/>
        <w:tab/>
        <w:t>•</w:t>
        <w:tab/>
        <w:t>Totale: 2.401 unità.</w:t>
      </w:r>
    </w:p>
    <w:p>
      <w:pPr>
        <w:pStyle w:val="Normal"/>
        <w:rPr/>
      </w:pPr>
      <w:r>
        <w:rPr/>
        <w:t>Le procedure per i passaggi fra le aree, già contenute nel vigente Contratto Collettivo Integrativo di Ministero (ma passibili di modifica - in un'ottica semplificatoria - con accordo sindacale, come già avvenuto per i passaggi all'interno delle aree) potranno essere avviate successivamente alla definizione della rideterminazione organica.</w:t>
      </w:r>
    </w:p>
    <w:p>
      <w:pPr>
        <w:pStyle w:val="Normal"/>
        <w:rPr/>
      </w:pPr>
      <w:r>
        <w:rPr/>
        <w:t>5. Mantenimento del nuovo contingente di posti e della relativa spesa complessiva entro i limiti delle tabelle di cui al DPR 173/2004.</w:t>
      </w:r>
    </w:p>
    <w:p>
      <w:pPr>
        <w:pStyle w:val="Normal"/>
        <w:rPr/>
      </w:pPr>
      <w:r>
        <w:rPr/>
        <w:t>Il previsto assetto organico avrebbe avuto i seguenti effetti:</w:t>
      </w:r>
    </w:p>
    <w:p>
      <w:pPr>
        <w:pStyle w:val="Normal"/>
        <w:rPr/>
      </w:pPr>
      <w:r>
        <w:rPr/>
        <w:t>•</w:t>
      </w:r>
      <w:r>
        <w:rPr/>
        <w:tab/>
        <w:t>diminuzione di posti rispetto alle dotazioni organiche del DPR 173/2004 pari a 626 unità: ciò deriva sia dalla determinazione di aumentare i posti di riqualificazione, portando complessivamente il personale in servizio verso posizioni economiche più elevate e quindi più costose sia - in misura più consistente - dalla presenza dei posti riservati all'accesso dall'esterno, che gravano per l'intero importo retributivo;</w:t>
      </w:r>
    </w:p>
    <w:p>
      <w:pPr>
        <w:pStyle w:val="Normal"/>
        <w:rPr/>
      </w:pPr>
      <w:r>
        <w:rPr/>
        <w:t>•</w:t>
      </w:r>
      <w:r>
        <w:rPr/>
        <w:tab/>
        <w:t>indisponibilità di ulteriori posti alla fine di tutto il processo: non sarebbe stato pertanto possibile procedere a nuove assunzioni;</w:t>
      </w:r>
    </w:p>
    <w:p>
      <w:pPr>
        <w:pStyle w:val="Normal"/>
        <w:rPr/>
      </w:pPr>
      <w:r>
        <w:rPr/>
        <w:t>•</w:t>
      </w:r>
      <w:r>
        <w:rPr/>
        <w:tab/>
        <w:t>si ribadisce comunque che i vari passaggi erano visti come parti di un intero procedimento, per cui i posti riservati al personale precario (per la posizione economica B3) si sarebbero dovuti liberare tramite i passaggi fra le aree del personale interno.</w:t>
      </w:r>
    </w:p>
    <w:p>
      <w:pPr>
        <w:pStyle w:val="Normal"/>
        <w:rPr/>
      </w:pPr>
      <w:r>
        <w:rPr/>
        <w:t>La legge finanziaria 2005, imponendo un taglio del 5% nella spesa della dotazione organica, comporta necessariamente la revisione dell'accordo dell'11 agosto, al fine di individuare diverse priorità nell'ambito di quelle già fissate.</w:t>
      </w:r>
    </w:p>
    <w:p>
      <w:pPr>
        <w:pStyle w:val="Normal"/>
        <w:rPr/>
      </w:pPr>
      <w:r>
        <w:rPr/>
        <w:t>Si illustrano pertanto le considerazioni svolte e le soluzioni proposte.</w:t>
      </w:r>
    </w:p>
    <w:p>
      <w:pPr>
        <w:pStyle w:val="Normal"/>
        <w:rPr/>
      </w:pPr>
      <w:r>
        <w:rPr/>
        <w:t>Tabella introduttiva</w:t>
      </w:r>
    </w:p>
    <w:p>
      <w:pPr>
        <w:pStyle w:val="Normal"/>
        <w:rPr/>
      </w:pPr>
      <w:r>
        <w:rPr/>
        <w:t>La tabella riporta gli elementi preliminari, utili ad inquadrare la situazione per le successive elaborazioni.</w:t>
      </w:r>
    </w:p>
    <w:p>
      <w:pPr>
        <w:pStyle w:val="Normal"/>
        <w:rPr/>
      </w:pPr>
      <w:r>
        <w:rPr/>
        <w:t>Colonna 1: Indicazione delle categorie interessate (dirigenza e posizioni economiche).</w:t>
      </w:r>
    </w:p>
    <w:p>
      <w:pPr>
        <w:pStyle w:val="Normal"/>
        <w:rPr/>
      </w:pPr>
      <w:r>
        <w:rPr/>
        <w:t>Colonna 2: Dotazione organica delle varie categorie di cui al punto l, allegata al DPR 173/2004.</w:t>
      </w:r>
    </w:p>
    <w:p>
      <w:pPr>
        <w:pStyle w:val="Normal"/>
        <w:rPr/>
      </w:pPr>
      <w:r>
        <w:rPr/>
        <w:t>Colonna 3: Costo della dotazione di cui alla colonna 2; si tratta di un costo teorico, corrispondente all'importo unitario lordo per la dirigenza (di prima e di seconda fascia) e per ciascuna posizione economica, moltiplicato per il numero di posti previsti.</w:t>
      </w:r>
    </w:p>
    <w:p>
      <w:pPr>
        <w:pStyle w:val="Normal"/>
        <w:rPr/>
      </w:pPr>
      <w:r>
        <w:rPr/>
        <w:t xml:space="preserve">• </w:t>
      </w:r>
      <w:r>
        <w:rPr/>
        <w:t>Nelle prima 3 colonne, trattandosi di determinare il costo della dotazione organica, si conteggiano congiuntamente i dati relativi alla dirigenza e alle posizioni economiche. A partire dalla colonna 4, i dati di dettaglio si riferiscono solo al personale appartenente alle posizioni economiche, e non alla dirigenza, dal momento che si è stabilito di ridurre i posti di qualifica dirigenziale solo per 15 unità (e non per le 18 che corrisponderebbero al 5% della spesa dell'organico</w:t>
      </w:r>
    </w:p>
    <w:p>
      <w:pPr>
        <w:pStyle w:val="Normal"/>
        <w:rPr/>
      </w:pPr>
      <w:r>
        <w:rPr/>
        <w:t>della sola dirigenza). Di conseguenza, nella dotazione organica delle posizioni economiche verrà effettuata una riduzione superiore al 5%.</w:t>
      </w:r>
    </w:p>
    <w:p>
      <w:pPr>
        <w:pStyle w:val="Normal"/>
        <w:rPr/>
      </w:pPr>
      <w:r>
        <w:rPr/>
        <w:t>Colonna 4:. Personale appartenente ai ruoli al 31 dicembre 2004 nelle varie posizioni economiche.</w:t>
      </w:r>
    </w:p>
    <w:p>
      <w:pPr>
        <w:pStyle w:val="Normal"/>
        <w:rPr/>
      </w:pPr>
      <w:r>
        <w:rPr/>
        <w:t>Colonna 5: Posti riservati, derivanti da procedure (mobilità da altre Amministrazioni ovvero assunzioni a vario titolo) non concluse alla data del 31 dicembre 2004.</w:t>
      </w:r>
    </w:p>
    <w:p>
      <w:pPr>
        <w:pStyle w:val="Normal"/>
        <w:rPr/>
      </w:pPr>
      <w:r>
        <w:rPr/>
        <w:t>Colonna 6: Cessazioni stimate nell'anno 2005.</w:t>
      </w:r>
    </w:p>
    <w:p>
      <w:pPr>
        <w:pStyle w:val="Normal"/>
        <w:rPr/>
      </w:pPr>
      <w:r>
        <w:rPr/>
        <w:t>Colonna 7: Posti che si presume risulteranno coperti alla data del 31 dicembre 2005, in considerazione delle unità in servizio, dei posti riservati e delle cessazioni stimate. Il personale é definito "non riqualificato" perché non sono ricompresi i passaggi all'interno delle aree, derivanti dalle procedure di riqualificazione in corso.</w:t>
      </w:r>
    </w:p>
    <w:p>
      <w:pPr>
        <w:pStyle w:val="Normal"/>
        <w:rPr/>
      </w:pPr>
      <w:r>
        <w:rPr/>
        <w:t>Colonne 8 e 9: Unità che accederanno alle varie posizioni economiche (colonna 8, contrassegnata "+") e che usciranno dalle posizioni economiche di provenienza (colonna 9, contrassegnata "-") per effetto delle procedure di riqualificazione in corso.</w:t>
      </w:r>
    </w:p>
    <w:p>
      <w:pPr>
        <w:pStyle w:val="Normal"/>
        <w:rPr/>
      </w:pPr>
      <w:r>
        <w:rPr/>
        <w:t>Colonna 10: Posti che si presume risulteranno coperti alla data del 31 dicembre 2005, in funzione delle unità di personale considerate come già riqualificate, dei posti riservati e delle cessazioni stimate.</w:t>
      </w:r>
    </w:p>
    <w:p>
      <w:pPr>
        <w:pStyle w:val="Normal"/>
        <w:rPr/>
      </w:pPr>
      <w:r>
        <w:rPr/>
        <w:t>Colonna 11: Indica l'ammontare della riduzione del 5% del costo (colonna 3) della dotazione organica di cui al DPR 173/2004 (colonna 2). I1 dato - quantificato in € 37.538.469 - è comprensivo anche del costo della dotazione organica dirigenziale (ridotta limitatamente al costo corrispondente a 15 posti di dirigente di seconda fascia), ed è riportato ovviamente a livello globale e non per singola posizione economica, non essendovi ancora ipotesi di dettaglio.</w:t>
      </w:r>
    </w:p>
    <w:p>
      <w:pPr>
        <w:pStyle w:val="Normal"/>
        <w:rPr/>
      </w:pPr>
      <w:r>
        <w:rPr/>
        <w:t>Colonna 12: Riporta il nuovo limite organico, in termini di costo teorico (pari a € 713.230.902), a cui occorrerà attenersi nelle successive elaborazioni.</w:t>
      </w:r>
    </w:p>
    <w:p>
      <w:pPr>
        <w:pStyle w:val="Normal"/>
        <w:rPr/>
      </w:pPr>
      <w:r>
        <w:rPr/>
        <w:t>Sulla base della situazione illustrata, si possono formulare alcune ipotesi alternative, che dovranno però comunque tenere conto dei seguenti vincoli assoluti:</w:t>
      </w:r>
    </w:p>
    <w:p>
      <w:pPr>
        <w:pStyle w:val="Normal"/>
        <w:rPr/>
      </w:pPr>
      <w:r>
        <w:rPr/>
        <w:t>1. Riduzione del 5% del costo complessivo del personale, con diminuzione di soli 15 posti nella dotazione organica del personale dirigenziale di seconda fascia.</w:t>
      </w:r>
    </w:p>
    <w:p>
      <w:pPr>
        <w:pStyle w:val="Normal"/>
        <w:rPr/>
      </w:pPr>
      <w:r>
        <w:rPr/>
        <w:t>2. Mantenimento di un contingente di posti per l'accesso dall'esterno (nei quali viene ricompresa, in tutto o in parte, la consistenza del personale precario) pari al 30% di un contingente complessivo di cui i posti riservati al personale interno (per passaggi tra le aree) costituisce il 70%.</w:t>
      </w:r>
    </w:p>
    <w:p>
      <w:pPr>
        <w:pStyle w:val="Normal"/>
        <w:rPr/>
      </w:pPr>
      <w:r>
        <w:rPr/>
        <w:t>Per quanto riguarda profili di opportunità, si segnala che l'accordo dell' 11 agosto 2004, stanziando fondi per inquadrare nelle posizioni economiche C3 e B3 tutti i dipendenti delle posizioni economiche C2 e B2 idonei nei processi di riqualificazione, avrebbe consentito di superare la problematica derivante dal c. d. "doppio salto": tale circostanza meriterebbe pertanto un'attenzione particolare.</w:t>
      </w:r>
    </w:p>
    <w:p>
      <w:pPr>
        <w:pStyle w:val="Normal"/>
        <w:rPr/>
      </w:pPr>
      <w:r>
        <w:rPr/>
        <w:t>Nel proporre le varie soluzioni, occorrerà agire sulle seguenti variabili:</w:t>
      </w:r>
    </w:p>
    <w:p>
      <w:pPr>
        <w:pStyle w:val="Normal"/>
        <w:rPr/>
      </w:pPr>
      <w:r>
        <w:rPr/>
        <w:t>a) Assorbimento del personale precario. Nell'ipotesi organica conseguente all'accordo dell'11 agosto 2004, si individuava una disponibilità organica sufficiente ad assorbire - nell'ambito dei posti riservati all'esterno, e quindi anche in collegamento con le procedure di passaggio tra le aree - tutti i dipendenti precari.</w:t>
      </w:r>
    </w:p>
    <w:p>
      <w:pPr>
        <w:pStyle w:val="Normal"/>
        <w:rPr/>
      </w:pPr>
      <w:r>
        <w:rPr/>
        <w:t>b) Aumento dei posti di riqualiricazione, rispetto ai 7.452 per i quali le procedure sono in corso. Come detto, l'accordo dell'11 agosto 2004 consentiva di inquadrare ulteriori 4.787 dipendenti.</w:t>
      </w:r>
    </w:p>
    <w:p>
      <w:pPr>
        <w:pStyle w:val="Normal"/>
        <w:rPr/>
      </w:pPr>
      <w:r>
        <w:rPr/>
        <w:t>c) Previsione di un numero consistente di posti da destinare ai passaggi tra le aree: nell'accordo dell'l1 agosto 2004 tali posti assommavano complessivamente a 2.401.</w:t>
      </w:r>
    </w:p>
    <w:p>
      <w:pPr>
        <w:pStyle w:val="Normal"/>
        <w:rPr/>
      </w:pPr>
      <w:r>
        <w:rPr/>
        <w:t>Ipotesi prospettate</w:t>
      </w:r>
    </w:p>
    <w:p>
      <w:pPr>
        <w:pStyle w:val="Normal"/>
        <w:rPr/>
      </w:pPr>
      <w:r>
        <w:rPr/>
        <w:t>Le ipotesi che «si propongono, nei vari prospetti allegati, vengono sviluppate per tenere conto dei vincoli assoluti e dei profili di opportunità, e agiscono sulle variabili, determinando di volta in volta soluzioni diverse.</w:t>
      </w:r>
    </w:p>
    <w:p>
      <w:pPr>
        <w:pStyle w:val="Normal"/>
        <w:rPr/>
      </w:pPr>
      <w:r>
        <w:rPr/>
        <w:t>Ciascuna ipotesi comporta una diversa ridistribuzione della dotazione organica, rientrante sempre entro il limite ridotto, per effetto della legge finanziaria 2005 (Colonna 12 della Tabella introduttiva).</w:t>
      </w:r>
    </w:p>
    <w:p>
      <w:pPr>
        <w:pStyle w:val="Normal"/>
        <w:rPr/>
      </w:pPr>
      <w:r>
        <w:rPr/>
        <w:t>Il punto di riferimento di base è quello della disponibilità dei posti per il personale precario; le ipotesi quindi si diversificano in base al differente meccanismo di messa a disposizione dei posti per il personale A.T.M. (posizione economica B3):</w:t>
      </w:r>
    </w:p>
    <w:p>
      <w:pPr>
        <w:pStyle w:val="Normal"/>
        <w:rPr/>
      </w:pPr>
      <w:r>
        <w:rPr/>
        <w:t>•</w:t>
      </w:r>
      <w:r>
        <w:rPr/>
        <w:tab/>
        <w:t>condizionando tale disponibilità ai passaggi fra le aree (ipotesi 1),</w:t>
      </w:r>
    </w:p>
    <w:p>
      <w:pPr>
        <w:pStyle w:val="Normal"/>
        <w:rPr/>
      </w:pPr>
      <w:r>
        <w:rPr/>
        <w:t>•</w:t>
      </w:r>
      <w:r>
        <w:rPr/>
        <w:tab/>
        <w:t xml:space="preserve">ovvero tenendola svincolata (ipotesi 2), e quindi con possibile </w:t>
      </w:r>
    </w:p>
    <w:p>
      <w:pPr>
        <w:pStyle w:val="Normal"/>
        <w:rPr/>
      </w:pPr>
      <w:r>
        <w:rPr/>
        <w:tab/>
        <w:t>immediata assunzione.</w:t>
      </w:r>
    </w:p>
    <w:p>
      <w:pPr>
        <w:pStyle w:val="Normal"/>
        <w:rPr/>
      </w:pPr>
      <w:r>
        <w:rPr/>
        <w:t>In ogni caso, qualunque sia l'impostazione proposta (con l'eccezione della n. 3, ; che costituisce un'ipotesi di mediazione), la distribuzione delle risorse disponibili fra le varie componenti residue (incremento di riqualificazione e passaggi fra le aree del personale interno) viene elaborata in misura proporzionale a quanto concordato 1'11 agosto 2004.</w:t>
      </w:r>
    </w:p>
    <w:p>
      <w:pPr>
        <w:pStyle w:val="Normal"/>
        <w:rPr/>
      </w:pPr>
      <w:r>
        <w:rPr/>
        <w:t>Ciò comporta che, nelle ipotesi lA, 2A e 1B, la percentuale dei posti da riservare all'esterno si ponga al di sopra del 30%.</w:t>
      </w:r>
    </w:p>
    <w:p>
      <w:pPr>
        <w:pStyle w:val="Normal"/>
        <w:rPr/>
      </w:pPr>
      <w:r>
        <w:rPr/>
        <w:t>Come detto, le ipotesi prendono le mosse da differenti scelte di fondo.</w:t>
      </w:r>
    </w:p>
    <w:p>
      <w:pPr>
        <w:pStyle w:val="Normal"/>
        <w:rPr/>
      </w:pPr>
      <w:r>
        <w:rPr/>
        <w:t>Nel prospetto riepilogativo denominato RAFFRONTO vengono illustrati gli effetti derivanti da ciascuna opzione, confrontati con le risultanze dell'accordo dell'11 agosto 2004.</w:t>
      </w:r>
    </w:p>
    <w:p>
      <w:pPr>
        <w:pStyle w:val="Normal"/>
        <w:rPr/>
      </w:pPr>
      <w:r>
        <w:rPr/>
        <w:t>Vengono presentate cinque proposte (denominate lA, 1B, 2A, 2B e 3).</w:t>
      </w:r>
    </w:p>
    <w:p>
      <w:pPr>
        <w:pStyle w:val="Normal"/>
        <w:rPr/>
      </w:pPr>
      <w:r>
        <w:rPr/>
        <w:t>Le varianti proposte realizzano i seguenti effetti, dal punto di vista dell'incremento della riqualificazione:</w:t>
      </w:r>
    </w:p>
    <w:p>
      <w:pPr>
        <w:pStyle w:val="Normal"/>
        <w:rPr/>
      </w:pPr>
      <w:r>
        <w:rPr/>
        <w:t xml:space="preserve">• </w:t>
      </w:r>
      <w:r>
        <w:rPr/>
        <w:t>quelle denominate lA e 2A non realizzano il passaggio nelle posizioni economiche C3 e B3 di tutti i candidati delle posizioni economiche C2 e B2 risultati idonei;</w:t>
      </w:r>
    </w:p>
    <w:p>
      <w:pPr>
        <w:pStyle w:val="Normal"/>
        <w:rPr/>
      </w:pPr>
      <w:r>
        <w:rPr/>
        <w:t>•</w:t>
      </w:r>
      <w:r>
        <w:rPr/>
        <w:tab/>
        <w:t>quelle- denominate</w:t>
        <w:tab/>
        <w:t>1 B</w:t>
        <w:tab/>
        <w:t>e</w:t>
        <w:tab/>
        <w:t>2B</w:t>
        <w:tab/>
        <w:t>realizzano</w:t>
        <w:tab/>
        <w:t>il</w:t>
        <w:tab/>
        <w:t>passaggio</w:t>
        <w:tab/>
        <w:t>nella posizione economica C3 di tutti i candidati della posizione economica C2 risultati idonei, ma non quello di tutti i candidati da B2 a B3 (in questo senso, non essendo ad oggi disponibile il numero dei candidati idonei, ci si attesta sul numero delle domande, con l'applicazione di un "calo fisiologico" nella misura del 6%;</w:t>
      </w:r>
    </w:p>
    <w:p>
      <w:pPr>
        <w:pStyle w:val="Normal"/>
        <w:rPr/>
      </w:pPr>
      <w:r>
        <w:rPr/>
        <w:t>•</w:t>
      </w:r>
      <w:r>
        <w:rPr/>
        <w:tab/>
        <w:t>la variante 3 consente il passaggio nelle posizioni economiche C3 e B3 di tutti i candidati delle posizioni economiche C2 e B2 che si prevede risulteranno idonei.</w:t>
      </w:r>
    </w:p>
    <w:p>
      <w:pPr>
        <w:pStyle w:val="Normal"/>
        <w:rPr/>
      </w:pPr>
      <w:r>
        <w:rPr/>
        <w:t>IPOTESI 1</w:t>
      </w:r>
    </w:p>
    <w:p>
      <w:pPr>
        <w:pStyle w:val="Normal"/>
        <w:rPr/>
      </w:pPr>
      <w:r>
        <w:rPr/>
        <w:t>Si mantiene l'impostazione data nell'accordo dell' 11 agosto, secondo la quale i posti da destinare al personale precario A.T. M. si renderebbero disponibili a condizione che venga realizzata la procedura relativa al passaggio del personale dall'area B alla posizione economica C 1.</w:t>
      </w:r>
    </w:p>
    <w:p>
      <w:pPr>
        <w:pStyle w:val="Normal"/>
        <w:rPr/>
      </w:pPr>
      <w:r>
        <w:rPr/>
        <w:t>Una ulteriore diversificazione, all'interno di questa ipotesi, potrebbe derivare dalla scelta della percentuale di servizio da garantire al personale precario appartenente alla categoria degli Assistenti Tecnici Museali, già assunti a tempo parziale.</w:t>
        <w:tab/>
        <w:t>.</w:t>
      </w:r>
    </w:p>
    <w:p>
      <w:pPr>
        <w:pStyle w:val="Normal"/>
        <w:rPr/>
      </w:pPr>
      <w:r>
        <w:rPr/>
        <w:t>Ipotesi lA</w:t>
      </w:r>
    </w:p>
    <w:p>
      <w:pPr>
        <w:pStyle w:val="Normal"/>
        <w:rPr/>
      </w:pPr>
      <w:r>
        <w:rPr/>
        <w:t>I1 prospetto lA illustra l'ipotesi di una disponibilità di posti per il personale precario di posizione economica B3 considerando gli Assistenti Tecnici Museali a tempo pieno, al 100% del rapporto di servizio.</w:t>
      </w:r>
    </w:p>
    <w:p>
      <w:pPr>
        <w:pStyle w:val="Normal"/>
        <w:rPr/>
      </w:pPr>
      <w:r>
        <w:rPr/>
        <w:t>In questo caso, dovendosi prevedere la disponibilità dei posti corrispondenti, le risorse occorrenti per le altre componenti dell'operazione ammonterebbero a € 8.183.592 (per incremento di riqualificazione e passaggi fra le aree, calcolando i costi del passaggio da B a C 1 in relazione al solo incremento stipendiale dalla posizione economica B3 alla posizione economica C 1).</w:t>
      </w:r>
    </w:p>
    <w:p>
      <w:pPr>
        <w:pStyle w:val="Normal"/>
        <w:rPr/>
      </w:pPr>
      <w:r>
        <w:rPr/>
        <w:t>Ipotesi 1B</w:t>
      </w:r>
    </w:p>
    <w:p>
      <w:pPr>
        <w:pStyle w:val="Normal"/>
        <w:rPr/>
      </w:pPr>
      <w:r>
        <w:rPr/>
        <w:t>Il prospetto lB illustra l'ipotesi di disponibilità dei posti per il personale precario di posizione economica B3 considerando gli Assistenti Tecnici Museali a tempo parziale, al 50% del rapporto di servizio.</w:t>
      </w:r>
    </w:p>
    <w:p>
      <w:pPr>
        <w:pStyle w:val="Normal"/>
        <w:rPr/>
      </w:pPr>
      <w:r>
        <w:rPr/>
        <w:t>In questo caso, le risorse disponibili per le altre componenti dell'operazione aumenterebbero a € 17.622.595 (per incremento di riqualificazione e passaggi fra le aree, calcolando i costi del passaggio da B a C 1 in relazione al solo incremento stipendiale dalla posizione economica B3 alla posizione economica C1)</w:t>
      </w:r>
    </w:p>
    <w:p>
      <w:pPr>
        <w:pStyle w:val="Normal"/>
        <w:rPr/>
      </w:pPr>
      <w:r>
        <w:rPr/>
        <w:t>IPOTESI 2</w:t>
      </w:r>
    </w:p>
    <w:p>
      <w:pPr>
        <w:pStyle w:val="Normal"/>
        <w:rPr/>
      </w:pPr>
      <w:r>
        <w:rPr/>
        <w:t>'Si supera l’impostazione</w:t>
        <w:tab/>
        <w:t>data nell'accordo</w:t>
        <w:tab/>
        <w:t>dell 11 agosto, facendo sì che la disponibilità dei posti da destinare al personale precario prescinda dai passaggi dall'area B alla posizione economica C 1 del personale interno.</w:t>
      </w:r>
    </w:p>
    <w:p>
      <w:pPr>
        <w:pStyle w:val="Normal"/>
        <w:rPr/>
      </w:pPr>
      <w:r>
        <w:rPr/>
        <w:t>Si ripete, all'interno di questa ipotesi, la ulteriore diversificazione legata alla scelta della percentuale di servizio da garantire al personale precario, appartenente alla categoria degli Assistenti Tecnici Museali, già assunti a tempo parziale.</w:t>
      </w:r>
    </w:p>
    <w:p>
      <w:pPr>
        <w:pStyle w:val="Normal"/>
        <w:rPr/>
      </w:pPr>
      <w:r>
        <w:rPr/>
        <w:t>Ipotesi 2A</w:t>
      </w:r>
    </w:p>
    <w:p>
      <w:pPr>
        <w:pStyle w:val="Normal"/>
        <w:rPr/>
      </w:pPr>
      <w:r>
        <w:rPr/>
        <w:t>Il prospetto 2A illustra l'ipotesi di disponibilità di posti per il personale precario -di posizione economica B3 considerando gli Assistenti Tecnici Museali a tempo pieno, al 100% del rapporto di servizio.</w:t>
      </w:r>
    </w:p>
    <w:p>
      <w:pPr>
        <w:pStyle w:val="Normal"/>
        <w:rPr/>
      </w:pPr>
      <w:r>
        <w:rPr/>
        <w:t>In questo caso, le risorse disponibili per le altre componenti dell'operazione aumenterebbero a € 8.183.592 (per incremento di riqualificazione e passaggi fra le aree, calcolando non più l'incremento di costi del passaggio da B a CI, ma il costo dell'intera retribuzione dei nuovi posti disponibili in C l)</w:t>
      </w:r>
    </w:p>
    <w:p>
      <w:pPr>
        <w:pStyle w:val="Normal"/>
        <w:rPr/>
      </w:pPr>
      <w:r>
        <w:rPr/>
        <w:t>Ipotesi 2B</w:t>
      </w:r>
    </w:p>
    <w:p>
      <w:pPr>
        <w:pStyle w:val="Normal"/>
        <w:rPr/>
      </w:pPr>
      <w:r>
        <w:rPr/>
        <w:t>Il prospetto 2B illustra l'ipotesi di disponibilità di posti per il personale precario considerando gli Assistenti Tecnici Museali a tempo parziale, al 50% del rapporto di servizio.</w:t>
      </w:r>
    </w:p>
    <w:p>
      <w:pPr>
        <w:pStyle w:val="Normal"/>
        <w:rPr/>
      </w:pPr>
      <w:r>
        <w:rPr/>
        <w:t>In questo caso, le risorse disponibili per le altre componenti dell'operazione aumenterebbero a € 17.622.595 (per incremento di riqualificazione e passaggi fra le aree, calcolando non più l'incremento di costi del passaggio da B a CI, ma il costo dell'intera retribuzione dei nuovi posti disponibili in C 1)</w:t>
      </w:r>
    </w:p>
    <w:p>
      <w:pPr>
        <w:pStyle w:val="Normal"/>
        <w:rPr/>
      </w:pPr>
      <w:r>
        <w:rPr/>
        <w:t>IPOTESI 3</w:t>
      </w:r>
    </w:p>
    <w:p>
      <w:pPr>
        <w:pStyle w:val="Normal"/>
        <w:rPr/>
      </w:pPr>
      <w:r>
        <w:rPr/>
        <w:t>Sulla base di quanto illustrato, si ritiene che le precedenti ipotesi non garantiscano appieno le esigenze derivanti dall'accordo dell'11 agosto.</w:t>
      </w:r>
    </w:p>
    <w:p>
      <w:pPr>
        <w:pStyle w:val="Normal"/>
        <w:rPr/>
      </w:pPr>
      <w:r>
        <w:rPr/>
        <w:t>L'ipotesi 3 nasce pertanto dalla rielaborazione dell'ipotesi 2B (che già prevedeva il passaggio da C2 a C3 di tutti i candidati idonei), aggiungendo il costo del passaggio da B2 a B3 anche delle unità che non sarebbero state inquadrate.</w:t>
      </w:r>
    </w:p>
    <w:p>
      <w:pPr>
        <w:pStyle w:val="Normal"/>
        <w:rPr/>
      </w:pPr>
      <w:r>
        <w:rPr/>
        <w:t>Tale costo aggiuntivo viene recuperato apportando un'ulteriore diminuzione di risorse disponibili per le altre componenti dell'operazione (incremento della riqualificazione delle altre posizioni economiche; passaggi dall'area A alla posizione economica B l; individuazione dei nuovi posti in  C1, utili anche al passaggio del personale dall'area B alla posizione economica C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4:39:00Z</dcterms:created>
  <dc:creator>Uilbac</dc:creator>
  <dc:description/>
  <dc:language>en-US</dc:language>
  <cp:lastModifiedBy>Uilbac</cp:lastModifiedBy>
  <dcterms:modified xsi:type="dcterms:W3CDTF">2005-03-23T14:39:00Z</dcterms:modified>
  <cp:revision>2</cp:revision>
  <dc:subject/>
  <dc:title>  </dc:title>
</cp:coreProperties>
</file>