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365" w:type="dxa"/>
        <w:tblLayout w:type="fixed"/>
        <w:tblCellMar>
          <w:top w:w="0" w:type="dxa"/>
          <w:left w:w="70" w:type="dxa"/>
          <w:bottom w:w="0" w:type="dxa"/>
          <w:right w:w="70" w:type="dxa"/>
        </w:tblCellMar>
      </w:tblPr>
      <w:tblGrid>
        <w:gridCol w:w="9537"/>
      </w:tblGrid>
      <w:tr>
        <w:trPr>
          <w:trHeight w:val="1169" w:hRule="atLeast"/>
        </w:trPr>
        <w:tc>
          <w:tcPr>
            <w:tcW w:w="9537"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3687426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rPr>
          <w:lang w:val="en-US" w:eastAsia="en-US"/>
        </w:rPr>
      </w:pPr>
      <w:r>
        <w:rPr>
          <w:lang w:val="en-US" w:eastAsia="en-US"/>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452755"/>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8</w:t>
                                  </w:r>
                                </w:p>
                                <w:p>
                                  <w:pPr>
                                    <w:pStyle w:val="Normal"/>
                                    <w:rPr/>
                                  </w:pPr>
                                  <w:r>
                                    <w:rPr>
                                      <w:lang w:val="en-US" w:eastAsia="en-US"/>
                                    </w:rPr>
                                    <w:t>Del 17.02.2005</w:t>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17.45pt;height:35.65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8</w:t>
                            </w:r>
                          </w:p>
                          <w:p>
                            <w:pPr>
                              <w:pStyle w:val="Normal"/>
                              <w:rPr/>
                            </w:pPr>
                            <w:r>
                              <w:rPr>
                                <w:lang w:val="en-US" w:eastAsia="en-US"/>
                              </w:rPr>
                              <w:t>Del 17.02.2005</w:t>
                            </w:r>
                          </w:p>
                          <w:p>
                            <w:pPr>
                              <w:pStyle w:val="Normal"/>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9281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70.3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TI MP MIRABILIA L’INCONTRO DI OGGI – SITUAZIONE CRITICA</w:t>
      </w:r>
    </w:p>
    <w:p>
      <w:pPr>
        <w:pStyle w:val="Normal"/>
        <w:rPr/>
      </w:pPr>
      <w:r>
        <w:rPr/>
        <w:t>Oggi si è tenuto l’incontro da noi richiesto per fare luce su tutta la vicenda dell’ATI MP Mirabilia i cui lavoratori sono senza stipendio dal mese di Dicembre.</w:t>
      </w:r>
    </w:p>
    <w:p>
      <w:pPr>
        <w:pStyle w:val="Normal"/>
        <w:rPr/>
      </w:pPr>
      <w:r>
        <w:rPr/>
        <w:t>Dall’incontro è emerso che l’amministrazione alla data del 31 dicembre 2004 dall’inizio della convenzione  ha erogato alla società € 9.781.771,45 a fronte di un impegno della ATI Che prevedeva la realizzazione di una serie di attività con una particolare tempistica quale ad esempio la realizzazione di pannelli così scadenzate.</w:t>
      </w:r>
    </w:p>
    <w:p>
      <w:pPr>
        <w:pStyle w:val="Normal"/>
        <w:rPr/>
      </w:pPr>
      <w:r>
        <w:rPr/>
        <w:t>400 pannelli nel primo biennio</w:t>
      </w:r>
    </w:p>
    <w:p>
      <w:pPr>
        <w:pStyle w:val="Normal"/>
        <w:rPr/>
      </w:pPr>
      <w:r>
        <w:rPr/>
        <w:t>400 pannelli nel secondo biennio</w:t>
      </w:r>
    </w:p>
    <w:p>
      <w:pPr>
        <w:pStyle w:val="Normal"/>
        <w:rPr/>
      </w:pPr>
      <w:r>
        <w:rPr/>
        <w:t>200 pannelli nell’ultimo anno di convenzione.</w:t>
      </w:r>
    </w:p>
    <w:p>
      <w:pPr>
        <w:pStyle w:val="Normal"/>
        <w:rPr/>
      </w:pPr>
      <w:r>
        <w:rPr/>
        <w:t>Dai dati comunicati dalla società e dallo stesso ministero risulta che ad oggi i pannelli effettivamente realizzati sono pari a :</w:t>
      </w:r>
    </w:p>
    <w:p>
      <w:pPr>
        <w:pStyle w:val="Normal"/>
        <w:rPr/>
      </w:pPr>
      <w:r>
        <w:rPr/>
        <w:t>Al 31.12.2005 pannelli realizzati ed istallati  n. 574</w:t>
      </w:r>
    </w:p>
    <w:p>
      <w:pPr>
        <w:pStyle w:val="Normal"/>
        <w:rPr/>
      </w:pPr>
      <w:r>
        <w:rPr/>
        <w:t xml:space="preserve">Pannelli assemblati ma non istallati n. 77 </w:t>
      </w:r>
    </w:p>
    <w:p>
      <w:pPr>
        <w:pStyle w:val="Normal"/>
        <w:rPr/>
      </w:pPr>
      <w:r>
        <w:rPr/>
        <w:t>Pannelli stampati e pronti per la consegna n. 6.</w:t>
      </w:r>
    </w:p>
    <w:p>
      <w:pPr>
        <w:pStyle w:val="Normal"/>
        <w:rPr/>
      </w:pPr>
      <w:r>
        <w:rPr/>
        <w:t>Il totale di questi pannelli sono 667  e secondo l’amministrazione non sono quelli che prevede la convenzione.</w:t>
      </w:r>
    </w:p>
    <w:p>
      <w:pPr>
        <w:pStyle w:val="Normal"/>
        <w:rPr/>
      </w:pPr>
      <w:r>
        <w:rPr/>
        <w:t>L’amministratore della Società ha lamentato il mancato pagamento di € 2.128.000,00 in particolar modo per il primo periodo della convenzione sostenendo che la società avrebbe consegnato 425 pannelli senza che questi siano stati mai pagati.</w:t>
      </w:r>
    </w:p>
    <w:p>
      <w:pPr>
        <w:pStyle w:val="Normal"/>
        <w:rPr/>
      </w:pPr>
      <w:r>
        <w:rPr/>
        <w:t>Il Direttore Giacomazzi sulla base dei dati esistenti ha dichiarato che la società ha ricevuto più di quanto gli spettava poiché a suo avviso la società specie nella prima parte della sua esistenza non avrebbe prodotto nulla di quanto era scritto in convenzione arrivando addirittura ad ipotizzare iniziative giudiziarie per l’accertamento di responsabilità.</w:t>
      </w:r>
    </w:p>
    <w:p>
      <w:pPr>
        <w:pStyle w:val="Normal"/>
        <w:rPr/>
      </w:pPr>
      <w:r>
        <w:rPr/>
        <w:t>Inoltre ha fatto presente che rispetto agli originari 113 addetti sono in carico 95 unità e la riduzione degli oneri iniziali previsti dalla convenzione pari a  € 14.089.273,35 si sono stati ridotti ed il costo delle unità è stato ripartito al 50% tra la stessa amm.ne e la società.</w:t>
      </w:r>
    </w:p>
    <w:p>
      <w:pPr>
        <w:pStyle w:val="Normal"/>
        <w:rPr/>
      </w:pPr>
      <w:r>
        <w:rPr/>
        <w:t>Inoltre l’applicazione di una penale ,sembrerebbe di 1.700.000,00 ,porterebbe la somma residua per portare a termine la convenzione di non molto rispetto a quanto è stato già accreditato.</w:t>
      </w:r>
    </w:p>
    <w:p>
      <w:pPr>
        <w:pStyle w:val="Normal"/>
        <w:rPr/>
      </w:pPr>
      <w:r>
        <w:rPr/>
        <w:t>La società sostiene cosa diversa e d ha annunciato che il 15 marzo ci sarà l’udienza davanti al giudice del Tribunale di Roma vista l’iniziativa giudiziaria che hanno assunto.</w:t>
      </w:r>
    </w:p>
    <w:p>
      <w:pPr>
        <w:pStyle w:val="Normal"/>
        <w:rPr/>
      </w:pPr>
      <w:r>
        <w:rPr/>
        <w:t>La cosa singolare di tutta questa vicenda risiede nelle affermazioni fatte dalla società ,nel senso che oggi ha comunicato tutte una serie di iniziative che la porterebbero ad avere non solo una collocazione sul mercato ma addirittura ipotesi di sviluppo in attività extra convenzione.</w:t>
      </w:r>
    </w:p>
    <w:p>
      <w:pPr>
        <w:pStyle w:val="Normal"/>
        <w:rPr/>
      </w:pPr>
      <w:r>
        <w:rPr/>
        <w:t>Anzi l’amministratore della società oggi ha rivendicato il fatto di essere a capo di una società che al proprio interno è articolato in ulteriori società  da cui dipendono 1100 lavoratori.</w:t>
      </w:r>
    </w:p>
    <w:p>
      <w:pPr>
        <w:pStyle w:val="Normal"/>
        <w:rPr/>
      </w:pPr>
      <w:r>
        <w:rPr/>
        <w:t>Queste informazioni hanno fatto si che sia il Sindacato che la stessa amministrazione nel prenderne atto hanno chiesto alla società di pagare gli stipendi ,ricevendo quale risposta l’impossibilità a provvedervi da parte  della MP Mirabilia.</w:t>
      </w:r>
    </w:p>
    <w:p>
      <w:pPr>
        <w:pStyle w:val="Normal"/>
        <w:rPr/>
      </w:pPr>
      <w:r>
        <w:rPr/>
        <w:t>La riunione a quel punto è scemata ,nel senso che le posizioni sono diventate quasi muro contro muro e noi siamo molto preoccupati poiché tra l’impostazione dell’amministrazione e l’impostazione della società chi ci va di mezzo sono i lavoratori.</w:t>
      </w:r>
    </w:p>
    <w:p>
      <w:pPr>
        <w:pStyle w:val="Normal"/>
        <w:rPr/>
      </w:pPr>
      <w:r>
        <w:rPr/>
        <w:t>Per questo abbiamo chiesto che comunque va trovata una soluzione al problema perché i lavoratori devono ricevere la loro giusta retribuzione e non possono essere trattati come merce o usati come mezzo di pressione.</w:t>
      </w:r>
    </w:p>
    <w:p>
      <w:pPr>
        <w:pStyle w:val="Normal"/>
        <w:rPr/>
      </w:pPr>
      <w:r>
        <w:rPr/>
        <w:t>Per tale motivo il 24 febbraio ci sarà una riunione questa volta solo tra l’amministrazione e la società per dare una ulteriore possibilità,dando un’altra  tempistica per il rispetto della convenzione ma allo stesso tempo la società deve pagare gli stipendi.</w:t>
      </w:r>
    </w:p>
    <w:p>
      <w:pPr>
        <w:pStyle w:val="Normal"/>
        <w:rPr/>
      </w:pPr>
      <w:r>
        <w:rPr/>
        <w:t>Se questo non avviene,ai lavoratori comunque vanno pagati gli  stipendi .</w:t>
      </w:r>
    </w:p>
    <w:p>
      <w:pPr>
        <w:pStyle w:val="Normal"/>
        <w:rPr/>
      </w:pPr>
      <w:r>
        <w:rPr/>
        <w:t>Una cosa è certa la riunione del 24 rappresenta  l’ultima opportunità  per definire una situazione che in verità riguarda anche altre ATI ,ma che nel caso della MP Mirabilia ha assunto e vive toni assolutamente drammatici.</w:t>
      </w:r>
    </w:p>
    <w:p>
      <w:pPr>
        <w:pStyle w:val="Normal"/>
        <w:rPr/>
      </w:pPr>
      <w:r>
        <w:rPr/>
        <w:t>Qui il problema non è la validità del progetto che sicuramente rappresenta l’idea migliore di tutto ciò che riguarda le ATI ,qui il problema è l’assetto societario che sconta un inizio assolutamente strano,per non dire altro, nel quale un gruppo dirigente societario ha probabilmente pensato che la pubblica amministrazione e le sue regole fossero un optional.</w:t>
      </w:r>
    </w:p>
    <w:p>
      <w:pPr>
        <w:pStyle w:val="Normal"/>
        <w:rPr/>
      </w:pPr>
      <w:r>
        <w:rPr/>
        <w:t>Così non è e già dal 24 la situazione potrebbe portare a scelte e decisioni gravi da parte del sindacato e dei lavorator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04:00Z</dcterms:created>
  <dc:creator>Uilbac</dc:creator>
  <dc:description/>
  <dc:language>en-US</dc:language>
  <cp:lastModifiedBy>Uilbac</cp:lastModifiedBy>
  <dcterms:modified xsi:type="dcterms:W3CDTF">2005-02-17T15:48:00Z</dcterms:modified>
  <cp:revision>2</cp:revision>
  <dc:subject/>
  <dc:title> </dc:title>
</cp:coreProperties>
</file>