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1169" w:hRule="atLeast"/>
        </w:trPr>
        <w:tc>
          <w:tcPr>
            <w:tcW w:w="953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565629527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ircolare N° 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l 15.02.20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5.6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ircolare N°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el 15.02.20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892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0.3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UNIONE NAZIONALE I TEMI TRATTATI –FORMAZIONE E VARIE.</w:t>
      </w:r>
    </w:p>
    <w:p>
      <w:pPr>
        <w:pStyle w:val="Normal"/>
        <w:rPr/>
      </w:pPr>
      <w:r>
        <w:rPr/>
        <w:t>Oggi è iniziato il confronto con l’amministrazione su una materia molto importante quale la formazione.</w:t>
      </w:r>
    </w:p>
    <w:p>
      <w:pPr>
        <w:pStyle w:val="Normal"/>
        <w:rPr/>
      </w:pPr>
      <w:r>
        <w:rPr/>
        <w:t>Il Direttore Giacomazzi ci ha presentato un lavoro di monitoraggio compiuto dall’ufficio studi dal quale risultano le richieste di corsi avanzati dagli istituiti periferici e centrali.</w:t>
      </w:r>
    </w:p>
    <w:p>
      <w:pPr>
        <w:pStyle w:val="Normal"/>
        <w:rPr/>
      </w:pPr>
      <w:r>
        <w:rPr/>
        <w:t>Sulla base di tale esigenze e tenuto conto dello stanziamento previsto per la Formazione ,la Direzione Generale del Personale ha elaborato le linee guida di formazione che dovranno essere inviate al Dipartimento per la Funzione Pubblica.</w:t>
      </w:r>
    </w:p>
    <w:p>
      <w:pPr>
        <w:pStyle w:val="Normal"/>
        <w:rPr/>
      </w:pPr>
      <w:r>
        <w:rPr/>
        <w:t>Il lavoro compiuto dall’ufficio studi è stato da noi apprezzato e tuttavia abbiamo fatto rilevare come tra le esigenze rappresentate mancano linee di intervento formative importanti come quelle riferite al Codice dei Beni Culturali,la Sicurezza,le Lingue.</w:t>
      </w:r>
    </w:p>
    <w:p>
      <w:pPr>
        <w:pStyle w:val="Normal"/>
        <w:rPr/>
      </w:pPr>
      <w:r>
        <w:rPr/>
        <w:t>Infatti le proposte presentate riguardavano soltanto due aree di intervento quali:</w:t>
      </w:r>
    </w:p>
    <w:p>
      <w:pPr>
        <w:pStyle w:val="Normal"/>
        <w:rPr>
          <w:b/>
          <w:b/>
        </w:rPr>
      </w:pPr>
      <w:r>
        <w:rPr>
          <w:b/>
        </w:rPr>
        <w:t>area economica –finanziaria;</w:t>
      </w:r>
    </w:p>
    <w:p>
      <w:pPr>
        <w:pStyle w:val="Normal"/>
        <w:rPr>
          <w:b/>
          <w:b/>
        </w:rPr>
      </w:pPr>
      <w:r>
        <w:rPr>
          <w:b/>
        </w:rPr>
        <w:t>area della gestione.</w:t>
      </w:r>
    </w:p>
    <w:p>
      <w:pPr>
        <w:pStyle w:val="Normal"/>
        <w:rPr/>
      </w:pPr>
      <w:r>
        <w:rPr/>
        <w:t xml:space="preserve">I corsi proposti riguardavano: </w:t>
      </w:r>
    </w:p>
    <w:p>
      <w:pPr>
        <w:pStyle w:val="Normal"/>
        <w:rPr/>
      </w:pPr>
      <w:r>
        <w:rPr>
          <w:b/>
        </w:rPr>
        <w:t>Gestione dei Beni patrimoniali</w:t>
      </w:r>
      <w:r>
        <w:rPr/>
        <w:t xml:space="preserve"> per circa 250 dipendenti individuati sul territorio per il settore Arti, dalle Direzioni Regionali, e per il settore Archivi e Librari, dalle Direzioni Generali di riferimento.</w:t>
      </w:r>
    </w:p>
    <w:p>
      <w:pPr>
        <w:pStyle w:val="Normal"/>
        <w:rPr/>
      </w:pPr>
      <w:r>
        <w:rPr>
          <w:b/>
        </w:rPr>
        <w:t>Contabilità di Stato e politica di spesa</w:t>
      </w:r>
      <w:r>
        <w:rPr/>
        <w:t xml:space="preserve"> per circa  460 dipendenti, </w:t>
      </w:r>
    </w:p>
    <w:p>
      <w:pPr>
        <w:pStyle w:val="Normal"/>
        <w:rPr/>
      </w:pPr>
      <w:r>
        <w:rPr>
          <w:b/>
        </w:rPr>
        <w:t>Corso sulla comunicazione</w:t>
      </w:r>
      <w:r>
        <w:rPr/>
        <w:t xml:space="preserve"> per circa 250 dipendenti.</w:t>
      </w:r>
    </w:p>
    <w:p>
      <w:pPr>
        <w:pStyle w:val="Normal"/>
        <w:rPr/>
      </w:pPr>
      <w:r>
        <w:rPr/>
        <w:t>Nel 2003 il personale operante presso l’URP o Uffici Stampa della Basilicata, Calabria, Campania, Puglia, Sardegna e Sicilia è stato avviato ai corsi di formazione “Comunicazione pubblica”, erogati dal Formez nell’ambito del progetto del MBAC “PON Azioni di Sistema Obiettivo 1”.</w:t>
      </w:r>
    </w:p>
    <w:p>
      <w:pPr>
        <w:pStyle w:val="Normal"/>
        <w:rPr/>
      </w:pPr>
      <w:r>
        <w:rPr/>
        <w:t>L’amministrazione estenderà, pertanto, tale iniziativa anche ai dipendenti appartenenti alle regioni del Centro e Nord Italia che svolgono la loro attività negli URP e negli Uffici Stampa, avvalendosi della collaborazione del Formez</w:t>
      </w:r>
    </w:p>
    <w:p>
      <w:pPr>
        <w:pStyle w:val="Normal"/>
        <w:rPr/>
      </w:pPr>
      <w:r>
        <w:rPr/>
        <w:tab/>
        <w:t>In questo senso, la proposta avanzata dal Formez prevede i seguenti accorpamenti:</w:t>
      </w:r>
    </w:p>
    <w:p>
      <w:pPr>
        <w:pStyle w:val="Normal"/>
        <w:rPr/>
      </w:pPr>
      <w:r>
        <w:rPr/>
        <w:t>LOMBARDIA: regioni Piemonte, Liguria e Lombardia;</w:t>
      </w:r>
    </w:p>
    <w:p>
      <w:pPr>
        <w:pStyle w:val="Normal"/>
        <w:rPr/>
      </w:pPr>
      <w:r>
        <w:rPr/>
        <w:t>EMILIA: regioni Emilia e Veneto;</w:t>
      </w:r>
    </w:p>
    <w:p>
      <w:pPr>
        <w:pStyle w:val="Normal"/>
        <w:rPr/>
      </w:pPr>
      <w:r>
        <w:rPr/>
        <w:t>LAZIO: regioni Toscana, Umbria, Marche e Lazio.</w:t>
      </w:r>
    </w:p>
    <w:p>
      <w:pPr>
        <w:pStyle w:val="Normal"/>
        <w:rPr/>
      </w:pPr>
      <w:r>
        <w:rPr/>
        <w:t>la novità rispetto agli anni precedenti risiede nel fatto che le risorse destinate alla formazione sono incrementabili poiché vi saranno destinate parte dei fondi della c.d. legge Ronchey.</w:t>
      </w:r>
    </w:p>
    <w:p>
      <w:pPr>
        <w:pStyle w:val="Normal"/>
        <w:rPr/>
      </w:pPr>
      <w:r>
        <w:rPr/>
        <w:t>questo è un fatto positivo perché i fondi passano da 68.862,00 a 250.000,00 euro con la possibilità di veder crescere tale importo.</w:t>
      </w:r>
    </w:p>
    <w:p>
      <w:pPr>
        <w:pStyle w:val="Normal"/>
        <w:rPr/>
      </w:pPr>
      <w:r>
        <w:rPr/>
        <w:t>Ed infatti durante la discussione è emerso che la somma verrà incrementata per inserire corsi riferiti al Codice dei Beni Culturali,la Sicurezza e la conoscenza di una lingua.</w:t>
      </w:r>
    </w:p>
    <w:p>
      <w:pPr>
        <w:pStyle w:val="Normal"/>
        <w:rPr/>
      </w:pPr>
      <w:r>
        <w:rPr/>
        <w:t>La riunione è stata aggiornata di una settimana poiché il piano dovrà essere rimodulato anche in virtù di quanto abbiamo altresì chiesto relativamente alla scelta e alla partecipazione dei lavoratori.</w:t>
      </w:r>
    </w:p>
    <w:p>
      <w:pPr>
        <w:pStyle w:val="Normal"/>
        <w:rPr/>
      </w:pPr>
      <w:r>
        <w:rPr/>
        <w:t>Infatti non è possibile che la scelta di quest’ultimi sia effettuata dai Direttori Regionali  dal momento che la formazione e l’individuazione dei criteri è materia di contrattazione.</w:t>
      </w:r>
    </w:p>
    <w:p>
      <w:pPr>
        <w:pStyle w:val="Normal"/>
        <w:rPr/>
      </w:pPr>
      <w:r>
        <w:rPr/>
        <w:t>Infatti andremo a stipulare un accordo complessivo che detterà i criteri a cui dovranno uniformarsi di Direttori Regionali.</w:t>
      </w:r>
    </w:p>
    <w:p>
      <w:pPr>
        <w:pStyle w:val="Normal"/>
        <w:rPr/>
      </w:pPr>
      <w:r>
        <w:rPr/>
        <w:t>Questo eviterà che si riproducano situazioni in cui in taluni istituti vi sono dipendenti che hanno partecipato a 24 corsi,acquisendo per questo titoli a differenza di altri dipendenti che non hanno mai partecipato ad un corso di formazione.</w:t>
      </w:r>
    </w:p>
    <w:p>
      <w:pPr>
        <w:pStyle w:val="Normal"/>
        <w:rPr/>
      </w:pPr>
      <w:r>
        <w:rPr/>
        <w:t>In più grazie alla possibilità di utilizzare anche le risorse della Ronchey l’accordo prevederà una verifica intermedia delle risorse disponibili che si renderanno aggiuntive per poter aumentare il numero dei corsi e dei partecipanti.</w:t>
      </w:r>
    </w:p>
    <w:p>
      <w:pPr>
        <w:pStyle w:val="Normal"/>
        <w:rPr/>
      </w:pPr>
      <w:r>
        <w:rPr/>
        <w:t>Infine abbiamo chiesto di attivare tutti quesi sistemi di corsi a distanza attraverso te e videoconferenze per allargare la platea dei corsisti così come abbiamo chiesto l’attivazione di corsi da parte delle nostre scuole di alta formazione per i dipendenti del Minister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ZIONI REGIONALI –CONTRATTAZIONI SINDACALI</w:t>
      </w:r>
    </w:p>
    <w:p>
      <w:pPr>
        <w:pStyle w:val="Normal"/>
        <w:rPr/>
      </w:pPr>
      <w:r>
        <w:rPr/>
        <w:t>Da più territori stiamo ricevendo denuncie in merito agli atteggiamenti di taluni Direttori Regionali che dispongono con atti unilaterali provvedimenti relativi all’organizzazione del lavoro e al personale senza effettuare la contrattazione sindacale.</w:t>
      </w:r>
    </w:p>
    <w:p>
      <w:pPr>
        <w:pStyle w:val="Normal"/>
        <w:rPr/>
      </w:pPr>
      <w:r>
        <w:rPr/>
        <w:t>A tal proposito abbiamo stigmatizzato tali comportamenti che in taluni casi sono molto gravi e nelle more della definizione e sottoscrizione dell’accordo quadro nazionale abbiamo invitato l’amministrazione che ha accolto la nostra richiesta ad emanare una circolare con la quale si richiama i Direttori Regionali ad osservare e rispettare le norme in tema di relazioni sindacali su materie quali l’organizzazione del lavoro e le conseguenti ricadute sul personale.</w:t>
      </w:r>
    </w:p>
    <w:p>
      <w:pPr>
        <w:pStyle w:val="Normal"/>
        <w:rPr/>
      </w:pPr>
      <w:r>
        <w:rPr/>
        <w:t>In buona sostanza i Direttori Regionali devono fare le contrattazioni sindacali con le strutture territoriali su tutte el materie attribuite alla contrattazione locale e d’istitut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QUALIFICAZIONE –PROBLEMA DELLE DECORRENZE DEGLI INQUADRAMENTI</w:t>
      </w:r>
    </w:p>
    <w:p>
      <w:pPr>
        <w:pStyle w:val="Normal"/>
        <w:rPr/>
      </w:pPr>
      <w:r>
        <w:rPr/>
        <w:t>Sul tema della riqualificazione incomincia a farsi strada ,secondo noi sbagliata,l’idea secondo cui una volta chiuso il percorso per l’area C si procede al loro inquadramento e da tale data scatterebbero gli inquadramenti giuridici ed economici senza aspettare la conclusione di tutta la riqualificazione del personale appartenente all’are B.</w:t>
      </w:r>
    </w:p>
    <w:p>
      <w:pPr>
        <w:pStyle w:val="Normal"/>
        <w:rPr/>
      </w:pPr>
      <w:r>
        <w:rPr/>
        <w:t>Se  tale impostazione dovesse trovare riscontro negli incontri successivi si verrebbe a determinare la spiacevole situazione in cui per i ritardi imputabili all’amministrazione e a tutte le procedure sconnesse ,vi sarebbero lavoratori che hanno partecipato alla riqualificazione che saranno inquadrati per ipotesi alla fine del 2005 con i relativi benefici giuridici ed economici e dipendenti che saranno inquadrati dopo un anno e cioè nel 2006 con perdità di oltre un anno di retribuzione rispetto ai primi.</w:t>
      </w:r>
    </w:p>
    <w:p>
      <w:pPr>
        <w:pStyle w:val="Normal"/>
        <w:rPr/>
      </w:pPr>
      <w:r>
        <w:rPr/>
        <w:t>Tutto ciò sarebbe assurdo perché i riflessi negativi ci sarebbero non solo rispetto all’attuale rapporto di lavoro ma anche per i futuri trattamenti pensionisti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ISSIONI BILATERALI E CONTRATTO INTEGRATIVO</w:t>
      </w:r>
    </w:p>
    <w:p>
      <w:pPr>
        <w:pStyle w:val="Normal"/>
        <w:rPr/>
      </w:pPr>
      <w:r>
        <w:rPr/>
        <w:t>Il servizio secondo della Direzione Generale del personale  invierà una nota a tutte le Commissioni Bilaterali con cui indicherà il termine per la conclusione dei lavori che si protraggono da più di un anno e mezzo .</w:t>
      </w:r>
    </w:p>
    <w:p>
      <w:pPr>
        <w:pStyle w:val="Normal"/>
        <w:rPr/>
      </w:pPr>
      <w:r>
        <w:rPr/>
        <w:t>Tale invito peraltro è rivolto ad ottenere  i documenti finali o di sintesi che serviranno al tavolo per riprendere la trattativa per il nuovo contratto integrativo di minister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P MIRABILIA – SITUAZIONE</w:t>
      </w:r>
    </w:p>
    <w:p>
      <w:pPr>
        <w:pStyle w:val="Normal"/>
        <w:rPr/>
      </w:pPr>
      <w:r>
        <w:rPr/>
        <w:t>Giovedì si terrà una riunione nazionale sul problema dell’Ati MP Mirabilia che dove i qusi 100 lavoratori non percepiscono gli stipendi di Dicembre e gennaio e dove si respira un aria pesante rispetto alla solidità dell’impresa.</w:t>
      </w:r>
    </w:p>
    <w:p>
      <w:pPr>
        <w:pStyle w:val="Normal"/>
        <w:rPr/>
      </w:pPr>
      <w:r>
        <w:rPr/>
        <w:t>Ora ,dal momento che tale situazione aziendale è diventata assolutamente insopportabile per i lavoratori abbiamo chiesto la convocazione della riunione per fare il punto in maniera definitiva e per stabilire le responsabilità ma allo stesso tempo per dare certezze e serenità ai lavoratori.</w:t>
      </w:r>
    </w:p>
    <w:p>
      <w:pPr>
        <w:pStyle w:val="Normal"/>
        <w:rPr/>
      </w:pPr>
      <w:r>
        <w:rPr/>
        <w:t>L’incontro sarò presieduto dal Direttore Giacomazzi.</w:t>
      </w:r>
    </w:p>
    <w:p>
      <w:pPr>
        <w:pStyle w:val="Normal"/>
        <w:rPr/>
      </w:pPr>
      <w:r>
        <w:rPr/>
        <w:t>La prossima riunione è aggiornata al 22 febbraio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3:38:00Z</dcterms:created>
  <dc:creator>Uilbac</dc:creator>
  <dc:description/>
  <dc:language>en-US</dc:language>
  <cp:lastModifiedBy>Uilbac</cp:lastModifiedBy>
  <dcterms:modified xsi:type="dcterms:W3CDTF">2005-02-15T13:38:00Z</dcterms:modified>
  <cp:revision>2</cp:revision>
  <dc:subject/>
  <dc:title> </dc:title>
</cp:coreProperties>
</file>