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II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studi, indagini, rilevazioni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Dipartimento per la ricerca l’innovazione e la ricerca”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/>
      </w:pPr>
      <w:r>
        <w:rPr>
          <w:u w:val="none"/>
        </w:rPr>
        <w:t xml:space="preserve">cap. 1296 </w:t>
        <w:tab/>
        <w:t>bilancio di previsione 2005</w:t>
        <w:tab/>
        <w:tab/>
        <w:t>€ 4.730,00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La pianificazione delle spese per studi, indagini e rilevazioni, tenendo conto dell’esigua disponibilità delle risorse finanziarie, è articolato sul proseguimento delle attività di studi e ricerche già avviate negli anni precedenti e su una ridotta diffusione delle stesse anche attraverso specifiche pubblicazio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 particolare, le attività di ricerca e studio attualmente in fase di completamento riguarda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utilizzo delle nuove tecnologie nei settori di intervento del Ministero per i beni e le attività cultur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 nuovi allestimenti musea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autovalutazione dei muse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sperimentazione di un progetto pilota per una Carta di Servizi del Minist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 ripartizione dei fondi del capitolo 1296 è la seguent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icerche, studi, indagini e relative pubblicazioni</w:t>
        <w:tab/>
        <w:tab/>
        <w:tab/>
        <w:tab/>
        <w:t>€ 4.000,0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ttività di supporto</w:t>
        <w:tab/>
        <w:tab/>
        <w:tab/>
        <w:tab/>
        <w:tab/>
        <w:tab/>
        <w:tab/>
        <w:tab/>
        <w:t>€    730,00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 xml:space="preserve">Totale </w:t>
        <w:tab/>
        <w:tab/>
        <w:tab/>
        <w:t>€ 4.730,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1:47:00Z</dcterms:created>
  <dc:creator>CED</dc:creator>
  <dc:description/>
  <cp:keywords/>
  <dc:language>en-US</dc:language>
  <cp:lastModifiedBy>diotallevi</cp:lastModifiedBy>
  <cp:lastPrinted>2005-01-27T18:53:00Z</cp:lastPrinted>
  <dcterms:modified xsi:type="dcterms:W3CDTF">2005-01-28T11:29:00Z</dcterms:modified>
  <cp:revision>17</cp:revision>
  <dc:subject/>
  <dc:title>DIREZIONE GENERALE PER GLI AFFARI GENERALI AMMINISTRATIVI E DEL PERSONALE</dc:title>
</cp:coreProperties>
</file>