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GABINETTO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pese relative al ritorno internazionale dei beni culturali rubati o illecitamente esportati di cui alla convenzione dell’UNIDROIT” 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    “Gabinetto e uffici di diretta collaborazione all’opera del Ministro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1.1 – Spese corre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u.p.b.1.1.1.0 - Funzionamento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 xml:space="preserve">cap. 1094 </w:t>
        <w:tab/>
        <w:t>bilancio di previsione 2005</w:t>
        <w:tab/>
        <w:tab/>
        <w:t xml:space="preserve">€ </w:t>
        <w:tab/>
        <w:t>339.0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Le risorse finanziarie sono destinate alla copertura delle spese connesse alla restituzione dei beni culturali indicati nell'Annesso alla Convenzione dell'UNIDROIT sul ritorno internazionale dei beni culturali rubati o illecitamente esportati, prevista dall’art. 87 del </w:t>
      </w:r>
      <w:r>
        <w:rPr>
          <w:color w:val="000000"/>
          <w:sz w:val="26"/>
          <w:szCs w:val="26"/>
        </w:rPr>
        <w:t>Codice dei beni culturali e del paesaggio, approvato con il D. Lgs. 22 gennaio 2004 n. 42.</w:t>
      </w:r>
    </w:p>
    <w:p>
      <w:pPr>
        <w:pStyle w:val="NormaleWeb"/>
        <w:spacing w:before="100" w:after="12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L’atto finale della conferenza diplomatica per l'adozione del progetto di Convenzione dell'UNIDROIT sul ritorno internazionale dei beni culturali rubati o illecitamente esportati, con Annesso, fatto a Roma il 24 giugno 1995, è stato ratificato dalla legge 7 giugno 1999, n. 213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La Convenzione dell’UNIDROIT </w:t>
      </w:r>
      <w:r>
        <w:rPr>
          <w:bCs/>
          <w:sz w:val="26"/>
          <w:szCs w:val="26"/>
        </w:rPr>
        <w:t>sui beni culturali rubati o illecitamente esportati</w:t>
      </w:r>
      <w:r>
        <w:rPr>
          <w:sz w:val="26"/>
          <w:szCs w:val="26"/>
        </w:rPr>
        <w:t xml:space="preserve"> ha inteso rivolgersi alla protezione del patrimonio culturale e degli scambi culturali, al fine di contrastare il traffico illecito dei beni culturali ed i danni irreparabili che spesso ne derivano per gli stessi beni, e intervenire in difesa del patrimonio culturale delle comunità nazionali, tribali, autoctone e del patrimonio comune di tutti i popoli, e deplorando in particolare il saccheggio dei siti archeologici e la conseguente perdita di insostituibili informazioni archeologiche, storiche e scientifiche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a detta Convenzione ha contribuito con efficacia alla lotta contro il traffico illecito dei beni-culturali, stabilendo un corpus minimo di regole giuridiche comuni ai fini della restituzione e del ritorno dei beni culturali tra gli Stati contraenti, al fine di favorire la preservazione e la protezione del patrimonio culturale nell'interesse di tutti e a rafforzare la cooperazione culturale internazionale.</w:t>
      </w:r>
    </w:p>
    <w:p>
      <w:pPr>
        <w:pStyle w:val="NormaleWeb"/>
        <w:spacing w:before="10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51:00Z</dcterms:created>
  <dc:creator>CED</dc:creator>
  <dc:description/>
  <cp:keywords/>
  <dc:language>en-US</dc:language>
  <cp:lastModifiedBy>diotallevi</cp:lastModifiedBy>
  <cp:lastPrinted>1999-12-13T12:14:00Z</cp:lastPrinted>
  <dcterms:modified xsi:type="dcterms:W3CDTF">2005-01-25T10:44:00Z</dcterms:modified>
  <cp:revision>4</cp:revision>
  <dc:subject/>
  <dc:title>DIREZIONE GENERALE PER GLI AFFARI GENERALI AMMINISTRATIVI E DEL PERSONALE</dc:title>
</cp:coreProperties>
</file>