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IPARTIMENTO PER LA RICERCA, L’INNOVAZIONE E L’ORGANIZZAZIONE</w:t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4"/>
        </w:rPr>
        <w:t>SERVIZIO 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ANNO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LLA SPE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“</w:t>
      </w:r>
      <w:r>
        <w:rPr/>
        <w:t>Piano per la realizzazione di interventi nel settore dei beni culturali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t.7 d.l.20 maggio 1993, n.149, convertito, con modificazioni, dalla legge 19 luglio 1993, n.23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</w:rPr>
      </w:pPr>
      <w:r>
        <w:rPr/>
        <w:t>“</w:t>
      </w:r>
      <w:r>
        <w:rPr/>
        <w:t>Spese per acquisto di attrezzature e apparecchiature non informatiche, di mobilio e di dotazioni librarie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o di responsabilità   “Dipartimento per la ricerca l’innovazione e la ricerca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2.2 – Spese in conto capitale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>2.2.3 - Investimenti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u.p.b.2.2.3.8</w:t>
        <w:tab/>
        <w:t>Beni mobili</w:t>
      </w:r>
    </w:p>
    <w:p>
      <w:pPr>
        <w:pStyle w:val="Heading4"/>
        <w:ind w:left="2124" w:firstLine="708"/>
        <w:jc w:val="both"/>
        <w:rPr>
          <w:u w:val="none"/>
        </w:rPr>
      </w:pPr>
      <w:r>
        <w:rPr>
          <w:u w:val="none"/>
        </w:rPr>
        <w:t xml:space="preserve">cap.7281 </w:t>
        <w:tab/>
        <w:t>bilancio di previsione 2005</w:t>
        <w:tab/>
        <w:tab/>
        <w:t>€ 189.612,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La pianificazione della spesa è avvenuta sulla base di una attenta ricognizione delle esigenze di funzionamento di una struttura complessa e variamente articolata come il Dipartimento e le  Direzioni generali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n particolare restano pressanti le esigenze in ordine all’adeguamento dell’arredo, che nella grande maggioranza presenta caratteri di obsolescenza, che non rispondono agli standard funzionali minim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ccorre procedere alla manutenzione delle macchine fotocopiatrici e dei fax e alla graduale sostituzione di quanti tra essi sono obsolet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i prevedono acquisti per implementare la dotazione bibliografica e migliorare il servizio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Le voci di spesa significative sono le seguenti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cquisto di mobili, arredi</w:t>
        <w:tab/>
        <w:tab/>
        <w:tab/>
        <w:tab/>
        <w:tab/>
        <w:tab/>
        <w:t>€ 110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cquisto di nuovi apparecchi telefonici</w:t>
        <w:tab/>
        <w:tab/>
        <w:tab/>
        <w:tab/>
        <w:tab/>
        <w:t>€   10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cquisto e manutenzione di macchine fotocopiatric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ax, altre eventuali apparecchiature</w:t>
        <w:tab/>
        <w:tab/>
        <w:tab/>
        <w:tab/>
        <w:tab/>
        <w:t>€    35.000,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cquisto di libri, collezioni, periodici</w:t>
        <w:tab/>
        <w:tab/>
        <w:tab/>
        <w:tab/>
        <w:tab/>
        <w:t>€.   10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omma a disposizione</w:t>
        <w:tab/>
        <w:tab/>
        <w:tab/>
        <w:tab/>
        <w:tab/>
        <w:tab/>
        <w:tab/>
        <w:t>€    24.612,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4248" w:firstLine="708"/>
        <w:jc w:val="both"/>
        <w:rPr/>
      </w:pPr>
      <w:r>
        <w:rPr/>
        <w:t>Totale</w:t>
        <w:tab/>
        <w:tab/>
        <w:tab/>
        <w:t>€  189.612,00</w:t>
      </w:r>
    </w:p>
    <w:sectPr>
      <w:type w:val="nextPage"/>
      <w:pgSz w:w="11906" w:h="16838"/>
      <w:pgMar w:left="1134" w:right="1134" w:gutter="0" w:header="0" w:top="28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0:18:00Z</dcterms:created>
  <dc:creator>CED</dc:creator>
  <dc:description/>
  <dc:language>en-US</dc:language>
  <cp:lastModifiedBy>bettazzi</cp:lastModifiedBy>
  <cp:lastPrinted>1999-12-07T12:38:00Z</cp:lastPrinted>
  <dcterms:modified xsi:type="dcterms:W3CDTF">2005-01-26T09:07:00Z</dcterms:modified>
  <cp:revision>14</cp:revision>
  <dc:subject/>
  <dc:title>DIREZIONE GENERALE PER GLI AFFARI GENERALI AMMINISTRATIVI E DEL PERSONALE</dc:title>
</cp:coreProperties>
</file>