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GABINE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per studi, indagini, rilevazioni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“Gabinetto e uffici di diretta collaborazione all’opera del Ministro”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ind w:left="2124" w:firstLine="708"/>
        <w:rPr/>
      </w:pPr>
      <w:r>
        <w:rPr>
          <w:b/>
          <w:sz w:val="24"/>
        </w:rPr>
        <w:t>u.p.b.1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>cap. 1099  bilancio di previsione 2005</w:t>
        <w:tab/>
        <w:tab/>
        <w:t>€ 7.889,00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risorse finanziarie sono destinate per attività di analisi, studio, ricerca e diffusione delle st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 xml:space="preserve">Totale </w:t>
        <w:tab/>
        <w:tab/>
        <w:tab/>
        <w:t>€  7.889,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5:00Z</dcterms:created>
  <dc:creator>CED</dc:creator>
  <dc:description/>
  <cp:keywords/>
  <dc:language>en-US</dc:language>
  <cp:lastModifiedBy>diotallevi</cp:lastModifiedBy>
  <cp:lastPrinted>2005-01-27T18:53:00Z</cp:lastPrinted>
  <dcterms:modified xsi:type="dcterms:W3CDTF">2005-01-28T11:31:00Z</dcterms:modified>
  <cp:revision>4</cp:revision>
  <dc:subject/>
  <dc:title>DIREZIONE GENERALE PER GLI AFFARI GENERALI AMMINISTRATIVI E DEL PERSONALE</dc:title>
</cp:coreProperties>
</file>