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Provvidenze a favore del personale in servizio, di quello cessato dal servizio e delle loro famigli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1013 </w:t>
        <w:tab/>
        <w:t>bilancio di previsione di 2005</w:t>
        <w:tab/>
        <w:t>€    550,0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risorse finanziarie sono utilizzate per provvidenze a favore del persona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540" w:firstLine="708"/>
        <w:jc w:val="both"/>
        <w:rPr/>
      </w:pPr>
      <w:r>
        <w:rPr>
          <w:b w:val="false"/>
          <w:bCs/>
          <w:szCs w:val="24"/>
        </w:rPr>
        <w:t>Totale</w:t>
        <w:tab/>
        <w:tab/>
        <w:tab/>
        <w:tab/>
        <w:tab/>
      </w:r>
      <w:r>
        <w:rPr>
          <w:szCs w:val="24"/>
        </w:rPr>
        <w:t>€    550,00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21:00Z</dcterms:created>
  <dc:creator>diotallevi</dc:creator>
  <dc:description/>
  <dc:language>en-US</dc:language>
  <cp:lastModifiedBy>bettazzi</cp:lastModifiedBy>
  <cp:lastPrinted>2005-01-28T13:33:00Z</cp:lastPrinted>
  <dcterms:modified xsi:type="dcterms:W3CDTF">2005-01-28T12:33:00Z</dcterms:modified>
  <cp:revision>6</cp:revision>
  <dc:subject/>
  <dc:title>GABINETTO</dc:title>
</cp:coreProperties>
</file>