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b/>
          <w:i/>
          <w:sz w:val="24"/>
        </w:rPr>
        <w:t>GABINETT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ANNO 20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IANO DELLA SPE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“</w:t>
      </w:r>
      <w:r>
        <w:rPr/>
        <w:t>Piano per la realizzazione di interventi nel settore dei beni culturali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rt.7 d.l.20 maggio 1993, n.149, convertito, con modificazioni, dalla legge 19 luglio 1993, n.23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“</w:t>
      </w:r>
      <w:r>
        <w:rPr/>
        <w:t>Manutenzione, riparazione e adattamento dei locali e dei relativi impianti e acquisto e rinnovo di attrezzature e materiali d’uso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tro di responsabilità   “Gabinetto e uffici di diretta collaborazione all’opera del Ministro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1.1 – Spese correnti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u.p.b.1.1.1.0</w:t>
        <w:tab/>
        <w:t>Funzionamento</w:t>
      </w:r>
    </w:p>
    <w:p>
      <w:pPr>
        <w:pStyle w:val="Heading4"/>
        <w:ind w:left="2124" w:firstLine="708"/>
        <w:jc w:val="both"/>
        <w:rPr/>
      </w:pPr>
      <w:r>
        <w:rPr>
          <w:u w:val="none"/>
        </w:rPr>
        <w:t xml:space="preserve">cap.1091 </w:t>
        <w:tab/>
        <w:t>bilancio di previsione di 2005</w:t>
        <w:tab/>
        <w:t>€   47.099,00</w:t>
        <w:tab/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ltesto3"/>
        <w:rPr/>
      </w:pPr>
      <w:r>
        <w:rPr/>
        <w:t xml:space="preserve">La pianificazione della spesa è dedicata alle esigenze relative agli acquisti per stampati e cancelleria, alle spese d’ufficio, nonché alle spese per il noleggio e per il trasporto di mobili, macchine e impian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Le voci di spesa significative sono le seguenti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nutenzione impianti, locali</w:t>
        <w:tab/>
        <w:tab/>
        <w:tab/>
        <w:tab/>
        <w:tab/>
        <w:tab/>
        <w:t>€  20.000,0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nutenzione ascensori</w:t>
        <w:tab/>
        <w:tab/>
        <w:tab/>
        <w:tab/>
        <w:tab/>
        <w:tab/>
        <w:tab/>
        <w:t>€  10.000,0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nutenzione climatizzatori</w:t>
        <w:tab/>
        <w:tab/>
        <w:tab/>
        <w:tab/>
        <w:tab/>
        <w:tab/>
        <w:t>€  15.000,0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omma a disposizione</w:t>
        <w:tab/>
        <w:tab/>
        <w:tab/>
        <w:tab/>
        <w:tab/>
        <w:tab/>
        <w:tab/>
        <w:t>€    2.099,00</w:t>
      </w:r>
    </w:p>
    <w:p>
      <w:pPr>
        <w:pStyle w:val="Normal"/>
        <w:ind w:left="4248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48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7"/>
        <w:ind w:left="6372" w:hanging="0"/>
        <w:rPr>
          <w:b/>
          <w:b/>
          <w:bCs/>
        </w:rPr>
      </w:pPr>
      <w:r>
        <w:rPr>
          <w:b/>
          <w:bCs/>
        </w:rPr>
        <w:t>Totale</w:t>
        <w:tab/>
        <w:tab/>
        <w:t>€  47.099,00</w:t>
      </w:r>
    </w:p>
    <w:p>
      <w:pPr>
        <w:pStyle w:val="Normal"/>
        <w:ind w:left="7788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9759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759"/>
      </w:tblGrid>
      <w:tr>
        <w:trPr>
          <w:trHeight w:val="350" w:hRule="atLeast"/>
        </w:trPr>
        <w:tc>
          <w:tcPr>
            <w:tcW w:w="97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97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97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28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2" w:hanging="0"/>
      <w:jc w:val="both"/>
      <w:outlineLvl w:val="6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8:48:00Z</dcterms:created>
  <dc:creator>CED</dc:creator>
  <dc:description/>
  <dc:language>en-US</dc:language>
  <cp:lastModifiedBy>bettazzi</cp:lastModifiedBy>
  <cp:lastPrinted>2005-01-25T15:33:00Z</cp:lastPrinted>
  <dcterms:modified xsi:type="dcterms:W3CDTF">2005-01-26T09:02:00Z</dcterms:modified>
  <cp:revision>3</cp:revision>
  <dc:subject/>
  <dc:title>DIREZIONE GENERALE PER GLI AFFARI GENERALI AMMINISTRATIVI E DEL PERSONALE</dc:title>
</cp:coreProperties>
</file>