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,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per acquisto di cancelleria, di stampati speciali e di quanto altro possa occorrere per il funzionamento degli uffici, noleggio e trasporto mobili, macchine e impianti 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entro di responsabilità   “Dipartimento per la ricerca l’innovazione e la ricerc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2.1.1.0</w:t>
        <w:tab/>
        <w:t>Funzionamento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 xml:space="preserve">cap. 1301 </w:t>
        <w:tab/>
        <w:t>bilancio di previsione di 2005</w:t>
        <w:tab/>
        <w:t>€ 170.705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 xml:space="preserve">La pianificazione della spesa è dedicata alle esigenze relative agli acquisti per stampati e cancelleria, alle spese d’ufficio, nonché alle spese per il noleggio e per il trasporto di mobili, macchine e impia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di carta, cancelleria e stampati speciali</w:t>
        <w:tab/>
        <w:tab/>
        <w:tab/>
        <w:t>€</w:t>
        <w:tab/>
        <w:t xml:space="preserve">  5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oleggio e trasporto di mobili, macchinari, impianti  </w:t>
        <w:tab/>
        <w:tab/>
        <w:tab/>
        <w:t xml:space="preserve">€.   </w:t>
        <w:tab/>
        <w:t xml:space="preserve">  3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se d’ufficio</w:t>
        <w:tab/>
        <w:tab/>
        <w:tab/>
        <w:tab/>
        <w:tab/>
        <w:tab/>
        <w:tab/>
        <w:tab/>
        <w:t xml:space="preserve">€.   </w:t>
        <w:tab/>
        <w:t xml:space="preserve">  8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</w:t>
        <w:tab/>
        <w:t xml:space="preserve">  10.705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248" w:firstLine="708"/>
        <w:jc w:val="both"/>
        <w:rPr/>
      </w:pPr>
      <w:r>
        <w:rPr/>
        <w:t xml:space="preserve">Totale </w:t>
        <w:tab/>
        <w:tab/>
        <w:t xml:space="preserve">€. </w:t>
        <w:tab/>
        <w:t>170.705,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2:34:00Z</dcterms:created>
  <dc:creator>CED</dc:creator>
  <dc:description/>
  <dc:language>en-US</dc:language>
  <cp:lastModifiedBy>bettazzi</cp:lastModifiedBy>
  <cp:lastPrinted>2005-01-27T19:00:00Z</cp:lastPrinted>
  <dcterms:modified xsi:type="dcterms:W3CDTF">2005-01-27T18:00:00Z</dcterms:modified>
  <cp:revision>18</cp:revision>
  <dc:subject/>
  <dc:title>DIREZIONE GENERALE PER GLI AFFARI GENERALI AMMINISTRATIVI E DEL PERSONALE</dc:title>
</cp:coreProperties>
</file>