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omma per la realizzazione di progetti socialmente utili mediante l’utilizzazione di cassintegrati, nonché di lavoratori  beneficiari del trattamento speciale di disoccupazione o del sussidio sostitutivo dell’indennità di mobilità, di disoccupazione speciale e del trattamento di integrazione salaria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 xml:space="preserve">cap. 1012 </w:t>
        <w:tab/>
        <w:t>bilancio di previsione di 2005</w:t>
        <w:tab/>
        <w:t>€    34.758,0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 risorse finanziarie sono destinate alla corresponsione delle somme dovute ai lavoratori ex L.S.U. prepensionati o titolari di trattamento di mobilità prolungata o che hanno sottoscritto contratti di collaborazione coordinata e continuati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540" w:firstLine="708"/>
        <w:jc w:val="both"/>
        <w:rPr/>
      </w:pPr>
      <w:r>
        <w:rPr>
          <w:b w:val="false"/>
          <w:bCs/>
        </w:rPr>
        <w:t>Totale</w:t>
        <w:tab/>
        <w:tab/>
        <w:tab/>
        <w:tab/>
        <w:tab/>
      </w:r>
      <w:r>
        <w:rPr/>
        <w:t>€    34.758,00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rosso121">
    <w:name w:val="testorosso121"/>
    <w:basedOn w:val="Caratterepredefinitoparagrafo"/>
    <w:qFormat/>
    <w:rPr>
      <w:rFonts w:ascii="Verdana" w:hAnsi="Verdana" w:cs="Verdana"/>
      <w:strike w:val="false"/>
      <w:dstrike w:val="false"/>
      <w:color w:val="F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16:00Z</dcterms:created>
  <dc:creator>diotallevi</dc:creator>
  <dc:description/>
  <dc:language>en-US</dc:language>
  <cp:lastModifiedBy>bettazzi</cp:lastModifiedBy>
  <cp:lastPrinted>2005-01-28T13:33:00Z</cp:lastPrinted>
  <dcterms:modified xsi:type="dcterms:W3CDTF">2005-01-28T12:33:00Z</dcterms:modified>
  <cp:revision>9</cp:revision>
  <dc:subject/>
  <dc:title>GABINETTO</dc:title>
</cp:coreProperties>
</file>