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>
          <w:trHeight w:val="1169" w:hRule="atLeast"/>
        </w:trPr>
        <w:tc>
          <w:tcPr>
            <w:tcW w:w="953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462536438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91615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Circolare N° 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4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el 01.02.20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35.6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Circolare N°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el 01.02.200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89425</wp:posOffset>
                </wp:positionH>
                <wp:positionV relativeFrom="paragraph">
                  <wp:posOffset>-25400</wp:posOffset>
                </wp:positionV>
                <wp:extent cx="2330450" cy="892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Responsabili UIL - BA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e R.S.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lavorato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LORO SEDI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0.3pt;mso-wrap-distance-left:7.05pt;mso-wrap-distance-right:7.05pt;mso-wrap-distance-top:0pt;mso-wrap-distance-bottom:0pt;margin-top:-2pt;mso-position-vertical-relative:text;margin-left:337.75pt;mso-position-horizontal-relative:page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Tutti i Responsabili UIL - BA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 R.S.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A Tutti i lavora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ORO SEDI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UNIONE SITUAZIONE ATI ALLA FUNZIONE PUBBLICA.</w:t>
      </w:r>
    </w:p>
    <w:p>
      <w:pPr>
        <w:pStyle w:val="Normal"/>
        <w:rPr/>
      </w:pPr>
      <w:r>
        <w:rPr/>
        <w:t>Il previsto incontro presso il Dipartimento per la Funzione Pubblica relativa alla situazione delle Ati si è tenuto stamattina preceduto da una serie di polemiche all’ingesso del Dipartimento poiché i poliziotti si sono trovati in grossa difficoltà a fronteggiare una situazione che ha scontato un deficit di comunicazione.</w:t>
      </w:r>
    </w:p>
    <w:p>
      <w:pPr>
        <w:pStyle w:val="Normal"/>
        <w:rPr/>
      </w:pPr>
      <w:r>
        <w:rPr/>
        <w:t>Infatti non si possono convocare riunioni e poi lasciare fuori i rappresentanti sindacali e gli stessi lavoratori o almeno una delegazione di essi.</w:t>
      </w:r>
    </w:p>
    <w:p>
      <w:pPr>
        <w:pStyle w:val="Normal"/>
        <w:rPr/>
      </w:pPr>
      <w:r>
        <w:rPr/>
        <w:t>Nella sede del Dipartimento il Ministro Baccini ha detto che la convocazione non l’aveva firmata lui ma i Beni Culturali e quindi non aveva colpa dei disagi che si stavano provocando ai lavoratori.</w:t>
      </w:r>
    </w:p>
    <w:p>
      <w:pPr>
        <w:pStyle w:val="Normal"/>
        <w:rPr/>
      </w:pPr>
      <w:r>
        <w:rPr/>
        <w:t>A quel punto abbiamo chiesto al Ministro ,che poi è andato via,delegando la sua presenza al Sottosegretario Learco Saporito, ed all’on Bono di far partecipare all’incontro anche la delegazione dei lavoratori.</w:t>
      </w:r>
    </w:p>
    <w:p>
      <w:pPr>
        <w:pStyle w:val="Normal"/>
        <w:rPr/>
      </w:pPr>
      <w:r>
        <w:rPr/>
        <w:t>Tale richiesta è stata accolta e seppur con ritardo ,ma con la sala piena ,la riunione ha avuto inizio.</w:t>
      </w:r>
    </w:p>
    <w:p>
      <w:pPr>
        <w:pStyle w:val="Normal"/>
        <w:rPr/>
      </w:pPr>
      <w:r>
        <w:rPr/>
        <w:t>Il Sottosegretario Bono ha comunicato il contenuto del Decreto Legge ,che riportiamo in allegato,che come vedete prevede la proroga di tutte le convenzioni in essere a tutto il 2005 e prevede la copertura economica di 12 milioni di euro.</w:t>
      </w:r>
    </w:p>
    <w:p>
      <w:pPr>
        <w:pStyle w:val="Normal"/>
        <w:rPr/>
      </w:pPr>
      <w:r>
        <w:rPr/>
        <w:t>Bono ha anche spiegato che in sede di conversione il Governo presenterà l’emendamento per la copertura finanziaria anche per il 2006 e 2007 con ulteriori 38 milioni di euro.</w:t>
      </w:r>
    </w:p>
    <w:p>
      <w:pPr>
        <w:pStyle w:val="Normal"/>
        <w:rPr/>
      </w:pPr>
      <w:r>
        <w:rPr/>
        <w:t>In effetti la somma che ci era stata assicurata era pari a 60 milioni di euro e non gli attuali 12 previsti dal decreto.</w:t>
      </w:r>
    </w:p>
    <w:p>
      <w:pPr>
        <w:pStyle w:val="Normal"/>
        <w:rPr/>
      </w:pPr>
      <w:r>
        <w:rPr/>
        <w:t>Tuttavia con le risorse già a disposizione dell’amministrazione che nel caso specifico sono 2.230.000,00 dei fondi Cipe per il 2005 e di 19.342.197,49 di fondi del lotto si dovrebbe arrivare alla copertura secondo quando detto dal sottosegretario.</w:t>
      </w:r>
    </w:p>
    <w:p>
      <w:pPr>
        <w:pStyle w:val="Normal"/>
        <w:rPr/>
      </w:pPr>
      <w:r>
        <w:rPr/>
        <w:t>In realtà mancano ,come abbiamo fatto notare circa 4 milioni e mezzo per poter coprire il 2005.</w:t>
      </w:r>
    </w:p>
    <w:p>
      <w:pPr>
        <w:pStyle w:val="Normal"/>
        <w:rPr/>
      </w:pPr>
      <w:r>
        <w:rPr/>
        <w:t>Il Sottosegretario ha comunque assicurato la copertura attraverso fondi a disposizione del Ministero.</w:t>
      </w:r>
    </w:p>
    <w:p>
      <w:pPr>
        <w:pStyle w:val="Normal"/>
        <w:rPr/>
      </w:pPr>
      <w:r>
        <w:rPr/>
        <w:t>In realtà egli fa conto sui 5 milioni di euro del Ministero del lavoro.</w:t>
      </w:r>
    </w:p>
    <w:p>
      <w:pPr>
        <w:pStyle w:val="Normal"/>
        <w:rPr/>
      </w:pPr>
      <w:r>
        <w:rPr/>
        <w:t>Ma ora aldilà della copertura economica per noi è importante il futuro lavorativo di tutti i dipendenti della Ati ,nessuna esclusa e per tale motivo abbiamo riproposto per l’ennesima volta un percorso  e quindi un tavolo tecnico che discuta dei futuri affidamenti che dovranno garantire i lavoratori attraverso affidamenti diretti lasciando da parte la clausola sociale sulla quale non siamo interessati.</w:t>
      </w:r>
    </w:p>
    <w:p>
      <w:pPr>
        <w:pStyle w:val="Normal"/>
        <w:rPr/>
      </w:pPr>
      <w:r>
        <w:rPr/>
        <w:t>Per fare questo abbiamo bisogno di ragionare per arrivare a formulare proposte di modifica delle attuali Ati prevedendone ad esempio una sola con al partecipazione pubblica.</w:t>
      </w:r>
    </w:p>
    <w:p>
      <w:pPr>
        <w:pStyle w:val="Normal"/>
        <w:rPr/>
      </w:pPr>
      <w:r>
        <w:rPr/>
        <w:t>Il tutto dovrà essere realizzato in breve tempo poiché da oggi decorrono i 60 giorni per la conversione del Decreto Legge .</w:t>
      </w:r>
    </w:p>
    <w:p>
      <w:pPr>
        <w:pStyle w:val="Normal"/>
        <w:rPr/>
      </w:pPr>
      <w:r>
        <w:rPr/>
        <w:t>La proposta è stata accolta da tutti e da oggi pomeriggio dovranno essere indicati i nominativi dei rappresentanti sindacali e delle aziende che si siederanno al tavolo per costruire il percorso da inserire nel Decreto Legge ai fini del futuro lavorativo di tutti i lavoratori.</w:t>
      </w:r>
    </w:p>
    <w:p>
      <w:pPr>
        <w:pStyle w:val="Normal"/>
        <w:rPr/>
      </w:pPr>
      <w:r>
        <w:rPr/>
        <w:t>Nel frattempo Ales si è impegnata nel CDA di domani a revocare tutte le lettere di licenziamento e allo stesso tempo le altre ATI devono garantire il pagamento degli stipendi ai lavoratori.</w:t>
      </w:r>
    </w:p>
    <w:p>
      <w:pPr>
        <w:pStyle w:val="Normal"/>
        <w:rPr/>
      </w:pPr>
      <w:r>
        <w:rPr>
          <w:b/>
          <w:u w:val="single"/>
        </w:rPr>
        <w:t>ATI MIRABILIA – STIPENDI</w:t>
      </w:r>
      <w:r>
        <w:rPr/>
        <w:t>. L’amministrazione si accinge ad erogare le somme per  pagare anche gli stipendi del mese di gennaio ai lavoratori prevedendo le risorse anche per il mese successivo.</w:t>
      </w:r>
    </w:p>
    <w:p>
      <w:pPr>
        <w:pStyle w:val="Normal"/>
        <w:rPr/>
      </w:pPr>
      <w:r>
        <w:rPr/>
        <w:t>Però la situazione di Mirabilia ,così come quella delle altre deve essere affrontata e risolta una volta per tutte poiché così non si può più andare avanti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egretario Generale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DECRETO-LEGGE 31 gennaio 2005, n.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Disposizioni  urgenti per l'universita' e la ricerca, per i beni e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attivita'   culturali,   per   il   completamento   di  grandi  op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strategiche,  per  la  mobilita' dei pubblici dipendenti, nonche'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semplificare  gli  adempimenti relativi a imposte di bollo e tass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concessi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</w:t>
      </w:r>
      <w:r>
        <w:rPr>
          <w:rFonts w:cs="Courier New" w:ascii="Courier New" w:hAnsi="Courier New"/>
          <w:color w:val="000000"/>
        </w:rPr>
        <w:t>IL PRESIDENTE DELLA REPUBB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Visti gli articoli 77 e 87 della Costituzi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Considerata  la  necessita' ed urgenza di attuare la programm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l  fabbisogno  di  personale  per le Universita' e di assicurare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ovuto  sostegno  alla  ricerca ed alla tutela e promozione di beni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ttivita' cultural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Considerata  altresi'  la  necessita'  e  l'urgenza di garantire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empestiva  esecuzione  di  opere  strategiche  affidate  ad apposi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missari straordinari, di conseguire una piu' ampia mobilita' per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ubblici dipendenti, nonche' di semplificare gli adempimenti relati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l versamento delle imposte di bollo e delle tasse di concessi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Vista  la  deliberazione del Consiglio dei Ministri, adottata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iunione del 21 gennaio 200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Sulla  proposta  del  Presidente  del  Consiglio  dei Ministri,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inistro  dell'istruzione,  dell'universita'  e  della  ricerca,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inistro  per  i  beni  e  le attivita' culturali, del Ministro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frastrutture  e  dei trasporti e del Ministro dell'economia e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inanze,  di  concerto  con  il Ministro del lavoro e delle polit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ciali e con il Ministro per la funzione pubblic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ma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</w:t>
      </w:r>
      <w:r>
        <w:rPr>
          <w:rFonts w:cs="Courier New" w:ascii="Courier New" w:hAnsi="Courier New"/>
          <w:color w:val="000000"/>
        </w:rPr>
        <w:t>il seguente decreto-legg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</w:t>
      </w:r>
      <w:r>
        <w:rPr>
          <w:rFonts w:cs="Courier New" w:ascii="Courier New" w:hAnsi="Courier New"/>
          <w:color w:val="000000"/>
        </w:rPr>
        <w:t>Art.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</w:t>
      </w:r>
      <w:r>
        <w:rPr>
          <w:rFonts w:cs="Courier New" w:ascii="Courier New" w:hAnsi="Courier New"/>
          <w:color w:val="000000"/>
        </w:rPr>
        <w:t>Disposizioni per l'univers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1.  I  programmi  di  cui  all'articolo  1,  comma 105, della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0 dicembre 2004, n. 311, sono formulati dalle universita' ed invi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er  la  valutazione al Ministero dell'istruzione, dell'universita'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lla ricerca entro il 31 marzo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2.  In  attesa  della  riforma  dello stato giuridico del pers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ocente  e  ricercatore delle universita', il periodo di tre anni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l  giudizio  di  conferma  per  i  ricercatori  universitari 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ll'articolo 31 del decreto del Presidente della Repubblica 11 lug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980, n. 382, e' ridotto ad un ann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</w:t>
      </w:r>
      <w:r>
        <w:rPr>
          <w:rFonts w:cs="Courier New" w:ascii="Courier New" w:hAnsi="Courier New"/>
          <w:color w:val="000000"/>
        </w:rPr>
        <w:t>Art.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</w:t>
      </w:r>
      <w:r>
        <w:rPr>
          <w:rFonts w:cs="Courier New" w:ascii="Courier New" w:hAnsi="Courier New"/>
          <w:color w:val="000000"/>
        </w:rPr>
        <w:t>Disposizioni per la ricer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1.  Il  Ministero  dell'economia  e  delle finanze e' autorizzato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cedere  la garanzia per il rimborso del capitale e degli interes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aturati  su  una  o piu' linee di credito attivate, nel limite di 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ilioni  di  euro, dalla Societa' Sincrotone di Trieste S.p.a. con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anca europea degli investimenti per la realizzazione del progett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aser  a  elettroni liberi. Agli eventuali oneri si provvede ai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ll'articolo  7, secondo comma, n. 2), della legge 5 agosto 1978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68,  con  imputazione  nella  apposita unita' previsionale 3.2.4.2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scritta  nello  stato  di  previsione  del Ministero dell'economia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lle  finanze  per  l'anno 2005 e corrispondenti unita' prevision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er gli esercizi successiv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2.  Per  assicurare lo sviluppo della competitivita' inter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lla  infrastruttura  complessiva,  il  contributo  ordinario per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unzionamento viene integrato con un importo annuo non inferiore a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ilioni  di  euro,  a  valere  sul  fondo ordinario per gli enti e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stituzioni  di  ricerca  finanziati  dal  Ministero dell'istruz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ll'universita' e della ricerca, di cui all'articolo 7, comma 1,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creto  legislativo  5 giugno  1998,  n. 204, con erogazione diret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lla Societa' Sincrotrone di Trieste S.p.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3.  In  attesa  del riordino dell'Istituto nazionale di geofisica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vulcanologia  (INGV), il Ministro dell'istruzione, dell'universita'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lla  ricerca e' autorizzato a ricostituire, con proprio decreto,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siglio  direttivo  dell'Istituto  stesso,  composto dal Presid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llo  stesso  ente  e  da  quattro componenti di alta qualific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ecnico-scientifica  nello specifico settore di attivita', di cui d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celti  dal  Ministro  medesimo,  uno  designato  dal  Presidente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siglio   dei   Ministri   e   uno   designato   dalla   Confer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tato-region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</w:t>
      </w:r>
      <w:r>
        <w:rPr>
          <w:rFonts w:cs="Courier New" w:ascii="Courier New" w:hAnsi="Courier New"/>
          <w:color w:val="000000"/>
        </w:rPr>
        <w:t>Art.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</w:t>
      </w:r>
      <w:r>
        <w:rPr>
          <w:rFonts w:cs="Courier New" w:ascii="Courier New" w:hAnsi="Courier New"/>
          <w:color w:val="000000"/>
        </w:rPr>
        <w:t>Interventi per i beni e le attivita' cultur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1. Per l'utilizzazione delle risorse da assegnare alla Societa'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o  sviluppo  dell'arte,  della  cultura  e  dello spettacolo - ARC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.p.a., ai sensi del comma 4 dell'articolo 60 della legge 27 dicemb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002,  n.  289,  per l'anno 2005, continuano ad applicarsi, fino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ata   di   entrata  in  vigore  del  regolamento  ivi  previsto,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isposizioni  di  cui all'articolo 3 del decreto-legge 22 marzo 200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.  72, convertito, con modificazioni, dalla legge 21 maggio 2004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2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2.  Fermo restando quanto disposto dalle norme richiamate nel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,  per  gli  esercizi  finanziari  2005 e 2006, un ulteriore due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ento,  a  valere sugli stanziamenti previsti per le finalita'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lla  legge  21 dicembre  2001,  n.  443,  e' destinato a progett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tervento  rivolti  ad  agevolare  o  promuovere  la conservazione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ruizione dei beni cultural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3.  All'articolo 12 del decreto legislativo 22 gennaio 2004, n. 2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 successive modificazioni, sono apportate le seguenti modificazion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a) dopo il comma 3, e' inserito i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«3-bis.  Alle risorse finanziarie del Fondo di cui al comma 1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i  applicano  le  disposizioni  di  cui  all'articolo 72 della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7 dicembre 2002, n. 289.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b) al comma 6, secondo periodo, dopo le parole: «al comma 2»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serite  le  seguenti: «, previo versamento all'entrata del bilanc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llo Stato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c) al  comma  7,  e'  aggiunto, in fine, il seguente periodo: «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isorse  del  medesimo  Fondo  sono  versate su apposita contabil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peciale,  intestata  all'organismo  affidatario del servizio, per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unzionamento   della   quale  si  applicano  le  modalita'  previs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all'articolo   10   del  decreto  del  Presidente  della  Repubb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0 aprile 1994, n. 367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</w:t>
      </w:r>
      <w:r>
        <w:rPr>
          <w:rFonts w:cs="Courier New" w:ascii="Courier New" w:hAnsi="Courier New"/>
          <w:color w:val="000000"/>
        </w:rPr>
        <w:t>Art. 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ttivita'  per la conservazione, la valorizzazione e la fruizione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</w:t>
      </w:r>
      <w:r>
        <w:rPr>
          <w:rFonts w:cs="Courier New" w:ascii="Courier New" w:hAnsi="Courier New"/>
          <w:color w:val="000000"/>
        </w:rPr>
        <w:t>patrimonio cultur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1.  Per  la  prosecuzione  delle  attivita'  relative  a modell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estione,  esposizione  e fruizione per la valorizzazione del siste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useale   archivistico   e   bibliografico   nazionale,  nonche'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'incremento  e  la  valorizzazione del patrimonio culturale e per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isure  di  prevenzione incendi, installazione di sistemi antifurto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i  ogni  altra  misura  di  prevenzione nei locali adibiti a sed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usei,  gallerie,  biblioteche  e  archivi  dello  Stato,  presso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inistero  per  i  beni  e  le attivita' culturali, e' autorizzata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pesa pari a 12 milioni di euro per l'anno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2.  Fino  al  completamento  delle  procedure  di evidenza pubb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ecessarie  per  l'affidamento delle attivita' di cui al comma 1,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alvaguardia  degli  aspetti  occupazionali,  e comunque non oltre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1 dicembre   2005,  sono  prorogate  le  convenzioni  stipulate 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inistero   per   i   beni   e   le   attivita'  culturali  ai 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ll'articolo 20 della legge 24 giugno 1997, n. 196, dell'articolo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l  decreto  legislativo 1° dicembre 1997, n. 468, e dell'articolo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l   decreto-legge   1° ottobre   1996,   n.  510,  convertito,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odificazioni, dalla legge 28 novembre 1996, n. 6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3.  All'onere derivante dall'attuazione del presente articolo, pa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 12 milioni di euro per l'anno 2005, si provvede, quanto a 5 mil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i  euro,  mediante  corrispondente  riduzione dell'autorizzazion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pesa  di  cui  all'articolo  1, comma 7, del decreto-legge 20 magg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993,  n.  148,  convertito, con modificazioni, dalla legge 19 lug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993,  n.  236,  come  da  ultimo rideterminata dalla tabella D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egge 30 dicembre 2004, n. 311. Al residuo onere di 7 milioni di eu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i  provvede mediante corrispondente riduzione dell'autorizzazion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pesa  di cui all'articolo 9-ter della legge 5 agosto 1978, n. 468,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uccessive  modificazioni  ed  integrazioni,  cosi'  come determin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alla tabella C della legge 30 dicembre 2004, n. 3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</w:t>
      </w:r>
      <w:r>
        <w:rPr>
          <w:rFonts w:cs="Courier New" w:ascii="Courier New" w:hAnsi="Courier New"/>
          <w:color w:val="000000"/>
        </w:rPr>
        <w:t>Art.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terventi   per   la   mobilita'   dei  dipendenti  delle  pubbl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</w:t>
      </w:r>
      <w:r>
        <w:rPr>
          <w:rFonts w:cs="Courier New" w:ascii="Courier New" w:hAnsi="Courier New"/>
          <w:color w:val="000000"/>
        </w:rPr>
        <w:t>amministr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1. Il comma 7 dell'articolo 23-bis del decreto legislativo 30 mar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001, n. 165, e successive modificazioni, e' sostituito da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«7.  Sulla base di appositi protocolli di intesa tra le parti,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mministrazioni di cui all'articolo 1, comma 2, possono disporre,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ingoli progetti di interesse specifico dell'amministrazione e con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senso  dell'interessato,  l'assegnazione  temporanea  di pers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esso   altre   pubbliche   amministrazioni  o  imprese  private.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otocolli  disciplinano  le  funzioni,  le modalita' di inserimen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'onere  per  la  corresponsione del trattamento economico da porr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arico   delle   imprese   destinatarie.  Nel  caso  di  assegn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emporanea  presso  imprese  private  i  predetti  protocolli pos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evedere  l'eventuale  attribuzione  di  un compenso aggiuntivo,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neri a carico delle imprese medesime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</w:t>
      </w:r>
      <w:r>
        <w:rPr>
          <w:rFonts w:cs="Courier New" w:ascii="Courier New" w:hAnsi="Courier New"/>
          <w:color w:val="000000"/>
        </w:rPr>
        <w:t>Art. 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Commissari straordinari per le opere strateg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1.   All'articolo  13  del  decreto-legge  25 marzo  1997,  n.  67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vertito,  con  modificazioni,  dalla legge 23 maggio 1997, n. 13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no apportate le seguenti modificazion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a) il comma 1 e' sostituito da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«1.  Con  decreti  del  Presidente del Consiglio dei Ministri, s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oposta  del  Ministro  competente,  di  concerto  con  il  Mini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ll'economia e delle finanze, sono individuate le opere ed i lavor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i quali lo Stato contribuisce, anche indirettamente o con apport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apitale,  in  tutto  o  in  parte  ovvero  cofinanziati  con risor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ll'Unione   europea,   di  rilevante  interesse  nazionale  per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mplicazioni  occupazionali  ed  i  connessi  riflessi  sociali, gi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ppaltati  o  affidati a general contractor in concessione o comunq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icompresi  in una convenzione quadro oggetto di precedente gara e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ui  esecuzione,  pur potendo iniziare o proseguire, non sia inizi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,  se  iniziata,  risulti  anche  in  parte temporaneamente comunq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spesa.  Con  i  medesimi  decreti  del Presidente del Consiglio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inistri,  da  pubblicarsi  nella Gazzetta Ufficiale della Repubb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taliana, sono nominati uno o piu' commissari straordinari.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b) il comma 4 e' sostituito da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«4.  Decorso  infruttuosamente  il  termine di cui al comma 2,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missario  straordinario di cui al comma 1 provvede in sostitu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gli  organi  ordinari  o  straordinari,  avvalendosi delle rel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trutture. In caso di competenza regionale, provinciale o comunale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ovvedimenti  necessari  ad assicurare la tempestiva esecuzione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unicati  dal commissario straordinario al presidente della reg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  della  provincia,  al  sindaco  della citta' o del comune, nel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mbito  territoriale  e'  prevista,  od  in  corso, anche se in par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emporaneamente sospesa, la realizzazione delle opere e dei lavori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quali,  entro  quindici  giorni  dalla ricezione, possono disporne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spensione, anche provvedendo diversamente; trascorso tale termine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  assenza  di  sospensione,  i  provvedimenti  del commissario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secutivi.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c) il comma 4-quater e' sostituito dal seguen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«4-quater. Il commissario straordinario, al fine di consentire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onto   avvio   o   la  pronta  ripresa  dell'esecuzione  dell'op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missariata,  puo'  essere  abilitato  ad  assumere direttamente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unzioni  di  stazione  appaltante,  ai sensi della legge 11 febbra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994, n. 109, e successive modificazioni ed integrazioni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2.  Dall'attuazione  del  presente  articolo  non  derivano nuovi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aggiori oneri per il bilancio dello Sta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</w:t>
      </w:r>
      <w:r>
        <w:rPr>
          <w:rFonts w:cs="Courier New" w:ascii="Courier New" w:hAnsi="Courier New"/>
          <w:color w:val="000000"/>
        </w:rPr>
        <w:t>Art. 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Disposizioni in materia di imposte di bollo e tasse di conces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1.   Al  fine  di  assicurare  la  massima  semplificazione,  an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lleviando  l'onere  dei  contribuenti  che assolvono i loro obbligh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ributari,   riferiti   ad   alcune   delle   fattispecie  ricompr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ell'articolo 1,  comma  300,  della  legge 30 dicembre 2004, n. 31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ediante  la  materiale applicazione di marche, nella citata legge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11 del 2004 sono apportate le seguenti modificazion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a) all'articolo 1, comma 300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1)  dopo le parole: «concessione governativa,» sono inserite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guenti:  «esclusi  quelli  di cui alla lettera b) dell'articolo 17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onche'  alle lettere a) e b) dell'articolo 21, della tariffa annes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l decreto del Presidente della Repubblica 26 ottobre 1972, n. 641,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uccessive modificazioni,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2)  le parole: «con decreto non avente natura regolamentare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inistro   dell'economia   e  delle  finanze,  da  emanare  entro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1 gennaio 2005,» sono soppress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3)  le  parole:  «in misura tale da assicurare» sono sostitu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alle  seguenti:  «secondo quanto stabilito negli allegati da 2-bi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-sexies alla presente legge. Ferma l'esclusione di cui al preced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eriodo  e  nel  rispetto  delle  condizioni  in  esso stabilite, 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mporti  in  misura  fissa  della  imposta  di bollo e della tass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cessione  governativa,  diversi  da  quelli contenuti nei prede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llegati, sono aggiornati con decreto di natura non regolamentare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inistro  dell'economia  e  delle finanze i cui effetti decorrono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° giugno  2005.  Le disposizioni degli stessi allegati hanno effe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al  1° febbraio  2005  e, in particolare, hanno effetto per gli a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iudiziari  pubblicati  o emanati, per gli atti pubblici formati,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e  donazioni  fatte e per le scritture private autenticate a parti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a  tale  data,  per  le  scritture  private non autenticate e per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nunce  presentate per la registrazione dalla medesima data, nonch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er  le  formalita'  di  trascrizione, di iscrizione, di rinnov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seguite e per le domande di annotazione presentate a decorrere d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tessa  data.  Le  disposizioni  di cui al presente comma assicura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plessivamente,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b) dopo l'allegato 2, sono inseriti quelli di cui all'allegato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esente decre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2.  Dal  1° giugno  2005  la  tassa  di  concessione  governativa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'imposta  di  bollo,  nei  casi  in  cui ne e' previsto il paga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ediante  marche,  sono  pagate  con  le modalita' telematiche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ll'articolo 1-bis, comma 10, lettera a), del decreto-legge 12 lug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004,  n.  168,  convertito, con modificazioni, dalla legge 30 lug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004,  n.  191, definite con provvedimento del direttore dell'Agenz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lle  entrate  ai  sensi  della lettera b) del comma 10 del medesi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rticolo 1-bi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</w:t>
      </w:r>
      <w:r>
        <w:rPr>
          <w:rFonts w:cs="Courier New" w:ascii="Courier New" w:hAnsi="Courier New"/>
          <w:color w:val="000000"/>
        </w:rPr>
        <w:t>Art. 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</w:t>
      </w:r>
      <w:r>
        <w:rPr>
          <w:rFonts w:cs="Courier New" w:ascii="Courier New" w:hAnsi="Courier New"/>
          <w:color w:val="000000"/>
        </w:rPr>
        <w:t>Copertura finanziar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1.  All'onere derivante dall'applicazione dell'articolo 1, comma 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ari  a  Euro 29.248.636  per l'anno 2005, Euro 44.366.700 per l'an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006  ed  Euro 40.828.223  per  l'anno  2007,  ed Euro 16.247.604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'anno  2008,  si  provvede mediante riduzione dell'autorizzazion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pesa  prevista  dall'articolo 5,  comma 1,  lettera a),  della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4 dicembre  1993,  n.  537,  come  determinata dalla tabella C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egge 30 dicembre 2004, n. 3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2.  Il  Ministro  dell'economia  e  delle finanze e' autorizzato 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pportare, con propri decreti, le occorrenti variazioni di bilanci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</w:t>
      </w:r>
      <w:r>
        <w:rPr>
          <w:rFonts w:cs="Courier New" w:ascii="Courier New" w:hAnsi="Courier New"/>
          <w:color w:val="000000"/>
        </w:rPr>
        <w:t>Art. 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</w:t>
      </w:r>
      <w:r>
        <w:rPr>
          <w:rFonts w:cs="Courier New" w:ascii="Courier New" w:hAnsi="Courier New"/>
          <w:color w:val="000000"/>
        </w:rPr>
        <w:t>Entrata in vig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1.  Il  presente decreto entra in vigore il giorno stesso della su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ubblicazione  nella  Gazzetta  Ufficiale della Repubblica italiana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ara' presentato alle Camere per la conversione in leg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Il presente decreto, munito del sigillo dello Stato, sara' inser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ella  Raccolta  ufficiale  degli  atti  normativi  della  Repubb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taliana. E' fatto obbligo a chiunque spetti di osservarlo e di far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sserva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Dato a Roma, addi' 31 gennaio 20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</w:t>
      </w:r>
      <w:r>
        <w:rPr>
          <w:rFonts w:cs="Courier New" w:ascii="Courier New" w:hAnsi="Courier New"/>
          <w:color w:val="000000"/>
        </w:rPr>
        <w:t>CIAMP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Berlusconi,  Presidente  del  Consig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dei Minis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Moratti,    Ministro   dell'istruz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dell'universita' e della ricer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Urbani,   Ministro  per  i  beni  e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attivita' cultur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Lunardi,  Ministro delle infrastrut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e dei traspor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Siniscalco,  Ministro  dell'economia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delle finan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Maroni,  Ministro  del  lavoro  e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politiche soci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Baccini,   Ministro   per  la  fun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pubb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Visto, il Guardasigilli: Castel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5:21:00Z</dcterms:created>
  <dc:creator>Uilbac</dc:creator>
  <dc:description/>
  <dc:language>en-US</dc:language>
  <cp:lastModifiedBy>Uilbac</cp:lastModifiedBy>
  <dcterms:modified xsi:type="dcterms:W3CDTF">2005-02-01T15:21:00Z</dcterms:modified>
  <cp:revision>2</cp:revision>
  <dc:subject/>
  <dc:title> </dc:title>
</cp:coreProperties>
</file>