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3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1169" w:hRule="atLeast"/>
        </w:trPr>
        <w:tc>
          <w:tcPr>
            <w:tcW w:w="953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848596434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31.01.20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31.01.20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33045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83.8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0 FEBBRAIO - ELEZIONI COMPONENTI COMITATI TECNICO SCIENTIFICI -</w:t>
      </w:r>
    </w:p>
    <w:p>
      <w:pPr>
        <w:pStyle w:val="Normal"/>
        <w:jc w:val="both"/>
        <w:rPr/>
      </w:pPr>
      <w:r>
        <w:rPr/>
        <w:t>Il prossimo 10FEBBRAIO si terranno le votazioni per eleggere i componenti dei Comitati tecnico-scientifici cosi come sono stati stabiliti dal DPR 173.</w:t>
      </w:r>
    </w:p>
    <w:p>
      <w:pPr>
        <w:pStyle w:val="Normal"/>
        <w:jc w:val="both"/>
        <w:rPr/>
      </w:pPr>
      <w:r>
        <w:rPr/>
        <w:t>Tali elezioni di fatto annullano quelle che si erano tenute il 27 maggio 2003 e a differenza delle precedenti devono eleggere non più tre componenti per Comitato ma solo 2.</w:t>
      </w:r>
    </w:p>
    <w:p>
      <w:pPr>
        <w:pStyle w:val="Normal"/>
        <w:jc w:val="both"/>
        <w:rPr/>
      </w:pPr>
      <w:r>
        <w:rPr/>
        <w:t>I Comitati con il DPR precitato assumono un ruolo diverso rispetto al passato anche in relazione a quanto ha innovato il Codice.</w:t>
      </w:r>
    </w:p>
    <w:p>
      <w:pPr>
        <w:pStyle w:val="Normal"/>
        <w:jc w:val="both"/>
        <w:rPr/>
      </w:pPr>
      <w:r>
        <w:rPr/>
        <w:t>Per tali motivi è importante che tutti i Funzionari di Area C ed i Dirigenti comprendano l’importanza di tali elezioni.</w:t>
      </w:r>
    </w:p>
    <w:p>
      <w:pPr>
        <w:pStyle w:val="Normal"/>
        <w:jc w:val="both"/>
        <w:rPr/>
      </w:pPr>
      <w:r>
        <w:rPr/>
        <w:t>Di seguito riportiamo l’articolo 17 del DPR 173 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Comitati tecnico-scientifici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 Sono  organi  consultivi  del  Ministero  i  seguenti  Comitati tecnico-scientifici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 Comitato tecnico-scientifico per i beni archeologic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Comitato  tecnico-scientifico  per  i  beni  architettonici  e paesaggistic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 Comitato   tecnico-scientifico   per  il  patrimonio  storico, artistico ed etnoantropologico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) Comitato tecnico-scientifico per gli archiv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) Comitato tecnico-scientifico per i beni librari e gli istituti cultural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) Comitato   tecnico-scientifico  per  l'architettura  e  l'arte contemporane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I Comitati esprimono pareri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 obbligatoriamente,   sui   programmi   nazionali  per  i  beni culturali e paesaggistici e sui piani di spesa annuali e pluriennal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a  richiesta  del  Ministro o dei capi dei dipartimenti, sugli schemi  di  atti  normativi  e  sugli  schemi  di atti amministrativi general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 a    richiesta   dei   capi   dei   dipartimenti   competenti, sull'adozione  di  provvedimenti  di tutela di particolare rilevanza, nonche' sulle questioni afferenti metodologie e criteri di intervento</w:t>
      </w:r>
    </w:p>
    <w:p>
      <w:pPr>
        <w:pStyle w:val="Normal"/>
        <w:jc w:val="both"/>
        <w:rPr/>
      </w:pPr>
      <w:r>
        <w:rPr/>
        <w:t>sui beni cultural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) obbligatoriamente,  sui  ricorsi amministrativi previsti dagli articoli 16, 47, 69 e 128 del odice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) sulle questioni ad essi demandate da leggi o regolamenti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Ciascun Comitato e' compost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 da   due   rappresentanti  eletti,  al  proprio  interno,  dal personale    tecnico-scientifico    dell'amministrazione    tra    le professionalita'  attinenti  alla  sfera  di  competenza  del singolo</w:t>
      </w:r>
    </w:p>
    <w:p>
      <w:pPr>
        <w:pStyle w:val="Normal"/>
        <w:jc w:val="both"/>
        <w:rPr/>
      </w:pPr>
      <w:r>
        <w:rPr/>
        <w:t>Comitato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da  un  esperto di chiara fama in materie attinenti alla sfera di competenza del singolo Comitato, designato dal Ministro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 da   due   professori   universitari   di  ruolo  nei  settori disciplinari  direttamente  attinenti  alla  sfera  di competenza del singolo Comitato, designati dal Consiglio universitario nazional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 Nel  Comitato  di  cui  al  comma  1,  lettera  e), il Ministro assicura,  nell'ambito  delle designazioni di cui al comma 3, lettera</w:t>
      </w:r>
    </w:p>
    <w:p>
      <w:pPr>
        <w:pStyle w:val="Normal"/>
        <w:jc w:val="both"/>
        <w:rPr/>
      </w:pPr>
      <w:r>
        <w:rPr/>
        <w:t>b),  la  presenza  di  un  esperto  nelle politiche di gestione degli istituti  culturali.  Alle riunioni dei Comitati possono partecipare, senza  diritto di voto, i capi dei dipartimenti, i direttori generali</w:t>
      </w:r>
    </w:p>
    <w:p>
      <w:pPr>
        <w:pStyle w:val="Normal"/>
        <w:jc w:val="both"/>
        <w:rPr/>
      </w:pPr>
      <w:r>
        <w:rPr/>
        <w:t>competenti  per  materia  ed  i  direttori  regionali  competenti per territorio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 I  Comitati  eleggono  a maggioranza tra i propri componenti il presidente   ed   il  vice  presidente,  assicurando  che  non  siano espressione  della medesima categoria tra quelle indicate al comma 3.</w:t>
      </w:r>
    </w:p>
    <w:p>
      <w:pPr>
        <w:pStyle w:val="Normal"/>
        <w:jc w:val="both"/>
        <w:rPr/>
      </w:pPr>
      <w:r>
        <w:rPr/>
        <w:t>Ai  componenti  dei Comitati si applica quanto previsto dall'articolo 17, comma 6.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 I Comitati, o alcuni di essi, si riuniscono in seduta congiunta, a  richiesta del Ministro o dei capi dei dipartimenti, per l'esame di questioni di carattere intersettorial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7.  Le  risorse umane e strumentali necessarie per il funzionamento dei  singoli  Comitati  sono   assicurate  dalle  competenti direzioni generali.</w:t>
      </w:r>
    </w:p>
    <w:p>
      <w:pPr>
        <w:pStyle w:val="Normal"/>
        <w:jc w:val="both"/>
        <w:rPr/>
      </w:pPr>
      <w:r>
        <w:rPr/>
        <w:t>Stiamo leggendo i nominativi di taluni Dirigenti che si sono proposti per essere eletti nei Comitati e tra questi vediamo anche i nomi di diversi Direttori Generali Regionali.</w:t>
      </w:r>
    </w:p>
    <w:p>
      <w:pPr>
        <w:pStyle w:val="Normal"/>
        <w:jc w:val="both"/>
        <w:rPr/>
      </w:pPr>
      <w:r>
        <w:rPr/>
        <w:t>Ora noi non abbiamo nulla in contrario che tali dirigenti esprimano la loro disponibilità a far parte dei Comitati ma ci limitiamo a ricordare che a differenza del passato quando cerano i Soprintendenti Regionali con un’altra veste giuridica,oggi i Direttori regionali sono per ruolo Direttori Generali e già partecipano al pari degli altri Direttori Generali Centrali ai lavori dei Comitati quando questi esaminano questioni afferenti ai loro territori.</w:t>
      </w:r>
    </w:p>
    <w:p>
      <w:pPr>
        <w:pStyle w:val="Normal"/>
        <w:jc w:val="both"/>
        <w:rPr/>
      </w:pPr>
      <w:r>
        <w:rPr/>
        <w:t>Pertanto noi riteniamo che le loro candidature non siano in linea con quanto detta il DPR 173 potendosi appalesare l’incompatibilità.</w:t>
      </w:r>
    </w:p>
    <w:p>
      <w:pPr>
        <w:pStyle w:val="Normal"/>
        <w:jc w:val="both"/>
        <w:rPr/>
      </w:pPr>
      <w:r>
        <w:rPr/>
        <w:t>La UIL ritiene di dover indicare i nominativi dei seguenti funzionari e dirigenti su cui far convergere i voti dei nostri iscritti e simpatizzanti.</w:t>
      </w:r>
    </w:p>
    <w:p>
      <w:pPr>
        <w:pStyle w:val="Normal"/>
        <w:jc w:val="both"/>
        <w:rPr/>
      </w:pPr>
      <w:r>
        <w:rPr/>
        <w:t>Tali nominativi comprendono iscritti e non alla nostra organizz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) COMITATO TECNICO-SCIENTIFICO PER I BENI ARCHEOLOGICI; votano archeologi e dirigenti archeolog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AURIZIO MICHELUCCI – PAMELA CAMBOGI - </w:t>
      </w:r>
      <w:r>
        <w:rPr>
          <w:b/>
          <w:bCs/>
          <w:color w:val="000000"/>
        </w:rPr>
        <w:t>MARZOCCHELLA AMOD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B) COMITATO  TECNICO-SCIENTIFICO  PER  I  BENI  ARCHITETTONICI  E PAESAGGISTICI; votano architetti e ingegneri</w:t>
      </w:r>
    </w:p>
    <w:p>
      <w:pPr>
        <w:pStyle w:val="Normal"/>
        <w:jc w:val="both"/>
        <w:rPr>
          <w:b/>
          <w:b/>
        </w:rPr>
      </w:pPr>
      <w:r>
        <w:rPr>
          <w:b/>
        </w:rPr>
        <w:t>PAOLA BOVIER – PAOLA GRIFONI-DANILO DE GIROLAMO – AGOSTINO BURECA- MARINA RO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C) COMITATO   TECNICO-SCIENTIFICO   PER  IL  PATRIMONIO  STORICO, ARTISTICO ED ETNOANTROPOLOGICO; votano</w:t>
      </w:r>
      <w:r>
        <w:rPr>
          <w:emboss/>
          <w:color w:val="FF0000"/>
        </w:rPr>
        <w:t xml:space="preserve"> </w:t>
      </w:r>
      <w:r>
        <w:rPr/>
        <w:t>storici dell’arte  e dirigenti storci dell’arte.</w:t>
      </w:r>
    </w:p>
    <w:p>
      <w:pPr>
        <w:pStyle w:val="Normal"/>
        <w:jc w:val="both"/>
        <w:rPr>
          <w:b/>
          <w:b/>
        </w:rPr>
      </w:pPr>
      <w:r>
        <w:rPr>
          <w:b/>
        </w:rPr>
        <w:t>ROSSELLA VODRET – GIOVANNA DI MATTE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D) COMITATO TECNICO-SCIENTIFICO PER GLI ARCHIVI; votano archivisti e dirigenti archivistici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MARIA NEGLIA - TASCINI IRMA PAOLA – FERRUCCIO FERRUZZ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E) COMITATO TECNICO-SCIENTIFICO PER I BENI LIBRARI E GLI ISTITUTI CULTURALI; </w:t>
      </w:r>
    </w:p>
    <w:p>
      <w:pPr>
        <w:pStyle w:val="Normal"/>
        <w:jc w:val="both"/>
        <w:rPr/>
      </w:pPr>
      <w:r>
        <w:rPr/>
        <w:t>votano  bibliotecari,chimici,fisici,biologi,geologi,cartografi,informatici,capitecnici,statistici.</w:t>
      </w:r>
    </w:p>
    <w:p>
      <w:pPr>
        <w:pStyle w:val="Normal"/>
        <w:jc w:val="both"/>
        <w:rPr>
          <w:b/>
          <w:b/>
        </w:rPr>
      </w:pPr>
      <w:r>
        <w:rPr>
          <w:b/>
        </w:rPr>
        <w:t>VASCO FASSINA –  ANTONIO GIARDULLO -  GIANNI BONAZZI – ANGELA CAVARRA- ANNA BARBARA CISTERNINO – MARCO MEREL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F) COMITATO   TECNICO-SCIENTIFICO  PER  L'ARCHITETTURA  E  L'ARTE CONTEMPORANEE; votano architetti,ingegneri e storici dell’arte e dirigenti architetti,ingegneri e storici dell’arte</w:t>
      </w:r>
    </w:p>
    <w:p>
      <w:pPr>
        <w:pStyle w:val="Normal"/>
        <w:jc w:val="both"/>
        <w:rPr>
          <w:b/>
          <w:b/>
        </w:rPr>
      </w:pPr>
      <w:r>
        <w:rPr>
          <w:b/>
        </w:rPr>
        <w:t>ANTONELLA MOSCA –TERESA LEUZZI</w:t>
      </w:r>
    </w:p>
    <w:p>
      <w:pPr>
        <w:pStyle w:val="Normal"/>
        <w:jc w:val="both"/>
        <w:rPr>
          <w:b/>
          <w:b/>
        </w:rPr>
      </w:pPr>
      <w:r>
        <w:rPr>
          <w:b/>
        </w:rPr>
        <w:t>Tutti i nostri responsabili provinciali ,di posto di lavoro e tutti gli eletti nelle liste della Uil sono invitati a diffondere tali indicazioni tra tutti i lavoratori per sostenere le indicazioni di voto che abbiamo dato .</w:t>
      </w:r>
    </w:p>
    <w:p>
      <w:pPr>
        <w:pStyle w:val="Normal"/>
        <w:jc w:val="both"/>
        <w:rPr/>
      </w:pPr>
      <w:r>
        <w:rPr/>
        <w:t>Fraterni saluti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egretario Generale</w:t>
      </w:r>
    </w:p>
    <w:sectPr>
      <w:footerReference w:type="default" r:id="rId4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emboss/>
      <w:color w:val="FF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aps/>
      <w:embos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emboss/>
    </w:rPr>
  </w:style>
  <w:style w:type="character" w:styleId="WW8Num1z0">
    <w:name w:val="WW8Num1z0"/>
    <w:qFormat/>
    <w:rPr>
      <w:b w:val="false"/>
      <w:i w:val="false"/>
      <w:caps/>
      <w:shadow w:val="false"/>
    </w:rPr>
  </w:style>
  <w:style w:type="character" w:styleId="WW8Num3z0">
    <w:name w:val="WW8Num3z0"/>
    <w:qFormat/>
    <w:rPr>
      <w:b w:val="false"/>
      <w:i w:val="false"/>
      <w:caps/>
      <w:shadow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embos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caps/>
      <w:emboss/>
    </w:rPr>
  </w:style>
  <w:style w:type="paragraph" w:styleId="Corpodeltesto3">
    <w:name w:val="Corpo del testo 3"/>
    <w:basedOn w:val="Normal"/>
    <w:qFormat/>
    <w:pPr>
      <w:jc w:val="both"/>
    </w:pPr>
    <w:rPr>
      <w:b/>
      <w:bCs/>
      <w:caps/>
      <w:embos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5:52:00Z</dcterms:created>
  <dc:creator>Gianfranco Cerasoli</dc:creator>
  <dc:description/>
  <dc:language>en-US</dc:language>
  <cp:lastModifiedBy>Uilbac</cp:lastModifiedBy>
  <dcterms:modified xsi:type="dcterms:W3CDTF">2005-01-31T15:52:00Z</dcterms:modified>
  <cp:revision>2</cp:revision>
  <dc:subject/>
  <dc:title> </dc:title>
</cp:coreProperties>
</file>