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509187353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37/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28/01/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37/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28/01/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80" w:type="dxa"/>
        <w:jc w:val="left"/>
        <w:tblInd w:w="5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</w:tblGrid>
      <w:tr>
        <w:trPr>
          <w:trHeight w:val="12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 Tutti i lavorator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IGENZA: FASCE RETRIBUTIVE SI VA ALL’ACCORDO FIN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e abbiamo annunciato con le nostre circolari precedenti i tavolo relativo alla Dirigenza presiede nei lavori  ed oggi abbiamo siglato l’accordo relativo ai trattamenti economici delle posizioni di prima e seconda  fascia.</w:t>
      </w:r>
    </w:p>
    <w:p>
      <w:pPr>
        <w:pStyle w:val="Normal"/>
        <w:rPr/>
      </w:pPr>
      <w:r>
        <w:rPr/>
        <w:t>Abbiamo rettificato l’importo relativo al valore della prima fascia poiché il contratto della Dirigenza prevede una rapporto pari a 1:40 tra la prima e la seconda.</w:t>
      </w:r>
    </w:p>
    <w:p>
      <w:pPr>
        <w:pStyle w:val="Normal"/>
        <w:rPr/>
      </w:pPr>
      <w:r>
        <w:rPr/>
        <w:t>Per tale motivo gli importi attuali del valore delle fasce  aggiornato è il seguente.</w:t>
      </w:r>
    </w:p>
    <w:p>
      <w:pPr>
        <w:pStyle w:val="Normal"/>
        <w:rPr/>
      </w:pPr>
      <w:r>
        <w:rPr/>
        <w:t>Prima fascia € 27.727,57  ( il precedente era di € 26.412,64 )</w:t>
      </w:r>
    </w:p>
    <w:p>
      <w:pPr>
        <w:pStyle w:val="Normal"/>
        <w:rPr/>
      </w:pPr>
      <w:r>
        <w:rPr/>
        <w:t>Seconda fascia € 19.806,12</w:t>
      </w:r>
    </w:p>
    <w:p>
      <w:pPr>
        <w:pStyle w:val="Normal"/>
        <w:rPr/>
      </w:pPr>
      <w:r>
        <w:rPr/>
        <w:t>Pertanto ad oggi con l’abolizione della terza fascia abbiamo la seguente situazione generale: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69"/>
        <w:gridCol w:w="16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nti Gabinetto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642,8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di prima fas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0.999,9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di seconda fas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 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6.652,6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To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629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ituazione da cui siamo partiti era la seguente: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69"/>
        <w:gridCol w:w="16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nti Gabinetto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063,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di prima fas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69.646,8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di seconda fas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73.826,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di terza fasc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,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.252,8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To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3.789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vedete comparando le due tabelle gli incontri sinora tenuti e gli accordi sottoscritti oggi  evidenziano i risultati raggiunti.</w:t>
      </w:r>
    </w:p>
    <w:p>
      <w:pPr>
        <w:pStyle w:val="Normal"/>
        <w:rPr/>
      </w:pPr>
      <w:r>
        <w:rPr/>
        <w:t>Nella prossima riunione di lunedì 31 si dovranno individuare anche gli istituti che sono collocati in prima fascia tenuto conto che dai prospetti che riportiamo le risorse messe a disposizione danno la possibilità di prevedere tre istituti in prima fascia.</w:t>
      </w:r>
    </w:p>
    <w:p>
      <w:pPr>
        <w:pStyle w:val="Normal"/>
        <w:rPr/>
      </w:pPr>
      <w:r>
        <w:rPr/>
        <w:t>L’elenco degli Istituti che passano dalla terza alla seconda fascia li abbiamo già indicati nella circolare precedente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Ora sul totale dei posti dirigenziali previsti  pari a 247 i Dirigenti effettivamente presenti in servizio sono 204 unità.</w:t>
      </w:r>
    </w:p>
    <w:p>
      <w:pPr>
        <w:pStyle w:val="Normal"/>
        <w:rPr/>
      </w:pPr>
      <w:r>
        <w:rPr/>
        <w:t>I restanti 43 posti sono occupati da reggenti a cui sino ad oggi abbiamo attribuito a seguito di accordi 3 milioni di vecchie lire annue.</w:t>
      </w:r>
    </w:p>
    <w:p>
      <w:pPr>
        <w:pStyle w:val="Normal"/>
        <w:rPr/>
      </w:pPr>
      <w:r>
        <w:rPr/>
        <w:t xml:space="preserve">Oggi la Uil ha ribadito chiaramente che ai reggenti degli istituti Dirigenziali così come sono stati individuati non può essere più attribuita tale somma che viene prelevata dal F.U.A. che è destinato solo al  personale delle qualifiche ma gli va attribuita la somma relativa alla fascia retributiva in cui è collocato l’Istituto e tali somme devono essere prelevate dal fondo della Dirigenza. </w:t>
      </w:r>
    </w:p>
    <w:p>
      <w:pPr>
        <w:pStyle w:val="Normal"/>
        <w:rPr/>
      </w:pPr>
      <w:r>
        <w:rPr/>
        <w:t>Di seguito riportiamo l’accordo siglato ogg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’AMMINISTRAZIONE E LE OO.S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8"/>
        <w:jc w:val="both"/>
        <w:rPr/>
      </w:pPr>
      <w:r>
        <w:rPr>
          <w:b/>
        </w:rPr>
        <w:t xml:space="preserve">VISTO </w:t>
      </w:r>
      <w:r>
        <w:rPr/>
        <w:t>l’accordo sottoscritto in data 20 gennaio 2005, tra Amministrazione e OO.SS. concernente la ripartizione del fondo dei dirige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both"/>
        <w:rPr/>
      </w:pPr>
      <w:r>
        <w:rPr>
          <w:b/>
        </w:rPr>
        <w:t xml:space="preserve">VISTO </w:t>
      </w:r>
      <w:r>
        <w:rPr/>
        <w:t>l’accordo sottoscritto in data 25 gennaio 2005, tra Amministrazione e OO.SS. concernente la ripartizione delle somme derivanti dall’attuazione dell’art.43, comma 5, L. 449/97</w:t>
      </w:r>
    </w:p>
    <w:p>
      <w:pPr>
        <w:pStyle w:val="Heading8"/>
        <w:jc w:val="both"/>
        <w:rPr/>
      </w:pPr>
      <w:r>
        <w:rPr/>
      </w:r>
    </w:p>
    <w:p>
      <w:pPr>
        <w:pStyle w:val="Heading8"/>
        <w:jc w:val="both"/>
        <w:rPr/>
      </w:pPr>
      <w:r>
        <w:rPr>
          <w:b/>
        </w:rPr>
        <w:t>CONSIDERATA</w:t>
      </w:r>
      <w:r>
        <w:rPr/>
        <w:t xml:space="preserve"> la necessità di dover procedere ad una parziale modifica degli accordi stessi;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ordano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consistenza del fondo, pari ad euro 5.486.295,39, relativa  alla terza ipotesi esaminata e unanimemente condivisa, riportata negli allegati 1 e 2, che costituiscono parte integrante del presente accordo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Le parti concordano altresì, all’unanimità, che in caso di mancato raggiungimento dell’importo previsto quale quota di economia di gestione dell’anno 2004, la differenza sarà recuperata dalle risorse che a consuntivo risultano disponibili e utilizzabili ai sensi dell’art. 42, lett. a) e dell’art 3 lett. c), del secondo biennio economico del CCNL dei dirigenti, secondo criteri da stabilire in sede di contrattazione integrativa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ma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L'AMMINISTRAZIONE</w:t>
        <w:tab/>
        <w:tab/>
        <w:tab/>
        <w:tab/>
        <w:tab/>
        <w:t>PER LE OO.S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08:00Z</dcterms:created>
  <dc:creator>Uilbac</dc:creator>
  <dc:description/>
  <dc:language>en-US</dc:language>
  <cp:lastModifiedBy>Uilbac</cp:lastModifiedBy>
  <dcterms:modified xsi:type="dcterms:W3CDTF">2005-01-28T13:08:00Z</dcterms:modified>
  <cp:revision>2</cp:revision>
  <dc:subject/>
  <dc:title>  </dc:title>
</cp:coreProperties>
</file>