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293066085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35/0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Del 25/01/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35/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Del 25/01/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80" w:type="dxa"/>
        <w:jc w:val="left"/>
        <w:tblInd w:w="5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</w:tblGrid>
      <w:tr>
        <w:trPr>
          <w:trHeight w:val="127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</w:rPr>
              <w:t>A Tutti i Responsabili UIL - BAC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Alle R.S.U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A Tutti i lavoratori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LORO SEDI</w:t>
            </w:r>
            <w:r>
              <w:rPr>
                <w:b/>
                <w:u w:val="single"/>
              </w:rPr>
              <w:tab/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RIGENZA : FATTO L’ACCORDO ELIMINATA LA TERZA FASCIA RETRIBUTIVA –EVITATA LA PENALIZZAZIONE DI ARCHIVI E BIBLIOTECHE. SI LAVORA ANCHE PER LA PRIMA.</w:t>
      </w:r>
    </w:p>
    <w:p>
      <w:pPr>
        <w:pStyle w:val="Normal"/>
        <w:rPr/>
      </w:pPr>
      <w:r>
        <w:rPr/>
        <w:t>Con l’accordo di oggi si è fatto un ulteriore passo avanti per evitare la penalizzazione che l’amministrazione intendeva di fatto operare nei confronti di  Istituti appartenenti al Dipartimento di Archivi e Biblioteche poiché li aveva collocati in terza fascia a differenza degli altri uffici dirigenziali degli altri Dipartimenti tutti collocati tra la prima e la seconda fascia.</w:t>
      </w:r>
    </w:p>
    <w:p>
      <w:pPr>
        <w:pStyle w:val="Normal"/>
        <w:rPr/>
      </w:pPr>
      <w:r>
        <w:rPr/>
        <w:t>Questo significa che abbiamo eliminato la terza fascia collocando   i 40 istituti direttamente in seconda fascia.</w:t>
      </w:r>
    </w:p>
    <w:p>
      <w:pPr>
        <w:pStyle w:val="Normal"/>
        <w:rPr/>
      </w:pPr>
      <w:r>
        <w:rPr/>
        <w:t>Ciò è stato possibile grazie alle ulteriori risorse che abbiamo trovato i durante il confronto facendo notare all’amministrazione come vi erano fondi che potevano essere utilizzati.</w:t>
      </w:r>
    </w:p>
    <w:p>
      <w:pPr>
        <w:pStyle w:val="Normal"/>
        <w:rPr/>
      </w:pPr>
      <w:r>
        <w:rPr/>
        <w:t>Infatti sulle economie di gestione ,così come abbiamo già riportato nella nostra circolare precedente va calcolata la quota del 15% riferita all’annualità 2004 che è stimata in termini revisionali in circa 150.000,00 euro.</w:t>
      </w:r>
    </w:p>
    <w:p>
      <w:pPr>
        <w:pStyle w:val="Normal"/>
        <w:rPr/>
      </w:pPr>
      <w:r>
        <w:rPr/>
        <w:t>Questi si aggiungono a quanto già disponibile a seguito dell’accordo della settimana scorsa pari a  a 164.000,00 euro.</w:t>
      </w:r>
    </w:p>
    <w:p>
      <w:pPr>
        <w:pStyle w:val="Normal"/>
        <w:rPr/>
      </w:pPr>
      <w:r>
        <w:rPr/>
        <w:t>L’eliminazione della terza fascia  costa circa 263.000,00 euro mentre la somma a disposizione è pari a € 314.000,00.</w:t>
      </w:r>
    </w:p>
    <w:p>
      <w:pPr>
        <w:pStyle w:val="Normal"/>
        <w:rPr/>
      </w:pPr>
      <w:r>
        <w:rPr/>
        <w:t>Questo significa che vi sono ulteriori risorse per affrontare e risolvere situazioni di declassamento operate dall’amministrazione quali ad esempio la Biblioteca Nazionale di Napoli ,Patologia del Libro e altri istituti per i quali è possibile collocarli o ricollocarli in prima fascia.</w:t>
      </w:r>
    </w:p>
    <w:p>
      <w:pPr>
        <w:pStyle w:val="Normal"/>
        <w:rPr/>
      </w:pPr>
      <w:r>
        <w:rPr/>
        <w:t>Come è noto il valore economico delle fasce è pari 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 fascia retributiva € 26.412,64</w:t>
      </w:r>
    </w:p>
    <w:p>
      <w:pPr>
        <w:pStyle w:val="Normal"/>
        <w:rPr/>
      </w:pPr>
      <w:r>
        <w:rPr/>
        <w:t>Seconda fascia retributiva € 19.806,12</w:t>
      </w:r>
    </w:p>
    <w:p>
      <w:pPr>
        <w:pStyle w:val="Normal"/>
        <w:rPr/>
      </w:pPr>
      <w:r>
        <w:rPr/>
        <w:t>Tali importi sono comprensivi della  tredicesima mensi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l Dipartimento degli Arcivi e Biblioteche l’eliminazione della terza fascia significa che si riconosce la pari dignità degli Istituti rispetto non solo a quelli dello stesso Dipartimento ma soprattutto nell’ambito degli altri Dipartimenti.</w:t>
      </w:r>
    </w:p>
    <w:p>
      <w:pPr>
        <w:pStyle w:val="Normal"/>
        <w:rPr/>
      </w:pPr>
      <w:r>
        <w:rPr/>
        <w:t>Quindi gli Istituti seguenti diventeranno di seconda fascia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servatorio dei programmi internazionali per le bibliotech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chivio di Stato di Arezz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rchivio di Stato di Casert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rchivio di Stato di Catani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rchivio di Stato di Foggi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chivio di Stato di Livorn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chivio di Stato di Lucc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rchivio di Stato di Mantov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chivio di Stato di Moden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rchivio di Stato di Parm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rchivio di Stato di Pis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rchivio di Stato di Reggio Emili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rchivio di Stato di Salerno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chivio di Stato di Sien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printendenza Archivistica per l'Abruzzo – con sede a Pescar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printendenza Archivistica per la Basilicata – con sede a Potenz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printendenza Archivistica per la Calabria – con sede a Reggio Calabr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printendenza Archivistica per Campania – con sede a Napol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printendenza Archivistica per l'Emilia Romagna – con sede a Bologn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printendenza Archivistica per il Friuli Venezia Giulia – con sede a Triest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printendenza Archivistica per la Liguria – con sede a Genov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printendenza Archivistica per le Marche – con sede ad Ancon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printendenza Archivistica per il Molise – con sede a Campobass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printendenza Archivistica per la Puglia – con sede a Bar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printendenza Archivistica per la Sardegna – con sede a Cagliar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printendenza Archivistica per la Sicilia – con sede a Palerm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printendenza Archivistica per l'Umbria – con sede a Perug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printendenza Archivistica per il Veneto – con sede a Venez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stituto centrale per il catalogo unico delle biblioteche italiane e per le informazioni bibliografiche – Direttore amministrativ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iblioteca Marucelliana di Firenz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iblioteca Nazionale di Bar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iblioteca Palatina di Parm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iblioteca Statale di Lucc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iblioteca Universitaria di Genov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iblioteca Statale di Triest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iblioteca Angelica di Rom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iblioteca Vallicelliana di Rom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Anche per il Dipartimento RIO l’accordo permette di cancellare la penalizzazione che si registrava,sempre nella proposta dell’amministrazione in tre Istituti quali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stituto centrale del restauro-Direttore amministrativ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stituto centrale per la patologia del libro- Direttore amministrativo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stituto centrale per il catalogo e la documentazione- Direttore amministrativo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L’accordo di oggi rappresenta un fatto importante e noi ringraziamo i nostri Dirigenti Sindacali ma anche i Dirigenti degli Istituti che ci hanno fornito elementi ed in dilazioni importanti per sostenere la proposta  che oggi ha trovato la sua concretizzazione.</w:t>
      </w:r>
    </w:p>
    <w:p>
      <w:pPr>
        <w:pStyle w:val="Normal"/>
        <w:rPr>
          <w:bCs/>
        </w:rPr>
      </w:pPr>
      <w:r>
        <w:rPr>
          <w:bCs/>
        </w:rPr>
        <w:t>Ora si tratterà di lavorare in occasione dei previsti due incontri per la ridefinizione della prima fascia.</w:t>
      </w:r>
    </w:p>
    <w:p>
      <w:pPr>
        <w:pStyle w:val="Normal"/>
        <w:rPr>
          <w:bCs/>
        </w:rPr>
      </w:pPr>
      <w:r>
        <w:rPr>
          <w:bCs/>
        </w:rPr>
        <w:t>Fraterni saluti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Gianfranco Cerasoli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Segretario Genera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3:25:00Z</dcterms:created>
  <dc:creator>Uilbac</dc:creator>
  <dc:description/>
  <dc:language>en-US</dc:language>
  <cp:lastModifiedBy>Uilbac</cp:lastModifiedBy>
  <dcterms:modified xsi:type="dcterms:W3CDTF">2005-01-25T13:25:00Z</dcterms:modified>
  <cp:revision>2</cp:revision>
  <dc:subject/>
  <dc:title>  </dc:title>
</cp:coreProperties>
</file>