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1" w:type="dxa"/>
        <w:jc w:val="left"/>
        <w:tblInd w:w="-12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1"/>
      </w:tblGrid>
      <w:tr>
        <w:trPr>
          <w:trHeight w:val="1262" w:hRule="atLeast"/>
        </w:trPr>
        <w:tc>
          <w:tcPr>
            <w:tcW w:w="104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2001345449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3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11/01/20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3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11/01/20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-1077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077" w:hanging="0"/>
        <w:rPr>
          <w:b/>
          <w:b/>
          <w:u w:val="single"/>
        </w:rPr>
      </w:pPr>
      <w:r>
        <w:rPr>
          <w:b/>
          <w:u w:val="single"/>
        </w:rPr>
        <w:t>PIANI DI EMERGENZA PER LA TUTELA DEL   PATRIMONIO CULTURALE –INIZIATIVA DELLA UIL</w:t>
      </w:r>
    </w:p>
    <w:p>
      <w:pPr>
        <w:pStyle w:val="TextBodyIndent"/>
        <w:ind w:left="-107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-1077" w:hanging="0"/>
        <w:jc w:val="both"/>
        <w:rPr/>
      </w:pPr>
      <w:r>
        <w:rPr/>
        <w:t>Il Dipartimento per la Ricerca l’Innovazione e l’Organizzazione , ha emanato in data 8 ottobre 2004 la circolare 132 , recante come oggetto  “ i piani di emergenza per la tutela del patrimonio culturale “ .</w:t>
      </w:r>
    </w:p>
    <w:p>
      <w:pPr>
        <w:pStyle w:val="TextBodyIndent"/>
        <w:ind w:left="-1077" w:hanging="0"/>
        <w:jc w:val="both"/>
        <w:rPr/>
      </w:pPr>
      <w:r>
        <w:rPr/>
        <w:t>In tale circolare è stata richiamata la predisposizione del piano di emergenza da parte dei responsabili delle attività svolte in aree e /o edifici tutelati o contenenti i Beni Culturali cosi come definiti dal Codice.</w:t>
      </w:r>
    </w:p>
    <w:p>
      <w:pPr>
        <w:pStyle w:val="TextBodyIndent"/>
        <w:ind w:left="-1077" w:hanging="0"/>
        <w:jc w:val="both"/>
        <w:rPr/>
      </w:pPr>
      <w:r>
        <w:rPr/>
        <w:t>Tale piano di emergenza deve essere redatto secondo lo schema elaborato dalla Commissione Speciale Permanente per la sicurezza del patrimonio culturale nazionale .</w:t>
      </w:r>
    </w:p>
    <w:p>
      <w:pPr>
        <w:pStyle w:val="TextBodyIndent"/>
        <w:ind w:left="-1077" w:hanging="0"/>
        <w:jc w:val="both"/>
        <w:rPr/>
      </w:pPr>
      <w:r>
        <w:rPr/>
        <w:t>Inoltre La circolare ricorda che è necessario individuare il “ coordinatore per l’emergenza “ .</w:t>
      </w:r>
    </w:p>
    <w:p>
      <w:pPr>
        <w:pStyle w:val="TextBodyIndent"/>
        <w:ind w:left="-1077" w:hanging="0"/>
        <w:jc w:val="both"/>
        <w:rPr/>
      </w:pPr>
      <w:r>
        <w:rPr/>
        <w:t>Ora dal momento che tutti gli aspetti della sicurezza dei beni delle persone sia esse visitatori che dipendenti negli Istituti sono considerati in  maniera molto superficiale, è necessario che tutte le strutture della UILBAC e della UIL-PA  avviino a livello territoriale una verifica presso tutti gli Istituti, musei e aree archeologiche richiedendo ai responsabili  copia,  se esistente, del   Piano di Emergenza per verificare se è conforme alle indicazioni della Commissione Speciale Permanente per la sicurezza del patrimonio culturale nazionale.</w:t>
      </w:r>
    </w:p>
    <w:p>
      <w:pPr>
        <w:pStyle w:val="TextBodyIndent"/>
        <w:ind w:left="-1077" w:hanging="0"/>
        <w:jc w:val="both"/>
        <w:rPr/>
      </w:pPr>
      <w:r>
        <w:rPr/>
        <w:t>Qualora tale piano non dovesse essere ancora realizzato è necessario inviare formale diffida per una sua realizzazione provvedendo contestualmente ad informare i Prefetti, i Direttori Regionali e le Procure della Repubblica .</w:t>
      </w:r>
    </w:p>
    <w:p>
      <w:pPr>
        <w:pStyle w:val="TextBodyIndent"/>
        <w:ind w:left="-1077" w:hanging="0"/>
        <w:jc w:val="both"/>
        <w:rPr/>
      </w:pPr>
      <w:r>
        <w:rPr/>
        <w:t>Per l’invio della diffida e per la copia dei Piani di Emergenza , utilizzate i moduli ( 1 e 2 ) che vi alleghiamo.</w:t>
      </w:r>
    </w:p>
    <w:p>
      <w:pPr>
        <w:pStyle w:val="TextBodyIndent"/>
        <w:ind w:left="-1077" w:hanging="0"/>
        <w:jc w:val="both"/>
        <w:rPr/>
      </w:pPr>
      <w:r>
        <w:rPr/>
        <w:t>Fraterni saluti.</w:t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TextBodyIndent"/>
        <w:ind w:left="-1077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Segretario Generale      </w:t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TextBodyIndent"/>
        <w:ind w:left="-1077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object w:dxaOrig="3089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.95pt;height:89.95pt" filled="f" o:ole="">
            <v:imagedata r:id="rId5" o:title=""/>
          </v:shape>
          <o:OLEObject Type="Embed" ProgID="" ShapeID="ole_rId4" DrawAspect="Content" ObjectID="_889264171" r:id="rId4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>E - Mail  uilbac@tiscalinet.it    sito internet  http://www.uilbac.it</w:t>
      </w:r>
    </w:p>
    <w:p>
      <w:pPr>
        <w:pStyle w:val="Normal"/>
        <w:rPr/>
      </w:pPr>
      <w:r>
        <w:rPr/>
        <w:t xml:space="preserve">      </w:t>
      </w:r>
      <w:r>
        <w:rPr/>
        <w:t>SEGRETERIA PROVINCIALE DI 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Capo dell’Istitut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ott.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e, p.c.   alla Segreteria Nazionale </w:t>
        <w:tab/>
        <w:tab/>
        <w:tab/>
        <w:tab/>
        <w:tab/>
        <w:tab/>
        <w:tab/>
        <w:tab/>
        <w:tab/>
        <w:t>Uilba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ROM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: Segreteria provinciale</w:t>
      </w:r>
    </w:p>
    <w:p>
      <w:pPr>
        <w:pStyle w:val="Normal"/>
        <w:rPr/>
      </w:pPr>
      <w:r>
        <w:rPr/>
        <w:t>Oggetto: richiesta Piano di Emergenza per la tutela</w:t>
      </w:r>
    </w:p>
    <w:p>
      <w:pPr>
        <w:pStyle w:val="Normal"/>
        <w:rPr/>
      </w:pPr>
      <w:r>
        <w:rPr/>
        <w:tab/>
        <w:t xml:space="preserve">   del Patrimonio Cultural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sto l’articolo 10 della legge 6 luglio 2002, N° 137.</w:t>
      </w:r>
    </w:p>
    <w:p>
      <w:pPr>
        <w:pStyle w:val="Normal"/>
        <w:numPr>
          <w:ilvl w:val="0"/>
          <w:numId w:val="1"/>
        </w:numPr>
        <w:rPr/>
      </w:pPr>
      <w:r>
        <w:rPr/>
        <w:t>Visto il Codice dei Beni Culturali e del Paesaggio del 22 gennaio 2004, N° 4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o il D.M. 20 maggio 1992, N° 569, “ Regolamento concernente norme di sicurezza antincendio  per gli edifici storici e artistici destinati a musei, gallerie , esposizioni e most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o il DPR a.  30 giugno 1995 N° 418,  “ regolamento concernente norme di sicurezza antincendio per gli edifici di interesse storico – artistico o destinati a biblioteche e archiv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sto decreto legislativo 19/9/1994. N° 626, attuazione delle direttive comunitarie 89/391  CEE , </w:t>
        <w:tab/>
        <w:t>89/654 , 89/655, 90/269 , 90/270, 90/679  CEE, riguardanti  “ il miglioramento della sicurezza e della salute dei lavoratori sul luogo di lavor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ta la circolare 8 ottobre 2004 N° 132, del Dipartimento per la Ricerca l’Innovazione e  l’Organizzazione. </w:t>
      </w:r>
    </w:p>
    <w:p>
      <w:pPr>
        <w:pStyle w:val="Normal"/>
        <w:rPr/>
      </w:pPr>
      <w:r>
        <w:rPr/>
        <w:t xml:space="preserve">La scrivente Segreteria Provinciale chiede di conoscere  se è stato redatto il Piano di Emergenza secondo le indicazioni  della Commissione Speciale Permanente per la Sicurezza del Patrimonio Culturale Nazionale e se è sta individuato il “ Coordinatore per l’Emergenza “ </w:t>
      </w:r>
    </w:p>
    <w:p>
      <w:pPr>
        <w:pStyle w:val="Normal"/>
        <w:rPr/>
      </w:pPr>
      <w:r>
        <w:rPr/>
        <w:t>Qualora il Piano di Emergenza sia stato redatto si chiede di averne copia  .</w:t>
      </w:r>
    </w:p>
    <w:p>
      <w:pPr>
        <w:pStyle w:val="Normal"/>
        <w:rPr/>
      </w:pPr>
      <w:r>
        <w:rPr/>
        <w:t>Tali  richieste  vengono  avanzate vai sensi della legge 241/90  e pertanto si chiede di conoscere tempestivamente il responsabile del procedimento.</w:t>
      </w:r>
    </w:p>
    <w:p>
      <w:pPr>
        <w:pStyle w:val="Normal"/>
        <w:rPr/>
      </w:pPr>
      <w:r>
        <w:rPr/>
        <w:t>Si resta in attesa di riscontro e si inviano cordiali saluti.</w:t>
      </w:r>
    </w:p>
    <w:p>
      <w:pPr>
        <w:pStyle w:val="Normal"/>
        <w:rPr/>
      </w:pPr>
      <w:r>
        <w:rPr/>
        <w:t>Addi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l Segretario Provinciale UI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ulo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richiesta accesso atti)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object w:dxaOrig="3089" w:dyaOrig="1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5pt;height:89.95pt" filled="f" o:ole="">
            <v:imagedata r:id="rId7" o:title=""/>
          </v:shape>
          <o:OLEObject Type="Embed" ProgID="" ShapeID="ole_rId6" DrawAspect="Content" ObjectID="_1711608440" r:id="rId6"/>
        </w:objec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>
          <w:sz w:val="20"/>
          <w:szCs w:val="20"/>
        </w:rPr>
      </w:pPr>
      <w:r>
        <w:rPr>
          <w:sz w:val="20"/>
          <w:szCs w:val="20"/>
        </w:rPr>
        <w:t>E - Mail  uilbac@tiscalinet.it    sito internet  http://www.uilbac.it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SEGRETERIA PROVINCIALE DI</w:t>
      </w:r>
      <w:r>
        <w:rPr/>
        <w:t xml:space="preserve"> 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l Capo dell’Istitut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Al Direttore Regionale d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 Prefetto di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la Procura della Repubblica d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zio : Segreteria Provinciale</w:t>
      </w:r>
    </w:p>
    <w:p>
      <w:pPr>
        <w:pStyle w:val="Normal"/>
        <w:rPr/>
      </w:pPr>
      <w:r>
        <w:rPr/>
        <w:t>Oggetto: Piani di emergenza per la tutela</w:t>
      </w:r>
    </w:p>
    <w:p>
      <w:pPr>
        <w:pStyle w:val="Normal"/>
        <w:rPr/>
      </w:pPr>
      <w:r>
        <w:rPr/>
        <w:tab/>
        <w:t xml:space="preserve">   del Patrimonio Culturale</w:t>
      </w:r>
    </w:p>
    <w:p>
      <w:pPr>
        <w:pStyle w:val="Normal"/>
        <w:numPr>
          <w:ilvl w:val="0"/>
          <w:numId w:val="1"/>
        </w:numPr>
        <w:rPr/>
      </w:pPr>
      <w:r>
        <w:rPr/>
        <w:t>Visto l’articolo 10 della legge 6 luglio 2002, N° 137.</w:t>
      </w:r>
    </w:p>
    <w:p>
      <w:pPr>
        <w:pStyle w:val="Normal"/>
        <w:numPr>
          <w:ilvl w:val="0"/>
          <w:numId w:val="1"/>
        </w:numPr>
        <w:rPr/>
      </w:pPr>
      <w:r>
        <w:rPr/>
        <w:t>Visto il Codice dei Beni Culturali e del Paesaggio del 22 gennaio 2004, N° 4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o il D.M. 20 maggio 1992, N° 569, “ Regolamento concernente norme di sicurezza antincendio  per gli edifici storici e artistici destinati a musei, gallerie , esposizioni e most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sto il DPR a.  30 giugno 1995 N° 418,  “ regolamento concernente norme di sicurezza antincendio per gli edifici di interesse storico – artistico o destinati a biblioteche e archiv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isto decreto legislativo 19/9/1994. N° 626, attuazione delle direttive comunitarie 89/391  CEE , </w:t>
        <w:tab/>
        <w:t>89/654 , 89/655, 90/269 , 90/270, 90/679  CEE, riguardanti  “ il miglioramento della sicurezza e della salute dei lavoratori sul luogo di lavoro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ta la circolare 8 ottobre 2004 N° 131, del Dipartimento per la Ricerca l’Innovazione e  l’Organizz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rivente organizzazione in data ____________________ ha richiesto al Capo dell’Istituto ___________________________________________________ di conoscere ed avere copia del Piano di Emergenza per la Tutela del Patrimonio Culturale, cosi come definito dalla circolare 8 ottobre 2004  N° 132 del Dipartimento per la Ricerca l’Innovazione e l’Organizzazione  del Ministero per i Beni e le Attività Culturali.</w:t>
      </w:r>
    </w:p>
    <w:p>
      <w:pPr>
        <w:pStyle w:val="Normal"/>
        <w:rPr/>
      </w:pPr>
      <w:r>
        <w:rPr/>
        <w:t>A tutt’oggi trascorsi 30 giorni dalla richiesta non essendo pervenuta alcuna risposta si presume che il piano di emergenza relativo a ________________________ non sia stato redatto con  grave pregiudizio per i Beni, i cittadini , i visitatori ed i lavoratori della struttura.</w:t>
      </w:r>
    </w:p>
    <w:p>
      <w:pPr>
        <w:pStyle w:val="Normal"/>
        <w:jc w:val="both"/>
        <w:rPr/>
      </w:pPr>
      <w:r>
        <w:rPr/>
        <w:t>Pertanto si diffida la S/V a voler predisporre con la massima urgenza, il Piano di Emergenza.</w:t>
      </w:r>
    </w:p>
    <w:p>
      <w:pPr>
        <w:pStyle w:val="Normal"/>
        <w:rPr/>
      </w:pPr>
      <w:r>
        <w:rPr/>
        <w:t>Contestualmente si segnala la presente condizione alle autorità in indirizzo, ai fini dell’individuazione di eventuali responsabilità amministrative e penali a carico dei titolari delle attività svolte in aree e/o edifici tutelati o contenenti Beni Culturali.</w:t>
      </w:r>
    </w:p>
    <w:p>
      <w:pPr>
        <w:pStyle w:val="Normal"/>
        <w:rPr/>
      </w:pPr>
      <w:r>
        <w:rPr/>
        <w:t>Addi. 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Il Segretario Provinciale UIL   </w:t>
      </w:r>
    </w:p>
    <w:p>
      <w:pPr>
        <w:pStyle w:val="Normal"/>
        <w:rPr>
          <w:sz w:val="16"/>
          <w:szCs w:val="16"/>
        </w:rPr>
      </w:pPr>
      <w:r>
        <w:rPr/>
        <w:t xml:space="preserve">    </w:t>
      </w:r>
      <w:r>
        <w:rPr>
          <w:sz w:val="16"/>
          <w:szCs w:val="16"/>
        </w:rPr>
        <w:t>Modulo N° 2</w:t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Segnalazione autorità amm.va e giudiziaria)</w:t>
      </w:r>
    </w:p>
    <w:p>
      <w:pPr>
        <w:pStyle w:val="TextBodyIndent"/>
        <w:ind w:left="-107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5:55:00Z</dcterms:created>
  <dc:creator>UILBAC</dc:creator>
  <dc:description/>
  <dc:language>en-US</dc:language>
  <cp:lastModifiedBy>Uilbac</cp:lastModifiedBy>
  <dcterms:modified xsi:type="dcterms:W3CDTF">2005-01-10T15:55:00Z</dcterms:modified>
  <cp:revision>2</cp:revision>
  <dc:subject/>
  <dc:title> </dc:title>
</cp:coreProperties>
</file>