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  <w:object w:dxaOrig="3089" w:dyaOrig="16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.95pt;height:89.95pt" filled="f" o:ole="">
            <v:imagedata r:id="rId3" o:title=""/>
          </v:shape>
          <o:OLEObject Type="Embed" ProgID="" ShapeID="ole_rId2" DrawAspect="Content" ObjectID="_1342738480" r:id="rId2"/>
        </w:object>
      </w:r>
    </w:p>
    <w:p>
      <w:pPr>
        <w:pStyle w:val="Normal"/>
        <w:autoSpaceDE w:val="false"/>
        <w:ind w:left="360" w:hanging="0"/>
        <w:rPr/>
      </w:pPr>
      <w:r>
        <w:rPr/>
        <w:t xml:space="preserve">Via del Collegio Romano, 27 – 00186 Roma Tel 06/67232361 – 6792933 fax 6782911 </w:t>
      </w:r>
    </w:p>
    <w:p>
      <w:pPr>
        <w:pStyle w:val="Normal"/>
        <w:autoSpaceDE w:val="false"/>
        <w:ind w:left="360" w:hanging="0"/>
        <w:rPr/>
      </w:pPr>
      <w:r>
        <w:rPr/>
        <w:t>E - Mail  uilbac@tiscalinet.it    sito internet  http://www.uilbac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All’On. G. Urbani</w:t>
        <w:br/>
        <w:t> Ministro per i Beni e le Attività Culturali</w:t>
        <w:br/>
        <w:t> Sede</w:t>
        <w:br/>
        <w:t> Al Dott. G. Proietti</w:t>
        <w:br/>
        <w:t>Capo dipartimento</w:t>
        <w:br/>
        <w:t> Sede</w:t>
        <w:br/>
        <w:t> Al Direttore Generale</w:t>
        <w:br/>
        <w:t> Prof Alfredo Giacomazzi</w:t>
        <w:br/>
        <w:t> Sede</w:t>
        <w:br/>
        <w:t>  </w:t>
        <w:br/>
        <w:t xml:space="preserve"> Servizio:Segreteria Generale</w:t>
        <w:br/>
        <w:t>Oggetto:Richiesta proroga</w:t>
        <w:br/>
        <w:t> </w:t>
        <w:br/>
        <w:t>La recentissima convocazione delle elezioni per la nomina dei rappresentanti del personale tecnico-scientifico dell’Amministrazione ai Comitati tecnico scientifici, prevede tempi di attuazione da record olimpionico di velocità, ben 14 giorni, velocità del tutto aliena alle caratteristiche di questa amministrazione, che oltre a lasciare interdetto tutto il personale potrebbe lasciare intravedere un disegno di poca trasparenza anche se sfugge alla nostra lettura.</w:t>
        <w:br/>
        <w:t>Poiché riteniamo che il diritto di voto per essere tale deve garantire una forma d’informazione, di libera circolazione delle idee, di possibilità di conoscenza dei candidati.</w:t>
        <w:br/>
        <w:t>Poiché vorremmo evitare polemiche di antidemocraticità e garantire il rispetto delle regole democratiche e sindacali senza ha costi aggiuntivi per l’amministrazione, contiamo in un Suo deciso e preciso intervento.</w:t>
        <w:br/>
        <w:t>Poiché riteniamo che nessuna persona di buon senso possa credere che, da tempi così stretti, possa scaturire un risultato democraticamente credibile e effettivamente rappresentativo dell'intero corpo elettorale, al fine di evitare che si corra il rischio di favorire,involontariamente taluni a scapito di altri, conoscendo la Sua proverbiale predisposizione al rispetto delle regole democratiche, Le chiediamo,anche in virtù del fatto che dall’elenco degli elettori mancano categorie quali ad esempio i capi tecnici, di intervenire urgentemente ed autorevolmente per tutelare i diritti del Suo personale Tecnico-scientifico, disponendo l’immediato rinvio delle elezioni alla seconda metà di gennaio 2005.</w:t>
        <w:br/>
        <w:t> </w:t>
        <w:br/>
        <w:t>In attesa di urgente riscontro si coglie l’occasione per inviare</w:t>
        <w:br/>
        <w:t>cordiali saluti.</w:t>
        <w:br/>
        <w:t> </w:t>
        <w:br/>
        <w:t>Roma 11 dicembre 2004</w:t>
        <w:br/>
        <w:t>   </w:t>
        <w:br/>
        <w:t>Gianfranco Cerasoli</w:t>
      </w:r>
    </w:p>
    <w:p>
      <w:pPr>
        <w:pStyle w:val="Normal"/>
        <w:rPr/>
      </w:pPr>
      <w:r>
        <w:rPr/>
        <w:t>Segretario General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6:52:00Z</dcterms:created>
  <dc:creator>Gianfranco Cerasoli</dc:creator>
  <dc:description/>
  <dc:language>en-US</dc:language>
  <cp:lastModifiedBy>Uilbac</cp:lastModifiedBy>
  <dcterms:modified xsi:type="dcterms:W3CDTF">2004-12-13T06:52:00Z</dcterms:modified>
  <cp:revision>2</cp:revision>
  <dc:subject/>
  <dc:title> </dc:title>
</cp:coreProperties>
</file>