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848012421"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1</w:t>
                                  </w:r>
                                </w:p>
                                <w:p>
                                  <w:pPr>
                                    <w:pStyle w:val="Normal"/>
                                    <w:autoSpaceDE w:val="false"/>
                                    <w:rPr/>
                                  </w:pPr>
                                  <w:r>
                                    <w:rPr/>
                                    <w:t>Del 29/11/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1</w:t>
                            </w:r>
                          </w:p>
                          <w:p>
                            <w:pPr>
                              <w:pStyle w:val="Normal"/>
                              <w:autoSpaceDE w:val="false"/>
                              <w:rPr/>
                            </w:pPr>
                            <w:r>
                              <w:rPr/>
                              <w:t>Del 29/11/2004</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OBILITA’- TURNAZIONI –PRESENTAZIONE TITOLI – ATM –GIUBILARI- ATI- POSIZIONI SUPER GRADUATORIA DEFINITIVA</w:t>
      </w:r>
    </w:p>
    <w:p>
      <w:pPr>
        <w:pStyle w:val="Normal"/>
        <w:rPr/>
      </w:pPr>
      <w:r>
        <w:rPr/>
        <w:t>Oggi sono ripresi gli incontri di contrattazione ed i temi trattati sono stati i seguenti.</w:t>
      </w:r>
    </w:p>
    <w:p>
      <w:pPr>
        <w:pStyle w:val="Normal"/>
        <w:rPr/>
      </w:pPr>
      <w:r>
        <w:rPr>
          <w:b/>
          <w:u w:val="single"/>
        </w:rPr>
        <w:t>MOBILITA</w:t>
      </w:r>
      <w:r>
        <w:rPr/>
        <w:t>’: Su questo argomento la Uil è stata l’unica organizzazione ha presentare proposte che le nostre strutture già conoscono poiché le abbiamo inviate la settimana scorsa.</w:t>
      </w:r>
    </w:p>
    <w:p>
      <w:pPr>
        <w:pStyle w:val="Normal"/>
        <w:rPr/>
      </w:pPr>
      <w:r>
        <w:rPr/>
        <w:t>L’amministrazione oggi ci ha comunicato che da parte del Capo Dipartimento Proietti sarà diramata una circolare con cui saranno chiarite le competenze in materia di personale dopo l’entrata in vigore del DPR 173 che come è noto assegna il personale ai singoli Dipartimenti e quindi anche la stessa mobilità sarà gestita dai singoli Dipartimenti mentre a livello di Soprintendenze di settore la mobilità sarà gestita dai singoli Direttori Regionali.</w:t>
      </w:r>
    </w:p>
    <w:p>
      <w:pPr>
        <w:pStyle w:val="Normal"/>
        <w:rPr/>
      </w:pPr>
      <w:r>
        <w:rPr/>
        <w:t>Per tutte le altre ipotesi di mobilità interdipartimentale la competenza è della Direzione Generale per il personale.</w:t>
      </w:r>
    </w:p>
    <w:p>
      <w:pPr>
        <w:pStyle w:val="Normal"/>
        <w:rPr/>
      </w:pPr>
      <w:r>
        <w:rPr/>
        <w:t>Quindi in realtà la nota di Proietti non fa che ribadire quanto oggi prevede la normativa  con alcuni richiami per quanto riguarda la mobilità da sud a nord ,la legge 104 ed i casi gravi disciplinati dall’ex art.38 del contratto integrativo.</w:t>
      </w:r>
    </w:p>
    <w:p>
      <w:pPr>
        <w:pStyle w:val="Normal"/>
        <w:rPr/>
      </w:pPr>
      <w:r>
        <w:rPr/>
        <w:t>Noi abbiamo posto il problema relativo alla fase transitoria poiché l’amministrazione sino a quando non vi sarà un nuovo contratto di ministero che la regolamenterà  i trasferimenti, ad esempio da regione  a regione grazie agli accordi sottoscritti tra amm.ne e Cgil Cisl sono sospesi.</w:t>
      </w:r>
    </w:p>
    <w:p>
      <w:pPr>
        <w:pStyle w:val="Normal"/>
        <w:rPr/>
      </w:pPr>
      <w:r>
        <w:rPr/>
        <w:t>Per questo la fase transitoria deve riguardare tutti i processi di mobilità che l’amministrazione ha avviato unilateralmente facendo distacchi a tempo che oggi rischiano di tornare nelle sedi originarie e non avrebbe senso poiché tali lavoratori insieme ad altri sono impegnati nei processi di riqualificazione e sarebbe illogico restituirli alla sede di prima assegnazione quando a distanza di poco tempo per effetto della conclusione della riqualificazione il posto in organico lo avrebbero nella sede dove sono stati distaccati.</w:t>
      </w:r>
    </w:p>
    <w:p>
      <w:pPr>
        <w:pStyle w:val="Normal"/>
        <w:rPr/>
      </w:pPr>
      <w:r>
        <w:rPr/>
        <w:t>Per questo abbiamo proposte di fare un accordo transitorio che nelle more della riqualificazione preveda il mantenimento di tali lavoratori nelle attuali sedi di servizio.</w:t>
      </w:r>
    </w:p>
    <w:p>
      <w:pPr>
        <w:pStyle w:val="Normal"/>
        <w:rPr/>
      </w:pPr>
      <w:r>
        <w:rPr/>
        <w:t>Ovviamente questo accordo dovrebbe riguardare anche quelle unità che nel frattempo hanno avuto la revoca ed in totale dovrebbero essere 12 unità.</w:t>
      </w:r>
    </w:p>
    <w:p>
      <w:pPr>
        <w:pStyle w:val="Normal"/>
        <w:rPr/>
      </w:pPr>
      <w:r>
        <w:rPr/>
        <w:t>Nello stesso accordo transitorio abbiamo chiesto d’inserire anche la parte relativa ai custodi casieri che oggi occupano tale posizione anche sentendo i Capi Dipartimento qualora appartenessero a Dipartimenti diversi.</w:t>
      </w:r>
    </w:p>
    <w:p>
      <w:pPr>
        <w:pStyle w:val="Normal"/>
        <w:rPr/>
      </w:pPr>
      <w:r>
        <w:rPr/>
        <w:t>Nell’accordo abbiamo chiesto anche d’inserire i criteri generali per la mobilità a livello regionale gestita dai Direttori Regionali vista la nuova articolazione del ministero e anche per le Soprintendenze di nuova istituzione come nel caso di Verona,Lecce,Roma,Pisa ecc.</w:t>
      </w:r>
    </w:p>
    <w:p>
      <w:pPr>
        <w:pStyle w:val="Normal"/>
        <w:rPr/>
      </w:pPr>
      <w:r>
        <w:rPr/>
        <w:t>Abbiamo posto anche il problema dei comandi di personale sia in entrata che in uscita.</w:t>
      </w:r>
    </w:p>
    <w:p>
      <w:pPr>
        <w:pStyle w:val="Normal"/>
        <w:rPr/>
      </w:pPr>
      <w:r>
        <w:rPr/>
        <w:t>Per i primi abbiamo posto l’esigenza che l’amministrazione prima di disporre la loro assegnazione verifichi se vi sono richieste da parte dei lavoratori dell’amm.ne  interessati per i secondi occorre trovare il sistema per poterli mantenere in comando anche quando sono trascorsi i 24 mesi previsti dal contratto di comparto.</w:t>
      </w:r>
    </w:p>
    <w:p>
      <w:pPr>
        <w:pStyle w:val="Normal"/>
        <w:rPr/>
      </w:pPr>
      <w:r>
        <w:rPr/>
        <w:t>Tra l’altro tutta la partita dei comandi in entrata vanno visti attentamente poiché dall’inizio dell’anno sono quasi 200 e vanno a gravare sui fondi degli stipendi con il rischio di splafonamento.</w:t>
      </w:r>
    </w:p>
    <w:p>
      <w:pPr>
        <w:pStyle w:val="Normal"/>
        <w:rPr/>
      </w:pPr>
      <w:r>
        <w:rPr/>
        <w:t>Per la mobilità andremo a stipulare un accordo entro il prossimo 13 dicembre e nel frattempo si applica la disposizione contrattuale di carattere generale la quale  stabilisce che in presenza di una trattativa l’amministrazione non adotta atti unilaterali e quindi non si procederà a revoche di distacchi.</w:t>
      </w:r>
    </w:p>
    <w:p>
      <w:pPr>
        <w:pStyle w:val="Normal"/>
        <w:rPr/>
      </w:pPr>
      <w:r>
        <w:rPr>
          <w:b/>
          <w:u w:val="single"/>
        </w:rPr>
        <w:t>TURNAZIONI</w:t>
      </w:r>
      <w:r>
        <w:rPr/>
        <w:t xml:space="preserve">: l’amm.ne ci ha portato un elenco di istituti che hanno richiesto una integrazione dei fondi per  pagare le turnazioni riferite all’anno 2004 </w:t>
      </w:r>
    </w:p>
    <w:p>
      <w:pPr>
        <w:pStyle w:val="Normal"/>
        <w:rPr/>
      </w:pPr>
      <w:r>
        <w:rPr/>
        <w:t>Gli istituti sono: Sop di Mantova  € 21.758,82; Sop di Chieti €15.393,20;Sop Etruria Meridionale € 62.501,70; Sop di Taranto 33.307,70; Biblioteca Statale Isontina 1.627,96.</w:t>
      </w:r>
    </w:p>
    <w:p>
      <w:pPr>
        <w:pStyle w:val="Normal"/>
        <w:rPr/>
      </w:pPr>
      <w:r>
        <w:rPr/>
        <w:t>Noi abbiamo fatto rilevare che non ci sono solo questi 5 istituti ma ci sono anche altre realtà come ad esempio la Sop di Ancona e altre che hanno rappresentato la stessa esigenza.</w:t>
      </w:r>
    </w:p>
    <w:p>
      <w:pPr>
        <w:pStyle w:val="Normal"/>
        <w:rPr/>
      </w:pPr>
      <w:r>
        <w:rPr/>
        <w:t>Pertanto abbiamo stabilito di pagare le turnazioni agli istituti indicati quale acconto sulle somme del 2005 ma a livello locale vanno fatte le verifiche circa la corretta applicazione dei criteri  stabiliti con l’accordo del 3 luglio 2003  in tema di turnazioni.</w:t>
      </w:r>
    </w:p>
    <w:p>
      <w:pPr>
        <w:pStyle w:val="Normal"/>
        <w:rPr/>
      </w:pPr>
      <w:r>
        <w:rPr/>
        <w:t>La verifica sarà effettuata dalle Direzioni regionali per le Soprintendenze e per gli Archivi e biblioteche dai  Direttori Generali Centrali.</w:t>
      </w:r>
    </w:p>
    <w:p>
      <w:pPr>
        <w:pStyle w:val="Normal"/>
        <w:rPr/>
      </w:pPr>
      <w:r>
        <w:rPr/>
        <w:t>Ovviamente anche per gli altri Istituti come nel caso di Ancona vanno pagate le turnazioni e nelle prossime riunioni esamineremo le altre richieste .</w:t>
      </w:r>
    </w:p>
    <w:p>
      <w:pPr>
        <w:pStyle w:val="Normal"/>
        <w:rPr/>
      </w:pPr>
      <w:r>
        <w:rPr>
          <w:b/>
          <w:u w:val="single"/>
        </w:rPr>
        <w:t>PRESENTAZIONE TITOLI</w:t>
      </w:r>
      <w:r>
        <w:rPr/>
        <w:t>: Preliminarmente abbiamo sollevato il tema dei titoli di studio in particolare per i lavoratori che sono laureati in Lettere ma non solo e hanno dichiarato i 40 punti previsti dalle procedure di Riqualificazione.</w:t>
      </w:r>
    </w:p>
    <w:p>
      <w:pPr>
        <w:pStyle w:val="Normal"/>
        <w:rPr/>
      </w:pPr>
      <w:r>
        <w:rPr/>
        <w:t xml:space="preserve">Noi abbiamo sostenuto che vi sono precedenti nella nostra amministrazione quali il </w:t>
      </w:r>
      <w:r>
        <w:rPr>
          <w:rFonts w:cs="Verdana" w:ascii="Verdana" w:hAnsi="Verdana"/>
          <w:sz w:val="17"/>
          <w:szCs w:val="17"/>
        </w:rPr>
        <w:t xml:space="preserve"> D.M. 1/7/77: </w:t>
      </w:r>
      <w:r>
        <w:rPr/>
        <w:t>concorso interno per titoli e servizio, integrato da un colloquio, per Con-sigliere in prova nel ruolo della carriera direttiva del Ministero per i Beni Culturali e Ambienta-li, al quale erano  ammessi i lavoratori in servizio in possesso del diploma di laurea in giurispru-denza o in scienze politiche o in economia e commercio o in lingue e letterature straniere o in lettere o in filosofia o in materie letterarie o in sociologia; il  decreto 29/5/80 (S.O. alla G.U. n. 203 del 25/7/80):  concorso interno che per i ruoli di consigliere prevede il possesso del diploma di laurea in giurisprudenza o in scienze politiche o in economia e commercio o in lingue e letterature straniere o in lettere o in filosofia o in mate-rie letterarie o in sociologia;</w:t>
      </w:r>
    </w:p>
    <w:p>
      <w:pPr>
        <w:pStyle w:val="Normal"/>
        <w:rPr/>
      </w:pPr>
      <w:r>
        <w:rPr/>
        <w:t>In più abbiamo fatto notare come  il profilo professionale di Direttore amministrativo – qualifica IX corrispondente all’attuale a-rea C3 – allegato al DPR 44/90 prevede il solo  “diploma di laurea”.</w:t>
      </w:r>
    </w:p>
    <w:p>
      <w:pPr>
        <w:pStyle w:val="Normal"/>
        <w:rPr/>
      </w:pPr>
      <w:r>
        <w:rPr/>
        <w:t>Lo stesso contratto integrativo ad esempio prevede che  per i passaggi orizzontali il requisito della specialità del titolo di studio vale per gli archeologi e gli storici dell’arte perché esiste un aparere del Consiglio di Stato.</w:t>
      </w:r>
    </w:p>
    <w:p>
      <w:pPr>
        <w:pStyle w:val="Normal"/>
        <w:rPr/>
      </w:pPr>
      <w:r>
        <w:rPr/>
        <w:t>Abbiamo anche fatto presente la distinzione fra : requisiti necessari per l’ammissibilità al concorso  e i titoli  ai fini del punteggio complessivo, che sono due cose diverse.</w:t>
      </w:r>
    </w:p>
    <w:p>
      <w:pPr>
        <w:pStyle w:val="Normal"/>
        <w:rPr/>
      </w:pPr>
      <w:r>
        <w:rPr/>
        <w:t>Così come l’assurdità che tale procedura determinerà, tra quanti hanno scelto di fare la riqualificazione per Direttori amministrativi,senza avere  il diploma di laurea e quanti invece pur avendolo non gli viene riconosciuto.</w:t>
      </w:r>
    </w:p>
    <w:p>
      <w:pPr>
        <w:pStyle w:val="Normal"/>
        <w:rPr/>
      </w:pPr>
      <w:r>
        <w:rPr/>
        <w:t>Abbiamo altresì fatto presente che altri Ministeri hanno riconosciuto tale diploma di laurea in concorsi più recenti come nel caso della Presidenza del Consiglio e del Ministero dell’Istruzione così come allo stesso modo il recente decreto legge sulla dirigenza prevede riformulando la previsione del 165 che per diventare Dirigente Generale basta il Diploma di laurea.</w:t>
      </w:r>
    </w:p>
    <w:p>
      <w:pPr>
        <w:pStyle w:val="Normal"/>
        <w:rPr/>
      </w:pPr>
      <w:r>
        <w:rPr/>
        <w:t>Il paradosso di tutta questa situazione sta nell’atteggiamento veramente ondivago dell’amministrazione che guarda caso ha fatto messo nelle commissione d’ esame per Direttori Amministrativi  funzionari laureati in lettere e filosofia ed oggi nega a quanti sono in possesso di tale titolo di studio questo riconoscimento.</w:t>
      </w:r>
    </w:p>
    <w:p>
      <w:pPr>
        <w:pStyle w:val="Normal"/>
        <w:rPr/>
      </w:pPr>
      <w:r>
        <w:rPr/>
        <w:t>L’amministrazione oggi ha risposto che il tutto nasce dall’accordo di Ministero sottoscritto da Cgil e Cisl  che all’articolo 14 prevede l’afferenza relativa alla professionalità per la quale si concorre  e quindi il testo base anche di tutti i bandi è costituito dal Ccim.</w:t>
      </w:r>
    </w:p>
    <w:p>
      <w:pPr>
        <w:pStyle w:val="Normal"/>
        <w:rPr/>
      </w:pPr>
      <w:r>
        <w:rPr/>
        <w:t>Per tale motivo l’amm.ne ha dichiarato che non può tornare indietro.</w:t>
      </w:r>
    </w:p>
    <w:p>
      <w:pPr>
        <w:pStyle w:val="Normal"/>
        <w:rPr>
          <w:rFonts w:ascii="Verdana" w:hAnsi="Verdana" w:cs="Verdana"/>
          <w:b/>
          <w:b/>
          <w:bCs/>
          <w:color w:val="000000"/>
          <w:sz w:val="17"/>
          <w:szCs w:val="17"/>
        </w:rPr>
      </w:pPr>
      <w:r>
        <w:rPr/>
        <w:t>Noi abbiamo detto che tale posizione innescherà una serie di ricorsi  poiché il tutto è veramente assurdo e non tiene conto di quello che dovrebbe essere lo spirito della riqualificazione.</w:t>
      </w:r>
      <w:r>
        <w:rPr>
          <w:rFonts w:cs="Verdana" w:ascii="Verdana" w:hAnsi="Verdana"/>
          <w:b/>
          <w:bCs/>
          <w:color w:val="000000"/>
          <w:sz w:val="17"/>
          <w:szCs w:val="17"/>
        </w:rPr>
        <w:t xml:space="preserve"> </w:t>
      </w:r>
    </w:p>
    <w:p>
      <w:pPr>
        <w:pStyle w:val="Normal"/>
        <w:rPr/>
      </w:pPr>
      <w:r>
        <w:rPr/>
        <w:t xml:space="preserve">Abbiamo anche chiesto una </w:t>
      </w:r>
      <w:r>
        <w:rPr>
          <w:b/>
        </w:rPr>
        <w:t>ulteriore proroga</w:t>
      </w:r>
      <w:r>
        <w:rPr/>
        <w:t xml:space="preserve"> per effetto di tutte le circolari che si sono succedute nel corso di queste settimane ma la risposta è stata negativa.</w:t>
      </w:r>
    </w:p>
    <w:p>
      <w:pPr>
        <w:pStyle w:val="Normal"/>
        <w:rPr/>
      </w:pPr>
      <w:r>
        <w:rPr/>
        <w:t>Abbiamo sollevato nuovamente la necessità di dare l’opportunità di poter inserire titoli che inizialmente sembravano esclusi e poi con le linee guida  si è scoperto che potevano costituire punteggio utilizzando la parte della circolare 131 in cui  prevede la possibilità di integrare o modificare , su apposita istanza i punteggi dichiarati, se erroneamente inseriti.</w:t>
      </w:r>
    </w:p>
    <w:p>
      <w:pPr>
        <w:pStyle w:val="Normal"/>
        <w:rPr/>
      </w:pPr>
      <w:r>
        <w:rPr/>
        <w:t>L'amministrazione  ha risposto che tale previsione era riferita all’elenco dei dipendenti che è stato individuato ai fini del controllo documentale.</w:t>
      </w:r>
    </w:p>
    <w:p>
      <w:pPr>
        <w:pStyle w:val="Normal"/>
        <w:rPr/>
      </w:pPr>
      <w:r>
        <w:rPr/>
        <w:t>Su un punto l’amm.ne non ha potuto darci torto e cioè quando abbiamo fatto notare che a norma del DPR 445 il lavoratore poteva ricorrere alla previsione normativa la quale prevede che quando un documento è già in possesso dell’amministrazione in tal caso non va ripresentato.</w:t>
      </w:r>
    </w:p>
    <w:p>
      <w:pPr>
        <w:pStyle w:val="Normal"/>
        <w:rPr/>
      </w:pPr>
      <w:r>
        <w:rPr/>
        <w:t>Noi abbiamo fatto l’esempio dei documenti che l’amministrazione ha già in possesso per effetto delle procedure di scrutinio delle Super che hanno visto migliaia di lavoratori presentare documenti e titoli che oggi ricorrono pure per le procedure di Riqualificazione.</w:t>
      </w:r>
    </w:p>
    <w:p>
      <w:pPr>
        <w:pStyle w:val="Normal"/>
        <w:rPr/>
      </w:pPr>
      <w:r>
        <w:rPr/>
        <w:t>In questo caso andrebbe bene la sola autodichiarazione puntuale con la quale   si indicano analiticamente i documenti già in possesso dell’amministrazione senza doverli ripresentare.</w:t>
      </w:r>
    </w:p>
    <w:p>
      <w:pPr>
        <w:pStyle w:val="Normal"/>
        <w:rPr/>
      </w:pPr>
      <w:r>
        <w:rPr/>
        <w:t>Ora sta ai lavoratori ricorrere a tale impostazione se dovessero trovarsi in difficoltà in queste ultime ore.</w:t>
      </w:r>
    </w:p>
    <w:p>
      <w:pPr>
        <w:pStyle w:val="Normal"/>
        <w:rPr/>
      </w:pPr>
      <w:r>
        <w:rPr>
          <w:b/>
          <w:u w:val="single"/>
        </w:rPr>
        <w:t>ATM E GIUBILARI</w:t>
      </w:r>
      <w:r>
        <w:rPr/>
        <w:t>: Sui lavoratori precari abbiamo segnalato tutta una serie di disfunzioni molto gravi come nel caso degli Atm a cui ancora non viene fatto firmare il contratto di lavoro riferito al 2004 nonostante siamo quasi alla fine come nel caso di Genova,il problema delle festività come nel caso dell’8 dicembre ed altre visto l’impiego che viene fatto.</w:t>
      </w:r>
    </w:p>
    <w:p>
      <w:pPr>
        <w:pStyle w:val="Normal"/>
        <w:rPr/>
      </w:pPr>
      <w:r>
        <w:rPr/>
        <w:t>Allo stesso tempo abbiamo chiesto di verificare se i trattamenti economici di tale personale sono stai adeguati agli incrementi contrattuali sinora disposti per il personale di ruolo.</w:t>
      </w:r>
    </w:p>
    <w:p>
      <w:pPr>
        <w:pStyle w:val="Normal"/>
        <w:rPr/>
      </w:pPr>
      <w:r>
        <w:rPr/>
        <w:t>Inoltre abbiamo denunciato la grave situazione relativa alla costrizione  concernente la fruizione delle ferie che viene operata in taluni istituti come ad esempio Perugia,Pisa,Roma ( archeologica ) ed altre realtà nonostante la circolare 135 preveda espressamente la possibilità di rinviare le ferie al 2005.</w:t>
      </w:r>
    </w:p>
    <w:p>
      <w:pPr>
        <w:pStyle w:val="Normal"/>
        <w:rPr/>
      </w:pPr>
      <w:r>
        <w:rPr/>
        <w:t>In più un'altra denuncia per  la Soprintendenza Archeologica di Roma sia per gli Atm che   per i Giubilari che percepiscono gli stipendi solo come acconto ed in più non hanno ricevuto il conguaglio fiscale a luglio come tutti gli altri lavoratori.</w:t>
      </w:r>
    </w:p>
    <w:p>
      <w:pPr>
        <w:pStyle w:val="Normal"/>
        <w:rPr/>
      </w:pPr>
      <w:r>
        <w:rPr/>
        <w:t>Il tutto è legato alla conduzione amministrativa per la quale abbiamo chiesto di accertare immediatamente le responsabilità anche attraverso una ispezione poiché non è possibile andare avanti in questo modo.</w:t>
      </w:r>
    </w:p>
    <w:p>
      <w:pPr>
        <w:pStyle w:val="Normal"/>
        <w:rPr/>
      </w:pPr>
      <w:r>
        <w:rPr/>
        <w:t>Tutti i temi dei precari saranno trattati in occasione del prossimo incontro del 13 dicembre.</w:t>
      </w:r>
    </w:p>
    <w:p>
      <w:pPr>
        <w:pStyle w:val="Normal"/>
        <w:rPr/>
      </w:pPr>
      <w:r>
        <w:rPr>
          <w:b/>
          <w:u w:val="single"/>
        </w:rPr>
        <w:t>ESAMI E PRESENZA IN SERVIZIO</w:t>
      </w:r>
      <w:r>
        <w:rPr/>
        <w:t>: Alcuni Istituti di Roma e non solo  hanno considerato la giornata di esame dei lavoratori quale permesso retribuito mentre al contrario va considerata quale presenza in servizio a tutti gli effetti e anzi per quanti hanno sostenuto nello stesso giorno il doppio esame spetta anche il buono pasto.</w:t>
      </w:r>
    </w:p>
    <w:p>
      <w:pPr>
        <w:pStyle w:val="Normal"/>
        <w:rPr/>
      </w:pPr>
      <w:r>
        <w:rPr/>
        <w:t>Abbiamo sollevato tale questione e l’amm.ne si è impegnata a diramare una circolare in cui si afferma che tali giornate sono da considerarsi come effettiva  “presenza in  servizio del  personale”.</w:t>
      </w:r>
    </w:p>
    <w:p>
      <w:pPr>
        <w:pStyle w:val="Normal"/>
        <w:rPr>
          <w:b/>
          <w:b/>
          <w:u w:val="single"/>
        </w:rPr>
      </w:pPr>
      <w:r>
        <w:rPr>
          <w:b/>
          <w:u w:val="single"/>
        </w:rPr>
        <w:t>PERSONALE ATI INCONTRO POLITICO</w:t>
      </w:r>
    </w:p>
    <w:p>
      <w:pPr>
        <w:pStyle w:val="Normal"/>
        <w:rPr/>
      </w:pPr>
      <w:r>
        <w:rPr/>
        <w:t>Oggi si è tenuto anche un incontro politico relativo al personale delle Ati per la situazione complessiva di tale associazioni anche se i  lavoratori presenti erano solo dell’Ales.</w:t>
      </w:r>
    </w:p>
    <w:p>
      <w:pPr>
        <w:pStyle w:val="Normal"/>
        <w:rPr/>
      </w:pPr>
      <w:r>
        <w:rPr/>
        <w:t>Dal confronto è emerso che oggi il Sen Asciutti avrebbe presentato in Commissione Bilancio al Senato l’emendamento concordato con il Ministero del Welfare che prevede il reperimento di 40 milioni di euro per il triennio 2005/2007 a valere sul capitolo 7226.</w:t>
      </w:r>
    </w:p>
    <w:p>
      <w:pPr>
        <w:pStyle w:val="Normal"/>
        <w:rPr/>
      </w:pPr>
      <w:r>
        <w:rPr/>
        <w:t>Inoltre l’amm.ne ha comunicato di aver trovato e disposto i pagamenti attraverso le anticipazioni sulle contabilità speciali di tutte le somme necessarie a portare a compimento le convenzioni sino al 2005 per un importo di 58 milioni di euro attraverso i fondi reperiti sui biglietti d’ingresso ,i fondi lotto e 5 milioni del Welfare.</w:t>
      </w:r>
    </w:p>
    <w:p>
      <w:pPr>
        <w:pStyle w:val="Normal"/>
        <w:rPr/>
      </w:pPr>
      <w:r>
        <w:rPr/>
        <w:t>A questi si aggiungono i 40 milioni del Cipe che potrebbero arrivare ad 80 con l’approvazione dell’emendamento.</w:t>
      </w:r>
    </w:p>
    <w:p>
      <w:pPr>
        <w:pStyle w:val="Normal"/>
        <w:rPr/>
      </w:pPr>
      <w:r>
        <w:rPr/>
        <w:t>Questo permetterebbe di guardare al futuro con una prospettiva di continuità occupazionale di lunga durata.</w:t>
      </w:r>
    </w:p>
    <w:p>
      <w:pPr>
        <w:pStyle w:val="Normal"/>
        <w:rPr/>
      </w:pPr>
      <w:r>
        <w:rPr/>
        <w:t>Abbiamo fatto presente che tale condizione era positiva ma oggi esiste anche una condizione di emergenza relativa a talune Ati che non pagano lo stipendio ai lavoratori da tre mesi.</w:t>
      </w:r>
    </w:p>
    <w:p>
      <w:pPr>
        <w:pStyle w:val="Normal"/>
        <w:rPr/>
      </w:pPr>
      <w:r>
        <w:rPr/>
        <w:t>Il Direttore Giacomazzi ha dichiarato che anche per tale Ati ha già predisposto il pagamento delle mensilità dei mesi di sett/ott/nov ed appena il Ministero dell’economia e delle Finanze avrà dato l’assenso,il provvedimento sarà esecutivo.</w:t>
      </w:r>
    </w:p>
    <w:p>
      <w:pPr>
        <w:pStyle w:val="Normal"/>
        <w:rPr/>
      </w:pPr>
      <w:r>
        <w:rPr/>
        <w:t>Rispetto alle prospettive di tutte e lAti oggi la situazione è la seguente:</w:t>
      </w:r>
    </w:p>
    <w:p>
      <w:pPr>
        <w:pStyle w:val="Normal"/>
        <w:rPr/>
      </w:pPr>
      <w:r>
        <w:rPr/>
        <w:t>C’è una sentenza del consiglio di Stato che ha stabilito la possibilità di continuare a dare affidamenti diretti ad associazioni senza fare gare di evidenza pubblica purchè tale società sia partecipata dal pubblico.</w:t>
      </w:r>
    </w:p>
    <w:p>
      <w:pPr>
        <w:pStyle w:val="Normal"/>
        <w:rPr/>
      </w:pPr>
      <w:r>
        <w:rPr/>
        <w:t>Tale sentenza riguarda un comune e l’amm.ne ha chiesto se poteva essere applicata anche nel caso dei Beni Culturali .</w:t>
      </w:r>
    </w:p>
    <w:p>
      <w:pPr>
        <w:pStyle w:val="Normal"/>
        <w:rPr/>
      </w:pPr>
      <w:r>
        <w:rPr/>
        <w:t>La risposta dovrebbe essere positiva per quanto riguarda la società Ales che come sappiamo ha la presenza del Ministero dei Beni Culturali oltre che dell’Economia e Finanze.</w:t>
      </w:r>
    </w:p>
    <w:p>
      <w:pPr>
        <w:pStyle w:val="Normal"/>
        <w:rPr/>
      </w:pPr>
      <w:r>
        <w:rPr/>
        <w:t>Il problema sarebbe per le restanti Ati poiché per loro si dovrebbero fare gare pubbliche allo scadere delle convenzioni .</w:t>
      </w:r>
    </w:p>
    <w:p>
      <w:pPr>
        <w:pStyle w:val="Normal"/>
        <w:rPr/>
      </w:pPr>
      <w:r>
        <w:rPr/>
        <w:t>Noi della Uil abbiamo chiesto di avviare un ragionamento che dia certezze a tutti i lavoratori Ati  ed in tal caso abbiamo proposto di prevedere la partecipazione di Ales nelle altre Ati affinché anche nei loro confronti possa ricorrersi agli affidamenti diretti.</w:t>
      </w:r>
    </w:p>
    <w:p>
      <w:pPr>
        <w:pStyle w:val="Normal"/>
        <w:rPr/>
      </w:pPr>
      <w:r>
        <w:rPr/>
        <w:t>Su questo è opportuno  che tutti i lavoratori riflettano e per questo sarebbe utile che le organizzazioni sindacali di categoria convocassero una assemblea nazionale per discutere il futuro di tutti i lavoratori nonché per valutare la proposta che abbiamo avanzato ufficialmente oggi ma anche per decidere le  ulteriori iniziativa di lotta poiché il rischio è quello di ritrovarsi i una situazione in cui taluni sarebbero garantiti a differenza di altri.</w:t>
      </w:r>
    </w:p>
    <w:p>
      <w:pPr>
        <w:pStyle w:val="Normal"/>
        <w:rPr/>
      </w:pPr>
      <w:r>
        <w:rPr/>
        <w:t>Su tutto ciò è opportuno ragionare lucidamente.</w:t>
      </w:r>
    </w:p>
    <w:p>
      <w:pPr>
        <w:pStyle w:val="Normal"/>
        <w:rPr/>
      </w:pPr>
      <w:r>
        <w:rPr>
          <w:b/>
          <w:u w:val="single"/>
        </w:rPr>
        <w:t>POSIZIONI SUPER GRADUATORIA DEFINTIVA</w:t>
      </w:r>
      <w:r>
        <w:rPr/>
        <w:t>.</w:t>
      </w:r>
    </w:p>
    <w:p>
      <w:pPr>
        <w:pStyle w:val="Normal"/>
        <w:rPr/>
      </w:pPr>
      <w:r>
        <w:rPr/>
        <w:t>In allegato alla circolare trovate anche la nuova graduatoria delle posizioni super emanata oggi dall’amm.ne e pubblicata sulla rpv del Ministero.</w:t>
      </w:r>
    </w:p>
    <w:p>
      <w:pPr>
        <w:pStyle w:val="Normal"/>
        <w:rPr/>
      </w:pPr>
      <w:r>
        <w:rPr/>
        <w:t>La nuova graduatoria dovrebbe aver eliminato tutti gli errori contenuti in quella precedente,se  ne riscontrate altri segnalateceli.</w:t>
      </w:r>
    </w:p>
    <w:p>
      <w:pPr>
        <w:pStyle w:val="Normal"/>
        <w:rPr/>
      </w:pPr>
      <w:r>
        <w:rPr/>
        <w:t>Fraterni saluti</w:t>
      </w:r>
    </w:p>
    <w:p>
      <w:pPr>
        <w:pStyle w:val="Normal"/>
        <w:rPr/>
      </w:pPr>
      <w:r>
        <w:rPr/>
        <w:tab/>
        <w:tab/>
        <w:tab/>
        <w:tab/>
        <w:tab/>
        <w:tab/>
        <w:tab/>
        <w:tab/>
        <w:t>Gianfranco Cerasoli</w:t>
      </w:r>
    </w:p>
    <w:p>
      <w:pPr>
        <w:pStyle w:val="Normal"/>
        <w:rPr/>
      </w:pPr>
      <w:r>
        <w:rPr/>
        <w:t xml:space="preserve">                                                                                               </w:t>
      </w:r>
      <w:r>
        <w:rPr/>
        <w:t>Segretario Generale</w:t>
      </w:r>
    </w:p>
    <w:p>
      <w:pPr>
        <w:pStyle w:val="Normal"/>
        <w:rPr/>
      </w:pPr>
      <w:r>
        <w:rPr/>
      </w:r>
    </w:p>
    <w:p>
      <w:pPr>
        <w:pStyle w:val="Normal"/>
        <w:rPr/>
      </w:pPr>
      <w:r>
        <w:rPr/>
      </w:r>
    </w:p>
    <w:p>
      <w:pPr>
        <w:pStyle w:val="Normal"/>
        <w:rPr>
          <w:rFonts w:ascii="Verdana" w:hAnsi="Verdana" w:cs="Verdana"/>
          <w:b/>
          <w:b/>
          <w:bCs/>
          <w:color w:val="000000"/>
          <w:sz w:val="17"/>
          <w:szCs w:val="17"/>
        </w:rPr>
      </w:pPr>
      <w:r>
        <w:rPr>
          <w:rFonts w:cs="Verdana" w:ascii="Verdana" w:hAnsi="Verdana"/>
          <w:b/>
          <w:bCs/>
          <w:color w:val="000000"/>
          <w:sz w:val="17"/>
          <w:szCs w:val="1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8:10:00Z</dcterms:created>
  <dc:creator>Uilbac</dc:creator>
  <dc:description/>
  <dc:language>en-US</dc:language>
  <cp:lastModifiedBy>Uilbac</cp:lastModifiedBy>
  <dcterms:modified xsi:type="dcterms:W3CDTF">2004-11-29T18:10:00Z</dcterms:modified>
  <cp:revision>2</cp:revision>
  <dc:subject/>
  <dc:title> </dc:title>
</cp:coreProperties>
</file>