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508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69568144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19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26/11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19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26/11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33045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0pt;mso-wrap-distance-left:7.05pt;mso-wrap-distance-right:7.05pt;mso-wrap-distance-top:0pt;mso-wrap-distance-bottom:0pt;margin-top:0.05pt;mso-position-vertical-relative:text;margin-left:297pt;mso-position-horizontal-relative:text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1278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RISULTATI RSU:  AVANZA LA UIL,BATTUTA D’ARRESTO PER LA CGIL PERDE LA CISL. GRAZIE A TUTTI I LAVORATORI</w:t>
      </w:r>
    </w:p>
    <w:p>
      <w:pPr>
        <w:pStyle w:val="Normal"/>
        <w:rPr/>
      </w:pPr>
      <w:r>
        <w:rPr>
          <w:sz w:val="22"/>
          <w:szCs w:val="22"/>
        </w:rPr>
        <w:t>Ormai siamo agli ultimi conteggi dei voti relativi  all’elezioni per il rinnovo delle R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 oggi tranne errori di calcolo o di trascrizione la situazione è abbastanza consolidata ed i voti dimostrano come la Uil Beni e Attività Culturali  sia l’unica organizzazione che cresce in termini di consenso tra il pers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ati testimoniano che le altre organizzazioni sindacali regrediscono, perdendo voti e consensi rispetto alle elezioni  sia del 1998 che del 2001</w:t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929"/>
        <w:gridCol w:w="763"/>
        <w:gridCol w:w="763"/>
        <w:gridCol w:w="301"/>
        <w:gridCol w:w="929"/>
        <w:gridCol w:w="763"/>
        <w:gridCol w:w="763"/>
        <w:gridCol w:w="302"/>
        <w:gridCol w:w="929"/>
        <w:gridCol w:w="763"/>
        <w:gridCol w:w="770"/>
      </w:tblGrid>
      <w:tr>
        <w:trPr>
          <w:trHeight w:val="255" w:hRule="atLeast"/>
        </w:trPr>
        <w:tc>
          <w:tcPr>
            <w:tcW w:w="13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i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U Risultati 19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IL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L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L</w:t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U Risultati 2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IL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L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L</w:t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U    Risultati 200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IL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L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L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UZZ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LICA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ABR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PAN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 RO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ULI  V.G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ZI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UR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MBARD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H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I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MON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GL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RDEGN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IL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SCAN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NTIN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BR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T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0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5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39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9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darkGray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20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5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8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5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73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L’analisi fatta su tutte le tornate elettorali sinora tenutesi, dimostra inequivocabilmente come la perdita di CGIL e CISL sia ancora più significativa e questo a riprova degli errori che a nostro avviso hanno compiuto nel corso di questi a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compariamo i dati tra le tre tornate abbiamo le  seguenti variazio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zione tra 2001 e 20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I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riazione tra 1998 e 20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L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1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5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1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5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8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1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FF0000"/>
          <w:sz w:val="28"/>
          <w:szCs w:val="28"/>
          <w:bdr w:val="single" w:sz="4" w:space="0" w:color="000000"/>
        </w:rPr>
        <w:t>UIL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a Culturali Segreteria Nazional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erdita di consensi   totale tra CGIL e CISL è di 1422 voti pari all’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i non siamo certo lieti di questi dati perché si tratta di due grandi organizzazioni sindacali che oggi all’interno dei Beni e Attività Culturali scontano una personalizzazione che  a nostro avviso ha prodotto errori nelle scelte fatte ma anche nel rapporto con i lavoratori.</w:t>
      </w:r>
    </w:p>
    <w:p>
      <w:pPr>
        <w:pStyle w:val="Normal"/>
        <w:jc w:val="both"/>
        <w:rPr/>
      </w:pPr>
      <w:r>
        <w:rPr>
          <w:sz w:val="22"/>
          <w:szCs w:val="22"/>
        </w:rPr>
        <w:t>Infatti quante volte abbiamo fatto rilevare come  l’atteggiamento  di preclusione nei confronti delle proposte della UIL  avrebbe portato a situazioni di grave confusione tra i lavoratori mentre noi al contrario non abbiamo mai rifiutato proposte quando queste erano giuste e razion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gi ne potremo citare a decine a partire dalla Riqualificazione,la Perequazione ecc..</w:t>
      </w:r>
    </w:p>
    <w:p>
      <w:pPr>
        <w:pStyle w:val="Normal"/>
        <w:jc w:val="both"/>
        <w:rPr/>
      </w:pPr>
      <w:r>
        <w:rPr>
          <w:sz w:val="22"/>
          <w:szCs w:val="22"/>
        </w:rPr>
        <w:t>Ci auguriamo che si possa riprendere a ragionare nell’interesse dei lavoratori visti gli appuntamenti e le sfide che abbiamo di fronte in questi ultimi 18 mesi di legislatura con un Governo ed un  Ministro che tenterà di tutto nella logica delle Fondazioni delle esternalizzazioni e delle Privatizzazioni.</w:t>
      </w:r>
    </w:p>
    <w:p>
      <w:pPr>
        <w:pStyle w:val="Normal"/>
        <w:jc w:val="both"/>
        <w:rPr/>
      </w:pPr>
      <w:r>
        <w:rPr>
          <w:sz w:val="22"/>
          <w:szCs w:val="22"/>
        </w:rPr>
        <w:t>Noi della Uil ringraziamo tutte le lavoratrici e tutti i lavoratori che nel corso di questi anni ci sono stati vicini anche in momenti di grande isolamento e la risposta data dimostra come il lavoro,il  rapporto di coerenza di correttezza e di lealtà paga sempr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raterni salu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Segretario Gener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RAZIE A TUTTI PER IL CONSENSO CHE  AVETE DATO ALLA UIL  CHE CONTINUERA’ LE BATTAGLIE SINDACALI  A FAVORE DI  TUTTE LE LAVORATRICI E DI TUTTI I LAVORATORI DEL MINISTER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IO STO CON LA UIL LA FORZA DELLE TUE IDEE PER CAMBI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8:36:00Z</dcterms:created>
  <dc:creator>Gianfranco Cerasoli</dc:creator>
  <dc:description/>
  <dc:language>en-US</dc:language>
  <cp:lastModifiedBy>Uilbac</cp:lastModifiedBy>
  <cp:lastPrinted>2004-11-26T09:39:00Z</cp:lastPrinted>
  <dcterms:modified xsi:type="dcterms:W3CDTF">2004-11-26T08:46:00Z</dcterms:modified>
  <cp:revision>14</cp:revision>
  <dc:subject/>
  <dc:title>  </dc:title>
</cp:coreProperties>
</file>