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3"/>
      </w:tblGrid>
      <w:tr>
        <w:trPr>
          <w:trHeight w:val="581" w:hRule="atLeast"/>
        </w:trPr>
        <w:tc>
          <w:tcPr>
            <w:tcW w:w="936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380000803" r:id="rId2"/>
              </w:object>
            </w:r>
          </w:p>
          <w:p>
            <w:pPr>
              <w:pStyle w:val="Normal"/>
              <w:autoSpaceDE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383030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13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el 08/11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24.1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13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el 08/11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COMMISSIONI GETTONATE  E COMMISSIONI POVERE LE ENNESIME DIFFERENZE –LA UIL DENUNCIA</w:t>
      </w:r>
    </w:p>
    <w:p>
      <w:pPr>
        <w:pStyle w:val="Normal"/>
        <w:rPr>
          <w:lang w:val="it-IT"/>
        </w:rPr>
      </w:pPr>
      <w:r>
        <w:rPr>
          <w:lang w:val="it-IT"/>
        </w:rPr>
        <w:t>Presso il nostro Ministero esistono situazione professionali diverse quali quelle riferite ai lavoratori di provenienza dalla Presidenza del consiglio ora Dipartimento per lo Spettacolo e Sport e quelle riferite ai lavoratori provenienti dall’ex Ministero per i Beni Culturali e Ambientali.</w:t>
      </w:r>
    </w:p>
    <w:p>
      <w:pPr>
        <w:pStyle w:val="Normal"/>
        <w:rPr>
          <w:lang w:val="it-IT"/>
        </w:rPr>
      </w:pPr>
      <w:r>
        <w:rPr>
          <w:lang w:val="it-IT"/>
        </w:rPr>
        <w:t>Questi lavoratori ,ora tutti Beni e attività Culturali partecipano poiché disposto da norme di legge a determinate Commissioni come nel caso del Dipartimento per lo Spettacolo e allo stesso modo anche i Tecnici quali Architetti,Ingegneri,Storici,Archivisti,Bibliotecari ecc partecipano a Commissioni  previste da legge quali le Commissioni di Sorveglianza,commissioni per la scelta di acquisto pubblicazioni,Commissioni per l’aggiudicazione di lavori ecc…</w:t>
      </w:r>
    </w:p>
    <w:p>
      <w:pPr>
        <w:pStyle w:val="Normal"/>
        <w:rPr>
          <w:lang w:val="it-IT"/>
        </w:rPr>
      </w:pPr>
      <w:r>
        <w:rPr>
          <w:lang w:val="it-IT"/>
        </w:rPr>
        <w:t>Quel’è la differenza tra queste ultime  Commissioni e quelle di cui riportiamo l’elenco.</w:t>
      </w:r>
    </w:p>
    <w:p>
      <w:pPr>
        <w:pStyle w:val="Normal"/>
        <w:rPr>
          <w:lang w:val="it-IT"/>
        </w:rPr>
      </w:pPr>
      <w:r>
        <w:rPr>
          <w:lang w:val="it-IT"/>
        </w:rPr>
        <w:t>La differenza sta nel fatto che le prime, che guarda caso, riguardano tutti i lavoratori provenienti dall’ex Ministero per i Beni Culturali e Ambientali non hanno alcun gettone di presenza a differenza delle altre Commissioni che hanno gettoni di presenza variabili tra 25,82 euro a 206,58 euro per ogni riunione di Commissione .</w:t>
      </w:r>
    </w:p>
    <w:p>
      <w:pPr>
        <w:pStyle w:val="Normal"/>
        <w:rPr/>
      </w:pPr>
      <w:r>
        <w:rPr>
          <w:lang w:val="it-IT"/>
        </w:rPr>
        <w:t>Di queste ve ne sono talune che si riuniscono 3-4  volte l’anno ,altre che si riuniscono almeno una volta a settimana.</w:t>
      </w:r>
    </w:p>
    <w:p>
      <w:pPr>
        <w:pStyle w:val="Normal"/>
        <w:rPr>
          <w:lang w:val="it-IT"/>
        </w:rPr>
      </w:pPr>
      <w:r>
        <w:rPr>
          <w:lang w:val="it-IT"/>
        </w:rPr>
        <w:t>Una Commissione è articolata in 8 sezioni che si riuniscono una volta a settimana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1760" w:leader="none"/>
        </w:tabs>
        <w:rPr/>
      </w:pPr>
      <w:r>
        <w:rPr>
          <w:sz w:val="24"/>
          <w:lang w:val="it-IT"/>
        </w:rPr>
        <w:t xml:space="preserve">Commissione apertura sale          Gettone di presenza </w:t>
      </w:r>
      <w:r>
        <w:rPr>
          <w:b/>
          <w:sz w:val="24"/>
          <w:lang w:val="it-IT"/>
        </w:rPr>
        <w:t xml:space="preserve">€ </w:t>
      </w:r>
      <w:r>
        <w:rPr>
          <w:b/>
          <w:bCs/>
          <w:sz w:val="28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 xml:space="preserve">25,82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lang w:val="it-IT"/>
        </w:rPr>
        <w:t xml:space="preserve">Commissione consultiva cinema  Gettone di presenza </w:t>
      </w:r>
      <w:r>
        <w:rPr>
          <w:b/>
          <w:sz w:val="24"/>
          <w:lang w:val="it-IT"/>
        </w:rPr>
        <w:t xml:space="preserve">€ 206.58 – </w:t>
      </w:r>
      <w:r>
        <w:rPr>
          <w:b/>
          <w:bCs/>
          <w:sz w:val="24"/>
          <w:szCs w:val="24"/>
          <w:lang w:val="it-IT"/>
        </w:rPr>
        <w:t>€ 51,65</w:t>
      </w:r>
      <w:r>
        <w:rPr>
          <w:bCs/>
          <w:sz w:val="24"/>
          <w:szCs w:val="24"/>
          <w:lang w:val="it-IT"/>
        </w:rPr>
        <w:t xml:space="preserve"> per ogni sceneggiatura visionata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2000" w:leader="none"/>
        </w:tabs>
        <w:rPr/>
      </w:pPr>
      <w:r>
        <w:rPr>
          <w:sz w:val="24"/>
          <w:lang w:val="it-IT"/>
        </w:rPr>
        <w:t xml:space="preserve">Commissione consultiva circhi    Gettone di presenza </w:t>
      </w:r>
      <w:r>
        <w:rPr>
          <w:b/>
          <w:sz w:val="24"/>
          <w:lang w:val="it-IT"/>
        </w:rPr>
        <w:t>€ 206.58</w:t>
      </w:r>
      <w:r>
        <w:rPr>
          <w:sz w:val="24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2000" w:leader="none"/>
        </w:tabs>
        <w:rPr/>
      </w:pPr>
      <w:r>
        <w:rPr>
          <w:sz w:val="24"/>
          <w:lang w:val="it-IT"/>
        </w:rPr>
        <w:t xml:space="preserve">Commissione consultiva danza   Gettone di presenza </w:t>
      </w:r>
      <w:r>
        <w:rPr>
          <w:b/>
          <w:sz w:val="24"/>
          <w:lang w:val="it-IT"/>
        </w:rPr>
        <w:t>€ 206.58</w:t>
      </w:r>
      <w:r>
        <w:rPr>
          <w:sz w:val="24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35" w:leader="none"/>
          <w:tab w:val="right" w:pos="10469" w:leader="none"/>
        </w:tabs>
        <w:rPr/>
      </w:pPr>
      <w:r>
        <w:rPr>
          <w:sz w:val="24"/>
          <w:lang w:val="it-IT"/>
        </w:rPr>
        <w:t xml:space="preserve">Commissione consultiva musica  Gettone di presenza </w:t>
      </w:r>
      <w:r>
        <w:rPr>
          <w:b/>
          <w:sz w:val="24"/>
          <w:lang w:val="it-IT"/>
        </w:rPr>
        <w:t xml:space="preserve">€ 206.58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2000" w:leader="none"/>
        </w:tabs>
        <w:rPr/>
      </w:pPr>
      <w:r>
        <w:rPr>
          <w:sz w:val="24"/>
          <w:lang w:val="it-IT"/>
        </w:rPr>
        <w:t xml:space="preserve">Commissione consultiva prosa    Gettone di presenza </w:t>
      </w:r>
      <w:r>
        <w:rPr>
          <w:b/>
          <w:sz w:val="24"/>
          <w:lang w:val="it-IT"/>
        </w:rPr>
        <w:t xml:space="preserve">€ 206.5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20" w:leader="none"/>
          <w:tab w:val="right" w:pos="10469" w:leader="none"/>
        </w:tabs>
        <w:rPr/>
      </w:pPr>
      <w:r>
        <w:rPr>
          <w:sz w:val="24"/>
          <w:lang w:val="it-IT"/>
        </w:rPr>
        <w:t xml:space="preserve">Commissione credito </w:t>
      </w:r>
      <w:r>
        <w:rPr>
          <w:rFonts w:cs="Garamond" w:ascii="Garamond" w:hAnsi="Garamond"/>
          <w:sz w:val="24"/>
          <w:lang w:val="it-IT"/>
        </w:rPr>
        <w:t xml:space="preserve">                  </w:t>
      </w:r>
      <w:r>
        <w:rPr>
          <w:sz w:val="24"/>
          <w:lang w:val="it-IT"/>
        </w:rPr>
        <w:t xml:space="preserve">Gettone di presenza </w:t>
      </w:r>
      <w:r>
        <w:rPr>
          <w:b/>
          <w:sz w:val="24"/>
          <w:lang w:val="it-IT"/>
        </w:rPr>
        <w:t xml:space="preserve">€ 206.5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20" w:leader="none"/>
          <w:tab w:val="right" w:pos="10469" w:leader="none"/>
        </w:tabs>
        <w:rPr/>
      </w:pPr>
      <w:r>
        <w:rPr>
          <w:sz w:val="24"/>
          <w:lang w:val="it-IT"/>
        </w:rPr>
        <w:t xml:space="preserve">Commissione lungometraggi       Gettone di presenza € </w:t>
      </w:r>
      <w:r>
        <w:rPr>
          <w:b/>
          <w:bCs/>
          <w:sz w:val="28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 xml:space="preserve">25,82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it-IT"/>
        </w:rPr>
        <w:t>Commissione problemi spettacolo</w:t>
      </w:r>
      <w:r>
        <w:rPr>
          <w:lang w:val="it-IT"/>
        </w:rPr>
        <w:t xml:space="preserve">     </w:t>
      </w:r>
      <w:r>
        <w:rPr>
          <w:sz w:val="24"/>
          <w:lang w:val="it-IT"/>
        </w:rPr>
        <w:t xml:space="preserve">Gettone di presenza </w:t>
      </w:r>
      <w:r>
        <w:rPr>
          <w:b/>
          <w:sz w:val="24"/>
          <w:lang w:val="it-IT"/>
        </w:rPr>
        <w:t xml:space="preserve">€ 206.58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it-IT"/>
        </w:rPr>
      </w:pPr>
      <w:r>
        <w:rPr>
          <w:b/>
          <w:sz w:val="24"/>
          <w:szCs w:val="24"/>
          <w:lang w:val="it-IT"/>
        </w:rPr>
        <w:t>Commissione di revisione cinematografica</w:t>
      </w:r>
      <w:r>
        <w:rPr>
          <w:rFonts w:cs="Arial" w:ascii="Arial" w:hAnsi="Arial"/>
          <w:b/>
          <w:lang w:val="it-IT"/>
        </w:rPr>
        <w:t xml:space="preserve"> (</w:t>
      </w:r>
      <w:r>
        <w:rPr>
          <w:b/>
          <w:bCs/>
          <w:sz w:val="24"/>
          <w:szCs w:val="24"/>
          <w:lang w:val="it-IT"/>
        </w:rPr>
        <w:t xml:space="preserve">E’ composta di 8 sezioni, e ogni sezione si riunisce una volta a settimana)  </w:t>
      </w:r>
      <w:r>
        <w:rPr>
          <w:sz w:val="24"/>
          <w:lang w:val="it-IT"/>
        </w:rPr>
        <w:t xml:space="preserve">Gettone di presenza € </w:t>
      </w:r>
      <w:r>
        <w:rPr>
          <w:b/>
          <w:bCs/>
          <w:sz w:val="28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25,82</w:t>
      </w:r>
    </w:p>
    <w:p>
      <w:pPr>
        <w:pStyle w:val="Normal"/>
        <w:rPr/>
      </w:pPr>
      <w:r>
        <w:rPr>
          <w:lang w:val="it-IT"/>
        </w:rPr>
        <w:t>Ora il problema non è relativo al fatto che vi siano Commissioni poiché come abbiamo già ricordato queste sono previste da norme di legge,ma il problema è quello relativo alle differenze che esistono tra settori della stessa Amministrazione.</w:t>
      </w:r>
    </w:p>
    <w:p>
      <w:pPr>
        <w:pStyle w:val="Normal"/>
        <w:rPr>
          <w:lang w:val="it-IT"/>
        </w:rPr>
      </w:pPr>
      <w:r>
        <w:rPr>
          <w:lang w:val="it-IT"/>
        </w:rPr>
        <w:t>Non è possibile infatti comparare le responsabilità che hanno i nostri tecnici che della loro attività rispondono penalmente davanti al magistrato così allo stesso modo i nostri Custodi chiamati a vigilare e a garantire la sicurezza dei nostri Musei e aree Archeologiche.</w:t>
      </w:r>
    </w:p>
    <w:p>
      <w:pPr>
        <w:pStyle w:val="Normal"/>
        <w:rPr/>
      </w:pPr>
      <w:r>
        <w:rPr>
          <w:lang w:val="it-IT"/>
        </w:rPr>
        <w:t xml:space="preserve">Il problema che poniamo è un altro, infatti non è possibile continuare a far finta che nel nostro Ministero vi sono differenze </w:t>
      </w:r>
      <w:r>
        <w:rPr>
          <w:b/>
          <w:lang w:val="it-IT"/>
        </w:rPr>
        <w:t>e noi le denunciamo pubblicamente</w:t>
      </w:r>
      <w:r>
        <w:rPr>
          <w:lang w:val="it-IT"/>
        </w:rPr>
        <w:t xml:space="preserve"> poichè  un Sindacato deve avere una linea di condotta uguale per tutti i lavoratori e non come accade ai Beni Culturali dove Cgil e Cisl firmano accordi per premiare con migliaia di euro taluni lavoratori,poi ,la Cgil fa ricorso per un solo pezzo dell’amministrazione contro tutti gli altri e poi scoprire che vi sono Commissioni gettonate a cui partecipa soltanto  un settore dell’amministrazione.</w:t>
      </w:r>
    </w:p>
    <w:p>
      <w:pPr>
        <w:pStyle w:val="Normal"/>
        <w:rPr>
          <w:lang w:val="it-IT"/>
        </w:rPr>
      </w:pPr>
      <w:r>
        <w:rPr>
          <w:lang w:val="it-IT"/>
        </w:rPr>
        <w:t>Inoltre non a caso guardate anche la singolarità di Commissioni dove stranamente vi sono lavoratori che si scambiano i ruoli ,nel senso che una volta sono titolari  e una volta sono supplenti e viceversa.</w:t>
      </w:r>
    </w:p>
    <w:p>
      <w:pPr>
        <w:pStyle w:val="Normal"/>
        <w:rPr>
          <w:lang w:val="it-IT"/>
        </w:rPr>
      </w:pPr>
      <w:r>
        <w:rPr>
          <w:lang w:val="it-IT"/>
        </w:rPr>
        <w:t>A tutti i lavoratori il Giudizio.</w:t>
      </w:r>
    </w:p>
    <w:p>
      <w:pPr>
        <w:pStyle w:val="Normal"/>
        <w:tabs>
          <w:tab w:val="clear" w:pos="708"/>
          <w:tab w:val="right" w:pos="12000" w:leader="none"/>
        </w:tabs>
        <w:rPr>
          <w:b/>
          <w:b/>
          <w:lang w:val="it-IT"/>
        </w:rPr>
      </w:pPr>
      <w:r>
        <w:rPr>
          <w:b/>
          <w:lang w:val="it-IT"/>
        </w:rPr>
        <w:t>Commissione di revisione cinematografica</w:t>
      </w:r>
    </w:p>
    <w:p>
      <w:pPr>
        <w:pStyle w:val="Normal"/>
        <w:tabs>
          <w:tab w:val="clear" w:pos="708"/>
          <w:tab w:val="left" w:pos="7395" w:leader="none"/>
          <w:tab w:val="right" w:pos="10469" w:leader="none"/>
        </w:tabs>
        <w:rPr/>
      </w:pPr>
      <w:r>
        <w:rPr>
          <w:b/>
          <w:lang w:val="it-IT"/>
        </w:rPr>
        <w:t xml:space="preserve">Legge di riferimento: </w:t>
      </w:r>
      <w:r>
        <w:rPr>
          <w:lang w:val="it-IT"/>
        </w:rPr>
        <w:t xml:space="preserve">L.161/62 </w:t>
        <w:noBreakHyphen/>
        <w:t xml:space="preserve"> L.203/95 </w:t>
        <w:noBreakHyphen/>
        <w:t xml:space="preserve"> D.Igs.8l1l98, n.3 </w:t>
        <w:tab/>
      </w:r>
      <w:r>
        <w:rPr>
          <w:b/>
          <w:lang w:val="it-IT"/>
        </w:rPr>
        <w:t xml:space="preserve">durata: </w:t>
      </w:r>
      <w:r>
        <w:rPr>
          <w:lang w:val="it-IT"/>
        </w:rPr>
        <w:t>Biennale</w:t>
      </w:r>
    </w:p>
    <w:p>
      <w:pPr>
        <w:pStyle w:val="Normal"/>
        <w:tabs>
          <w:tab w:val="clear" w:pos="708"/>
          <w:tab w:val="right" w:pos="12000" w:leader="none"/>
        </w:tabs>
        <w:rPr/>
      </w:pPr>
      <w:r>
        <w:rPr>
          <w:b/>
          <w:lang w:val="it-IT"/>
        </w:rPr>
        <w:t xml:space="preserve">Competenze: </w:t>
      </w:r>
      <w:r>
        <w:rPr>
          <w:lang w:val="it-IT"/>
        </w:rPr>
        <w:t>Emanazione parere per la concessione del nulla osta per la proiezione in pubblico dei film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b/>
          <w:b/>
          <w:lang w:val="it-IT"/>
        </w:rPr>
      </w:pPr>
      <w:r>
        <w:rPr>
          <w:b/>
          <w:lang w:val="it-IT"/>
        </w:rPr>
        <w:t>Sezione</w:t>
        <w:tab/>
        <w:t>Componente</w:t>
        <w:tab/>
        <w:t>Rappresentanza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1</w:t>
        <w:tab/>
        <w:tab/>
        <w:t>Diana VINCENZI AMATO</w:t>
        <w:tab/>
        <w:t>Presidente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1</w:t>
        <w:tab/>
        <w:tab/>
        <w:t>Magda DI RENZO</w:t>
        <w:tab/>
        <w:t>docente pedagogia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1</w:t>
        <w:tab/>
        <w:tab/>
        <w:t>Teodoro SIGNORILE</w:t>
        <w:tab/>
        <w:t>esperto cultura cinematografica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1</w:t>
        <w:tab/>
        <w:tab/>
        <w:t>Carla DELL'AIRA</w:t>
        <w:tab/>
        <w:t>esperto cultura cinematografica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1</w:t>
        <w:tab/>
        <w:tab/>
        <w:t>M.Micaela FAGIOLO D'ATTILIA</w:t>
        <w:tab/>
        <w:t>rappresentante dei genitori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1</w:t>
        <w:tab/>
        <w:tab/>
        <w:t>Carla MANCINI</w:t>
        <w:tab/>
        <w:t>rappresentante dei genitori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1</w:t>
        <w:tab/>
        <w:tab/>
        <w:t>Bernadette CARRANZA</w:t>
        <w:tab/>
        <w:t>rappresentante di categoria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1</w:t>
        <w:tab/>
        <w:tab/>
        <w:t>Giulio MEZZANOTTE</w:t>
        <w:tab/>
        <w:t>rappresentante di categoria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1</w:t>
        <w:tab/>
        <w:tab/>
        <w:t>Paolo SPICCACI</w:t>
        <w:tab/>
        <w:t>rappresentante animalisti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  <w:tab w:val="right" w:pos="10469" w:leader="none"/>
        </w:tabs>
        <w:rPr/>
      </w:pPr>
      <w:r>
        <w:rPr>
          <w:lang w:val="it-IT"/>
        </w:rPr>
        <w:tab/>
      </w:r>
      <w:r>
        <w:rPr>
          <w:b/>
          <w:lang w:val="it-IT"/>
        </w:rPr>
        <w:t>Segretario</w:t>
        <w:tab/>
        <w:t>Segretario supplente</w:t>
      </w:r>
    </w:p>
    <w:p>
      <w:pPr>
        <w:pStyle w:val="Normal"/>
        <w:tabs>
          <w:tab w:val="clear" w:pos="708"/>
          <w:tab w:val="left" w:pos="993" w:leader="none"/>
          <w:tab w:val="left" w:pos="1110" w:leader="none"/>
          <w:tab w:val="left" w:pos="6096" w:leader="none"/>
          <w:tab w:val="right" w:pos="10469" w:leader="none"/>
        </w:tabs>
        <w:rPr/>
      </w:pPr>
      <w:r>
        <w:rPr>
          <w:b/>
          <w:lang w:val="it-IT"/>
        </w:rPr>
        <w:tab/>
      </w:r>
      <w:r>
        <w:rPr>
          <w:b/>
          <w:u w:val="single"/>
          <w:lang w:val="it-IT"/>
        </w:rPr>
        <w:t>Ugo BAISTROCCHI</w:t>
      </w:r>
      <w:r>
        <w:rPr>
          <w:lang w:val="it-IT"/>
        </w:rPr>
        <w:t xml:space="preserve"> </w:t>
        <w:noBreakHyphen/>
        <w:t xml:space="preserve"> 067732486</w:t>
        <w:tab/>
      </w:r>
      <w:r>
        <w:rPr>
          <w:b/>
          <w:u w:val="single"/>
          <w:lang w:val="it-IT"/>
        </w:rPr>
        <w:t>Anna Maria ROCCI</w:t>
      </w:r>
      <w:r>
        <w:rPr>
          <w:lang w:val="it-IT"/>
        </w:rPr>
        <w:t xml:space="preserve"> </w:t>
        <w:noBreakHyphen/>
        <w:t xml:space="preserve"> 067732242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2</w:t>
        <w:tab/>
        <w:tab/>
        <w:t>Mauro RUFINI</w:t>
        <w:tab/>
        <w:t>Presidente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2</w:t>
        <w:tab/>
        <w:tab/>
        <w:t>Paolo RENZI</w:t>
        <w:tab/>
        <w:t>docente di psicologia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2</w:t>
        <w:tab/>
        <w:tab/>
        <w:t>Franco CARDINI</w:t>
        <w:tab/>
        <w:t>esperto di cultura cinematografica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2</w:t>
        <w:tab/>
        <w:tab/>
        <w:t>Luigi CECCONI</w:t>
        <w:tab/>
        <w:t>esperto di cultura cinematografica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2</w:t>
        <w:tab/>
        <w:tab/>
        <w:t>Maria Rosa CERACCHIO</w:t>
        <w:tab/>
        <w:t>rappresentante dei genitori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2</w:t>
        <w:tab/>
        <w:tab/>
        <w:t>Carlo DE ANGELIS</w:t>
        <w:tab/>
        <w:t>rappresentante dei genitori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2</w:t>
        <w:tab/>
        <w:tab/>
        <w:t>Bruno ALTISSIMI</w:t>
        <w:tab/>
        <w:t>rappresentante di categoria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2</w:t>
        <w:tab/>
        <w:tab/>
        <w:t>Claudio TRIONFERA</w:t>
        <w:tab/>
        <w:t>rappresentante dì categoria</w:t>
      </w:r>
    </w:p>
    <w:p>
      <w:pPr>
        <w:pStyle w:val="Normal"/>
        <w:tabs>
          <w:tab w:val="clear" w:pos="708"/>
          <w:tab w:val="left" w:pos="450" w:leader="none"/>
          <w:tab w:val="left" w:pos="1110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2</w:t>
        <w:tab/>
        <w:tab/>
        <w:t>Nadia SALVATORI</w:t>
        <w:tab/>
        <w:t>rappresentante animalisti</w:t>
      </w:r>
    </w:p>
    <w:p>
      <w:pPr>
        <w:pStyle w:val="Normal"/>
        <w:tabs>
          <w:tab w:val="clear" w:pos="708"/>
          <w:tab w:val="left" w:pos="993" w:leader="none"/>
          <w:tab w:val="left" w:pos="1110" w:leader="none"/>
          <w:tab w:val="left" w:pos="6096" w:leader="none"/>
          <w:tab w:val="right" w:pos="10469" w:leader="none"/>
        </w:tabs>
        <w:rPr/>
      </w:pPr>
      <w:r>
        <w:rPr>
          <w:lang w:val="it-IT"/>
        </w:rPr>
        <w:tab/>
      </w:r>
      <w:r>
        <w:rPr>
          <w:b/>
          <w:lang w:val="it-IT"/>
        </w:rPr>
        <w:t>Segretario</w:t>
        <w:tab/>
        <w:t>Segretario supplente</w:t>
      </w:r>
    </w:p>
    <w:p>
      <w:pPr>
        <w:pStyle w:val="Normal"/>
        <w:tabs>
          <w:tab w:val="clear" w:pos="708"/>
          <w:tab w:val="left" w:pos="993" w:leader="none"/>
          <w:tab w:val="left" w:pos="1110" w:leader="none"/>
          <w:tab w:val="left" w:pos="6096" w:leader="none"/>
          <w:tab w:val="right" w:pos="10469" w:leader="none"/>
        </w:tabs>
        <w:rPr/>
      </w:pPr>
      <w:r>
        <w:rPr>
          <w:b/>
          <w:lang w:val="it-IT"/>
        </w:rPr>
        <w:tab/>
      </w:r>
      <w:r>
        <w:rPr>
          <w:b/>
          <w:u w:val="single"/>
          <w:lang w:val="it-IT"/>
        </w:rPr>
        <w:t>Anna Maria ROCCI</w:t>
      </w:r>
      <w:r>
        <w:rPr>
          <w:lang w:val="it-IT"/>
        </w:rPr>
        <w:t xml:space="preserve"> – 067732242</w:t>
        <w:tab/>
      </w:r>
      <w:r>
        <w:rPr>
          <w:b/>
          <w:u w:val="single"/>
          <w:lang w:val="it-IT"/>
        </w:rPr>
        <w:t>Ugo BAISTROCCHI</w:t>
      </w:r>
      <w:r>
        <w:rPr>
          <w:lang w:val="it-IT"/>
        </w:rPr>
        <w:t xml:space="preserve"> </w:t>
        <w:noBreakHyphen/>
        <w:t xml:space="preserve"> 067732486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3</w:t>
        <w:tab/>
        <w:t>Angela DEL VECCHIO</w:t>
        <w:tab/>
        <w:t>Presidente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3</w:t>
        <w:tab/>
        <w:t>Antonio TRICARICO</w:t>
        <w:tab/>
        <w:t>docente di psicologi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3</w:t>
        <w:tab/>
        <w:t>Claudio Maria PASCOLI</w:t>
        <w:tab/>
        <w:t>esperto di cultura cinematografic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3</w:t>
        <w:tab/>
        <w:t>Massimo ARCANGELI</w:t>
        <w:tab/>
        <w:t>esperto di cultura cinematografic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3</w:t>
        <w:tab/>
        <w:t>Antonio BITETTO</w:t>
        <w:tab/>
        <w:t>rappresentante dei genitori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3</w:t>
        <w:tab/>
        <w:t>Nicola SCALZO</w:t>
        <w:tab/>
        <w:t>rappresentante dei genitori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3</w:t>
        <w:tab/>
        <w:t>Pietro INNOCENZI</w:t>
        <w:tab/>
        <w:t>rappresentante di categori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3</w:t>
        <w:tab/>
        <w:t>Luciana DELLA FORNACE</w:t>
        <w:tab/>
        <w:t>rappresentante di categori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3</w:t>
        <w:tab/>
        <w:t>Gianni FRANCHINI</w:t>
        <w:tab/>
        <w:t>rappresentante animalisti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  <w:tab w:val="right" w:pos="10469" w:leader="none"/>
        </w:tabs>
        <w:rPr/>
      </w:pPr>
      <w:r>
        <w:rPr>
          <w:lang w:val="it-IT"/>
        </w:rPr>
        <w:tab/>
      </w:r>
      <w:r>
        <w:rPr>
          <w:b/>
          <w:lang w:val="it-IT"/>
        </w:rPr>
        <w:t>Segretario</w:t>
        <w:tab/>
        <w:t>Segretario supplente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  <w:tab w:val="right" w:pos="10469" w:leader="none"/>
        </w:tabs>
        <w:rPr/>
      </w:pPr>
      <w:r>
        <w:rPr>
          <w:b/>
          <w:lang w:val="it-IT"/>
        </w:rPr>
        <w:tab/>
      </w:r>
      <w:r>
        <w:rPr>
          <w:b/>
          <w:u w:val="single"/>
          <w:lang w:val="it-IT"/>
        </w:rPr>
        <w:t>Adriana MEDICI</w:t>
      </w:r>
      <w:r>
        <w:rPr>
          <w:lang w:val="it-IT"/>
        </w:rPr>
        <w:t xml:space="preserve"> </w:t>
        <w:noBreakHyphen/>
        <w:t xml:space="preserve"> 067732259</w:t>
        <w:tab/>
      </w:r>
      <w:r>
        <w:rPr>
          <w:b/>
          <w:u w:val="single"/>
          <w:lang w:val="it-IT"/>
        </w:rPr>
        <w:t>Loana MOSCATELLI</w:t>
      </w:r>
      <w:r>
        <w:rPr>
          <w:lang w:val="it-IT"/>
        </w:rPr>
        <w:t xml:space="preserve"> </w:t>
        <w:noBreakHyphen/>
        <w:t xml:space="preserve"> 067732355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4</w:t>
        <w:tab/>
        <w:t>Davide AVITABILE</w:t>
        <w:tab/>
        <w:t>Presidente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4</w:t>
        <w:tab/>
        <w:t>Alfredo ANCORA</w:t>
        <w:tab/>
        <w:t>docente di psicologi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4</w:t>
        <w:tab/>
        <w:t>Paolo TARALLO</w:t>
        <w:tab/>
        <w:t>esperto di cultura cinematografic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4</w:t>
        <w:tab/>
        <w:t>Riccardo COCHETTI</w:t>
        <w:tab/>
        <w:t>esperto di cultura cinematografic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4</w:t>
        <w:tab/>
        <w:t>Susanna CROSTELLA</w:t>
        <w:tab/>
        <w:t>rappresentante dei genitori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4</w:t>
        <w:tab/>
        <w:t>Floriana PALUMBO</w:t>
        <w:tab/>
        <w:t>rappresentante dei genitori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4</w:t>
        <w:tab/>
        <w:t>Massimo CIVILOTTI</w:t>
        <w:tab/>
        <w:t>rappresentante di categori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4</w:t>
        <w:tab/>
        <w:t>Leandro PESCI</w:t>
        <w:tab/>
        <w:t>rappresentante di categori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4</w:t>
        <w:tab/>
        <w:t>Ermanno ZANCLA</w:t>
        <w:tab/>
        <w:t>rappresentante animalisti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  <w:tab w:val="right" w:pos="10469" w:leader="none"/>
        </w:tabs>
        <w:rPr/>
      </w:pPr>
      <w:r>
        <w:rPr>
          <w:lang w:val="it-IT"/>
        </w:rPr>
        <w:tab/>
      </w:r>
      <w:r>
        <w:rPr>
          <w:b/>
          <w:lang w:val="it-IT"/>
        </w:rPr>
        <w:t>Segretario</w:t>
        <w:tab/>
        <w:t>Segretario supplente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  <w:tab w:val="right" w:pos="10469" w:leader="none"/>
        </w:tabs>
        <w:rPr/>
      </w:pPr>
      <w:r>
        <w:rPr>
          <w:b/>
          <w:lang w:val="it-IT"/>
        </w:rPr>
        <w:tab/>
      </w:r>
      <w:r>
        <w:rPr>
          <w:b/>
          <w:u w:val="single"/>
          <w:lang w:val="it-IT"/>
        </w:rPr>
        <w:t>Loana MOSCATELLI</w:t>
      </w:r>
      <w:r>
        <w:rPr>
          <w:lang w:val="it-IT"/>
        </w:rPr>
        <w:t xml:space="preserve"> </w:t>
        <w:noBreakHyphen/>
        <w:t xml:space="preserve"> 067732355</w:t>
        <w:tab/>
      </w:r>
      <w:r>
        <w:rPr>
          <w:b/>
          <w:u w:val="single"/>
          <w:lang w:val="it-IT"/>
        </w:rPr>
        <w:t>Adriana MEDICI</w:t>
      </w:r>
      <w:r>
        <w:rPr>
          <w:lang w:val="it-IT"/>
        </w:rPr>
        <w:t xml:space="preserve"> </w:t>
        <w:noBreakHyphen/>
        <w:t xml:space="preserve"> 067732259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5</w:t>
        <w:tab/>
        <w:t>Massimo SCICCHITANO</w:t>
        <w:tab/>
        <w:t>Presidente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5</w:t>
        <w:tab/>
        <w:t>Maria Carmela BARBIERO</w:t>
        <w:tab/>
        <w:t>docente di psicologi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5</w:t>
        <w:tab/>
        <w:t>Graziella BUONTEMPO</w:t>
        <w:tab/>
        <w:t>esperto di cultura cinematografic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5</w:t>
        <w:tab/>
        <w:t>Marina VALENSISE</w:t>
        <w:tab/>
        <w:t>esperto di cultura cinematografic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5</w:t>
        <w:tab/>
        <w:t>Antonia CARAMAZZA DE TEFFE'</w:t>
        <w:tab/>
        <w:t>rappresentante dei genitori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5</w:t>
        <w:tab/>
        <w:t>Sara PANE</w:t>
        <w:tab/>
        <w:t>rappresentante dei genitori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5</w:t>
        <w:tab/>
        <w:t>Raimondo CACCAVELLI</w:t>
        <w:tab/>
        <w:t>rappresentante di categori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5</w:t>
        <w:tab/>
        <w:t>Monica VENTURINI</w:t>
        <w:tab/>
        <w:t>rappresentante dì categori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5</w:t>
        <w:tab/>
        <w:t>Gianluca FELICETTI</w:t>
        <w:tab/>
        <w:t>rappresentante animalisti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  <w:tab w:val="right" w:pos="10469" w:leader="none"/>
        </w:tabs>
        <w:rPr/>
      </w:pPr>
      <w:r>
        <w:rPr>
          <w:lang w:val="it-IT"/>
        </w:rPr>
        <w:tab/>
      </w:r>
      <w:r>
        <w:rPr>
          <w:b/>
          <w:lang w:val="it-IT"/>
        </w:rPr>
        <w:t>Segretario</w:t>
        <w:tab/>
        <w:t>Segretario supplente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  <w:tab w:val="right" w:pos="10469" w:leader="none"/>
        </w:tabs>
        <w:rPr/>
      </w:pPr>
      <w:r>
        <w:rPr>
          <w:b/>
          <w:lang w:val="it-IT"/>
        </w:rPr>
        <w:tab/>
      </w:r>
      <w:r>
        <w:rPr>
          <w:b/>
          <w:u w:val="single"/>
          <w:lang w:val="it-IT"/>
        </w:rPr>
        <w:t>Ernesto PIAZZA</w:t>
      </w:r>
      <w:r>
        <w:rPr>
          <w:lang w:val="it-IT"/>
        </w:rPr>
        <w:t xml:space="preserve"> </w:t>
        <w:noBreakHyphen/>
        <w:t xml:space="preserve"> 067732407</w:t>
        <w:tab/>
      </w:r>
      <w:r>
        <w:rPr>
          <w:b/>
          <w:u w:val="single"/>
          <w:lang w:val="it-IT"/>
        </w:rPr>
        <w:t>Rosanna GIRARDI</w:t>
      </w:r>
      <w:r>
        <w:rPr>
          <w:lang w:val="it-IT"/>
        </w:rPr>
        <w:t xml:space="preserve"> </w:t>
        <w:noBreakHyphen/>
        <w:t xml:space="preserve"> 067732469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6</w:t>
        <w:tab/>
        <w:t>Aldo GRASSI</w:t>
        <w:tab/>
        <w:t>Presidente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6</w:t>
        <w:tab/>
        <w:t>Anna Maria GIANNINI</w:t>
        <w:tab/>
        <w:t>docente di pedagogi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6</w:t>
        <w:tab/>
        <w:t>Gian Paolo CUGNO</w:t>
        <w:tab/>
        <w:t>esperto di cultura cinematografic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6</w:t>
        <w:tab/>
        <w:t>Piero PAPALE</w:t>
        <w:tab/>
        <w:t>esperto di cultura cinematografica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6</w:t>
        <w:tab/>
        <w:t>Giuseppe COCCO</w:t>
        <w:tab/>
        <w:t>rappresentante dei genitori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6</w:t>
        <w:tab/>
        <w:t>Nicola DI MARCOBERARDINO</w:t>
        <w:tab/>
        <w:t>rappresentante dei genitori</w:t>
      </w:r>
    </w:p>
    <w:p>
      <w:pPr>
        <w:pStyle w:val="Normal"/>
        <w:tabs>
          <w:tab w:val="clear" w:pos="708"/>
          <w:tab w:val="left" w:pos="1134" w:leader="none"/>
          <w:tab w:val="left" w:pos="6096" w:leader="none"/>
          <w:tab w:val="right" w:pos="10469" w:leader="none"/>
        </w:tabs>
        <w:rPr>
          <w:lang w:val="it-IT"/>
        </w:rPr>
      </w:pPr>
      <w:r>
        <w:rPr>
          <w:lang w:val="it-IT"/>
        </w:rPr>
        <w:t>6</w:t>
        <w:tab/>
        <w:t>Caterina SAVIOTTI</w:t>
        <w:tab/>
        <w:t>rappresentante di categori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 xml:space="preserve">6  </w:t>
        <w:tab/>
        <w:t>Gino ZAGARI</w:t>
        <w:tab/>
        <w:t>rappresentante dì categori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6</w:t>
        <w:tab/>
        <w:tab/>
        <w:t>rappresentante animalisti</w:t>
      </w:r>
    </w:p>
    <w:p>
      <w:pPr>
        <w:pStyle w:val="Normal"/>
        <w:tabs>
          <w:tab w:val="clear" w:pos="708"/>
          <w:tab w:val="left" w:pos="120" w:leader="none"/>
          <w:tab w:val="left" w:pos="426" w:leader="none"/>
          <w:tab w:val="left" w:pos="6357" w:leader="none"/>
          <w:tab w:val="left" w:pos="8796" w:leader="none"/>
          <w:tab w:val="right" w:pos="10469" w:leader="none"/>
        </w:tabs>
        <w:rPr/>
      </w:pPr>
      <w:r>
        <w:rPr>
          <w:lang w:val="it-IT"/>
        </w:rPr>
        <w:tab/>
        <w:tab/>
      </w:r>
      <w:r>
        <w:rPr>
          <w:b/>
          <w:bCs/>
          <w:lang w:val="it-IT"/>
        </w:rPr>
        <w:t>Segretario</w:t>
      </w:r>
      <w:r>
        <w:rPr>
          <w:lang w:val="it-IT"/>
        </w:rPr>
        <w:tab/>
      </w:r>
      <w:r>
        <w:rPr>
          <w:b/>
          <w:lang w:val="it-IT"/>
        </w:rPr>
        <w:t>Segretario supplente</w:t>
      </w:r>
    </w:p>
    <w:p>
      <w:pPr>
        <w:pStyle w:val="Normal"/>
        <w:tabs>
          <w:tab w:val="clear" w:pos="708"/>
          <w:tab w:val="left" w:pos="120" w:leader="none"/>
          <w:tab w:val="left" w:pos="426" w:leader="none"/>
          <w:tab w:val="left" w:pos="6357" w:leader="none"/>
          <w:tab w:val="left" w:pos="8796" w:leader="none"/>
          <w:tab w:val="right" w:pos="10469" w:leader="none"/>
        </w:tabs>
        <w:rPr/>
      </w:pPr>
      <w:r>
        <w:rPr>
          <w:b/>
          <w:lang w:val="it-IT"/>
        </w:rPr>
        <w:tab/>
        <w:tab/>
      </w:r>
      <w:r>
        <w:rPr>
          <w:b/>
          <w:u w:val="single"/>
          <w:lang w:val="it-IT"/>
        </w:rPr>
        <w:t>Rosanna GIRARDI</w:t>
      </w:r>
      <w:r>
        <w:rPr>
          <w:lang w:val="it-IT"/>
        </w:rPr>
        <w:t xml:space="preserve"> </w:t>
        <w:noBreakHyphen/>
        <w:t xml:space="preserve"> 067732469</w:t>
        <w:tab/>
      </w:r>
      <w:r>
        <w:rPr>
          <w:b/>
          <w:u w:val="single"/>
          <w:lang w:val="it-IT"/>
        </w:rPr>
        <w:t>Ernesto PIAZZA</w:t>
      </w:r>
      <w:r>
        <w:rPr>
          <w:lang w:val="it-IT"/>
        </w:rPr>
        <w:t xml:space="preserve"> </w:t>
        <w:noBreakHyphen/>
        <w:t xml:space="preserve"> 067732407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7</w:t>
        <w:tab/>
        <w:t>Giuseppe CORASANITI</w:t>
        <w:tab/>
        <w:t>Presidente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7</w:t>
        <w:tab/>
        <w:t>Eleonora CANNONI</w:t>
        <w:tab/>
        <w:t>docente di psicologi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7</w:t>
        <w:tab/>
        <w:t>Antonio CALDARELLA</w:t>
        <w:tab/>
        <w:t>esperto di cultura cinematografic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7</w:t>
        <w:tab/>
        <w:t>Rocco CESAREO</w:t>
        <w:tab/>
        <w:t>esperto di cultura cinematografic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7</w:t>
        <w:tab/>
        <w:t>Giuseppina FARAONE</w:t>
        <w:tab/>
        <w:t>rappresentante dei genitori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7</w:t>
        <w:tab/>
        <w:t>Daniela FRASSANITO</w:t>
        <w:tab/>
        <w:t>rappresentante dei genitori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7</w:t>
        <w:tab/>
        <w:t>Roberto STABILE</w:t>
        <w:tab/>
        <w:t>rappresentante di categori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7</w:t>
        <w:tab/>
        <w:t>Andrea MORCOTULLI</w:t>
        <w:tab/>
        <w:t>rappresentante di categori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7</w:t>
        <w:tab/>
        <w:tab/>
        <w:t>rappresentante animalisti</w:t>
      </w:r>
    </w:p>
    <w:p>
      <w:pPr>
        <w:pStyle w:val="Normal"/>
        <w:tabs>
          <w:tab w:val="clear" w:pos="708"/>
          <w:tab w:val="left" w:pos="120" w:leader="none"/>
          <w:tab w:val="left" w:pos="426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ab/>
      </w:r>
      <w:r>
        <w:rPr>
          <w:b/>
          <w:bCs/>
          <w:lang w:val="it-IT"/>
        </w:rPr>
        <w:t>Segretario</w:t>
      </w:r>
      <w:r>
        <w:rPr>
          <w:lang w:val="it-IT"/>
        </w:rPr>
        <w:tab/>
      </w:r>
      <w:r>
        <w:rPr>
          <w:b/>
          <w:bCs/>
          <w:lang w:val="it-IT"/>
        </w:rPr>
        <w:t>Segretario supplente</w:t>
      </w:r>
    </w:p>
    <w:p>
      <w:pPr>
        <w:pStyle w:val="Normal"/>
        <w:tabs>
          <w:tab w:val="clear" w:pos="708"/>
          <w:tab w:val="left" w:pos="120" w:leader="none"/>
          <w:tab w:val="left" w:pos="426" w:leader="none"/>
          <w:tab w:val="left" w:pos="6357" w:leader="none"/>
          <w:tab w:val="left" w:pos="8796" w:leader="none"/>
          <w:tab w:val="right" w:pos="10469" w:leader="none"/>
        </w:tabs>
        <w:rPr/>
      </w:pPr>
      <w:r>
        <w:rPr>
          <w:lang w:val="it-IT"/>
        </w:rPr>
        <w:tab/>
        <w:tab/>
      </w:r>
      <w:r>
        <w:rPr>
          <w:b/>
          <w:u w:val="single"/>
          <w:lang w:val="it-IT"/>
        </w:rPr>
        <w:t>Maria Giuseppina TROCCOLI</w:t>
      </w:r>
      <w:r>
        <w:rPr>
          <w:lang w:val="it-IT"/>
        </w:rPr>
        <w:t xml:space="preserve"> </w:t>
        <w:noBreakHyphen/>
        <w:t xml:space="preserve"> 067732495</w:t>
        <w:tab/>
      </w:r>
      <w:r>
        <w:rPr>
          <w:b/>
          <w:u w:val="single"/>
          <w:lang w:val="it-IT"/>
        </w:rPr>
        <w:t>Anna Maria VINELLA</w:t>
      </w:r>
      <w:r>
        <w:rPr>
          <w:lang w:val="it-IT"/>
        </w:rPr>
        <w:t xml:space="preserve"> </w:t>
        <w:noBreakHyphen/>
        <w:t xml:space="preserve"> 067732505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8</w:t>
        <w:tab/>
        <w:t>Ennio VARANELLI</w:t>
        <w:tab/>
        <w:t>Presidente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8</w:t>
        <w:tab/>
        <w:t>Maria Antonietta RUGGIERO</w:t>
        <w:tab/>
        <w:t>docente di psicologi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8</w:t>
        <w:tab/>
        <w:t>Fiammetta FIAMMERI</w:t>
        <w:tab/>
        <w:t>esperto di cultura cinematografic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8</w:t>
        <w:tab/>
        <w:t>Filippo ARRIVA</w:t>
        <w:tab/>
        <w:t>esperto di cultura cinematografic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8</w:t>
        <w:tab/>
        <w:t>Chiara ANGUISSOLA</w:t>
        <w:tab/>
        <w:t>rappresentante dei genitori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8</w:t>
        <w:tab/>
        <w:t>Angela NAVA MAMBRETTI</w:t>
        <w:tab/>
        <w:t>rappresentante dei genitori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8</w:t>
        <w:tab/>
        <w:t>Franco TAGLIAMONTE</w:t>
        <w:tab/>
        <w:t>rappresentante di categori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8</w:t>
        <w:tab/>
        <w:t>Georgette RANUCCI</w:t>
        <w:tab/>
        <w:t>rappresentante di categoria</w:t>
      </w:r>
    </w:p>
    <w:p>
      <w:pPr>
        <w:pStyle w:val="Normal"/>
        <w:tabs>
          <w:tab w:val="clear" w:pos="708"/>
          <w:tab w:val="left" w:pos="120" w:leader="none"/>
          <w:tab w:val="left" w:pos="588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>8</w:t>
        <w:tab/>
        <w:tab/>
        <w:t>rappresentante animalisti</w:t>
      </w:r>
    </w:p>
    <w:p>
      <w:pPr>
        <w:pStyle w:val="Normal"/>
        <w:tabs>
          <w:tab w:val="clear" w:pos="708"/>
          <w:tab w:val="left" w:pos="120" w:leader="none"/>
          <w:tab w:val="left" w:pos="426" w:leader="none"/>
          <w:tab w:val="left" w:pos="6357" w:leader="none"/>
          <w:tab w:val="left" w:pos="8796" w:leader="none"/>
          <w:tab w:val="right" w:pos="10469" w:leader="none"/>
        </w:tabs>
        <w:rPr>
          <w:lang w:val="it-IT"/>
        </w:rPr>
      </w:pPr>
      <w:r>
        <w:rPr>
          <w:lang w:val="it-IT"/>
        </w:rPr>
        <w:tab/>
        <w:tab/>
      </w:r>
      <w:r>
        <w:rPr>
          <w:b/>
          <w:bCs/>
          <w:lang w:val="it-IT"/>
        </w:rPr>
        <w:t>Segretario</w:t>
      </w:r>
      <w:r>
        <w:rPr>
          <w:lang w:val="it-IT"/>
        </w:rPr>
        <w:tab/>
      </w:r>
      <w:r>
        <w:rPr>
          <w:b/>
          <w:bCs/>
          <w:lang w:val="it-IT"/>
        </w:rPr>
        <w:t>Segretario supplente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right" w:pos="10469" w:leader="none"/>
        </w:tabs>
        <w:ind w:left="426" w:hanging="426"/>
        <w:rPr/>
      </w:pPr>
      <w:r>
        <w:rPr>
          <w:lang w:val="it-IT"/>
        </w:rPr>
        <w:t xml:space="preserve">          </w:t>
      </w:r>
      <w:r>
        <w:rPr>
          <w:b/>
          <w:u w:val="single"/>
          <w:lang w:val="it-IT"/>
        </w:rPr>
        <w:t>Anna Maria VINELLA</w:t>
      </w:r>
      <w:r>
        <w:rPr>
          <w:lang w:val="it-IT"/>
        </w:rPr>
        <w:t xml:space="preserve"> </w:t>
        <w:noBreakHyphen/>
        <w:t xml:space="preserve"> 067732505</w:t>
        <w:tab/>
      </w:r>
      <w:r>
        <w:rPr>
          <w:b/>
          <w:u w:val="single"/>
          <w:lang w:val="it-IT"/>
        </w:rPr>
        <w:t>Maria Giuseppina TROCCOLI</w:t>
      </w:r>
      <w:r>
        <w:rPr>
          <w:lang w:val="it-IT"/>
        </w:rPr>
        <w:t xml:space="preserve"> </w:t>
        <w:noBreakHyphen/>
        <w:t xml:space="preserve"> 067732495</w:t>
      </w:r>
    </w:p>
    <w:p>
      <w:pPr>
        <w:pStyle w:val="Normal"/>
        <w:rPr/>
      </w:pPr>
      <w:r>
        <w:rPr>
          <w:b/>
          <w:bCs/>
          <w:lang w:val="it-IT"/>
        </w:rPr>
        <w:t xml:space="preserve">Gettone €  25,82 </w:t>
      </w:r>
    </w:p>
    <w:p>
      <w:pPr>
        <w:pStyle w:val="Normal"/>
        <w:rPr>
          <w:lang w:val="it-IT"/>
        </w:rPr>
      </w:pPr>
      <w:r>
        <w:rPr>
          <w:b/>
          <w:bCs/>
          <w:lang w:val="it-IT"/>
        </w:rPr>
        <w:t>E’ composta di 8 sezioni, e ogni sezione si riunisce una volta a settimana</w:t>
      </w:r>
    </w:p>
    <w:p>
      <w:pPr>
        <w:pStyle w:val="Normal"/>
        <w:tabs>
          <w:tab w:val="clear" w:pos="708"/>
          <w:tab w:val="left" w:pos="1215" w:leader="none"/>
          <w:tab w:val="left" w:pos="6255" w:leader="none"/>
          <w:tab w:val="right" w:pos="10469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7:32:00Z</dcterms:created>
  <dc:creator>Gianfranco Cerasoli</dc:creator>
  <dc:description/>
  <dc:language>en-US</dc:language>
  <cp:lastModifiedBy>Gianfranco Cerasoli</cp:lastModifiedBy>
  <dcterms:modified xsi:type="dcterms:W3CDTF">2004-11-07T17:32:00Z</dcterms:modified>
  <cp:revision>2</cp:revision>
  <dc:subject/>
  <dc:title> </dc:title>
</cp:coreProperties>
</file>