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3"/>
      </w:tblGrid>
      <w:tr>
        <w:trPr>
          <w:trHeight w:val="581" w:hRule="atLeast"/>
        </w:trPr>
        <w:tc>
          <w:tcPr>
            <w:tcW w:w="936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801298175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38303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78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11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08/1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28.6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1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78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17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11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08/1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GIL - VERGOGNA ECCO LA  VOSTRA SENTENZA CONTRO I LAVORATORI BENI CULTURALI. TANTI SOLDI A POCHI !!!!!</w:t>
      </w:r>
    </w:p>
    <w:p>
      <w:pPr>
        <w:pStyle w:val="Normal"/>
        <w:rPr/>
      </w:pPr>
      <w:r>
        <w:rPr>
          <w:bCs/>
        </w:rPr>
        <w:t xml:space="preserve">Queste sono le iniziative fatte contro i lavoratori del Ministero,la Cgil risponda di questa sentenza che oggi consolida una differenza retributiva variabile tra 99,68 e 152,87 euro di differenza al mese </w:t>
      </w:r>
    </w:p>
    <w:p>
      <w:pPr>
        <w:pStyle w:val="Normal"/>
        <w:rPr>
          <w:bCs/>
        </w:rPr>
      </w:pPr>
      <w:r>
        <w:rPr>
          <w:bCs/>
        </w:rPr>
        <w:t>Tra lavoratori  appartenenti allo stesso Ministero.</w:t>
      </w:r>
    </w:p>
    <w:p>
      <w:pPr>
        <w:pStyle w:val="Normal"/>
        <w:rPr/>
      </w:pPr>
      <w:r>
        <w:rPr/>
        <w:t>Tribunale di Roma –sezione lavoro sentenza  n 15330  n. 236615 / Ruolo Generale. Dispositivo n. 19125.</w:t>
      </w:r>
    </w:p>
    <w:p>
      <w:pPr>
        <w:pStyle w:val="Normal"/>
        <w:rPr/>
      </w:pPr>
      <w:r>
        <w:rPr/>
        <w:t>In nome del Popolo Italiano il Giudice Paolo Cocchia nella causa tra Ernesto Piazza e altri e il Ministero per i Beni e le Attività Culturali all’udienza del 10/06/2004 ha pronunciato le presente sentenza.</w:t>
      </w:r>
    </w:p>
    <w:p>
      <w:pPr>
        <w:pStyle w:val="Normal"/>
        <w:rPr/>
      </w:pPr>
      <w:r>
        <w:rPr/>
        <w:t>“</w:t>
      </w:r>
      <w:r>
        <w:rPr/>
        <w:t>Definitivamente pronunciando ogni diversa domanda eccezione e deduzione disattesa,dichiara il diritto dei ricorrenti a percepire il compenso di produttività di cui all’accordo del 13/04/00 e condanna l’amministrazione convenuta al pagamento in favore dei ricorrenti l’indennità in questione nella seguente misura lorda annuale.”</w:t>
      </w:r>
    </w:p>
    <w:p>
      <w:pPr>
        <w:pStyle w:val="Corpodeltesto2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Gianfranco Cerasoli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>LE DIFFERENZE RETRIBUTIVE ESISTENTI TRA DIPENDENTI APPARTENENTI ALLO STESSO MINISTERO DOPO LA SENTENZA DI ROM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780"/>
        <w:gridCol w:w="1774"/>
        <w:gridCol w:w="1784"/>
        <w:gridCol w:w="1780"/>
        <w:gridCol w:w="1395"/>
      </w:tblGrid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ersonale Ex Ministero Beni Culturali  Ambiental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u w:val="single"/>
              </w:rPr>
              <w:t>Indennità di ammin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ersonale Ex Ministero Beni Culturali e Ambientali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A 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ennità di amm.strazione Personale Ex Ministero Beni Culturali e Ambiental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Fondo unico 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Amm.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ersonale Ex Ministero Beni Culturali e Ambientali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 B 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Fondo unico +Indennità  di   amm.i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Personale Ex Ministero Beni Culturali e Ambiental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ensile lorda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nnua lorda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omma ( A + B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fferenz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.Capo R.E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2,3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47,7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,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.Div.R.E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8,1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8,1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,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.C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30,5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66,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3,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152,8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-C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,4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4,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8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137,8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-C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5,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03,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4,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139,4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-B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3,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37,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0,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 117,75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B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138,6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663,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49,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-  110,5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V-B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  <w:t>126,6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1519,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,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226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-    99,6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I -A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4,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8,6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4,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-  109,4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Gennaio 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erso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irezione Cinema e Direzione Spettacolo dal Viv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Indennità di amm.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 A 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ennità di amm.strazione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Fondo unico d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Amm.straz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</w:t>
            </w:r>
            <w:r>
              <w:rPr>
                <w:rFonts w:cs="Arial" w:ascii="Arial" w:hAnsi="Arial"/>
                <w:b/>
                <w:sz w:val="22"/>
                <w:szCs w:val="22"/>
              </w:rPr>
              <w:t>( B 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Fondo unico + indennità  d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>Amm.strazion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rezione Cinema e Direzione Spettacolo dal Vivo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ensile lorda.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annua lorda.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omma ( A + B)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ifferenze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X.C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00,8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8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36,2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52,87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I-C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3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59,6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76,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37,89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-C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7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7,3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4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54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39,44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-B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50,9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7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88,6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17,75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-B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9,1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989,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0,5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59,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+110,52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V-B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26,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2715,9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9,6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326,0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b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lang w:val="en-GB"/>
              </w:rPr>
              <w:t>+  99,68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II -A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3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92,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,4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33,8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+109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municato di Piazza Responsabile Cgil Direzioni Cinema e Spettacolo</w:t>
      </w:r>
    </w:p>
    <w:p>
      <w:pPr>
        <w:pStyle w:val="Corpodeltesto2"/>
        <w:rPr/>
      </w:pPr>
      <w:r>
        <w:rPr/>
        <w:t>Il Tribunale di Roma, Sezione Lavoro, ha accolto in pieno il ricorso dei lavoratori dello Spettacolo, condannando l’Amministrazione dei BB.CC. a pagare ai ricorrenti del Cinema e dello Spettacolo i compensi FUA anni 2000 e 2001 (cosiddetto accordo di Perequazione), e ha condannato l’Amministrazione a pagare Euro 6000,00 per onorari e spese processuali.</w:t>
        <w:br/>
        <w:t xml:space="preserve">Questa </w:t>
      </w:r>
      <w:r>
        <w:rPr>
          <w:b/>
          <w:u w:val="single"/>
        </w:rPr>
        <w:t>è una vittoria della CGIL, che ha promosso il ricorso</w:t>
      </w:r>
      <w:r>
        <w:rPr/>
        <w:t>, e di tutti i Lavoratori che credono nel rispetto delle leggi e dei diritti individuali e contrattuali.</w:t>
        <w:br/>
        <w:t>Smaschera il carattere illegale dell’accordo di “perequazione”, e taglia definitivamente la strada alla possibilità di portare la omogenizzazione al tavolo della contrattazione integrativa di ministero con le risorse del FUA.</w:t>
        <w:br/>
        <w:t>D’altronde, CGIL e CISl ormai, passata la “ubriacatura” perequativa, sostengono da tempo che la omogenizzazione deve essere affrontata con risorse “fresche”, non del FUA, attraverso il passaggio alla contrattazione nazionale di comparto.</w:t>
        <w:br/>
        <w:t>Questa sentenza riafferma la necessità che la autonomia negoziale debba avere il naturale svolgimento con le modalità e le materie indicate dal CCNL, nel rispetto dei principi dell’ordinamento e della contrattazione.</w:t>
        <w:br/>
        <w:t>Sottolinea la irresponsabilità e l’avventurismo di Uil e alcuni autonomi, che hanno spinto la contrattazione dei BB.CC. oltre i confini del lecito, del possibile e del ragionevole.</w:t>
        <w:br/>
        <w:t>Ci auguriamo che questa sentenza possa costituire una utile indicazione dei limiti cui l’Amministrazione e le stesse OO.SS. debbono attenersi, e riafferma il diritto di ogni lavoratore di ricorrere alla tutela della legge per la difesa dei suoi diritti.</w:t>
        <w:br/>
        <w:br/>
        <w:t xml:space="preserve"> Massimo Piazza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5:52:00Z</dcterms:created>
  <dc:creator>uilmbac</dc:creator>
  <dc:description/>
  <dc:language>en-US</dc:language>
  <cp:lastModifiedBy>Gianfranco Cerasoli</cp:lastModifiedBy>
  <dcterms:modified xsi:type="dcterms:W3CDTF">2004-11-07T15:52:00Z</dcterms:modified>
  <cp:revision>2</cp:revision>
  <dc:subject/>
  <dc:title>  </dc:title>
</cp:coreProperties>
</file>