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3"/>
      </w:tblGrid>
      <w:tr>
        <w:trPr>
          <w:trHeight w:val="1262" w:hRule="atLeast"/>
        </w:trPr>
        <w:tc>
          <w:tcPr>
            <w:tcW w:w="954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711312582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9161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09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02/11/20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09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02/11/20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89425</wp:posOffset>
                </wp:positionH>
                <wp:positionV relativeFrom="paragraph">
                  <wp:posOffset>-25400</wp:posOffset>
                </wp:positionV>
                <wp:extent cx="2062480" cy="1064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8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Responsabili UIL - B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LORO SEDI</w:t>
                                  </w:r>
                                  <w:r>
                                    <w:rPr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83.8pt;mso-wrap-distance-left:7.05pt;mso-wrap-distance-right:7.05pt;mso-wrap-distance-top:0pt;mso-wrap-distance-bottom:0pt;margin-top:-2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3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48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A Tutti i Responsabili UIL - B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LORO SEDI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QUALIFICAZIONE DOVE SONO LE SEDI DI SERVIZIO –ECCO LA DOPPIA BEFFA</w:t>
      </w:r>
    </w:p>
    <w:p>
      <w:pPr>
        <w:pStyle w:val="Normal"/>
        <w:rPr/>
      </w:pPr>
      <w:r>
        <w:rPr/>
        <w:t>Come è noto la riqualificazione di questo Ministero è stata firmata da Cgil Cisl Unsa  nel lontano dicembre del 2000.</w:t>
      </w:r>
    </w:p>
    <w:p>
      <w:pPr>
        <w:pStyle w:val="Normal"/>
        <w:rPr/>
      </w:pPr>
      <w:r>
        <w:rPr/>
        <w:t>Anche  in altre amministrazioni sono stati firmati  accordi nel 2000 con una leggera  differenza che oggi vede molte di questa amministrazione aver portato a compimento non una volta bensì più volte  tutte le procedure di riqualificazione non solo interne alle aree ma anche tra le aree  e per finire hanno persino completato l’attribuzione delle posizioni organizzative per l’area C.</w:t>
      </w:r>
    </w:p>
    <w:p>
      <w:pPr>
        <w:pStyle w:val="Normal"/>
        <w:rPr/>
      </w:pPr>
      <w:r>
        <w:rPr/>
        <w:t>Oggi nei Beni Culturali le procedure relativa ai passaggi interni sono ancora in corso e non si conoscono i tempi per la loro conclusione,i passaggi tra le aree sono fermi come del resto tutto il famoso accordo dell’11 agosto che è bloccato poiché per poterlo rendere praticabile c’è bisogno di una nuova dotazione organica e nessuno sa con quale strumento farla se con dpcm o dpr.</w:t>
      </w:r>
    </w:p>
    <w:p>
      <w:pPr>
        <w:pStyle w:val="Normal"/>
        <w:rPr/>
      </w:pPr>
      <w:r>
        <w:rPr/>
        <w:t>Le posizioni super per C3 sono ancora aldilà da venire poiché il controllo dei titoli richiederà ancora molto tempo,si spera che non siano altri anni.</w:t>
      </w:r>
    </w:p>
    <w:p>
      <w:pPr>
        <w:pStyle w:val="Normal"/>
        <w:rPr/>
      </w:pPr>
      <w:r>
        <w:rPr/>
        <w:t>Le posizioni super per I C1 sono oggetto di ricorsi da parte di singoli lavoratori a cui paradossalmente è stato attribuito punteggio zero!!</w:t>
      </w:r>
    </w:p>
    <w:p>
      <w:pPr>
        <w:pStyle w:val="Normal"/>
        <w:rPr/>
      </w:pPr>
      <w:r>
        <w:rPr/>
        <w:t>Tutto ciò è assurdo poiché solo l’anzianità di servizio dava titolo per non parlare di altro.</w:t>
      </w:r>
    </w:p>
    <w:p>
      <w:pPr>
        <w:pStyle w:val="Normal"/>
        <w:rPr/>
      </w:pPr>
      <w:r>
        <w:rPr/>
        <w:t>Ma ora facciamo finta che da domani 3 novembre tutte le procedure siano completate e i lavoratori siano stati riqualificati !!!!!!!!!!</w:t>
      </w:r>
    </w:p>
    <w:p>
      <w:pPr>
        <w:pStyle w:val="Normal"/>
        <w:rPr/>
      </w:pPr>
      <w:r>
        <w:rPr/>
        <w:t>La domanda che ciascun lavoratore si porrà è: qual’è sarà il mio posto di lavoro?</w:t>
      </w:r>
    </w:p>
    <w:p>
      <w:pPr>
        <w:pStyle w:val="Normal"/>
        <w:rPr/>
      </w:pPr>
      <w:r>
        <w:rPr/>
        <w:t>Chiedetelo ai sindacati che hanno firmato il contratto di Ministero e gli accordi di riqualificazione che sicuramente vi daranno la seguente risposta: caro lavoratore il tuo posto di lavoro sarà nella regione di appartenenza.</w:t>
      </w:r>
    </w:p>
    <w:p>
      <w:pPr>
        <w:pStyle w:val="Normal"/>
        <w:rPr/>
      </w:pPr>
      <w:r>
        <w:rPr/>
        <w:t>La risposta è scontata dal momento che i bandi di riqualificazione non indicavano i  posti distinti per ciascun istituto ma indicavano solo  contingenti regionali e quest’ultimi erano ripartiti tra i singoli profili professionali.</w:t>
      </w:r>
    </w:p>
    <w:p>
      <w:pPr>
        <w:pStyle w:val="Normal"/>
        <w:rPr/>
      </w:pPr>
      <w:r>
        <w:rPr/>
        <w:t>Questo sistema, nell’impostazione dei firmatari ,determina che la collocazione o ricollocazione del personale nell’ambito di ciascuna regione sarà effettuata dai Direttori Regionali.</w:t>
      </w:r>
    </w:p>
    <w:p>
      <w:pPr>
        <w:pStyle w:val="Normal"/>
        <w:rPr/>
      </w:pPr>
      <w:r>
        <w:rPr/>
        <w:t>Ed allora sarà interessante (e drammatico) capire se ad esempio un lavoratore di Milano da riqualificato continuerà a prestare servizio a Milano oppure  a Mantova,Como,Brescia ecc…in un'altra città della Lombardia .</w:t>
      </w:r>
    </w:p>
    <w:p>
      <w:pPr>
        <w:pStyle w:val="Normal"/>
        <w:rPr/>
      </w:pPr>
      <w:r>
        <w:rPr/>
        <w:t>E questo esempio vale per tutte le regioni ad esempio un lavoratore di L’Aquila riqualificato dove presterà servizio nella stessa città in cui si trova ora oppure a Chieti,Pescara,Teramo.</w:t>
      </w:r>
    </w:p>
    <w:p>
      <w:pPr>
        <w:pStyle w:val="Normal"/>
        <w:rPr/>
      </w:pPr>
      <w:r>
        <w:rPr/>
        <w:t>Un lavoratore della Campania , del Lazio, della Calabria e quindi di tutte le  regioni dove presterà servizio  una volta riqualificato ?</w:t>
      </w:r>
    </w:p>
    <w:p>
      <w:pPr>
        <w:pStyle w:val="Normal"/>
        <w:rPr/>
      </w:pPr>
      <w:r>
        <w:rPr/>
        <w:t>Questo sarà il vero dramma della riqualificazione per quanti non troveranno posto all’interno degli istituti dove si sono formati e professionalizzati ma saranno mandati a prendere servizio in città ed istituti diversi dagli attuali .</w:t>
      </w:r>
    </w:p>
    <w:p>
      <w:pPr>
        <w:pStyle w:val="Normal"/>
        <w:rPr/>
      </w:pPr>
      <w:r>
        <w:rPr/>
        <w:t>Questa è la riqualificazione di quanti hanno siglato un accordo che penalizza doppiamente i lavoratori e da qui la doppia beffa poiché a lavoratori che non saranno riqualificati si andranno ad aggiungere anche i lavoratori che saranno costretti a rinunciare alla riqualificazione poiché non troveranno posto negli attuali istituti di appartenenza .</w:t>
      </w:r>
    </w:p>
    <w:p>
      <w:pPr>
        <w:pStyle w:val="Normal"/>
        <w:rPr/>
      </w:pPr>
      <w:r>
        <w:rPr/>
        <w:t>Di questo i lavoratori sanno chi devono ringraziare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21:59:00Z</dcterms:created>
  <dc:creator>Gianfranco Cerasoli</dc:creator>
  <dc:description/>
  <dc:language>en-US</dc:language>
  <cp:lastModifiedBy>Gianfranco Cerasoli</cp:lastModifiedBy>
  <dcterms:modified xsi:type="dcterms:W3CDTF">2004-10-31T22:29:00Z</dcterms:modified>
  <cp:revision>1</cp:revision>
  <dc:subject/>
  <dc:title>  </dc:title>
</cp:coreProperties>
</file>