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6853612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1.04</w:t>
                                  </w:r>
                                </w:p>
                                <w:p>
                                  <w:pPr>
                                    <w:pStyle w:val="Normal"/>
                                    <w:autoSpaceDE w:val="false"/>
                                    <w:rPr/>
                                  </w:pPr>
                                  <w:r>
                                    <w:rPr/>
                                    <w:t>Del 11/10/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1.04</w:t>
                            </w:r>
                          </w:p>
                          <w:p>
                            <w:pPr>
                              <w:pStyle w:val="Normal"/>
                              <w:autoSpaceDE w:val="false"/>
                              <w:rPr/>
                            </w:pPr>
                            <w:r>
                              <w:rPr/>
                              <w:t>Del 11/10/2004</w:t>
                            </w:r>
                          </w:p>
                          <w:p>
                            <w:pPr>
                              <w:pStyle w:val="Normal"/>
                              <w:autoSpaceDE w:val="false"/>
                              <w:rPr>
                                <w:b/>
                                <w:b/>
                                <w:color w:val="000000"/>
                              </w:rPr>
                            </w:pPr>
                            <w:r>
                              <w:rPr>
                                <w:b/>
                                <w:color w:val="00000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CAPI TECNICI FACCIAMO CHIAREZZA – LA PROPOSTA DELLA UIL</w:t>
      </w:r>
    </w:p>
    <w:p>
      <w:pPr>
        <w:pStyle w:val="Normal"/>
        <w:rPr/>
      </w:pPr>
      <w:r>
        <w:rPr/>
        <w:t>Sul problema dei capi tecnici facciamo chiarezza specie dopo alcune note fatte circolare dalla Cgil nei giorni scorsi.</w:t>
      </w:r>
    </w:p>
    <w:p>
      <w:pPr>
        <w:pStyle w:val="Normal"/>
        <w:rPr/>
      </w:pPr>
      <w:r>
        <w:rPr/>
        <w:t>Come sanno tutti gli interessati i capi tecnici e tra questi i geometri,i disegnatori gli addetti di laboratorio a differenza dei restauratori non hanno uno sviluppo verticale ai fine di della riqualificazione  all’interno dell’area C.</w:t>
      </w:r>
    </w:p>
    <w:p>
      <w:pPr>
        <w:pStyle w:val="Normal"/>
        <w:rPr/>
      </w:pPr>
      <w:r>
        <w:rPr/>
        <w:t>La Uil appena si è insediata la Commissione per il sistema classificatorio all’interno del Ministero ha fatto la scelta di essere presente con il Segretario Generale all’interno della predetta commissione proprio per affrontare il nodo dei capi tecnici che unitamente ad altre professionalità si trovano  ad essere penalizzati.</w:t>
      </w:r>
    </w:p>
    <w:p>
      <w:pPr>
        <w:pStyle w:val="Normal"/>
        <w:rPr/>
      </w:pPr>
      <w:r>
        <w:rPr/>
        <w:t>Per tale motivo grazie anche al lavoro tecnico svolto da nostro Dirigente Sindacale Edoardo Radolovich ha elaborato le declaratorie per il passaggio dall’attuale posizione di C1 verso la posizione di C2 e C3.</w:t>
      </w:r>
    </w:p>
    <w:p>
      <w:pPr>
        <w:pStyle w:val="Normal"/>
        <w:rPr/>
      </w:pPr>
      <w:r>
        <w:rPr/>
        <w:t>Le proposte sono state presentate da tempo alla commissione e nella trattativa di luglio/ agosto una delle nostre richieste è stata quella di riservare i posti in via d’incremento a tale professionalità poiché occorreva dare una risposta positiva visto che altre amministrazioni avevano affrontato e risolto il problema prevedendo anche per loro progressioni verticali.</w:t>
      </w:r>
    </w:p>
    <w:p>
      <w:pPr>
        <w:pStyle w:val="Normal"/>
        <w:rPr/>
      </w:pPr>
      <w:r>
        <w:rPr/>
        <w:t>Sapete tutti come è andata la trattativa di agosto con un accordo firmato da cgil e cisl che non prevede nulla in tal senso.</w:t>
      </w:r>
    </w:p>
    <w:p>
      <w:pPr>
        <w:pStyle w:val="Normal"/>
        <w:rPr/>
      </w:pPr>
      <w:r>
        <w:rPr/>
        <w:t>Oggi scopriamo per l’ennesima volta che la colpa sarebbe della Uil .</w:t>
      </w:r>
    </w:p>
    <w:p>
      <w:pPr>
        <w:pStyle w:val="Normal"/>
        <w:rPr/>
      </w:pPr>
      <w:r>
        <w:rPr/>
        <w:t>Noi rispondiamo con i fatti e non con le parole riportando le nostre proposte che gli addetti ai lavori già conoscon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b/>
          <w:b/>
          <w:sz w:val="28"/>
          <w:szCs w:val="28"/>
          <w:u w:val="single"/>
        </w:rPr>
      </w:pPr>
      <w:r>
        <w:rPr>
          <w:b/>
          <w:sz w:val="28"/>
          <w:szCs w:val="28"/>
          <w:u w:val="single"/>
        </w:rPr>
        <w:t>PROPOSTE DI NUOVI PROFILI PROFESSIONALI</w:t>
      </w:r>
    </w:p>
    <w:p>
      <w:pPr>
        <w:pStyle w:val="Normal"/>
        <w:rPr>
          <w:b/>
          <w:b/>
          <w:sz w:val="28"/>
          <w:szCs w:val="28"/>
          <w:u w:val="single"/>
        </w:rPr>
      </w:pPr>
      <w:r>
        <w:rPr>
          <w:b/>
          <w:sz w:val="28"/>
          <w:szCs w:val="28"/>
          <w:u w:val="single"/>
        </w:rPr>
      </w:r>
    </w:p>
    <w:p>
      <w:pPr>
        <w:pStyle w:val="Normal"/>
        <w:numPr>
          <w:ilvl w:val="0"/>
          <w:numId w:val="3"/>
        </w:numPr>
        <w:autoSpaceDE w:val="false"/>
        <w:rPr/>
      </w:pPr>
      <w:r>
        <w:rPr/>
        <w:t xml:space="preserve"> </w:t>
      </w:r>
      <w:r>
        <w:rPr/>
        <w:t>Capo tecnico C1 va bene l’attuale declaratoria</w:t>
      </w:r>
    </w:p>
    <w:p>
      <w:pPr>
        <w:pStyle w:val="Normal"/>
        <w:numPr>
          <w:ilvl w:val="0"/>
          <w:numId w:val="3"/>
        </w:numPr>
        <w:autoSpaceDE w:val="false"/>
        <w:rPr/>
      </w:pPr>
      <w:r>
        <w:rPr/>
        <w:t>Direttore tecnico C2 ( nuovo )</w:t>
      </w:r>
    </w:p>
    <w:p>
      <w:pPr>
        <w:pStyle w:val="Normal"/>
        <w:numPr>
          <w:ilvl w:val="0"/>
          <w:numId w:val="3"/>
        </w:numPr>
        <w:autoSpaceDE w:val="false"/>
        <w:rPr/>
      </w:pPr>
      <w:r>
        <w:rPr/>
        <w:t>Direttore tecnico coordinatore C3 ( nuovo )</w:t>
      </w:r>
    </w:p>
    <w:p>
      <w:pPr>
        <w:pStyle w:val="Normal"/>
        <w:autoSpaceDE w:val="false"/>
        <w:ind w:left="360" w:hanging="0"/>
        <w:rPr/>
      </w:pPr>
      <w:r>
        <w:rPr/>
      </w:r>
    </w:p>
    <w:p>
      <w:pPr>
        <w:pStyle w:val="Normal"/>
        <w:rPr>
          <w:b/>
          <w:b/>
          <w:u w:val="single"/>
        </w:rPr>
      </w:pPr>
      <w:r>
        <w:rPr>
          <w:b/>
          <w:u w:val="single"/>
        </w:rPr>
        <w:t>AREA TECNI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u w:val="single"/>
        </w:rPr>
      </w:pPr>
      <w:r>
        <w:rPr>
          <w:b/>
          <w:bCs/>
          <w:u w:val="single"/>
        </w:rPr>
        <w:t>Proposta  nuovo profilo professiona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u w:val="single"/>
        </w:rPr>
      </w:pPr>
      <w:r>
        <w:rPr>
          <w:b/>
          <w:bCs/>
          <w:u w:val="single"/>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sz w:val="32"/>
        </w:rPr>
        <w:t>DIRETTORE TECNICO</w:t>
      </w:r>
      <w:r>
        <w:rPr>
          <w:b/>
        </w:rPr>
        <w:t xml:space="preserve"> </w:t>
      </w:r>
      <w:r>
        <w:rPr>
          <w:b/>
          <w:sz w:val="32"/>
        </w:rPr>
        <w:t>-  Pos Econ C2</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w:t>
        <w:tab/>
        <w:t>Nell'ambito delle norme generali e di procedure tecniche  e nell'ambito di norme generali e speciali che regolano il particolare settore dell'Amministrazione al quale è applicato ovvero occasionalmente destinato, effettua le proprie prestazioni professionali  svolgendo le proprie attività nel rispetto dei limiti e con l'esercizio delle prerogative proprie determinate dalle leggi e dai regolamenti regolanti la professio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2)</w:t>
        <w:tab/>
        <w:t>Istruisce, predispone, redige e sottoscrive atti propri della professione e quelli cui è abilitato, collabora e partecipa alla redazione di quelli di competenza delle professionalità superiori;</w:t>
      </w:r>
    </w:p>
    <w:p>
      <w:pPr>
        <w:pStyle w:val="Normal"/>
        <w:tabs>
          <w:tab w:val="clear" w:pos="70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3)</w:t>
        <w:tab/>
        <w:t>Svolge attività di studio, ricerca, progettazione, collaudo e controllo di lavori, manufatti e costruzioni nonché dei servizi connessi, di sistemazione di aree  vincolate, nonché della sistemazione di interni, collaborando con le altre  professionalità  anche superiori, alla formulazione di piani tecnici di intervento ed alla programmazione dell'attività dell'Amministrazione.</w:t>
      </w:r>
    </w:p>
    <w:p>
      <w:pPr>
        <w:pStyle w:val="Normal"/>
        <w:tabs>
          <w:tab w:val="clear" w:pos="708"/>
          <w:tab w:val="left" w:pos="0" w:leader="none"/>
          <w:tab w:val="left" w:pos="567"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4) Effettua rilievi e redige la contabilità dei lavori,  effettua, in collaborazione con altre professionalità,  - sulla base di norme generali ovvero nell'esercizio di funzioni specifiche attribuitegli da leggi speciali, accertamenti, verifiche, controlli e collaudi su progetti, lavori, costruzioni, opere d'arte, impianti, sistemi semplici, apparati, cantieri, laboratori, materiali, strumentazioni, organizzazioni, interventi preliminari o connessi o conseguenti, magazzini attrezzati o condizionati per utilizzazioni speciali nonché su complessi edilizi destinati alla conservazio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5)</w:t>
        <w:tab/>
        <w:t>Concorre alla valutazione sul piano tecnico nonché in collaborazione con altre professionalità, nell'ambito della propria competenza e delle attribuzioni proprie dei settore al quale è addetto, - su programmi, piani, progetti, sistemazioni, procedimenti, iniziative, realizzazioni e prodotti predisposti ovvero attuati nella area pubblica e in quella privata soggetta alla vigilanza dell'Amministrazione ivi compresi quelli riconducibili al concetto di bene cultura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6)</w:t>
        <w:tab/>
        <w:t>Svolge anche dietro incarico ovvero autonomamente nell'ambito della normativa regolante l'attività dell'Amministrazione, ispezioni tecniche e partecipa in rappresentanza dei settore di appartenenza a commissioni, gruppi, unità di intervento o collegi istituzionalmente od occasionalmente costituit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7)</w:t>
        <w:tab/>
        <w:t xml:space="preserve">Collabora all'attuazione di piani di intervento, di conservazione, di consolidamento, di restauro ed a quella di piani ispettivi nonché alla realizzazione di interventi e operazioni semplici e/o complesse sia nel quadro di programmi di massima che nell'ambito della propria competenza professionale, delle attribuzioni e delle istruzioni di massim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8)</w:t>
        <w:tab/>
        <w:t>Svolge - per conto dell'amministrazione consulenza tecnica nell'ambito delle proprie competenze a favore degli Enti Pubblici secondo quanto previsto dalle norme specifiche di settore.</w:t>
      </w:r>
    </w:p>
    <w:p>
      <w:pPr>
        <w:pStyle w:val="Normal"/>
        <w:tabs>
          <w:tab w:val="clear" w:pos="708"/>
          <w:tab w:val="left" w:pos="0" w:leader="none"/>
          <w:tab w:val="left" w:pos="28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 xml:space="preserve">9)Svolge azione di coordinamento, approfondimento e controllo tecnico operativo nei confronti dei risultati dell'attività delle professionalità tecniche delle qualifiche funzionali inferiori. </w:t>
      </w:r>
    </w:p>
    <w:p>
      <w:pPr>
        <w:pStyle w:val="Normal"/>
        <w:tabs>
          <w:tab w:val="clear" w:pos="708"/>
          <w:tab w:val="left" w:pos="0" w:leader="none"/>
          <w:tab w:val="left" w:pos="28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10) Dirige un'unità organica a rilevanza interna e per delega anche a rilevanza esterna e dirige e coordina con responsabilità funzionale laboratori, reparti, distaccamenti, gruppi di lavoro ed operativi, cantieri di tipo articolato e complesso anche occasionalmente costituiti, ai quali sono addette o destinate professionalità inferiori  per operazioni, lavori, interventi che richiedano o presuppongano il concorso di professionalità differenzia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1) Collabora alla determinazione dei fabbisogni in materiali e mezzi tecnici idonei all'attività dell'Amministrazione partecipando nell'ambito delle proprie attribuzioni ai procedimenti prescritti per la loro acquisizione, pianificandone, nel medesimo ambito, l'impiego anche sulla base di studi di fattibilità di tipo aperto ed evolutivo che prevedano verifiche di tipo tecnico ed operativo.</w:t>
      </w:r>
    </w:p>
    <w:p>
      <w:pPr>
        <w:pStyle w:val="Normal"/>
        <w:tabs>
          <w:tab w:val="clear" w:pos="708"/>
          <w:tab w:val="left" w:pos="0" w:leader="none"/>
          <w:tab w:val="left" w:pos="42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12) Propone la sperimentazione di procedure, modalità di esecuzione e scelte di materiali per la realizzazione ottimale di lavori, prove, controlli verifiche e collaud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3) Collabora alle fasi di esecuzione di progetti verificandone la rispondenza alle prescrizioni e agli obiettiv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4) Verifica risultati e costi dell'attività svolta dall'unità organica alla quale è preposto ovvero dal settore al quale è applicato ovvero dall'Amministrazione in generale sia riferiti a periodi determinati che in rapporto agli obiettivi prefissat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15) Partecipa  nell'ambito dell'attività di protezione, salvaguardia e recupero  del patrimonio culturale, nell'ambito della propria competenza professionale e delle attribuzioni previste da leggi speciali,  alla specifica attività dei settore nonché alle eventuali operazioni eccezionali dirigendo o coordinando - con autonomia funzionale e tecnica - gli interventi nell'area affidatagli  dell'unità organica ed operativa alla quale è prepost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16) Rappresenta l'amministrazione in organi collegiali, commissioni e consigli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17) Partecipa alla preparazione di piani di rilevazione di dati riguardanti ovvero condizionanti l'attività del settore di preposizione e partecipa a quella di dati generali riguardanti globalmente l'attività dell'Amministrazione, concorre alla valutazione generale ai fini della previsione delle modalità degli interventi, della scelta dei materiali e dei connessi controlli, nonché dell'articolazione operativa e della qualificazione del personale, nonché della predisposizione di risorse e mezzi idonei anche a fronteggiare le esigenze impreviste.</w:t>
      </w:r>
    </w:p>
    <w:p>
      <w:pPr>
        <w:pStyle w:val="Normal"/>
        <w:numPr>
          <w:ilvl w:val="0"/>
          <w:numId w:val="2"/>
        </w:numPr>
        <w:tabs>
          <w:tab w:val="clear" w:pos="708"/>
          <w:tab w:val="left" w:pos="0" w:leader="none"/>
          <w:tab w:val="left" w:pos="144" w:leader="none"/>
          <w:tab w:val="left" w:pos="426" w:leader="none"/>
          <w:tab w:val="left" w:pos="576" w:leader="none"/>
          <w:tab w:val="left" w:pos="720" w:leader="none"/>
          <w:tab w:val="left" w:pos="786" w:leader="none"/>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26" w:hanging="426"/>
        <w:rPr/>
      </w:pPr>
      <w:r>
        <w:rPr/>
        <w:t>Partecipa alla formulazione di programmi di addestramento, qualificazione e aggiornamento tecnico del personale e collabora all'attività didattica predisposta  dall'Amministrazione nel proprio settore di competenza.</w:t>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Espleta le attività di coordinatore per la sicurezza  e si  assicura che nel corso dei procedimenti siano rispettate tutte le norme di sicurezza e quelle antinfortunistiche e che i presidi di pronto soccorso siano funzionanti ovvero attivati, si assicura, altresì, che siano anche rispettate le norme di igiene dei lavor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20) Utilizza strumenti, apparecchiatura specializzate, macchinari, sistemi ed impianti nello programmi informativi generali dell'Amministr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REQUISITI CULTURAL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ploma di scuola secondaria di secondo grad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MODALITA DI ACCESSO</w:t>
      </w:r>
      <w:r>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al profilo di Capo Tecnico  con almeno 5 anni di anzianità e che abbia superato  il corso di qualificaz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jc w:val="both"/>
        <w:rPr>
          <w:b/>
          <w:b/>
        </w:rPr>
      </w:pPr>
      <w:r>
        <w:rPr>
          <w:b/>
        </w:rPr>
        <w:t>RESPONSABILI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Totale per quanto riguarda gli atti e provvedimenti  sottoscritti in base alle norme e disposizioni vigenti e comunque commisurata alla responsabilità effettiva delle attribuzioni ricevu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jc w:val="both"/>
        <w:rPr>
          <w:b/>
          <w:b/>
        </w:rPr>
      </w:pPr>
      <w:r>
        <w:rPr>
          <w:b/>
        </w:rPr>
        <w:t>AUTONOM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jc w:val="both"/>
        <w:rPr/>
      </w:pPr>
      <w:r>
        <w:rPr/>
        <w:t>Totale nell'ambito degli atti professionali e operativi; autonomia decisionale e organizzativa nel settore di applicazione e/o di preposi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MOBILITA ORIZZONTA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t>Nessu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t>Il passaggio ad altro profilo avverrà dopo il superamento di corso di formazione dopo almeno tre anni di mansioni nel profilo cui si intende transita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Roma 25 feb 04</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Edo/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ab/>
        <w:tab/>
        <w:tab/>
        <w:tab/>
        <w:tab/>
        <w:t>Gianfranco Cerasoli</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rPr>
      </w:pPr>
      <w:r>
        <w:rPr>
          <w:b/>
        </w:rPr>
        <w:t>Versione 16 marzo 2004</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u w:val="single"/>
        </w:rPr>
      </w:pPr>
      <w:r>
        <w:rPr>
          <w:b/>
          <w:bCs/>
          <w:u w:val="single"/>
        </w:rPr>
        <w:t>Proposta di nuovo profilo professiona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u w:val="single"/>
        </w:rPr>
      </w:pPr>
      <w:r>
        <w:rPr>
          <w:b/>
          <w:bCs/>
          <w:u w:val="single"/>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b/>
          <w:sz w:val="28"/>
        </w:rPr>
        <w:t>DIRETTORE TECNICO COORDINATORE-  Pos Econ C3</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w:t>
        <w:tab/>
        <w:t>Nell'ambito delle norme generali e di procedure tecniche  e nell'ambito di norme generali e speciali che regolano il particolare settore dell'Amministrazione  effettua le proprie prestazioni professionali  svolgendo le proprie attività nel rispetto dei limiti e con l'esercizio delle prerogative proprie determinate dalle leggi e dai regolamenti regolanti la professio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2)</w:t>
        <w:tab/>
        <w:t>Istruisce, predispone, redige e sottoscrive atti propri della professione e collabora e partecipa alla redazione di quelli di competenza delle altre  professionalità  anche superiori, costituendo supporto tecnico delle strutture amministrative.</w:t>
      </w:r>
    </w:p>
    <w:p>
      <w:pPr>
        <w:pStyle w:val="Normal"/>
        <w:tabs>
          <w:tab w:val="clear" w:pos="70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3)</w:t>
        <w:tab/>
        <w:t>Svolge attività di studio, ricerca, progettazione, collaudo e controllo di lavori, manufatti e costruzioni nonché dei servizi connessi, di sistemazione di aree  vincolate e non, nonché della sistemazione di interni, collaborando alla formulazione di piani tecnici di intervento ed alla programmazione dell'attività dell'Amministrazione.</w:t>
      </w:r>
    </w:p>
    <w:p>
      <w:pPr>
        <w:pStyle w:val="Normal"/>
        <w:tabs>
          <w:tab w:val="clear" w:pos="708"/>
          <w:tab w:val="left" w:pos="0" w:leader="none"/>
          <w:tab w:val="left" w:pos="42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4) Effettua direttamente - ovvero in collaborazione con altre professionalità - sulla base di norme generali ovvero nell'esercizio di funzioni specifiche attribuitegli da leggi speciali, accertamenti, verifiche, controlli e collaudi su progetti, lavori, costruzioni, opere d'arte, impianti, sistemi semplici, apparati, cantieri, laboratori, materiali, strumentazioni, organizzazioni, interventi preliminari connessi o conseguenti, magazzini attrezzati o condizionati per utilizzazioni speciali nonché su complessi edilizi destinati alla conservazio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5)</w:t>
        <w:tab/>
        <w:t>Concorre alla valutazione sul piano tecnico nonché in collaborazione con altre professionalità ed emana pareri, provvedimenti e alti - nell'ambito della propria competenza e delle attribuzioni proprie dei settore al quale è addetto - su programmi, piani, progetti, sistemazioni, procedimenti, iniziative, realizzazioni e prodotti predisposti ovvero attuati nella area pubblica e in quella privata soggetta alla vigilanza dell'Amministrazione anche in rapporto all'incolumità delle popolazioni e alla salvaguardia di beni pubblici e privati, ivi compresi quelli riconducibili al concetto di bene cultura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6)</w:t>
        <w:tab/>
        <w:t>Svolge anche dietro incarico ovvero autonomamente nell'ambito della normativa regolante l'attività dell'Amministrazione, ispezioni tecniche e partecipa in rappresentanza dei settore di appartenenza a commissioni, gruppi, unità di intervento o collegi istituzionalmente od occasionalmente costituit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7)</w:t>
        <w:tab/>
        <w:t>Collabora all'attuazione di piani di intervento, di conservazione, di consolidamento, di restauro ed a quella di piani ispettivi nonché alla realizzazione di interventi e operazioni semplici e/o complesse sia nel quadro di programmi di massima che in situazioni di emergenza localizzata; collabora in qualità di esperto  in situazioni di emergenza ovvero non riguardante il settore ovvero il territorio di propria giurisdizione  alla formulazione ed all'attuazione di piani di soccorso di recupero e di salvaguardia adeguando all'evoluzione degli eventi le previsioni di impiego di risorse di ogni tipo e mezzi tecnici e decidendo autonomamente  nell'ambito della propria competenza professionale, delle attribuzioni e delle istruzioni di massima - modifiche, integrazioni e adeguamenti dei piani medesim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8)</w:t>
        <w:tab/>
        <w:t>Svolge - per conto dell'amministrazione consulenza tecnica nell'ambito delle proprie competenze a favore degli Enti Pubblici secondo quanto previsto dalle norme specifiche di settore.</w:t>
      </w:r>
    </w:p>
    <w:p>
      <w:pPr>
        <w:pStyle w:val="Normal"/>
        <w:tabs>
          <w:tab w:val="clear" w:pos="708"/>
          <w:tab w:val="left" w:pos="0" w:leader="none"/>
          <w:tab w:val="left" w:pos="28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 xml:space="preserve">9)Svolge azione di coordinamento, approfondimento e controllo tecnico ispettivo e operativo nei confronti dei risultati dell'attività delle professionalità tecniche delle qualifiche funzionali inferiori. </w:t>
      </w:r>
    </w:p>
    <w:p>
      <w:pPr>
        <w:pStyle w:val="Normal"/>
        <w:tabs>
          <w:tab w:val="clear" w:pos="708"/>
          <w:tab w:val="left" w:pos="0" w:leader="none"/>
          <w:tab w:val="left" w:pos="28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10) Dirige un'unità organica a rilevanza interna e per delega anche a rilevanza esterna e dirige e coordina con responsabilità funzionale laboratori, reparti, distaccamenti, gruppi di lavoro ed operativi, cantieri di tipo articolato e complesso anche occasionalmente costituiti, ai quali sono addette o destinate professionalità inferiori  per operazioni, lavori, interventi, - programmati, ovvero isolati ovvero imprevedibili, necessari, urgenti e/o indilazionabili che richiedano o presuppongano il concorso di professionalità differenzia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1) Collabora alla determinazione dei fabbisogni in materiali e mezzi tecnici idonei all'attività dell'Amministrazione partecipando nell'ambito delle proprie attribuzioni ai procedimenti prescritti per la loro acquisizione, pianificandone, nel medesimo ambito, l'impiego anche sulla base di studi di fattibilità di tipo aperto ed evolutivo che prevedano verifiche di tipo tecnico ed oper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12) Collabora con le professionalità superiori a studi di fattibilità e verifica e formulazione della normativa tecnica dei settore sia ai fini dell'omologazione e dei collaudo di materiali, apparecchiatura e strumenti pertinenti e sia per l'allineamento, l'integrazione ed il coordinamento con le raccomandazioni internazionali e la relativa normalizzazione costruttiva, di funzionamento. di resa e di controllo di mezzi e materiali impiegati nel proprio settore di specializzazio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3)</w:t>
        <w:tab/>
        <w:t>Propone la sperimentazione di procedure, modalità di esecuzione e scelte di materiali per la realizzazione ottimale di lavori, prove, controlli verifiche e collaud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4)</w:t>
        <w:tab/>
        <w:t>Collabora alle fasi di esecuzione di progetti verificandone la rispondenza alle prescrizioni e agli obiettiv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 5) Verifica risultati e costi dell'attività svolta dall'unità organica alla quale è preposto ovvero dal settore al quale è applicato ovvero dall'Amministrazione in generale sia riferiti a periodi determinati che in rapporto agli obiettivi prefissat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6)</w:t>
        <w:tab/>
        <w:t>Qualora l'amministrazione  sia chiamata ad obblighi speciali nell'ambito di servizi generali quali, tra l'altro, quelli connessi all'attività di protezione, salvaguardia e recupero del patrimonio culturale,  partecipa - nell'ambito della propria competenza professionale e delle attribuzioni previste da leggi speciali - alla specifica attività dei settore nonché alle eventuali operazioni eccezionali dirigendo o coordinando - con piena autonomia funzionale e tecnica - gli interventi nell'area affidatagli sia come esperto che come responsabile dei settore ovvero dell'unità organica ed operativa alla quale è prepost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7)</w:t>
        <w:tab/>
        <w:t>Rappresenta l'amministrazione in organi collegiali, commissioni e consigli nonché in congressi e convegni in Italia e all'ester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8)</w:t>
        <w:tab/>
        <w:t>Partecipa alla preparazione di piani di rilevazione di dati riguardanti ovvero condizionanti l'attività del settore di preposizione e partecipa a quella di dati generali riguardanti globalmente l'attività dell'Amministrazione e valuta criticamente - ovvero concorre alla valutazione generale - il complesso dei dati medesimi ai fini della previsione delle modalità degli interventi, della scelta dei materiali e dei connessi controlli, nonché dell'articolazione operativa e della qualificazione del personale, nonché della predisposizione di risorse e mezzi idonei anche a fronteggiare le esigenze imprevis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19)</w:t>
        <w:tab/>
        <w:t>Partecipa all'inventariazione e schedatura - anche in collaborazione con altre professionalità - dei beni culturali, nell'accezione più ampia dei termine, affidati alla propria sorveglianza e cura tecnica ovvero di quelli comunque interessanti l'Amministrazione anche a fini di esposizione, trasporto e restauro, compilando o partecipando alla compilazione, per la parte di competenza, di cataloghi e collaborando agli schemi di classificazione e codifica necessari per il trattamento automatizzato delle informazioni, delle caratteristiche strutturali e tecniche, riguardanti i beni indicati dall'Amministrazione.</w:t>
      </w:r>
    </w:p>
    <w:p>
      <w:pPr>
        <w:pStyle w:val="Normal"/>
        <w:tabs>
          <w:tab w:val="clear" w:pos="708"/>
          <w:tab w:val="left" w:pos="0" w:leader="none"/>
          <w:tab w:val="left" w:pos="144" w:leader="none"/>
          <w:tab w:val="left" w:pos="426"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b/>
        <w:t>20)</w:t>
        <w:tab/>
        <w:t>Partecipa alla formulazione di programmi di addestramento, qualificazione e aggiornamento tecnico del personale. e collabora all'attività didattica predisposta dall'Amministrazione nel proprio settore di competenz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21)</w:t>
        <w:tab/>
        <w:t>Espleta anche  l’attività di coordinatore per la sicurezza ,si assicura che nel corso dei procedimenti siano rispettate tutte le norme di sicurezza e quelle antinfortunistiche e che i presidi di pronto soccorso siano funzionanti ovvero attivati, si assicura, altresì, che siano anche rispettate le norme di igiene dei lavoro.</w:t>
      </w:r>
    </w:p>
    <w:p>
      <w:pPr>
        <w:pStyle w:val="Normal"/>
        <w:numPr>
          <w:ilvl w:val="0"/>
          <w:numId w:val="1"/>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432"/>
        <w:jc w:val="both"/>
        <w:rPr/>
      </w:pPr>
      <w:r>
        <w:rPr/>
        <w:t>Utilizza strumenti, apparecchiatura specializzate, macchinari, sistemi ed impianti nello svolgimento delle proprie attribuzioni ed impiega sistemi gestionali autonomi nell'ambito dei programmi informativi generali dell'Amministr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REQUISITI CULTURAL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t>Diploma di scuola secondaria di secondo grad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t>Conoscenza di una lingua stranie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MODALITA DI ACCESSO</w:t>
      </w:r>
      <w:r>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al profilo di direttore tecnico  con almeno 5 anni di anzianità e che abbiano superato  il corso di qualificaz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b/>
          <w:b/>
        </w:rPr>
      </w:pPr>
      <w:r>
        <w:rPr>
          <w:b/>
        </w:rPr>
        <w:t>RESPONSABILI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t>Totale per quanto riguarda gli atti e provvedimenti di cui è responsabile o incaricato commisurata sul piano amministrativo alla responsabilità effettiva delle attribuzioni ricevut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b/>
          <w:b/>
        </w:rPr>
      </w:pPr>
      <w:r>
        <w:rPr>
          <w:b/>
        </w:rPr>
        <w:t>AUTONOM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t>Totale nell'ambito degli atti professionali e operativi; ampia autonomia decisionale e organizzativa nel settore di applicazione e/o di preposi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MOBILITA ORIZZONTA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t xml:space="preserve">Nessuna. </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t>Roma 25 feb 2004</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t>edo/ra</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tab/>
        <w:tab/>
        <w:tab/>
        <w:tab/>
        <w:tab/>
        <w:tab/>
        <w:tab/>
        <w:tab/>
        <w:t>Gianfranco Cerasoli</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rPr>
      </w:pPr>
      <w:r>
        <w:rPr>
          <w:b/>
        </w:rPr>
        <w:t>Versione 16 marzo 2004</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92"/>
        </w:tabs>
        <w:ind w:left="792" w:hanging="360"/>
      </w:pPr>
      <w:rPr/>
    </w:lvl>
  </w:abstractNum>
  <w:abstractNum w:abstractNumId="2">
    <w:lvl w:ilvl="0">
      <w:start w:val="18"/>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25:00Z</dcterms:created>
  <dc:creator>Gianfranco Cerasoli</dc:creator>
  <dc:description/>
  <dc:language>en-US</dc:language>
  <cp:lastModifiedBy>Gianfranco Cerasoli</cp:lastModifiedBy>
  <dcterms:modified xsi:type="dcterms:W3CDTF">2004-10-10T20:41:00Z</dcterms:modified>
  <cp:revision>1</cp:revision>
  <dc:subject/>
  <dc:title>  </dc:title>
</cp:coreProperties>
</file>