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  <w:sz w:val="20"/>
          <w:szCs w:val="20"/>
        </w:rPr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11565742" r:id="rId2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 xml:space="preserve">E - Mail  uilbac@tiscalinet.it    sito internet  </w:t>
      </w:r>
      <w:hyperlink r:id="rId4">
        <w:r>
          <w:rPr>
            <w:rStyle w:val="InternetLink"/>
          </w:rPr>
          <w:t>http://www.uilbac.it</w:t>
        </w:r>
      </w:hyperlink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8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9/07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9/07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PEF NON C’E’ NULLA PER I BENI CULTURAL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i trasmettiamo il documento di programmazione economica finanziaria (DPEF) approvato il 14 luglio dal Consiglio dei Ministri e da oggi all’attenzione del Parlamento dall’aula di palazzo Mada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la lettura del testo non c’è nulla di sostanziale per i beni culturali se non un generico richiamo  a pagina 51 dove si scrive che “ particolare rilevanza assumeranno le azioni nel settore turistic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valorizzando il turismo culturale ed inserendo i beni culturali in una offerta turistica integrata)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no confermati i tagli al personale ed il tetto alle spese di funzionamento per beni e consumi intermed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che questo Ministro si muove sulla stessa linea del suo predecessore  e salvo eventuali iniziative da inserire nella prossima legge finanziaria ad oggi non possiamo che dare un giudizio molto severo e critico rispetto ai primi mesi della gestione Buttigli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aterni salu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Gianfranco Ceras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Segretario Gener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ilbac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41:00Z</dcterms:created>
  <dc:creator>Gianfranco Cerasoli</dc:creator>
  <dc:description/>
  <dc:language>en-US</dc:language>
  <cp:lastModifiedBy>Gianfranco Cerasoli</cp:lastModifiedBy>
  <dcterms:modified xsi:type="dcterms:W3CDTF">2005-07-19T05:43:00Z</dcterms:modified>
  <cp:revision>3</cp:revision>
  <dc:subject/>
  <dc:title> </dc:title>
</cp:coreProperties>
</file>