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23" w:hRule="atLeast"/>
        </w:trPr>
        <w:tc>
          <w:tcPr>
            <w:tcW w:w="9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object w:dxaOrig="3089" w:dyaOrig="1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3.95pt;height:89.95pt" filled="f" o:ole="">
                  <v:imagedata r:id="rId3" o:title=""/>
                </v:shape>
                <o:OLEObject Type="Embed" ProgID="" ShapeID="ole_rId2" DrawAspect="Content" ObjectID="_2138925718" r:id="rId2"/>
              </w:objec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Via del Collegio Romano, 27 – 00186 Roma Tel 06/67232361 – 6792933 fax 6782911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E - Mail  uilbac@tiscalinet.it    sito internet  http://www.uilbac.it</w:t>
            </w:r>
          </w:p>
          <w:p>
            <w:pPr>
              <w:pStyle w:val="Normal"/>
              <w:autoSpaceDE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133985</wp:posOffset>
                </wp:positionV>
                <wp:extent cx="1485900" cy="538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4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Circolare N</w:t>
                                  </w:r>
                                  <w:r>
                                    <w:rPr>
                                      <w:b/>
                                    </w:rPr>
                                    <w:t>° 892.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Del 02/09/20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2.4pt;mso-wrap-distance-left:7.05pt;mso-wrap-distance-right:7.05pt;mso-wrap-distance-top:0pt;mso-wrap-distance-bottom:0pt;margin-top:10.5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4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t>Circolare N</w:t>
                            </w:r>
                            <w:r>
                              <w:rPr>
                                <w:b/>
                              </w:rPr>
                              <w:t>° 892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Del 02/09/20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240" w:type="dxa"/>
        <w:jc w:val="left"/>
        <w:tblInd w:w="5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</w:tblGrid>
      <w:tr>
        <w:trPr>
          <w:trHeight w:val="127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u w:val="single"/>
              </w:rPr>
              <w:t>A Tutti i Responsabili UIL - BAC</w:t>
            </w:r>
          </w:p>
          <w:p>
            <w:pPr>
              <w:pStyle w:val="Normal"/>
              <w:autoSpaceDE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lle R.S.U.</w:t>
            </w:r>
          </w:p>
          <w:p>
            <w:pPr>
              <w:pStyle w:val="Normal"/>
              <w:autoSpaceDE w:val="false"/>
              <w:rPr>
                <w:b/>
                <w:b/>
                <w:bCs/>
                <w:u w:val="single"/>
              </w:rPr>
            </w:pPr>
            <w:r>
              <w:rPr>
                <w:b/>
                <w:u w:val="single"/>
              </w:rPr>
              <w:t>A Tutti i lavoratori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u w:val="single"/>
              </w:rPr>
              <w:t>LORO SEDI</w:t>
            </w:r>
            <w:r>
              <w:rPr>
                <w:b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EZIONI RSU 15/18 NOVEMBRE LE SEDI DOVE SI VOTA – I DATI</w:t>
      </w:r>
    </w:p>
    <w:p>
      <w:pPr>
        <w:pStyle w:val="Normal"/>
        <w:rPr/>
      </w:pPr>
      <w:r>
        <w:rPr/>
        <w:t>Come vi avevamo anticipato vi trasmettiamo l’elenco di tutti gli istituti dove si eleggeranno le nuove RSU nei giorni 15/18 novembre.</w:t>
      </w:r>
    </w:p>
    <w:p>
      <w:pPr>
        <w:pStyle w:val="Normal"/>
        <w:rPr/>
      </w:pPr>
      <w:r>
        <w:rPr/>
        <w:t>Tuttavia è importante fare le seguenti precisazioni riferite sia agli istituti centrali che periferici.</w:t>
      </w:r>
    </w:p>
    <w:p>
      <w:pPr>
        <w:pStyle w:val="Normal"/>
        <w:rPr/>
      </w:pPr>
      <w:r>
        <w:rPr/>
        <w:t>Per quanto riguarda l’amministrazione centrale nell’elenco della regione Lazio non trovate l’indicazione riferita ai Dipartimenti e alla Direzioni Centrali per il semplice fatto che con l’entrata in vigore del DPR 173  c’è una diversa allocazione del personale e per tale motivo non abbiamo indicato le unità di personale riferite alla struttura organizzativa precedente delle Direzioni Generali e dell’ex Segretariato.</w:t>
      </w:r>
    </w:p>
    <w:p>
      <w:pPr>
        <w:pStyle w:val="Normal"/>
        <w:rPr/>
      </w:pPr>
      <w:r>
        <w:rPr/>
        <w:t>Questo significa che dobbiamo prima fare un accordo con l’amministrazione che dovrà comunicarci le unità di personale ripartite tra  i 4 Dipartimenti e le 10 Direzioni Centrali.</w:t>
      </w:r>
    </w:p>
    <w:p>
      <w:pPr>
        <w:pStyle w:val="Normal"/>
        <w:rPr/>
      </w:pPr>
      <w:r>
        <w:rPr/>
        <w:t>A livello periferico con molta probabilità si andranno a fare degli accorpamenti specie per il settore degli Archivi che non raggiungono il minimo di unità di personale.</w:t>
      </w:r>
    </w:p>
    <w:p>
      <w:pPr>
        <w:pStyle w:val="Normal"/>
        <w:rPr/>
      </w:pPr>
      <w:r>
        <w:rPr/>
        <w:t>Nella precedente tornata elettorale l’accorpamento fu fatto per tutti gli istituti che non raggiungevano almeno 10 unità di dipendenti.</w:t>
      </w:r>
    </w:p>
    <w:p>
      <w:pPr>
        <w:pStyle w:val="Normal"/>
        <w:rPr/>
      </w:pPr>
      <w:r>
        <w:rPr/>
        <w:t>Mentre per tutti gli istituti con almeno 10 dipendenti stabilimmo che erano sedi di elezione.</w:t>
      </w:r>
    </w:p>
    <w:p>
      <w:pPr>
        <w:pStyle w:val="Normal"/>
        <w:rPr/>
      </w:pPr>
      <w:r>
        <w:rPr/>
        <w:t>L’altra specifica fatta nel 2001 riguardava le Biblioteche annesse ai monumenti nazionali per le quali fatte salve quelle con almeno 10 unità i voti andavano a confluire nel seggio previsto per la Direzione Generale ai  Beni Librari.</w:t>
      </w:r>
    </w:p>
    <w:p>
      <w:pPr>
        <w:pStyle w:val="Normal"/>
        <w:rPr/>
      </w:pPr>
      <w:r>
        <w:rPr/>
        <w:t>Ora  in questo caso nella contrattazione con l’amministrazione che secondo il calendario per le mappatura delle RSU deve essere fatto entro e non oltre il 24 settembre andremo a stabilire se confermare quanto stabilimmo 3 anni fa oppure se modificare tale impostazione.</w:t>
      </w:r>
    </w:p>
    <w:p>
      <w:pPr>
        <w:pStyle w:val="Normal"/>
        <w:rPr/>
      </w:pPr>
      <w:r>
        <w:rPr/>
        <w:t>Nel frattempo abbiamo rilevato i dati riferiti a tutte le Soprintendenza di settore Bap, Psad ( con la riforma  denominate Psae ) le Soprintendenze miste, gli Archivi ,le Sovrintendenze Archivistiche,gli istituti centrali e speciali,le Biblioteche,le Soprintendenze autonome di Roma e Pompei nonché i Poli Museali.</w:t>
      </w:r>
    </w:p>
    <w:p>
      <w:pPr>
        <w:pStyle w:val="Normal"/>
        <w:rPr>
          <w:sz w:val="16"/>
        </w:rPr>
      </w:pPr>
      <w:r>
        <w:rPr/>
        <w:t>Per ciascuno di questi istituti trovate la ripartizione per ciascuna regione con l’indicazione delle unità in servizio al 1 settembre 2004, a fianco le firme  previste dal regolamento elettorale da raccogliere, per poter presentare la lista in ciascun posto di lavoro ed insieme a questo anche le firme che consigliamo di raccogliere per poter essere più tranquilli qualora vi dovessero essere lavoratori che firmano più liste, nonché i seggi previsti per ogni sede elettorale ed il numero dei candidati massimi da presentare.</w:t>
      </w:r>
    </w:p>
    <w:p>
      <w:pPr>
        <w:pStyle w:val="Normal"/>
        <w:rPr/>
      </w:pPr>
      <w:r>
        <w:rPr/>
        <w:t>Esempio.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416"/>
        <w:gridCol w:w="1397"/>
        <w:gridCol w:w="1397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rchivio Stato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tà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tà in servizio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e da regolamen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e consigliat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ggi da assegna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ndidati max da presentare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hivio Sta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on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 Archeol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on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op Bap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con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</w:tbl>
    <w:p>
      <w:pPr>
        <w:pStyle w:val="Normal"/>
        <w:rPr/>
      </w:pPr>
      <w:r>
        <w:rPr/>
        <w:t>In buona sostanza vi consigliamo di raccogliere sempre qualche firma in più e di mettere sempre più candidati poiché durante il mandato si  potrebbero verificare delle dimissioni per i motivi più svariati ed in tal caso subentrano i primi dei non eletti..</w:t>
      </w:r>
    </w:p>
    <w:p>
      <w:pPr>
        <w:pStyle w:val="Normal"/>
        <w:rPr/>
      </w:pPr>
      <w:r>
        <w:rPr/>
        <w:t>Nei prossimi giorni, appena avremo fatto l’accordo sulla mappatura delle sedi,tra l’altro occorre ancora sciogliere il nodo relativo ai precari per i quali ad oggi non possono votare stando al regolamento generale, vedremo quali saranno le sedi per le quali cambieranno le unità di personale da prendere a riferimento.</w:t>
      </w:r>
    </w:p>
    <w:p>
      <w:pPr>
        <w:pStyle w:val="Normal"/>
        <w:rPr/>
      </w:pPr>
      <w:r>
        <w:rPr/>
        <w:t>Per il settore degli archivi e delle Biblioteche quelle con numeri inferiori a 10 vedremo gli accorpamenti, così come una volta avuta l’indicazione  dei numeri delle Direzioni Centrali e dei Dipartimenti   vi comunicheremo tempestivamente tutti i dati necessari alle operazioni elettorali.</w:t>
      </w:r>
    </w:p>
    <w:p>
      <w:pPr>
        <w:pStyle w:val="Normal"/>
        <w:rPr/>
      </w:pPr>
      <w:r>
        <w:rPr/>
        <w:t xml:space="preserve">Tuttavia vi facciamo rilevare che nel nostro sito abbiamo inserito una pagina specifica relativa alle RSU e all’interno di questa, troverete nelle prossime ore un  sistema automatico che vi consente di calcolare tutti i dati secondo l’esempio che vi abbiamo riportato e per avere le informazioni necessarie sarà sufficiente inserire il numero delle unità in servizio appena ve le renderemo note. </w:t>
      </w:r>
    </w:p>
    <w:p>
      <w:pPr>
        <w:pStyle w:val="Normal"/>
        <w:rPr/>
      </w:pPr>
      <w:r>
        <w:rPr/>
        <w:t>Ora,eccetto i dati riferiti all’amministrazione centrale e di taluni Archivi e Biblioteche,per la restante totalità degli Istituti,salvo a rivedere la Puglia per l’istituzione della Soprintendenza di Lecce e la Toscana  per la Soprintendenza di Lucca, avete tutti i dati per fare tutte le operazioni necessarie alle Rsu,sta a voi mettervi al lavoro con la consapevolezza che le liste vanno presentate in tutti i posti di lavoro e la battaglia  con le altre oo.ss sarà durissima.</w:t>
      </w:r>
    </w:p>
    <w:p>
      <w:pPr>
        <w:pStyle w:val="Normal"/>
        <w:rPr/>
      </w:pPr>
      <w:r>
        <w:rPr/>
        <w:t>Fraterni saluti e Buon lavor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Gianfranco Cerasol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egretario Gener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drawing>
          <wp:inline distT="0" distB="0" distL="0" distR="0">
            <wp:extent cx="565785" cy="565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                   </w:t>
      </w:r>
      <w:r>
        <w:rPr>
          <w:b/>
        </w:rPr>
        <w:t>ELEZIONI RSU 15/18 NOVEMBRE</w:t>
      </w:r>
    </w:p>
    <w:p>
      <w:pPr>
        <w:pStyle w:val="Normal"/>
        <w:ind w:left="708" w:firstLine="708"/>
        <w:rPr>
          <w:b/>
          <w:b/>
          <w:color w:val="0000FF"/>
        </w:rPr>
      </w:pPr>
      <w:r>
        <w:rPr>
          <w:b/>
          <w:color w:val="0000FF"/>
        </w:rPr>
        <w:t>IO STO CON LA UIL – LA FORZA DELLE TUE IDEE PER CAMBIARE</w:t>
      </w:r>
    </w:p>
    <w:p>
      <w:pPr>
        <w:pStyle w:val="Normal"/>
        <w:rPr/>
      </w:pPr>
      <w:r>
        <w:rPr/>
        <w:t>La battaglia della UIL continua per l’affermazione delle richieste delle lavoratrici e dei lavoratori in questo posto di lavoro affinché tu possa realmente decidere per te stesso. Il nostro impegno con tutti voi è per: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LA PARTECIPAZIONE  DEI LAVORATORI ALLE SCELTE  CONTRATTUALI ATTRAVERSO LO STRUMENTO DEL REFERENDUM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LA RIDETERMINARE L’INDENNITA’ DI AMMINISTRAZIONE TRASFORMANDO  LE RISORSE DEI PROGETTI, PARI A 47 MILIONI DI EURO DI “APERTURA STRAORDINARIA” E “PRODUTTIVITA’ ED EFFICIENZA IN INDENNITA’ DI AMMINISTRAZIONE DIRETTAMENTE IN BUSTA PAGA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DIRE NO ALLA TRASFORMAZIONE DEI POLI MUSEALI E DELLE SOPRINTENDENZE AUTONOME DI ROMA E POMPEI IN FONDAZION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DIRE NO ALLA PRIVATIZZAZIONE E ALLE ESTERNALIZZAZIONI DEL  MINISTER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DIRE NO AL TAGLIO DELLE SPESE PER IL FUNZIONAMENTO DEL MINISTER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UN INCREMENTO DEI POSTI PER LA RIQUALIFICAZIONE PROPORZIONALE A TUTTE LE PROFESSIONALITA’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UN REALE PASSAGGIO DI TUTTE LE UNITA’ DALL’AREA A ALL’AREA B PARI  1927 UNITA’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PER UN REALE PASSAGGIO DALL’AREA B ALL’AREA C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LA STABILIZZAZIONE DEL RAPPORTO DI LAVORO DEI GIUBILARI E DEGLI ASSISTENTI TECNICI MUSEALI A TEMPO PIENO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UNA POLITICA DI ASSUNZIONE DI PROFESSIONALITA TECNICO SCIENTIFICHE E AMMINISTRATIVE NEGLI ISTITUT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UN NUOVO CONTRATTO INTEGRATIVO CHE SALVAGUARDI LE ASPETTATIVE DEI LAVORATOR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PER LA CERTEZZA NEL PAGAMENTO DEI COMPENSI  AI LAVORATORI CON LA CONTESTUALE CORRESPONSIONE DEGLI INTERESSI E RIVALUTAZIONE MONETARIA PER I RITARDI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LA MODIFICA DEI PROFILI PROFESSIONALI PER DARE CERTEZZA AI LAVORATORI E POSSIBILITA’ DI PROGRESSIONE VERTICALE AI CAPI TECNICI,ADDETTI DI LABORATORIO ,FOTOGRAFI E ALLE NUOVE PROFESSIONALITA’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LA RIAPERTURA DEI BANDI RELATIVI ALLE  SUPER ATTRAVERSO L’INCREMENTO DELLE POSIZIONI CHE HA VISTO PENALIZZATI GLI AMMINISTRATIVI, GLI ARCHIVISTI, GLI STORICI DELL’ARTE, GLI ARCHEOLOGI BIBLIOTECARI E GLI ESPERTI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RETRIBUIRE LE PRESTAZIONI ANTIMERIDIANE DEL PERSONALE TURNISTA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PER DEFINIRE E REMUNERARE IL DISAGIO DI QUANTI PRESTANO SERVIZIO ALL’APERTO ED IN ISTITUTI CON GRANDE AFFLUSSO DI VISITATORI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DARE ATTUAZIONE IMMEDIATA DELL’AREA  VICEDIRIGENZA E DEI PROFESSIONISTI DIPENDENTI APPARTENENTI ALL’AREA C  AFFIDANDO IL RUOLO, AUTONOMIA TECNICO SCIENTIFICA E RETRIBUZIONI ADEGUATE ALLE LORO RESPONSABILITA’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LA MODIFICA DELLA LEGGE MERLONI RELATIVAMENTE ALLA FIGURA DEL RESPONSABILE DEL PROCEDIMENTO ED INCREMENTO DELLA PERCENTUALE DEL 1,5%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LA RIAPERTURA DELLA MOBILITA’ A DOMANDA VOLONTARIA TRA REGION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IL RAFFORZAMENTO DELLE FUNZIONI DI TUTELA MA ANCHE DELLE INTESE DI PROGRAMMA PER LA VALORIZZAZIONE, LA FRUIZIONE E LA PROMOZION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ER LA DEFINIZIONE DEGLI ORGANICI DELLE DIREZIONE REGIONALI ATTRAVERSO PROCEDURE TRASPARENTI E CONOSCIUTE DA TUTTI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CORRESPONSIONE DELLE SOMME DOVUTE PER LA 312/80 SECONDO LA SENTENZA DELLA CORTE COSTITUZIONALE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2832" w:firstLine="708"/>
        <w:rPr>
          <w:b/>
          <w:b/>
          <w:color w:val="0000FF"/>
        </w:rPr>
      </w:pPr>
      <w:r>
        <w:rPr>
          <w:b/>
          <w:color w:val="0000FF"/>
        </w:rPr>
        <w:t xml:space="preserve">  </w:t>
      </w:r>
      <w:r>
        <w:rPr>
          <w:b/>
          <w:color w:val="0000FF"/>
        </w:rPr>
        <w:t xml:space="preserve">VOTA UIL </w:t>
      </w:r>
    </w:p>
    <w:p>
      <w:pPr>
        <w:pStyle w:val="Normal"/>
        <w:ind w:firstLine="708"/>
        <w:rPr>
          <w:b/>
          <w:b/>
          <w:color w:val="0000FF"/>
        </w:rPr>
      </w:pPr>
      <w:r>
        <w:rPr>
          <w:b/>
          <w:color w:val="0000FF"/>
        </w:rPr>
        <w:t xml:space="preserve">  </w:t>
      </w:r>
      <w:r>
        <w:rPr>
          <w:b/>
          <w:color w:val="0000FF"/>
        </w:rPr>
        <w:t>IO STO CON LA UIL – LA FORZA DELLE TUE IDEE PER CAMBIARE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6:49:00Z</dcterms:created>
  <dc:creator>Gianfranco Cerasoli</dc:creator>
  <dc:description/>
  <dc:language>en-US</dc:language>
  <cp:lastModifiedBy>Uilbac</cp:lastModifiedBy>
  <dcterms:modified xsi:type="dcterms:W3CDTF">2004-09-02T16:49:00Z</dcterms:modified>
  <cp:revision>2</cp:revision>
  <dc:subject/>
  <dc:title>  </dc:title>
</cp:coreProperties>
</file>