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drawing>
          <wp:inline distT="0" distB="0" distL="0" distR="0">
            <wp:extent cx="1101090" cy="1101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 xml:space="preserve">ELEZIONI  R.S.U.  -15 – 18 NOVEMBRE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4"/>
        <w:rPr>
          <w:u w:val="single"/>
        </w:rPr>
      </w:pPr>
      <w:r>
        <w:rPr>
          <w:u w:val="single"/>
        </w:rPr>
        <w:t>IO STO CON LA UIL – LA FORZA DELLE TUE IDEE PER CAMBIARE</w:t>
      </w:r>
    </w:p>
    <w:p>
      <w:pPr>
        <w:pStyle w:val="Corpodeltesto2"/>
        <w:rPr/>
      </w:pPr>
      <w:r>
        <w:rPr/>
        <w:t>La battaglia della UIL continua per l’affermazione delle richieste delle lavoratrici e dei lavoratori in questo posto di lavoro affinché tu possa realmente decidere per te stesso.</w:t>
      </w:r>
    </w:p>
    <w:p>
      <w:pPr>
        <w:pStyle w:val="Normal"/>
        <w:jc w:val="both"/>
        <w:rPr/>
      </w:pPr>
      <w:r>
        <w:rPr/>
        <w:t>Il nostro impegno con tutti voi è per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LA PARTECIPAZIONE  DEI LAVORATORI ALLE SCELTE  CONTRATTUALI ATTRAVERSO LO STRUMENTO DEL REFERENDUM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ER LA RIDETERMINARE L’INDENNITA’ DI AMMINISTRAZIONE TRASFORMANDO  LE RISORSE DEI PROGETTI, PARI A 47 MILIONI DI EURO DI “APERTURA STRAORDINARIA” E “PRODUTTIVITA’ ED EFFICIENZA IN INDENNITA’ DI AMMINISTRAZIONE DIRETTAMENTE IN BUSTA PAGA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IRE NO ALLA TRASFORMAZIONE DEI POLI MUSEALI E DELLE SOPRINTENDENZE AUTONOME DI ROMA E POMPEI IN FONDAZIONI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IRE NO ALLA PRIVATIZZAZIONE E ALLE ESTERNALIZZAZIONI DEL  MINISTERO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IRE NO AL TAGLIO DELLE SPESE PER IL FUNZIONAMENTO DEL MINISTERO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ER UN INCREMENTO DEI POSTI PER LA RIQUALIFICAZIONE PROPORZIONALE A TUTTE LE PROFESSIONALITA’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ER UN REALE PASSAGGIO DI TUTTE LE UNITA’ DALL’AREA A ALL’AREA B PARI  1927 UNITA’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PER UN REALE PASSAGGIO DALL’AREA B ALL’AREA C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ER LA STABILIZZAZIONE DEL RAPPORTO DI LAVORO DEI GIUBILARI E DEGLI ASSISTENTI TECNICI MUSEALI A TEMPO PIENO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ER UNA POLITICA DI ASSUNZIONE DI PROFESSIONALITA TECNICO SCIENTIFICHE E AMMINISTRATIVE NEGLI ISTITUTI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ER UN NUOVO CONTRATTO INTEGRATIVO CHE SALVAGUARDI LE ASPETTATIVE DEI LAVORATOR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0"/>
        </w:rPr>
        <w:t xml:space="preserve">PER LA CERTEZZA NEL PAGAMENTO DEI COMPENSI  AI LAVORATORI CON LA CONTESTUALE CORRESPONSIONE DEGLI INTERESSI E RIVALUTAZIONE MONETARIA PER I RITARDI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ER LA MODIFICA DEI PROFILI PROFESSIONALI PER DARE CERTEZZA AI LAVORATORI E POSSIBILITA’ DI PROGRESSIONE VERTICALE AI CAPI TECNICI,ADDETTI DI LABORATORIO ,FOTOGRAFI E ALLE NUOVE PROFESSIONALITA’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0"/>
        </w:rPr>
        <w:t>PER LA RIAPERTURA DEI BANDI RELATIVI ALLE  SUPER ATTRAVERSO L’INCREMENTO DELLE POSIZIONI CHE HA VISTO PENALIZZATI GLI AMMINISTRATIVI, GLI ARCHIVISTI, GLI STORICI DELL’ARTE, GLI ARCHEOLOGI BIBLIOTECARI E GLI ESPERT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0"/>
        </w:rPr>
        <w:t>PER RETRIBUIRE LE PRESTAZIONI ANTIMERIDIANE DEL PERSONALE TURNIST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0"/>
        </w:rPr>
        <w:t xml:space="preserve">PER DEFINIRE E REMUNERARE IL DISAGIO DI QUANTI PRESTANO SERVIZIO ALL’APERTO ED IN ISTITUTI CON GRANDE AFFLUSSO DI VISITATOR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0"/>
        </w:rPr>
        <w:t>PER DARE ATTUAZIONE IMMEDIATA DELL’AREA  VICEDIRIGENZA E DEI PROFESSIONISTI DIPENDENTI APPARTENENTI ALL’AREA C  AFFIDANDO IL RUOLO, AUTONOMIA TECNICO SCIENTIFICA E RETRIBUZIONI ADEGUATE ALLE LORO RESPONSABILITA’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0"/>
        </w:rPr>
        <w:t>PER LA MODIFICA DELLA LEGGE MERLONI RELATIVAMENTE ALLA FIGURA DEL RESPONSABILE DEL PROCEDIMENTO ED INCREMENTO DELLA PERCENTUALE DEL 1,5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0"/>
        </w:rPr>
        <w:t>PER LA RIAPERTURA DELLA MOBILITA’ A DOMANDA VOLONTARIA TRA REGION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0"/>
        </w:rPr>
        <w:t>PER IL RAFFORZAMENTO DELLE FUNZIONI DI TUTELA MA ANCHE DELLE INTESE DI PROGRAMMA PER LA VALORIZZAZIONE, LA FRUIZIONE E LA PROMOZIO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0"/>
        </w:rPr>
        <w:t>PER LA DEFINIZIONE DEGLI ORGANICI DELLE DIREZIONE REGIONALI ATTRAVERSO PROCEDURE TRASPARENTI E CONOSCIUTE DA TUTTI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RRESPONSIONE DELLE SOMME DOVUTE PER LA 312/80 SECONDO LA SENTENZA DELLA CORTE COSTITUZIONAL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4"/>
        <w:rPr/>
      </w:pPr>
      <w:r>
        <w:rPr/>
        <w:t xml:space="preserve">VOTA UIL </w:t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1"/>
        <w:ind w:left="708" w:firstLine="708"/>
        <w:rPr/>
      </w:pPr>
      <w:r>
        <w:rPr/>
        <w:t>IO STO CON LA UIL – LA FORZA DELLE TUE IDEE PER CAMBIAR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5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0:12:00Z</dcterms:created>
  <dc:creator>uilmbac</dc:creator>
  <dc:description/>
  <dc:language>en-US</dc:language>
  <cp:lastModifiedBy>Gianfranco Cerasoli</cp:lastModifiedBy>
  <dcterms:modified xsi:type="dcterms:W3CDTF">2004-08-31T10:12:00Z</dcterms:modified>
  <cp:revision>2</cp:revision>
  <dc:subject/>
  <dc:title>ELEZIONI  R</dc:title>
</cp:coreProperties>
</file>