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 PAR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NSIDERATO che nell’anno 2003, per effetto dell’attuazione dei progetti Apertura quotidiana con orari ampliati, anche nei giorni festivi, dei musei, delle gallerie, dei monumenti, dei siti archeologici, degli archivi e delle biblioteche” e Produttività ed efficienza” si è verificato un aumento del numero delle turnazioni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CONSIDERATO che il maggior numero di turnazioni ha comportato un aumento dei costi da quantificare in euro 1.315.000,00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CONCORDANO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709" w:hanging="649"/>
        <w:rPr/>
      </w:pPr>
      <w:r>
        <w:rPr/>
        <w:t>Art.1) Di destinare a titolo di sanatoria una quota del F.U.A. 2003 pari a euro 1.315.000,00 al finanziamento del maggior onere per turnazioni relative esclusivamente all’anno finanziario 2003.</w:t>
      </w:r>
    </w:p>
    <w:p>
      <w:pPr>
        <w:pStyle w:val="Corpodeltesto2"/>
        <w:ind w:left="709" w:hanging="649"/>
        <w:rPr/>
      </w:pPr>
      <w:r>
        <w:rPr/>
        <w:t>Art.2) L’Amministrazione si impegna anche sulla scorta delle risultanze delle visite ispettive, a verificare presso gli Istituti il rispetto dei criteri sulle turnazioni, contenuti nell'’art 13 del CCIM</w:t>
      </w:r>
    </w:p>
    <w:p>
      <w:pPr>
        <w:pStyle w:val="Corpodeltesto2"/>
        <w:rPr/>
      </w:pPr>
      <w:r>
        <w:rPr/>
        <w:t xml:space="preserve"> </w:t>
      </w:r>
      <w:r>
        <w:rPr/>
        <w:t>Rom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 le Organizzazioni Sindacali</w:t>
        <w:tab/>
        <w:tab/>
        <w:tab/>
        <w:tab/>
        <w:tab/>
        <w:tab/>
        <w:t>Per l’Amministrazion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it-IT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34:00Z</dcterms:created>
  <dc:creator>a2volpe</dc:creator>
  <dc:description/>
  <dc:language>en-US</dc:language>
  <cp:lastModifiedBy>bernardi</cp:lastModifiedBy>
  <cp:lastPrinted>2004-08-11T10:25:00Z</cp:lastPrinted>
  <dcterms:modified xsi:type="dcterms:W3CDTF">2004-08-11T11:15:00Z</dcterms:modified>
  <cp:revision>6</cp:revision>
  <dc:subject/>
  <dc:title>LE PARTI</dc:title>
</cp:coreProperties>
</file>