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816692180"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7.04</w:t>
                                  </w:r>
                                </w:p>
                                <w:p>
                                  <w:pPr>
                                    <w:pStyle w:val="Normal"/>
                                    <w:autoSpaceDE w:val="false"/>
                                    <w:rPr>
                                      <w:color w:val="000000"/>
                                    </w:rPr>
                                  </w:pPr>
                                  <w:r>
                                    <w:rPr/>
                                    <w:t>Del 28/07/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7.04</w:t>
                            </w:r>
                          </w:p>
                          <w:p>
                            <w:pPr>
                              <w:pStyle w:val="Normal"/>
                              <w:autoSpaceDE w:val="false"/>
                              <w:rPr>
                                <w:color w:val="000000"/>
                              </w:rPr>
                            </w:pPr>
                            <w:r>
                              <w:rPr/>
                              <w:t>Del 28/07/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r>
    </w:p>
    <w:p>
      <w:pPr>
        <w:pStyle w:val="Normal"/>
        <w:rPr/>
      </w:pPr>
      <w:r>
        <w:rPr>
          <w:b/>
          <w:u w:val="single"/>
        </w:rPr>
        <w:t>RIFORMA DELL’ORDINAMENTO  SI VA ALLA STRETTA FINALE</w:t>
      </w:r>
      <w:r>
        <w:rPr/>
        <w:t xml:space="preserve"> </w:t>
        <w:br/>
        <w:t> Sulla riforma del sistema classificatorio previsto dall’articolo 9 del contratto di comparto l’apposita Commissione paritetica sta andando verso la stretta finale  che ci sarà alla ripresa dei lavori a settembre.</w:t>
      </w:r>
    </w:p>
    <w:p>
      <w:pPr>
        <w:pStyle w:val="Normal"/>
        <w:rPr/>
      </w:pPr>
      <w:r>
        <w:rPr/>
        <w:t>Di seguito riportiamo il comunicato  diramato dalla Segreteria Nazionale   della Uil Pubblica Amministrazione con la circolare 75 di oggi 28 luglio.</w:t>
        <w:br/>
      </w:r>
      <w:r>
        <w:rPr>
          <w:b/>
        </w:rPr>
        <w:t>COMPARTO MINISTERI:</w:t>
      </w:r>
      <w:r>
        <w:rPr/>
        <w:br/>
        <w:t>Nel corso dell’ultima riunione, prima della pausa estiva, della commissione paritetica istituita dal CCNL 2202/2005 del Comparto Ministeri, l’ARAN ha illustrato una bozza, non definitiva, del documento finale elaborato dalla Commissione. Tale documento verrà ufficialmente presentato e discusso alla ripresa di settembre.</w:t>
        <w:br/>
        <w:t>Nel frattempo siamo in grado di anticiparvi i punti salienti della proposta che sono tuttavia suscettibili, come detto, di modifiche o integrazioni ulteriori.</w:t>
        <w:br/>
        <w:t>1) viene confermato il sistema di classificazione su TRE Aree funzionali: I, ex area A (attività esecutive), II, ex area B ( attività istruttorie) e III, ex Area C (attività predecisorie)</w:t>
        <w:br/>
        <w:t>2) ciascuna area avrà una sua declaratoria unica che definisce sinteticamente l’insieme dei requisiti necessari per l’inquadramento nell’area, le competenze e le capacità richieste.</w:t>
      </w:r>
    </w:p>
    <w:p>
      <w:pPr>
        <w:pStyle w:val="Normal"/>
        <w:rPr/>
      </w:pPr>
      <w:r>
        <w:rPr/>
        <w:t xml:space="preserve"> </w:t>
      </w:r>
      <w:r>
        <w:rPr/>
        <w:t>Ogni area ricomprende al proprio interno un insieme di processi lavorativi ai quali possono</w:t>
        <w:br/>
        <w:t>partecipare varie tipologie di figure professionali, anche con titoli di studio e responsabilità differenti.</w:t>
        <w:br/>
        <w:t xml:space="preserve">3) in ogni area è previsto un congruo numero di fasce economiche. L’orientamento emerso è quello di prevedere tre fasce per la I area, sei per la II e sette per la III. </w:t>
        <w:br/>
        <w:t> </w:t>
        <w:br/>
        <w:t>5) in ciascuna area saranno individuati, a cura della contrattazione integrativa, i profili professionali che descrivono in modo analitico le mansioni, le responsabilità ed i titoli culturali richiesti per l’accesso dall’esterno. Per ogni profilo sarà determinata dalla contrattazione integrativa la fascia retributiva di ingresso dall’esterno sulla base di criteri generali fissati dal CCNL.</w:t>
        <w:br/>
        <w:t>7) le progressioni all’interno del sistema classificatorio saranno di diverso tipo:</w:t>
        <w:br/>
        <w:t>- economica all’interno dell’area. In questo caso non vi è alcuna modifica del profilo professionale di appartenenza.</w:t>
        <w:br/>
        <w:t>- giuridica all’interno dell’area. In questo caso è previsto il cambiamento del profilo professionale di appartenenza verso un profilo della stessa area, sia di contenuto equivalente (stessa fascia di ingresso), sia di contenuto professionale più qualificato (fascia di ingresso superiore).</w:t>
        <w:br/>
        <w:t>- giuridica tra profili appartenenti ad aree diverse.</w:t>
        <w:br/>
        <w:t>8) il personale attualmente in servizio sarà inquadrato in base al profilo di appartenenza, nella fascia retributiva corrispondente al proprio trattamento economico, fino alla definizione degli eventuali nuovi profili da parte della Contrattazione Integrativa.</w:t>
        <w:br/>
        <w:t xml:space="preserve">9) per le elevate professionalità si suggerisce l’introduzione del sistema adottato per il personale delle Agenzie Fiscali. Si propone quindi di utilizzare, valorizzandolo, l’istituto delle posizioni organizzative. </w:t>
        <w:br/>
        <w:t>10) Per quanto riguarda i Professionisti la Commissione fa proprio il lavoro della Commissione paritetica istituita dal precedente CCNL, demandando alla contrattazione la verifica delle possibilità di attuazione, in relazione alle risorse aggiuntive che si rendono necessarie ai fini dell’introduzione</w:t>
        <w:br/>
        <w:t>della apposita separata area.</w:t>
      </w:r>
    </w:p>
    <w:p>
      <w:pPr>
        <w:pStyle w:val="Normal"/>
        <w:rPr>
          <w:b/>
          <w:b/>
          <w:u w:val="single"/>
        </w:rPr>
      </w:pPr>
      <w:r>
        <w:rPr>
          <w:b/>
          <w:u w:val="single"/>
        </w:rPr>
        <w:t>DPEF LE RICHIESTE DI URBANI A SINISCALCO</w:t>
      </w:r>
    </w:p>
    <w:p>
      <w:pPr>
        <w:pStyle w:val="Normal"/>
        <w:rPr/>
      </w:pPr>
      <w:r>
        <w:rPr/>
        <w:t>Stamane durante l’incontro di contrattazione cì è stata consegnata la lettera del Ministro Urbani indirizzata al Ministro dell’economa e delle Finanze con al quale sono state avanzate le richieste dei Beni Culturali da inserire nel DPEF  che dovrebbe essere varato in occasione della riunione del Consiglio dei Ministri di domani .</w:t>
      </w:r>
    </w:p>
    <w:p>
      <w:pPr>
        <w:pStyle w:val="Normal"/>
        <w:rPr/>
      </w:pPr>
      <w:r>
        <w:rPr/>
        <w:t>Lea parti che riguardano  direttamente le questioni che noi abbiamo sollevato sono essenzialmente queste che riportiamo:</w:t>
      </w:r>
    </w:p>
    <w:p>
      <w:pPr>
        <w:pStyle w:val="Normal"/>
        <w:numPr>
          <w:ilvl w:val="0"/>
          <w:numId w:val="1"/>
        </w:numPr>
        <w:rPr>
          <w:b/>
          <w:b/>
        </w:rPr>
      </w:pPr>
      <w:r>
        <w:rPr>
          <w:b/>
        </w:rPr>
        <w:t xml:space="preserve">“ </w:t>
      </w:r>
      <w:r>
        <w:rPr>
          <w:b/>
        </w:rPr>
        <w:t>la riqualificazione del personale ,compresa la formazione specifica per un più efficace impiego nelle attività informatiche ed amministrative,e la stabilizzazione del personale precario rappresentano quindi un obiettivo primario del Ministero,costituendo esse l’indispensabile presupposto per il positivo avvio delle nuove strategie di gestione”.</w:t>
      </w:r>
    </w:p>
    <w:p>
      <w:pPr>
        <w:pStyle w:val="Normal"/>
        <w:numPr>
          <w:ilvl w:val="0"/>
          <w:numId w:val="1"/>
        </w:numPr>
        <w:rPr>
          <w:b/>
          <w:b/>
        </w:rPr>
      </w:pPr>
      <w:r>
        <w:rPr>
          <w:b/>
        </w:rPr>
        <w:t>“</w:t>
      </w:r>
      <w:r>
        <w:rPr>
          <w:b/>
        </w:rPr>
        <w:t>individuazione ed adozione di efficaci strumenti finalizzati alla tutela ed alla conservazione dei beni culturali,che ne incentivino la fruizione pubblica; in tale contesto potrà esser dato,tra l’altro, adeguato spazio alla valorizzazione delle risorse umane del ministero,anche attraverso nuovi meccanismi di incentivazione della produttività,alfine della ottimale utilizzazione delle stesse”.</w:t>
      </w:r>
    </w:p>
    <w:p>
      <w:pPr>
        <w:pStyle w:val="Normal"/>
        <w:rPr/>
      </w:pPr>
      <w:r>
        <w:rPr/>
        <w:t>Questi sono i due punti che potrebbero andare a finire nel DPEF.</w:t>
      </w:r>
    </w:p>
    <w:p>
      <w:pPr>
        <w:pStyle w:val="Normal"/>
        <w:rPr/>
      </w:pPr>
      <w:r>
        <w:rPr/>
        <w:t>Noi siamo molto scettici e dobbiamo aspettare soltanto 24ore per vedere se nel DPEF ci sarà una parte dedicata ai Beni e Culturali e se questa riguarderà questi due punti.</w:t>
      </w:r>
    </w:p>
    <w:p>
      <w:pPr>
        <w:pStyle w:val="Normal"/>
        <w:rPr/>
      </w:pPr>
      <w:r>
        <w:rPr/>
        <w:t>Ovviamente saremmo bel lieti di sbagliarci.</w:t>
      </w:r>
    </w:p>
    <w:p>
      <w:pPr>
        <w:pStyle w:val="Normal"/>
        <w:rPr/>
      </w:pPr>
      <w:r>
        <w:rPr/>
      </w:r>
    </w:p>
    <w:p>
      <w:pPr>
        <w:pStyle w:val="Normal"/>
        <w:rPr>
          <w:b/>
          <w:b/>
          <w:u w:val="single"/>
        </w:rPr>
      </w:pPr>
      <w:r>
        <w:rPr>
          <w:b/>
          <w:u w:val="single"/>
        </w:rPr>
        <w:t xml:space="preserve">ESAMI RIQUALIFICAZIONE INFORMATICI </w:t>
      </w:r>
    </w:p>
    <w:p>
      <w:pPr>
        <w:pStyle w:val="Normal"/>
        <w:rPr/>
      </w:pPr>
      <w:r>
        <w:rPr/>
        <w:t>Per gli informatici i cui esami erano previsti a settembre,si va verso un ulteriore slittamento dei tempi poiché i candidati individuati per le commissioni istituite    al Nord,Centro e Sud  dovranno essere riconsiderati per evitare che sorgano motivi di conflitto.</w:t>
      </w:r>
    </w:p>
    <w:p>
      <w:pPr>
        <w:pStyle w:val="Normal"/>
        <w:rPr/>
      </w:pPr>
      <w:r>
        <w:rPr/>
        <w:t>Pertanto saranno riviste le indicazioni precedenti e noi ci auguriamo anche la località prevista per l’area Sud.</w:t>
      </w:r>
    </w:p>
    <w:p>
      <w:pPr>
        <w:pStyle w:val="Normal"/>
        <w:rPr>
          <w:b/>
          <w:b/>
          <w:u w:val="single"/>
        </w:rPr>
      </w:pPr>
      <w:r>
        <w:rPr>
          <w:b/>
          <w:u w:val="single"/>
        </w:rPr>
        <w:t>POSIZIONI SUPER C1</w:t>
      </w:r>
    </w:p>
    <w:p>
      <w:pPr>
        <w:pStyle w:val="Normal"/>
        <w:rPr/>
      </w:pPr>
      <w:r>
        <w:rPr/>
        <w:t>Il lavoro  di verifica e di riscontro dei 1500 vincitori  di C1 a cui sarà attribuita la Super con decorrenza 2000 è ormai terminato  e con molta probabilità prima delle ferie di agosto sarà formalizzato il provvedimento che poi sarà trasmesso alle ex Direzioni Provinciali del tesoro affinché procedano agli adeguamenti stipendiali.</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57:00Z</dcterms:created>
  <dc:creator>Uilbac</dc:creator>
  <dc:description/>
  <dc:language>en-US</dc:language>
  <cp:lastModifiedBy>Uilbac</cp:lastModifiedBy>
  <cp:lastPrinted>2004-07-28T17:54:00Z</cp:lastPrinted>
  <dcterms:modified xsi:type="dcterms:W3CDTF">2004-07-28T15:57:00Z</dcterms:modified>
  <cp:revision>2</cp:revision>
  <dc:subject/>
  <dc:title>RIFORMA DELL’ORDINAMENTO </dc:title>
</cp:coreProperties>
</file>