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5115796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5.04</w:t>
                                  </w:r>
                                </w:p>
                                <w:p>
                                  <w:pPr>
                                    <w:pStyle w:val="Normal"/>
                                    <w:autoSpaceDE w:val="false"/>
                                    <w:rPr>
                                      <w:color w:val="000000"/>
                                    </w:rPr>
                                  </w:pPr>
                                  <w:r>
                                    <w:rPr/>
                                    <w:t>Del 28/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5.04</w:t>
                            </w:r>
                          </w:p>
                          <w:p>
                            <w:pPr>
                              <w:pStyle w:val="Normal"/>
                              <w:autoSpaceDE w:val="false"/>
                              <w:rPr>
                                <w:color w:val="000000"/>
                              </w:rPr>
                            </w:pPr>
                            <w:r>
                              <w:rPr/>
                              <w:t>Del 28/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RIUNIONE NAZIONALE I TEMI TRATTATI</w:t>
      </w:r>
    </w:p>
    <w:p>
      <w:pPr>
        <w:pStyle w:val="Normal"/>
        <w:rPr/>
      </w:pPr>
      <w:r>
        <w:rPr/>
        <w:t>Oggi si è tenuto il terzo incontro sui temi esaminati nelle sedute dello scorso 15 e 21 luglio.</w:t>
      </w:r>
    </w:p>
    <w:p>
      <w:pPr>
        <w:pStyle w:val="Normal"/>
        <w:rPr/>
      </w:pPr>
      <w:r>
        <w:rPr/>
        <w:t>I temi trattati ,sempre a tavoli separati  oggi si sono concentrati principalmente su:</w:t>
      </w:r>
    </w:p>
    <w:p>
      <w:pPr>
        <w:pStyle w:val="Normal"/>
        <w:rPr>
          <w:b/>
          <w:b/>
          <w:u w:val="single"/>
        </w:rPr>
      </w:pPr>
      <w:r>
        <w:rPr>
          <w:b/>
          <w:u w:val="single"/>
        </w:rPr>
        <w:t>RIQUALIFICAZIONE ALL’INTERNO DELLE AREE INCREMENTO POSTI</w:t>
      </w:r>
    </w:p>
    <w:p>
      <w:pPr>
        <w:pStyle w:val="Normal"/>
        <w:rPr/>
      </w:pPr>
      <w:r>
        <w:rPr/>
        <w:t>L’amministrazione dopo la riunione della settimana scorsa a seguito di nostra richiesta ha elaborato una nuova ipotesi di lavoro relativamente all’incremento dei posti relativi alla riqualificazione all’interno delle aree.</w:t>
      </w:r>
    </w:p>
    <w:p>
      <w:pPr>
        <w:pStyle w:val="Normal"/>
        <w:rPr/>
      </w:pPr>
      <w:r>
        <w:rPr/>
        <w:t xml:space="preserve">Questa ipotesi, grazie all’utilizzo dei fondi certi e permanenti del F.u.a. porterebbe la riqualificazione da un totale attuale pari a </w:t>
      </w:r>
      <w:r>
        <w:rPr>
          <w:b/>
        </w:rPr>
        <w:t xml:space="preserve">7452 a </w:t>
      </w:r>
      <w:r>
        <w:rPr>
          <w:b/>
          <w:u w:val="single"/>
        </w:rPr>
        <w:t>11214</w:t>
      </w:r>
      <w:r>
        <w:rPr>
          <w:u w:val="single"/>
        </w:rPr>
        <w:t xml:space="preserve"> </w:t>
      </w:r>
      <w:r>
        <w:rPr/>
        <w:t>con un incremento di 3762 unità.</w:t>
      </w:r>
    </w:p>
    <w:p>
      <w:pPr>
        <w:pStyle w:val="Normal"/>
        <w:rPr/>
      </w:pPr>
      <w:r>
        <w:rPr/>
        <w:t>La tabella presentata oggi non tiene conto solo delle posizioni quali quelle c.d. intermedie e cioè C2 e B2 per le quali ,sempre per i motivi dei possibili ricorsi si ipotizza il passaggio di tutti gli idonei  rispettivamente a C3 e B3,ma fa riferimento anche all’ipotesi di incremento dei posti da C1 verso C2 e verso C3.</w:t>
      </w:r>
    </w:p>
    <w:p>
      <w:pPr>
        <w:pStyle w:val="Normal"/>
        <w:rPr/>
      </w:pPr>
      <w:r>
        <w:rPr/>
        <w:t>Così allo stesso modo si ipotizza l’incremento dei posti da B1 verso B2 e verso B3.</w:t>
      </w:r>
    </w:p>
    <w:p>
      <w:pPr>
        <w:pStyle w:val="Normal"/>
        <w:rPr/>
      </w:pPr>
      <w:r>
        <w:rPr/>
        <w:t>Nella tabella riportiamo le ipotesi espresse in numeri ed in percentuale degli incremen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MENTO POSTI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OSTI RIQUALIFIC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RCENT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C1 a 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C2 a 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B2 a B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B1 a B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C1 a C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B1 a b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TOT 3762</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Su tale ipotesi la Uil ha espresso la considerazione che vi sia un maggiore equilibrio tra le diverse posizioni economiche e quindi la necessità che le percentuali siano riviste tenuto conto della spesa complessiva stimata sul costo relativo alla dotazione organica prevista dal recente Dpr 173 di riordino del Ministero che dovrà essere cambiato.</w:t>
      </w:r>
    </w:p>
    <w:p>
      <w:pPr>
        <w:pStyle w:val="Normal"/>
        <w:rPr/>
      </w:pPr>
      <w:r>
        <w:rPr/>
        <w:t>Ovviamente rimane il problema della differenza relativa alle posizioni di C2 e B2 verso C3 e B3 che come notate sono pari al 100%degli idonei per il semplice fatto che su tale questione vi sono contenziosi aperti.</w:t>
      </w:r>
    </w:p>
    <w:p>
      <w:pPr>
        <w:pStyle w:val="Normal"/>
        <w:rPr/>
      </w:pPr>
      <w:r>
        <w:rPr/>
        <w:t>Al Prof Proietti abbiamo fatto altresì presente che vanno individuati posti per la professionalità del Capo Tecnico Geometra e Disegnatore che ha differenza di altre professionalità,come nel caso dei Restauratori,non hanno potuto partecipare alla riqualificazione in verticale poiché non esistono possibilità di progressione in C2 e C3.</w:t>
      </w:r>
    </w:p>
    <w:p>
      <w:pPr>
        <w:pStyle w:val="Normal"/>
        <w:rPr/>
      </w:pPr>
      <w:r>
        <w:rPr/>
        <w:t>Pertanto va valorizzato il lavoro che stiamo realizzando nell’ambito dell’apposita Commissione Bilaterale dove abbiamo presentato due nuove declaratorie che vanno a risolvere il problema di questa categoria.</w:t>
      </w:r>
    </w:p>
    <w:p>
      <w:pPr>
        <w:pStyle w:val="Normal"/>
        <w:rPr/>
      </w:pPr>
      <w:r>
        <w:rPr/>
        <w:t>Questo significa che vanno riservati posti nell’ambito degli incrementi che si andranno a realizzare per questa posizione professionale per al quale dovrà essere ipotizzato eventualmente un nuovo bando.</w:t>
      </w:r>
    </w:p>
    <w:p>
      <w:pPr>
        <w:pStyle w:val="Normal"/>
        <w:rPr/>
      </w:pPr>
      <w:r>
        <w:rPr/>
        <w:t>Il Prof Proietti ha dato disposizione ai propri uffici di elaborare un'altra tabella che tenga conto anche di questa realtà professionale.</w:t>
      </w:r>
    </w:p>
    <w:p>
      <w:pPr>
        <w:pStyle w:val="Normal"/>
        <w:rPr/>
      </w:pPr>
      <w:r>
        <w:rPr/>
        <w:t>L’altra questione che abbiamo posto è quella relativa alla ripartizione del totale dei posti che si andranno ad incrementare nei diversi profili professionali.</w:t>
      </w:r>
    </w:p>
    <w:p>
      <w:pPr>
        <w:pStyle w:val="Normal"/>
        <w:rPr/>
      </w:pPr>
      <w:r>
        <w:rPr/>
        <w:t>Ad esempio l’incremento di 718 posti da B1 a B2 dovrà riguardare tutte le professionalità di arrivo in B2 cioè tecniche,amministrative e   di vigilanza.</w:t>
      </w:r>
    </w:p>
    <w:p>
      <w:pPr>
        <w:pStyle w:val="Normal"/>
        <w:rPr/>
      </w:pPr>
      <w:r>
        <w:rPr/>
        <w:t xml:space="preserve">Lo stesso vale 2313 da B2 a B3 e allo stesso modo per l’area C nelle diverse professionalità. </w:t>
      </w:r>
    </w:p>
    <w:p>
      <w:pPr>
        <w:pStyle w:val="Normal"/>
        <w:rPr/>
      </w:pPr>
      <w:r>
        <w:rPr/>
        <w:t>Il tutto ,a nostro avviso dovrà essere fatto con una percentuale identica tra i diversi profili per evitare che si possa pensare di privilegiare una categoria a discapito di un'altra.</w:t>
      </w:r>
    </w:p>
    <w:p>
      <w:pPr>
        <w:pStyle w:val="Normal"/>
        <w:rPr/>
      </w:pPr>
      <w:r>
        <w:rPr/>
        <w:t>Certo qui si tratta di intervenire su quanto di sbagliato si è fatto con gli accordi precedenti ma è chiaro a tutti che esiste la necessità di non andare troppo per le lunghe su questo tema visto che con il nuovo sistema classificatorio che si va delineando presso l’Aran per tutti i dipendenti Ministeriali vi saranno cambiamenti .( al riguardo leggete la nostra circolare 887 del 28.07.04 )</w:t>
      </w:r>
    </w:p>
    <w:p>
      <w:pPr>
        <w:pStyle w:val="Normal"/>
        <w:rPr>
          <w:b/>
          <w:b/>
          <w:u w:val="single"/>
        </w:rPr>
      </w:pPr>
      <w:r>
        <w:rPr>
          <w:b/>
          <w:u w:val="single"/>
        </w:rPr>
        <w:t>PASSAGGI TRA LE AREE</w:t>
      </w:r>
    </w:p>
    <w:p>
      <w:pPr>
        <w:pStyle w:val="Normal"/>
        <w:rPr/>
      </w:pPr>
      <w:r>
        <w:rPr/>
        <w:t>Per i passaggi tra le aree,oggi si è chiarito  a differenza di quanto sosteneva qualche altra o.s che si possono realizzare solo attraverso un apposito finanziamento del Ministero dell’Economia e delle Finanze .</w:t>
      </w:r>
    </w:p>
    <w:p>
      <w:pPr>
        <w:pStyle w:val="Normal"/>
        <w:rPr/>
      </w:pPr>
      <w:r>
        <w:rPr/>
        <w:t>Tuttavia nella nuova ipotesi dell’amm.ne  i numeri cambiano poichè la previsione iniziale di poter far transitare tutti gli A1  alla posizione B1 pari a 1932 si ridurrebbe a 955 unità.</w:t>
      </w:r>
    </w:p>
    <w:p>
      <w:pPr>
        <w:pStyle w:val="Normal"/>
        <w:rPr/>
      </w:pPr>
      <w:r>
        <w:rPr/>
        <w:t>Mentre per l’eventuale  passaggio dalla posizione di appartenenza all’area B alla posizione di C1 .,</w:t>
      </w:r>
    </w:p>
    <w:p>
      <w:pPr>
        <w:pStyle w:val="Normal"/>
        <w:rPr/>
      </w:pPr>
      <w:r>
        <w:rPr/>
        <w:t>si passerebbe da 673 a 720, con le seguenti provenienze.</w:t>
      </w:r>
    </w:p>
    <w:p>
      <w:pPr>
        <w:pStyle w:val="Normal"/>
        <w:rPr/>
      </w:pPr>
      <w:r>
        <w:rPr/>
        <w:t>Da B1 verso C1 108 unità</w:t>
      </w:r>
    </w:p>
    <w:p>
      <w:pPr>
        <w:pStyle w:val="Normal"/>
        <w:rPr/>
      </w:pPr>
      <w:r>
        <w:rPr/>
        <w:t>Da B2 verso C1 180 unità</w:t>
      </w:r>
    </w:p>
    <w:p>
      <w:pPr>
        <w:pStyle w:val="Normal"/>
        <w:rPr/>
      </w:pPr>
      <w:r>
        <w:rPr/>
        <w:t>Da B3 verso C1 432 unità</w:t>
      </w:r>
    </w:p>
    <w:p>
      <w:pPr>
        <w:pStyle w:val="Normal"/>
        <w:rPr>
          <w:b/>
          <w:b/>
          <w:u w:val="single"/>
        </w:rPr>
      </w:pPr>
      <w:r>
        <w:rPr>
          <w:b/>
          <w:u w:val="single"/>
        </w:rPr>
        <w:t>ORGANICI – IPOTESI DI NUOVA DOTAZIONE</w:t>
      </w:r>
    </w:p>
    <w:p>
      <w:pPr>
        <w:pStyle w:val="Normal"/>
        <w:rPr/>
      </w:pPr>
      <w:r>
        <w:rPr/>
        <w:t>Ora in ,sia nell’ipotesi dell’incremento dei posti relativi ai passaggi interni alle aree ma anche in quella relativa ai passaggi tra le aree ciò che non torna è la  paventata riduzione sul totale complessivo dell’organico di 523 posti anche se in realtà si tiene tutto il resto come ad esempio i posti per 1432 giubilari e 705 Atm a full time visto che fatti tutti i calcoli rimarrebbero complessivamente 2663 posti destinati le assunzioni.</w:t>
      </w:r>
    </w:p>
    <w:p>
      <w:pPr>
        <w:pStyle w:val="Normal"/>
        <w:rPr>
          <w:b/>
          <w:b/>
          <w:u w:val="single"/>
        </w:rPr>
      </w:pPr>
      <w:r>
        <w:rPr>
          <w:b/>
          <w:u w:val="single"/>
        </w:rPr>
        <w:t>PROGETTO NAZIONALE SERVIZI DI SUPPORTO</w:t>
      </w:r>
    </w:p>
    <w:p>
      <w:pPr>
        <w:pStyle w:val="Normal"/>
        <w:rPr/>
      </w:pPr>
      <w:r>
        <w:rPr/>
        <w:t>Su questo tema relativo alla riedizione di un progetto riferito al personale di supporto di Gabinetto del Ministro  avevamo già espresso da tempo  la nostra netta contrarietà ed oggi l’abbiamo ribadita quando sia il Prof proietti e poi il Vice Capo di Gabinetto Guarany hanno tentato di presentare una nuova versione riveduta e corretta di un progetto che continua a costare la bellezza di 557,398,12 euro e che dovrebbe gravare sul F.u.a.</w:t>
      </w:r>
    </w:p>
    <w:p>
      <w:pPr>
        <w:pStyle w:val="Normal"/>
        <w:rPr/>
      </w:pPr>
      <w:r>
        <w:rPr/>
        <w:t>Anzi oggi abbiamo appreso dal Vice Capo di Gabinetto che le unità destinatarie del progetto non sono 55 come ci hanno sempre propinato ma 40.</w:t>
      </w:r>
    </w:p>
    <w:p>
      <w:pPr>
        <w:pStyle w:val="Normal"/>
        <w:rPr/>
      </w:pPr>
      <w:r>
        <w:rPr/>
        <w:t>Tuttavia il costo è sempre quello stimato su 55 unità!!!!!!!!!!!!!!!</w:t>
      </w:r>
    </w:p>
    <w:p>
      <w:pPr>
        <w:pStyle w:val="Normal"/>
        <w:rPr/>
      </w:pPr>
      <w:r>
        <w:rPr/>
        <w:t xml:space="preserve">Al Dott Guarany abbiamo fatto presente ancora una volta che non si può far finta di non capire da tre anni a questa parte che non si può sempre chiedere  di attingere alle risorse del F.u.a visto che poi la gestione è lasciata alla totale discrezionalità del Gabinetto ma soprattutto perché non è possibile che con il F.u.a. 23950 dipendenti appartenenti all’amministrazione centrale e periferica vanno ad essere coinvolti per 314 euro  lordi annui  mentre 55 unità,pardon 40 unità vanno a percepire </w:t>
      </w:r>
      <w:r>
        <w:rPr>
          <w:b/>
          <w:u w:val="single"/>
        </w:rPr>
        <w:t>compensi   mensili pro capite variabili tra max e min  da 1084,55 a 500,96 euro .</w:t>
      </w:r>
    </w:p>
    <w:p>
      <w:pPr>
        <w:pStyle w:val="Normal"/>
        <w:rPr/>
      </w:pPr>
      <w:r>
        <w:rPr/>
        <w:t>Noi della Uil siamo dell’avviso che i 40/55 dipendenti di supporto al Gabinetto devono essere pagati e per questo abbiamo fatto presente al Vice Capo di Gabinetto Guarany che siamo pronti a fare una vertenza ma è oltremodo chiaro che le risorse non possono essere quelle del F.u.a. ma eventualmente del lavoro straordinario per il futuro i servizi di supporto possono essere pagati con le normali turnazioni come avviene in tutti gli istituti centrali e periferici dell’amministr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ua annuo 23950  lavoratori Ba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ua 40 unità Supporto Gabinetto Minis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14  annuo lord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084,55 mensile lor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852,15</w:t>
            </w:r>
            <w:r>
              <w:rPr/>
              <w:t xml:space="preserve"> </w:t>
            </w:r>
            <w:r>
              <w:rPr>
                <w:b/>
              </w:rPr>
              <w:t>mensile lor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71,39</w:t>
            </w:r>
            <w:r>
              <w:rPr/>
              <w:t xml:space="preserve"> </w:t>
            </w:r>
            <w:r>
              <w:rPr>
                <w:b/>
              </w:rPr>
              <w:t>mensile lor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500,96 </w:t>
            </w:r>
            <w:r>
              <w:rPr/>
              <w:t xml:space="preserve"> </w:t>
            </w:r>
            <w:r>
              <w:rPr>
                <w:b/>
              </w:rPr>
              <w:t>mensile lordo</w:t>
            </w:r>
          </w:p>
        </w:tc>
      </w:tr>
    </w:tbl>
    <w:p>
      <w:pPr>
        <w:pStyle w:val="Normal"/>
        <w:rPr/>
      </w:pPr>
      <w:r>
        <w:rPr/>
        <w:t>.Noi su questo punto siamo molto determinati vedremo cosa faranno le altre organizzazioni sindacali.</w:t>
      </w:r>
    </w:p>
    <w:p>
      <w:pPr>
        <w:pStyle w:val="Normal"/>
        <w:rPr>
          <w:b/>
          <w:b/>
          <w:u w:val="single"/>
        </w:rPr>
      </w:pPr>
      <w:r>
        <w:rPr>
          <w:b/>
          <w:u w:val="single"/>
        </w:rPr>
        <w:t>ARCHIVIO DI STATO DI PARMA</w:t>
      </w:r>
    </w:p>
    <w:p>
      <w:pPr>
        <w:pStyle w:val="Normal"/>
        <w:rPr/>
      </w:pPr>
      <w:r>
        <w:rPr/>
        <w:t>Il rappresentante della Direzione Generale ai Beni Architettonici oggi ha fatto presente al tavolo che la locale Soprintendenza non ha dato alcun assenso al progetto presentato dal Comune che come è noto vuole utilizzare gli spazi in maniera diversa con la contestuale fuoriuscita dell’Archivio di Stato.</w:t>
      </w:r>
    </w:p>
    <w:p>
      <w:pPr>
        <w:pStyle w:val="Normal"/>
        <w:rPr/>
      </w:pPr>
      <w:r>
        <w:rPr/>
        <w:t>Ciò sembra valere anche per il cambio di destinazione d’uso.</w:t>
      </w:r>
    </w:p>
    <w:p>
      <w:pPr>
        <w:pStyle w:val="Normal"/>
        <w:rPr/>
      </w:pPr>
      <w:r>
        <w:rPr/>
        <w:t>Tuttavia il rappresentante degli Archivi oggi ha riconfermato l’esistenza di una trattativa con il Comune di Parma per trovare una soluzione al problema dell’archivio.</w:t>
      </w:r>
    </w:p>
    <w:p>
      <w:pPr>
        <w:pStyle w:val="Normal"/>
        <w:rPr>
          <w:b/>
          <w:b/>
          <w:u w:val="single"/>
        </w:rPr>
      </w:pPr>
      <w:r>
        <w:rPr>
          <w:b/>
          <w:u w:val="single"/>
        </w:rPr>
        <w:t>IMPIEGO DI RISORSE  ANNO 2003</w:t>
      </w:r>
    </w:p>
    <w:p>
      <w:pPr>
        <w:pStyle w:val="Normal"/>
        <w:rPr/>
      </w:pPr>
      <w:r>
        <w:rPr/>
        <w:t>Il Prof Proietti ci ha presentato una scheda progetto relativa alla realizzazione di un accordo nazionale per la Notte Bianca di Roma fissata per il 18/19 settembre prossimo e ci ha preannunciato altre ipotesi progettuali che potrebbero consentire l’impiego di 5.723.621,31 euro dell’anno 2003 che vanno impegnati pena la perdita.</w:t>
      </w:r>
    </w:p>
    <w:p>
      <w:pPr>
        <w:pStyle w:val="Normal"/>
        <w:rPr/>
      </w:pPr>
      <w:r>
        <w:rPr/>
        <w:t>Di questo non si poi in realtà discusso per il semplice fatto che la documentazione è stata consegnata solo durante la riunione.</w:t>
      </w:r>
    </w:p>
    <w:p>
      <w:pPr>
        <w:pStyle w:val="Normal"/>
        <w:rPr/>
      </w:pPr>
      <w:r>
        <w:rPr/>
        <w:t xml:space="preserve">Quindi il tutto si è aggiornato alla prossima riunione prevista per il prossimo 4 agosto. </w:t>
      </w:r>
    </w:p>
    <w:p>
      <w:pPr>
        <w:pStyle w:val="Normal"/>
        <w:rPr>
          <w:b/>
          <w:b/>
          <w:u w:val="single"/>
        </w:rPr>
      </w:pPr>
      <w:r>
        <w:rPr>
          <w:b/>
          <w:u w:val="single"/>
        </w:rPr>
        <w:t>PAGAMENTI IN CONTABILITA’ SPECIALE</w:t>
      </w:r>
    </w:p>
    <w:p>
      <w:pPr>
        <w:pStyle w:val="Normal"/>
        <w:rPr/>
      </w:pPr>
      <w:r>
        <w:rPr/>
        <w:t>Abbiamo riproposto con forza la questione dei pagamenti delle competenze maturate in questo inizio d’anno ma anche relativamente agli anni precedenti.</w:t>
      </w:r>
    </w:p>
    <w:p>
      <w:pPr>
        <w:pStyle w:val="Normal"/>
        <w:rPr/>
      </w:pPr>
      <w:r>
        <w:rPr/>
        <w:t>Il Segretario Generale ha dato disposizioni al Sevizio IV affinché predisponga una nota indirizzata, a mezzo circolare, a tutti gli Istituti affichè urgentemente  provvedano a pagare attraverso anticipazioni in contabilità speciale.</w:t>
      </w:r>
    </w:p>
    <w:p>
      <w:pPr>
        <w:pStyle w:val="Normal"/>
        <w:rPr/>
      </w:pPr>
      <w:r>
        <w:rPr/>
        <w:t>Su questo aspetto delle contabilità speciali sicuramente qualche istituto dirà di non avere le risorse,tutto ciò è falso e per verificare tali affermazioni chiamate la segreteria Nazionale che vi fornirà le indicazioni relative alle disponibilità economiche di ciascun istituto.</w:t>
      </w:r>
    </w:p>
    <w:p>
      <w:pPr>
        <w:pStyle w:val="Normal"/>
        <w:rPr/>
      </w:pPr>
      <w:r>
        <w:rPr>
          <w:b/>
          <w:u w:val="single"/>
        </w:rPr>
        <w:t>PAGAMENTI FUA 2004</w:t>
      </w:r>
    </w:p>
    <w:p>
      <w:pPr>
        <w:pStyle w:val="Normal"/>
        <w:rPr/>
      </w:pPr>
      <w:r>
        <w:rPr/>
        <w:t>Ormai tutti gli Istituti,qualche giorno ancora per gli Archivi,hanno ricevuto la comunicazione della disponibilità dei fondi F.u.a relativi all’anno 2004 con il quale possono pagare se ancora non lo hanno fatto o reintegrare le somme anticipate con al contabilità speciale le somme spettanti per la c.d. perequazione interna,vale a dire i progetti di aperture prolungate e di produttività ed efficienza.</w:t>
      </w:r>
    </w:p>
    <w:p>
      <w:pPr>
        <w:pStyle w:val="Normal"/>
        <w:rPr/>
      </w:pPr>
      <w:r>
        <w:rPr/>
        <w:t>Tra l’altro gli Istituti hanno ricevuto anche le somme relative ai progetti locali 2003.</w:t>
      </w:r>
    </w:p>
    <w:p>
      <w:pPr>
        <w:pStyle w:val="Normal"/>
        <w:rPr/>
      </w:pPr>
      <w:r>
        <w:rPr/>
        <w:t>Le somme riferite al F.u.a 2004 coprono 11 dodicesimi del totale annu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6:11:00Z</dcterms:created>
  <dc:creator>Uilbac</dc:creator>
  <dc:description/>
  <dc:language>en-US</dc:language>
  <cp:lastModifiedBy>Uilbac</cp:lastModifiedBy>
  <cp:lastPrinted>2004-07-28T17:20:00Z</cp:lastPrinted>
  <dcterms:modified xsi:type="dcterms:W3CDTF">2004-07-28T16:11:00Z</dcterms:modified>
  <cp:revision>2</cp:revision>
  <dc:subject/>
  <dc:title>  </dc:title>
</cp:coreProperties>
</file>