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64443152"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3.04</w:t>
                                  </w:r>
                                </w:p>
                                <w:p>
                                  <w:pPr>
                                    <w:pStyle w:val="Normal"/>
                                    <w:autoSpaceDE w:val="false"/>
                                    <w:rPr>
                                      <w:color w:val="000000"/>
                                    </w:rPr>
                                  </w:pPr>
                                  <w:r>
                                    <w:rPr/>
                                    <w:t>Del 21/07/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3.04</w:t>
                            </w:r>
                          </w:p>
                          <w:p>
                            <w:pPr>
                              <w:pStyle w:val="Normal"/>
                              <w:autoSpaceDE w:val="false"/>
                              <w:rPr>
                                <w:color w:val="000000"/>
                              </w:rPr>
                            </w:pPr>
                            <w:r>
                              <w:rPr/>
                              <w:t>Del 21/07/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CONTRATTAZIONE NAZIONALE CGIL E CISL NON SI PRESENTANO AL TAVOLO PERCHE’ LA UIL HA RESO PUBBLICI I DOCUMENTI PER LA RIQUALIFICAZIONE.</w:t>
      </w:r>
    </w:p>
    <w:p>
      <w:pPr>
        <w:pStyle w:val="Normal"/>
        <w:rPr/>
      </w:pPr>
      <w:r>
        <w:rPr/>
        <w:t>Oggi si è tenuta la prima  delle riunioni calendarizzate in occasione della riunione della scorsa settimana.</w:t>
      </w:r>
    </w:p>
    <w:p>
      <w:pPr>
        <w:pStyle w:val="Normal"/>
        <w:rPr/>
      </w:pPr>
      <w:r>
        <w:rPr/>
        <w:t>Il Prof Proietti in apertura di riunione ha fatto presente  al tavolo che Cgil e Cisl nella serata del 20 luglio hanno inviato una lettera con la quale hanno comunicato all’amministrazione di volere i tavoli separati.</w:t>
      </w:r>
    </w:p>
    <w:p>
      <w:pPr>
        <w:pStyle w:val="Normal"/>
        <w:rPr/>
      </w:pPr>
      <w:r>
        <w:rPr/>
        <w:t>Tale richiesta era motivata dal fatto che la Uil dopo l’incontro del 15 luglio ha diramato in tutta Italia , i documenti che l’amministrazione aveva consegnato a tutte le organizzazioni sindacal.</w:t>
      </w:r>
    </w:p>
    <w:p>
      <w:pPr>
        <w:pStyle w:val="Normal"/>
        <w:rPr/>
      </w:pPr>
      <w:r>
        <w:rPr/>
        <w:t>Qui siamo in presenza di atteggiamenti incomprensibili da parte di chi evidentemente non riesce più a comprendere che nel rapporto con i lavoratori non esistono notizie riservate e/o segrete specie quando i destinatari sono gli stessi lavoratori.</w:t>
      </w:r>
    </w:p>
    <w:p>
      <w:pPr>
        <w:pStyle w:val="Normal"/>
        <w:rPr/>
      </w:pPr>
      <w:r>
        <w:rPr/>
        <w:t>Pertanto la Uil come ha sempre fatto in passato ha diffuso tra il personale tale documentazione perché riguarda temi centrali quali le dotazioni organiche,la riqualificazione all’interno delle aree e tra le aree l’assunzione dei precari,la mobilità ed altro ancora.</w:t>
      </w:r>
    </w:p>
    <w:p>
      <w:pPr>
        <w:pStyle w:val="Normal"/>
        <w:rPr/>
      </w:pPr>
      <w:r>
        <w:rPr/>
        <w:t>In più abbiamo chiesto alle nostre strutture nonché ai lavoratori  di farci pervenire proposte,suggerimenti poiché nessuno è depositario della verità assoluta e ad oggi dobbiamo rilevare che molte delle proposte che la Uil ha avanzato al tavolo sono il frutto dei contributi che sono arrivati e continuano ad arrivare alla nostra Segreteria Nazionale.</w:t>
      </w:r>
    </w:p>
    <w:p>
      <w:pPr>
        <w:pStyle w:val="Normal"/>
        <w:rPr/>
      </w:pPr>
      <w:r>
        <w:rPr/>
        <w:t>Insomma per farla breve  noi non nascondiamo niente ai lavoratori e vogliamo che gli scenari futuri sui temi in discussione siano  costruiti alla luce del sole.</w:t>
      </w:r>
    </w:p>
    <w:p>
      <w:pPr>
        <w:pStyle w:val="Normal"/>
        <w:rPr/>
      </w:pPr>
      <w:r>
        <w:rPr/>
        <w:t>Se qualcuno ritiene al contrario che questo non sia possibile continui a chiedere i tavoli separati perché tanto della sorte dei lavoratori sono poco interessati ed i fatti e gli avvenimenti di questi anni lo dimostrano palesemente.</w:t>
      </w:r>
    </w:p>
    <w:p>
      <w:pPr>
        <w:pStyle w:val="Normal"/>
        <w:rPr/>
      </w:pPr>
      <w:r>
        <w:rPr/>
        <w:t>Per ritornare alla riunione di oggi ,gli argomenti trattati sono gli stessi dell’ordine del giorno della settimana precedente quali:</w:t>
      </w:r>
    </w:p>
    <w:p>
      <w:pPr>
        <w:pStyle w:val="Normal"/>
        <w:rPr>
          <w:b/>
          <w:b/>
          <w:u w:val="single"/>
        </w:rPr>
      </w:pPr>
      <w:r>
        <w:rPr>
          <w:b/>
          <w:u w:val="single"/>
        </w:rPr>
        <w:t>PROPOSTA NUOVE DOTAZIONI ORGANICHE:RIQUALIFICAZIONE E PASSAGGI TRA LE AREE.</w:t>
      </w:r>
    </w:p>
    <w:p>
      <w:pPr>
        <w:pStyle w:val="Normal"/>
        <w:rPr/>
      </w:pPr>
      <w:r>
        <w:rPr/>
        <w:t>Per quanto riguarda l’ipotesi di rimodulazione delle dotazioni organiche presentate lo scorso 15 luglio abbiamo fatto presente all’amministrazione che l’ipotesi di incrementare le unità di personale previsto per la riqualificazione non può  riguardare soltanto coloro che si trovano ad essere inquadrati nelle posizioni intermedie quali appunto i B2 ed i C2 che hanno partecipato ai processi per andare verso C3 e B3 per evitare o depotenziare la minaccia dei ricorsi, ma deve riguardare anche le restanti posizioni quali gli attuali B1 verso B2 e B3 nonché gli attuali C1 verso C2 e C3 andandovi a ricomprendere anche professionalità escluse dagli attuali processi come nel caso dei Capi Tecnici – Geometri e Disegnatori.</w:t>
      </w:r>
    </w:p>
    <w:p>
      <w:pPr>
        <w:pStyle w:val="Normal"/>
        <w:rPr/>
      </w:pPr>
      <w:r>
        <w:rPr/>
        <w:t>Tra l’altro abbiamo anche fatto presente che le risorse ci sono visto che ipotizzando il passaggio da B2 a B3 di 3358 unità  invece  delle originarie 1045 e allo stesso modo ipotizzare il passaggio da C2 a C3 di 506 unità invece di 350 unità originarie si ha un costo pari  a € 4.454.480,00 a carico del F.U.A..</w:t>
      </w:r>
    </w:p>
    <w:p>
      <w:pPr>
        <w:pStyle w:val="Normal"/>
        <w:rPr/>
      </w:pPr>
      <w:r>
        <w:rPr/>
        <w:t>Questo significa che con le risorse attuali disponibili pari a poco meno di 9 milioni di euro si possono incrementare i posti anche per i passaggi da B1 a B2 e  da B1 a B3 nonché da C1 a C2 e da C1 a C3 salvo il problema del doppio salto qualora i contenziosi in atto dovessero successivamente bloccarli.</w:t>
      </w:r>
    </w:p>
    <w:p>
      <w:pPr>
        <w:pStyle w:val="Normal"/>
        <w:rPr/>
      </w:pPr>
      <w:r>
        <w:rPr/>
        <w:t>Ovviamente le risorse ,come già detto in più circostanze possono aumentare per effetto dei rinnovi contrattuali nonché per effetto dei passaggi tra le aree qualora questi ultimi si riuscissero a fare.</w:t>
      </w:r>
    </w:p>
    <w:p>
      <w:pPr>
        <w:pStyle w:val="Normal"/>
        <w:rPr/>
      </w:pPr>
      <w:r>
        <w:rPr/>
        <w:t>Infatti qualora i passaggi tra le aree ci venissero finanziati dal Ministero dell’Economia e delle Finanze noi ci ritroveremmo con le risorse dei C1 super che transiteranno con la riqualificazione con un importo pari a € 1.815.071,70 a cui si potrebbero sommare le Super attuali di A1 che hanno un costo pari a € 1.572.209,25 ed la somma delle Super dei B3 che è pari a € 2.304.760,50.</w:t>
      </w:r>
    </w:p>
    <w:p>
      <w:pPr>
        <w:pStyle w:val="Normal"/>
        <w:rPr/>
      </w:pPr>
      <w:r>
        <w:rPr/>
        <w:t>Pertanto nel caso in cui il Ministero dell’Economia e delle Finanze ci finanzia i passaggi tra le aree le risorse complessivamente disponili sarebbero pari a € 12.808.826,00.</w:t>
      </w:r>
    </w:p>
    <w:p>
      <w:pPr>
        <w:pStyle w:val="Normal"/>
        <w:rPr/>
      </w:pPr>
      <w:r>
        <w:rPr/>
        <w:t>Nel caso in cui questo non dovesse avvenire,cosa molto probabile, la somma a disposizione sarebbe quella già scritta sopra cioè poco meno di 9 milioni di euro.</w:t>
      </w:r>
    </w:p>
    <w:p>
      <w:pPr>
        <w:pStyle w:val="Normal"/>
        <w:rPr/>
      </w:pPr>
      <w:r>
        <w:rPr/>
        <w:t>Questa mattina nel fare questi ragionamenti la Uil ha posto all’attenzione del tavolo anche il problema di quanti non hanno superato la riqualificazione poiché ci pare assolutamente ragionevole che nel momento in cui andiamo ad incrementare i posti per la riqualificazione ad un numero consistente di idonei sia data l’opportunità anche a quei lavoratori che si sono visti sbarrare la strada da Commissioni d’esame  che non hanno compreso che la riqualificazione interna del personale non doveva prevedere bocciature.</w:t>
      </w:r>
    </w:p>
    <w:p>
      <w:pPr>
        <w:pStyle w:val="Normal"/>
        <w:rPr/>
      </w:pPr>
      <w:r>
        <w:rPr/>
        <w:t>Ovviamente non stiamo parlando di automatismi ma di un nuovo bando che consenta a questi lavoratori di risostenere la prova finale.</w:t>
      </w:r>
    </w:p>
    <w:p>
      <w:pPr>
        <w:pStyle w:val="Normal"/>
        <w:rPr/>
      </w:pPr>
      <w:r>
        <w:rPr/>
        <w:t>Per il tema della riqualificazione il Prof proietti ha accolto la proposta di elaborare un piano che tenga conto dell’incremento dei posti destinati alla riqualificazione per tutte le posizioni economiche sia per l’area B che per l’area C ed ha dato indicazione agli uffici di operare in tale direzione per presentare nella prossima riunione lo scenario complessivo.</w:t>
      </w:r>
    </w:p>
    <w:p>
      <w:pPr>
        <w:pStyle w:val="Normal"/>
        <w:rPr>
          <w:b/>
          <w:b/>
          <w:u w:val="single"/>
        </w:rPr>
      </w:pPr>
      <w:r>
        <w:rPr>
          <w:b/>
          <w:u w:val="single"/>
        </w:rPr>
        <w:t>PASSAGGI TRA LE AREE</w:t>
      </w:r>
    </w:p>
    <w:p>
      <w:pPr>
        <w:pStyle w:val="Normal"/>
        <w:rPr/>
      </w:pPr>
      <w:r>
        <w:rPr/>
        <w:t xml:space="preserve">Su questo tema è opportuno fare alcune precisazioni l’amministrazione  che ha predisposto una ipotesi di lavoro che prevede  il passaggio di tutta l’area A nella posizione di B1 pari </w:t>
      </w:r>
    </w:p>
    <w:p>
      <w:pPr>
        <w:pStyle w:val="Normal"/>
        <w:rPr/>
      </w:pPr>
      <w:r>
        <w:rPr/>
        <w:t>a 1939 unità ed il passaggio di 673 unità dall’area B  alla posizione di C1 con le seguenti provenienze.</w:t>
      </w:r>
    </w:p>
    <w:p>
      <w:pPr>
        <w:pStyle w:val="Normal"/>
        <w:rPr/>
      </w:pPr>
      <w:r>
        <w:rPr/>
        <w:t>Da B1 ,101 unità pari al 15%</w:t>
      </w:r>
    </w:p>
    <w:p>
      <w:pPr>
        <w:pStyle w:val="Normal"/>
        <w:rPr/>
      </w:pPr>
      <w:r>
        <w:rPr/>
        <w:t>Da B2 168 unità pari al 25%</w:t>
      </w:r>
    </w:p>
    <w:p>
      <w:pPr>
        <w:pStyle w:val="Normal"/>
        <w:rPr/>
      </w:pPr>
      <w:r>
        <w:rPr/>
        <w:t>Da B3 404 unità. Pari al 60%</w:t>
      </w:r>
    </w:p>
    <w:p>
      <w:pPr>
        <w:pStyle w:val="Normal"/>
        <w:rPr/>
      </w:pPr>
      <w:r>
        <w:rPr/>
        <w:t>Ovviamente siamo in presenza di una ipotesi di lavoro che ha sviluppato numeri sulla base delle percentuali che abbiamo riportato a fianco delle diverse posizioni che possono essere modificate sulla base di un ragionamento complessivo sulla riqualificazione sempre se i passaggi tra le arre si possono realizzare.</w:t>
      </w:r>
    </w:p>
    <w:p>
      <w:pPr>
        <w:pStyle w:val="Normal"/>
        <w:rPr/>
      </w:pPr>
      <w:r>
        <w:rPr/>
        <w:t>Infine cogliamo l’occasione per specificare che non esistono automatismi poiché anche i passaggi tra le aree prevedono corsi di formazione e valutazione finale per titoli ed esami.</w:t>
      </w:r>
    </w:p>
    <w:p>
      <w:pPr>
        <w:pStyle w:val="Normal"/>
        <w:rPr>
          <w:b/>
          <w:b/>
          <w:u w:val="single"/>
        </w:rPr>
      </w:pPr>
      <w:r>
        <w:rPr>
          <w:b/>
          <w:u w:val="single"/>
        </w:rPr>
        <w:t>ASSUNZIONI REGIONI SETTENTRIONALI – TRASFORMAZIONE COMANDI</w:t>
      </w:r>
    </w:p>
    <w:p>
      <w:pPr>
        <w:pStyle w:val="Normal"/>
        <w:rPr/>
      </w:pPr>
      <w:r>
        <w:rPr/>
        <w:t>Relativamente  a tali argomenti abbiamo fatto presente al Prof Proietti che per le eventuali assunzioni di idonei  quali architetti e amministrativi  va valutata anche la  situazione della regione Sardegna che ha una forte carenza di tecnici.</w:t>
      </w:r>
    </w:p>
    <w:p>
      <w:pPr>
        <w:pStyle w:val="Normal"/>
        <w:rPr/>
      </w:pPr>
      <w:r>
        <w:rPr/>
        <w:t>Allo stesso modo per la questione dei comandi tra le priorità non esiste solo il parco delle incisioni rupestri della Val Camonica  ma devono essere considerate anche situazioni come Brera oppure altre realtà in Toscana nel Lazio ecc.</w:t>
      </w:r>
    </w:p>
    <w:p>
      <w:pPr>
        <w:pStyle w:val="Normal"/>
        <w:rPr/>
      </w:pPr>
      <w:r>
        <w:rPr/>
        <w:t>Per la Sardegna il Prof Proietti ha assicurato che almeno due unità tecniche saranno assegnate.</w:t>
      </w:r>
    </w:p>
    <w:p>
      <w:pPr>
        <w:pStyle w:val="Normal"/>
        <w:rPr>
          <w:b/>
          <w:b/>
          <w:u w:val="single"/>
        </w:rPr>
      </w:pPr>
      <w:r>
        <w:rPr>
          <w:b/>
          <w:u w:val="single"/>
        </w:rPr>
        <w:t>FUNZIONALITA’ DIREZIONI REGIONALI BENI CULTURALI</w:t>
      </w:r>
    </w:p>
    <w:p>
      <w:pPr>
        <w:pStyle w:val="Normal"/>
        <w:rPr/>
      </w:pPr>
      <w:r>
        <w:rPr/>
        <w:t>Il Segretariato Generale ha trasmesso al  direttore Cecchi nella sua nuova veste  l’elenco del personale attualmente assegnato alle Soprintendenze Regionali con le relative professionalità.</w:t>
      </w:r>
    </w:p>
    <w:p>
      <w:pPr>
        <w:pStyle w:val="Normal"/>
        <w:rPr/>
      </w:pPr>
      <w:r>
        <w:rPr/>
        <w:t>In questa prima fase l’amministrazione centrale dirà alle nuove Direzioni Regionali  che non si deve dare luogo a movimenti di personale e le nuove competenze attribuite alle neo strutture periferiche siano svolte attraverso l’esercizio della delega da personale appartenente alle Soprintendenze di settore.</w:t>
      </w:r>
    </w:p>
    <w:p>
      <w:pPr>
        <w:pStyle w:val="Normal"/>
        <w:rPr/>
      </w:pPr>
      <w:r>
        <w:rPr/>
        <w:t>Abbiamo fatto presente che tale soluzione comunque non risolve i problemi fermo restando che la Uil non vuole che ci siano operazioni di mobilità forzata   e per tale motivo abbiamo proposto di stipulare un accordo che ridisegni le strutture regionali consolidando il personale attualmente in servizio,semmai facendo una verifica delle professionalità presenti e allo stesso tempo determinando comunque un nucleo  a cui si possano ricollegare le altre figure professionali non solo di Soprintendenze ma anche di archivi e biblioteche pur continuando a prestare servizio negli attuali posti di lavoro.</w:t>
      </w:r>
    </w:p>
    <w:p>
      <w:pPr>
        <w:pStyle w:val="Normal"/>
        <w:rPr/>
      </w:pPr>
      <w:r>
        <w:rPr/>
        <w:t>Sosteniamo questa tesi anche per evitare che a livello territoriale qualcuno pensi di evitare il confronto con il Sindacato e per tale motivo abbiamo rinnovato la richiesta di stipulare un accordo quadro a livello nazionale che contenga le linee di indirizzo per la contrattazione a livello regionale della mobilità del personale  specie in questa fase delicata di avvio della riforma.</w:t>
      </w:r>
    </w:p>
    <w:p>
      <w:pPr>
        <w:pStyle w:val="Normal"/>
        <w:jc w:val="both"/>
        <w:rPr>
          <w:b/>
          <w:b/>
          <w:u w:val="single"/>
        </w:rPr>
      </w:pPr>
      <w:r>
        <w:rPr>
          <w:b/>
          <w:u w:val="single"/>
        </w:rPr>
        <w:t>MOBILITA’</w:t>
      </w:r>
    </w:p>
    <w:p>
      <w:pPr>
        <w:pStyle w:val="Normal"/>
        <w:jc w:val="both"/>
        <w:rPr/>
      </w:pPr>
      <w:r>
        <w:rPr/>
        <w:t>Per la situazione relativa alle richieste di mobilità per malattia  le istanze pari a 25 casi saranno valutate da un medico dell’Università di Roma a partire da venerdi p.v.</w:t>
      </w:r>
    </w:p>
    <w:p>
      <w:pPr>
        <w:pStyle w:val="Normal"/>
        <w:jc w:val="both"/>
        <w:rPr/>
      </w:pPr>
      <w:r>
        <w:rPr/>
        <w:t>Oggi abbiamo riproposto il tema di fare un accordo transitorio che disciplina la mobilità in questa fase della riqualificazione che tenga conto della nuova configurazione degli organici a livello regionale dovuta ai passaggi interni alle aree per evitare che siano restituiti lavoratori che sono in attesa di nuovo inquadramento da un lato e dall’altro che si sblocchi anche la mobilità tra regioni diverse poiché questo blocco di tre anni,eccetto i casi di distacco e più recentemente per la 104 ,non può danneggiare oltremodo quanti aspettano di essere trasferiti.</w:t>
      </w:r>
    </w:p>
    <w:p>
      <w:pPr>
        <w:pStyle w:val="Normal"/>
        <w:jc w:val="both"/>
        <w:rPr>
          <w:b/>
          <w:b/>
          <w:u w:val="single"/>
        </w:rPr>
      </w:pPr>
      <w:r>
        <w:rPr>
          <w:b/>
          <w:u w:val="single"/>
        </w:rPr>
        <w:t>TAVOLI TEMATICI</w:t>
      </w:r>
    </w:p>
    <w:p>
      <w:pPr>
        <w:pStyle w:val="Normal"/>
        <w:jc w:val="both"/>
        <w:rPr/>
      </w:pPr>
      <w:r>
        <w:rPr/>
        <w:t>A breve,appena le diverse oo.ss. avranno indicato i nominativi saranno insediati i tavoli tematici concordati lo scorso 28 giugno con il Capo di Gabinetto sui seguenti temi.</w:t>
      </w:r>
    </w:p>
    <w:p>
      <w:pPr>
        <w:pStyle w:val="Normal"/>
        <w:numPr>
          <w:ilvl w:val="0"/>
          <w:numId w:val="2"/>
        </w:numPr>
        <w:rPr/>
      </w:pPr>
      <w:r>
        <w:rPr>
          <w:b/>
        </w:rPr>
        <w:t>Tavolo per gli organici –che in parte coincide con la trattativa in corso.</w:t>
      </w:r>
    </w:p>
    <w:p>
      <w:pPr>
        <w:pStyle w:val="Normal"/>
        <w:numPr>
          <w:ilvl w:val="0"/>
          <w:numId w:val="2"/>
        </w:numPr>
        <w:rPr/>
      </w:pPr>
      <w:r>
        <w:rPr>
          <w:b/>
        </w:rPr>
        <w:t>Contabilità speciali – Cause e  rimedi.</w:t>
      </w:r>
    </w:p>
    <w:p>
      <w:pPr>
        <w:pStyle w:val="Normal"/>
        <w:numPr>
          <w:ilvl w:val="0"/>
          <w:numId w:val="2"/>
        </w:numPr>
        <w:rPr>
          <w:b/>
          <w:b/>
        </w:rPr>
      </w:pPr>
      <w:r>
        <w:rPr>
          <w:b/>
        </w:rPr>
        <w:t>Organizzazione del lavoro relativa alla riorganizzazione degli istituti centrali e periferici del Ministero a seguito della riorganizzazione.</w:t>
      </w:r>
    </w:p>
    <w:p>
      <w:pPr>
        <w:pStyle w:val="Normal"/>
        <w:numPr>
          <w:ilvl w:val="0"/>
          <w:numId w:val="2"/>
        </w:numPr>
        <w:rPr>
          <w:b/>
          <w:b/>
        </w:rPr>
      </w:pPr>
      <w:r>
        <w:rPr>
          <w:b/>
        </w:rPr>
        <w:t>Verifica di possibili percorsi per trovare un sistema per l’incentivazione del personale.</w:t>
      </w:r>
    </w:p>
    <w:p>
      <w:pPr>
        <w:pStyle w:val="Normal"/>
        <w:numPr>
          <w:ilvl w:val="0"/>
          <w:numId w:val="2"/>
        </w:numPr>
        <w:rPr>
          <w:b/>
          <w:b/>
        </w:rPr>
      </w:pPr>
      <w:r>
        <w:rPr>
          <w:b/>
        </w:rPr>
        <w:t>Fondazioni – regolamenti</w:t>
      </w:r>
    </w:p>
    <w:p>
      <w:pPr>
        <w:pStyle w:val="Normal"/>
        <w:rPr>
          <w:b/>
          <w:b/>
        </w:rPr>
      </w:pPr>
      <w:r>
        <w:rPr>
          <w:b/>
        </w:rPr>
      </w:r>
    </w:p>
    <w:p>
      <w:pPr>
        <w:pStyle w:val="Heading5"/>
        <w:rPr/>
      </w:pPr>
      <w:r>
        <w:rPr/>
        <w:t>PROGETTO PER IL PERSONALE DI GABINETTO</w:t>
      </w:r>
    </w:p>
    <w:p>
      <w:pPr>
        <w:pStyle w:val="Normal"/>
        <w:rPr/>
      </w:pPr>
      <w:r>
        <w:rPr/>
        <w:t>L’amministrazione oggi all’ordine del giorno ha reinserito anche la  realizzazione di un accordo per remunerare le prestazioni rese da 55 lavoratori del Gabinetto del Ministro.</w:t>
      </w:r>
    </w:p>
    <w:p>
      <w:pPr>
        <w:pStyle w:val="Normal"/>
        <w:rPr/>
      </w:pPr>
      <w:r>
        <w:rPr/>
        <w:t>L’accordo costa 557.398,92 euro annui  con compensi  mensili pro capite variabili tra 1084,55 e 500,96 euro .</w:t>
      </w:r>
    </w:p>
    <w:p>
      <w:pPr>
        <w:pStyle w:val="Normal"/>
        <w:rPr/>
      </w:pPr>
      <w:r>
        <w:rPr/>
        <w:t>Questa somma  secondo l’amm.ne va presa dal F.u.a. ( fondo unico di amministrazione ) relativo all’anno 2004.</w:t>
      </w:r>
    </w:p>
    <w:p>
      <w:pPr>
        <w:pStyle w:val="Normal"/>
        <w:rPr/>
      </w:pPr>
      <w:r>
        <w:rPr/>
        <w:t>Oggi per mancanza di tempo non si è affrontato tale argomento ma noi della Uil abbiamo ribadito che gli oneri relativi al costo di tale collaborazioni deve essere a carico dell’amministrazione e non carico del F.u.a. che è di tutti i lavoratori tenuto conto che  con tali risorse dobbiamo incrementare i posti per la riqualificazione dei lavoratori appartenenti all’area B e C.</w:t>
      </w:r>
    </w:p>
    <w:p>
      <w:pPr>
        <w:pStyle w:val="Normal"/>
        <w:jc w:val="both"/>
        <w:rPr/>
      </w:pPr>
      <w:r>
        <w:rPr/>
        <w:t>L’argomento è stato aggiornato alla prossima riunione che si terrà il 28 luglio.</w:t>
      </w:r>
    </w:p>
    <w:p>
      <w:pPr>
        <w:pStyle w:val="Normal"/>
        <w:jc w:val="both"/>
        <w:rPr/>
      </w:pPr>
      <w:r>
        <w:rPr/>
        <w:t>Fraterni Saluti</w:t>
      </w:r>
    </w:p>
    <w:p>
      <w:pPr>
        <w:pStyle w:val="Normal"/>
        <w:jc w:val="both"/>
        <w:rPr/>
      </w:pPr>
      <w:r>
        <w:rPr/>
        <w:tab/>
        <w:tab/>
        <w:tab/>
        <w:tab/>
        <w:tab/>
        <w:tab/>
        <w:tab/>
        <w:t>Gianfranco Cerasoli</w:t>
      </w:r>
    </w:p>
    <w:p>
      <w:pPr>
        <w:pStyle w:val="Normal"/>
        <w:jc w:val="both"/>
        <w:rPr/>
      </w:pPr>
      <w:r>
        <w:rPr/>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6:48:00Z</dcterms:created>
  <dc:creator>Uilbac</dc:creator>
  <dc:description/>
  <dc:language>en-US</dc:language>
  <cp:lastModifiedBy>Uilbac</cp:lastModifiedBy>
  <dcterms:modified xsi:type="dcterms:W3CDTF">2004-07-21T16:48:00Z</dcterms:modified>
  <cp:revision>2</cp:revision>
  <dc:subject/>
  <dc:title>  </dc:title>
</cp:coreProperties>
</file>