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1201504538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882.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el 17/07/20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ersione Corret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2.4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882.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el 17/07/20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Versione Corret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5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u w:val="single"/>
              </w:rPr>
              <w:t>A Tutti i Responsabili UIL - BAC</w:t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le R.S.U.</w:t>
            </w:r>
          </w:p>
          <w:p>
            <w:pPr>
              <w:pStyle w:val="Normal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A Tutti i lavorator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LORO SEDI</w:t>
            </w:r>
            <w:r>
              <w:rPr>
                <w:b/>
                <w:u w:val="single"/>
              </w:rPr>
              <w:tab/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CCO IL REGOLAMENTO DI RIORDINO DEL MINISTERO PUBBLICATO IN GAZZETTA UFFICIALE. ( Versione integrale e corretta)</w:t>
      </w:r>
    </w:p>
    <w:p>
      <w:pPr>
        <w:pStyle w:val="Normal"/>
        <w:rPr/>
      </w:pPr>
      <w:r>
        <w:rPr/>
        <w:t xml:space="preserve">Oggi è stato pubblicato il Dpr concernente il regolamento di organizzazione del Ministero dopo il periodo di vacatio legis entrerà in vigore il prossimo </w:t>
      </w:r>
      <w:r>
        <w:rPr>
          <w:b/>
        </w:rPr>
        <w:t>2 agosto</w:t>
      </w:r>
      <w:r>
        <w:rPr/>
        <w:t>.</w:t>
      </w:r>
    </w:p>
    <w:p>
      <w:pPr>
        <w:pStyle w:val="Normal"/>
        <w:rPr/>
      </w:pPr>
      <w:r>
        <w:rPr/>
        <w:t>Dalla prossima settimana come già annunciato verranno formalizzate le nomine di primo livello e subito dopo parte la macchina per la riorganizzazione delle strutture a livello centrale e periferico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egretario Generale</w:t>
      </w:r>
    </w:p>
    <w:p>
      <w:pPr>
        <w:pStyle w:val="Normal"/>
        <w:rPr/>
      </w:pPr>
      <w:r>
        <w:rPr/>
        <w:t>P.S. Ci scusiamo con tutti ma vi preghiamo di sostituire la precedente versione della circolare 882 poiché nel momento dell’invio si è interrotta all’articolo 18.</w:t>
      </w:r>
    </w:p>
    <w:p>
      <w:pPr>
        <w:pStyle w:val="Normal"/>
        <w:rPr/>
      </w:pPr>
      <w:r>
        <w:rPr/>
        <w:t xml:space="preserve">Per tale motivo ve la trasmettiamo di nuovo nella versione integrale comprensiva di tutte le note e norme di riferim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ECRETO DEL PRESIDENTE DELLA REPUBBLICA 8 giugno 2004, n.17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Regolamento  di  organizzazione  del  Ministero  per  i  beni  e 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tivita' cultura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apo I</w:t>
      </w:r>
    </w:p>
    <w:p>
      <w:pPr>
        <w:pStyle w:val="Normal"/>
        <w:rPr/>
      </w:pPr>
      <w:r>
        <w:rPr/>
        <w:t>AMMINISTRAZIONE CENTRALE</w:t>
      </w:r>
    </w:p>
    <w:p>
      <w:pPr>
        <w:pStyle w:val="Normal"/>
        <w:rPr/>
      </w:pPr>
      <w:r>
        <w:rPr/>
        <w:t xml:space="preserve">                   </w:t>
      </w:r>
      <w:r>
        <w:rPr/>
        <w:t>IL PRESIDENTE DELLA REPUBBLICA</w:t>
      </w:r>
    </w:p>
    <w:p>
      <w:pPr>
        <w:pStyle w:val="Normal"/>
        <w:rPr/>
      </w:pPr>
      <w:r>
        <w:rPr/>
        <w:t xml:space="preserve">  </w:t>
      </w:r>
      <w:r>
        <w:rPr/>
        <w:t>Visto l'articolo 87 della Costituzione;</w:t>
      </w:r>
    </w:p>
    <w:p>
      <w:pPr>
        <w:pStyle w:val="Normal"/>
        <w:rPr/>
      </w:pPr>
      <w:r>
        <w:rPr/>
        <w:t xml:space="preserve">  </w:t>
      </w:r>
      <w:r>
        <w:rPr/>
        <w:t>Visto  l'articolo  17,  comma 4-bis, della legge 23 agosto 1988, n.</w:t>
      </w:r>
    </w:p>
    <w:p>
      <w:pPr>
        <w:pStyle w:val="Normal"/>
        <w:rPr/>
      </w:pPr>
      <w:r>
        <w:rPr/>
        <w:t>400 e successive modificazioni;</w:t>
      </w:r>
    </w:p>
    <w:p>
      <w:pPr>
        <w:pStyle w:val="Normal"/>
        <w:rPr/>
      </w:pPr>
      <w:r>
        <w:rPr/>
        <w:t xml:space="preserve">  </w:t>
      </w:r>
      <w:r>
        <w:rPr/>
        <w:t>Visto il decreto legislativo 7 agosto 1997, n. 279;</w:t>
      </w:r>
    </w:p>
    <w:p>
      <w:pPr>
        <w:pStyle w:val="Normal"/>
        <w:rPr/>
      </w:pPr>
      <w:r>
        <w:rPr/>
        <w:t xml:space="preserve">  </w:t>
      </w:r>
      <w:r>
        <w:rPr/>
        <w:t>Visto  il  decreto legislativo 20 ottobre 1998, n. 368 e successive</w:t>
      </w:r>
    </w:p>
    <w:p>
      <w:pPr>
        <w:pStyle w:val="Normal"/>
        <w:rPr/>
      </w:pPr>
      <w:r>
        <w:rPr/>
        <w:t>modificazioni;</w:t>
      </w:r>
    </w:p>
    <w:p>
      <w:pPr>
        <w:pStyle w:val="Normal"/>
        <w:rPr/>
      </w:pPr>
      <w:r>
        <w:rPr/>
        <w:t xml:space="preserve">  </w:t>
      </w:r>
      <w:r>
        <w:rPr/>
        <w:t>Visto il decreto legislativo 8 gennaio 2004, n. 3;</w:t>
      </w:r>
    </w:p>
    <w:p>
      <w:pPr>
        <w:pStyle w:val="Normal"/>
        <w:rPr/>
      </w:pPr>
      <w:r>
        <w:rPr/>
        <w:t xml:space="preserve">  </w:t>
      </w:r>
      <w:r>
        <w:rPr/>
        <w:t>Visto  il  decreto  legislativo 30 luglio 1999, n. 300 e successive</w:t>
      </w:r>
    </w:p>
    <w:p>
      <w:pPr>
        <w:pStyle w:val="Normal"/>
        <w:rPr/>
      </w:pPr>
      <w:r>
        <w:rPr/>
        <w:t>modificazioni;</w:t>
      </w:r>
    </w:p>
    <w:p>
      <w:pPr>
        <w:pStyle w:val="Normal"/>
        <w:rPr/>
      </w:pPr>
      <w:r>
        <w:rPr/>
        <w:t xml:space="preserve">  </w:t>
      </w:r>
      <w:r>
        <w:rPr/>
        <w:t>Visto  il  decreto  legislativo 30 luglio 1999, n. 303 e successive</w:t>
      </w:r>
    </w:p>
    <w:p>
      <w:pPr>
        <w:pStyle w:val="Normal"/>
        <w:rPr/>
      </w:pPr>
      <w:r>
        <w:rPr/>
        <w:t>modificazioni;</w:t>
      </w:r>
    </w:p>
    <w:p>
      <w:pPr>
        <w:pStyle w:val="Normal"/>
        <w:rPr/>
      </w:pPr>
      <w:r>
        <w:rPr/>
        <w:t xml:space="preserve">  </w:t>
      </w:r>
      <w:r>
        <w:rPr/>
        <w:t>Visto  il  decreto  legislativo  30 marzo 2001, n. 165 e successive</w:t>
      </w:r>
    </w:p>
    <w:p>
      <w:pPr>
        <w:pStyle w:val="Normal"/>
        <w:rPr/>
      </w:pPr>
      <w:r>
        <w:rPr/>
        <w:t>modificazioni;</w:t>
      </w:r>
    </w:p>
    <w:p>
      <w:pPr>
        <w:pStyle w:val="Normal"/>
        <w:rPr/>
      </w:pPr>
      <w:r>
        <w:rPr/>
        <w:t xml:space="preserve">  </w:t>
      </w:r>
      <w:r>
        <w:rPr/>
        <w:t>Visto  il  decreto  legislativo  22 gennaio 2004, n. 42, recante il</w:t>
      </w:r>
    </w:p>
    <w:p>
      <w:pPr>
        <w:pStyle w:val="Normal"/>
        <w:rPr/>
      </w:pPr>
      <w:r>
        <w:rPr/>
        <w:t>Codice dei beni culturali e del paesaggio;</w:t>
      </w:r>
    </w:p>
    <w:p>
      <w:pPr>
        <w:pStyle w:val="Normal"/>
        <w:rPr/>
      </w:pPr>
      <w:r>
        <w:rPr/>
        <w:t xml:space="preserve">  </w:t>
      </w:r>
      <w:r>
        <w:rPr/>
        <w:t>Sentite  le  organizzazioni  sindacali maggiormente rappresentative</w:t>
      </w:r>
    </w:p>
    <w:p>
      <w:pPr>
        <w:pStyle w:val="Normal"/>
        <w:rPr/>
      </w:pPr>
      <w:r>
        <w:rPr/>
        <w:t>nelle riunioni del 10 dicembre 2003 e del 3 febbraio 2004;</w:t>
      </w:r>
    </w:p>
    <w:p>
      <w:pPr>
        <w:pStyle w:val="Normal"/>
        <w:rPr/>
      </w:pPr>
      <w:r>
        <w:rPr/>
        <w:t xml:space="preserve">  </w:t>
      </w:r>
      <w:r>
        <w:rPr/>
        <w:t>Vista  la  preliminare  deliberazione  del  Consiglio dei Ministri,</w:t>
      </w:r>
    </w:p>
    <w:p>
      <w:pPr>
        <w:pStyle w:val="Normal"/>
        <w:rPr/>
      </w:pPr>
      <w:r>
        <w:rPr/>
        <w:t>adottata nella riunione del 13 febbraio 2004;</w:t>
      </w:r>
    </w:p>
    <w:p>
      <w:pPr>
        <w:pStyle w:val="Normal"/>
        <w:rPr/>
      </w:pPr>
      <w:r>
        <w:rPr/>
        <w:t xml:space="preserve">  </w:t>
      </w:r>
      <w:r>
        <w:rPr/>
        <w:t>Udito  il  parere  interlocutorio  del Consiglio di Stato, espresso</w:t>
      </w:r>
    </w:p>
    <w:p>
      <w:pPr>
        <w:pStyle w:val="Normal"/>
        <w:rPr/>
      </w:pPr>
      <w:r>
        <w:rPr/>
        <w:t>dalla   Sezione  consultiva  per  gli  atti  normativi  nell'adunanza</w:t>
      </w:r>
    </w:p>
    <w:p>
      <w:pPr>
        <w:pStyle w:val="Normal"/>
        <w:rPr/>
      </w:pPr>
      <w:r>
        <w:rPr/>
        <w:t>dell'8 marzo 2004;</w:t>
      </w:r>
    </w:p>
    <w:p>
      <w:pPr>
        <w:pStyle w:val="Normal"/>
        <w:rPr/>
      </w:pPr>
      <w:r>
        <w:rPr/>
        <w:t xml:space="preserve">  </w:t>
      </w:r>
      <w:r>
        <w:rPr/>
        <w:t>Udito  il  parere  del  Consiglio  di Stato, espresso dalla Sezione</w:t>
      </w:r>
    </w:p>
    <w:p>
      <w:pPr>
        <w:pStyle w:val="Normal"/>
        <w:rPr/>
      </w:pPr>
      <w:r>
        <w:rPr/>
        <w:t>consultiva per gli atti normativi nell'adunanza del 5 aprile 2004;</w:t>
      </w:r>
    </w:p>
    <w:p>
      <w:pPr>
        <w:pStyle w:val="Normal"/>
        <w:rPr/>
      </w:pPr>
      <w:r>
        <w:rPr/>
        <w:t xml:space="preserve">  </w:t>
      </w:r>
      <w:r>
        <w:rPr/>
        <w:t>Acquisito  il  parere delle competenti commissioni della Camera dei</w:t>
      </w:r>
    </w:p>
    <w:p>
      <w:pPr>
        <w:pStyle w:val="Normal"/>
        <w:rPr/>
      </w:pPr>
      <w:r>
        <w:rPr/>
        <w:t>deputati e del Senato della Repubblica;</w:t>
      </w:r>
    </w:p>
    <w:p>
      <w:pPr>
        <w:pStyle w:val="Normal"/>
        <w:rPr/>
      </w:pPr>
      <w:r>
        <w:rPr/>
        <w:t xml:space="preserve">  </w:t>
      </w:r>
      <w:r>
        <w:rPr/>
        <w:t>Vista  la  deliberazione del Consiglio dei Ministri, adottata nella</w:t>
      </w:r>
    </w:p>
    <w:p>
      <w:pPr>
        <w:pStyle w:val="Normal"/>
        <w:rPr/>
      </w:pPr>
      <w:r>
        <w:rPr/>
        <w:t>riunione del 21 maggio 2004;</w:t>
      </w:r>
    </w:p>
    <w:p>
      <w:pPr>
        <w:pStyle w:val="Normal"/>
        <w:rPr/>
      </w:pPr>
      <w:r>
        <w:rPr/>
        <w:t xml:space="preserve">  </w:t>
      </w:r>
      <w:r>
        <w:rPr/>
        <w:t>Sulla proposta del Ministro per i beni e le attivita' culturali, di</w:t>
      </w:r>
    </w:p>
    <w:p>
      <w:pPr>
        <w:pStyle w:val="Normal"/>
        <w:rPr/>
      </w:pPr>
      <w:r>
        <w:rPr/>
        <w:t>concerto  con  il  Ministro  dell'economia  e  delle finanze e con il</w:t>
      </w:r>
    </w:p>
    <w:p>
      <w:pPr>
        <w:pStyle w:val="Normal"/>
        <w:rPr/>
      </w:pPr>
      <w:r>
        <w:rPr/>
        <w:t>Ministro per la funzione pubblica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Emana</w:t>
      </w:r>
    </w:p>
    <w:p>
      <w:pPr>
        <w:pStyle w:val="Normal"/>
        <w:rPr/>
      </w:pPr>
      <w:r>
        <w:rPr/>
        <w:t xml:space="preserve">                      </w:t>
      </w:r>
      <w:r>
        <w:rPr/>
        <w:t>il seguente regolamento:</w:t>
      </w:r>
    </w:p>
    <w:p>
      <w:pPr>
        <w:pStyle w:val="Normal"/>
        <w:rPr/>
      </w:pPr>
      <w:r>
        <w:rPr/>
        <w:t xml:space="preserve">                               </w:t>
      </w:r>
      <w:r>
        <w:rPr/>
        <w:t>Art. 1.</w:t>
      </w:r>
    </w:p>
    <w:p>
      <w:pPr>
        <w:pStyle w:val="Normal"/>
        <w:rPr/>
      </w:pPr>
      <w:r>
        <w:rPr/>
        <w:t xml:space="preserve">                  </w:t>
      </w:r>
      <w:r>
        <w:rPr/>
        <w:t>Dipartimenti e direzioni generali</w:t>
      </w:r>
    </w:p>
    <w:p>
      <w:pPr>
        <w:pStyle w:val="Normal"/>
        <w:rPr/>
      </w:pPr>
      <w:r>
        <w:rPr/>
        <w:t xml:space="preserve">  </w:t>
      </w:r>
      <w:r>
        <w:rPr/>
        <w:t>1.  Il  Ministero  per  i beni e le attivita' culturali, di seguito</w:t>
      </w:r>
    </w:p>
    <w:p>
      <w:pPr>
        <w:pStyle w:val="Normal"/>
        <w:rPr/>
      </w:pPr>
      <w:r>
        <w:rPr/>
        <w:t>denominato  «Ministero»,  si articola in dipartimenti ed essi, a loro</w:t>
      </w:r>
    </w:p>
    <w:p>
      <w:pPr>
        <w:pStyle w:val="Normal"/>
        <w:rPr/>
      </w:pPr>
      <w:r>
        <w:rPr/>
        <w:t>volta, in direzioni generali.</w:t>
      </w:r>
    </w:p>
    <w:p>
      <w:pPr>
        <w:pStyle w:val="Normal"/>
        <w:rPr/>
      </w:pPr>
      <w:r>
        <w:rPr/>
        <w:t xml:space="preserve">  </w:t>
      </w:r>
      <w:r>
        <w:rPr/>
        <w:t>2. I dipartimenti del Ministero sono:</w:t>
      </w:r>
    </w:p>
    <w:p>
      <w:pPr>
        <w:pStyle w:val="Normal"/>
        <w:rPr/>
      </w:pPr>
      <w:r>
        <w:rPr/>
        <w:t xml:space="preserve">    </w:t>
      </w:r>
      <w:r>
        <w:rPr/>
        <w:t>a) Dipartimento per i beni culturali e paesaggistici;</w:t>
      </w:r>
    </w:p>
    <w:p>
      <w:pPr>
        <w:pStyle w:val="Normal"/>
        <w:rPr/>
      </w:pPr>
      <w:r>
        <w:rPr/>
        <w:t xml:space="preserve">    </w:t>
      </w:r>
      <w:r>
        <w:rPr/>
        <w:t>b) Dipartimento per i beni archivistici e librari;</w:t>
      </w:r>
    </w:p>
    <w:p>
      <w:pPr>
        <w:pStyle w:val="Normal"/>
        <w:rPr/>
      </w:pPr>
      <w:r>
        <w:rPr/>
        <w:t xml:space="preserve">    </w:t>
      </w:r>
      <w:r>
        <w:rPr/>
        <w:t>c) Dipartimento per la ricerca, l'innovazione e l'organizzazione;</w:t>
      </w:r>
    </w:p>
    <w:p>
      <w:pPr>
        <w:pStyle w:val="Normal"/>
        <w:rPr/>
      </w:pPr>
      <w:r>
        <w:rPr/>
        <w:t xml:space="preserve">    </w:t>
      </w:r>
      <w:r>
        <w:rPr/>
        <w:t>d) Dipartimento per lo spettacolo e lo sport.</w:t>
      </w:r>
    </w:p>
    <w:p>
      <w:pPr>
        <w:pStyle w:val="Normal"/>
        <w:rPr/>
      </w:pPr>
      <w:r>
        <w:rPr/>
        <w:t xml:space="preserve">  </w:t>
      </w:r>
      <w:r>
        <w:rPr/>
        <w:t>3.  Il  capo  del  Dipartimento  svolge  compiti  di coordinamento,</w:t>
      </w:r>
    </w:p>
    <w:p>
      <w:pPr>
        <w:pStyle w:val="Normal"/>
        <w:rPr/>
      </w:pPr>
      <w:r>
        <w:rPr/>
        <w:t>direzione  e  controllo degli uffici di livello dirigenziale generale</w:t>
      </w:r>
    </w:p>
    <w:p>
      <w:pPr>
        <w:pStyle w:val="Normal"/>
        <w:rPr/>
      </w:pPr>
      <w:r>
        <w:rPr/>
        <w:t>compresi nel dipartimento, cura i rapporti internazionali ed assicura</w:t>
      </w:r>
    </w:p>
    <w:p>
      <w:pPr>
        <w:pStyle w:val="Normal"/>
        <w:rPr/>
      </w:pPr>
      <w:r>
        <w:rPr/>
        <w:t>l'esercizio  organico  ed  integrato delle funzioni del Ministero, ai</w:t>
      </w:r>
    </w:p>
    <w:p>
      <w:pPr>
        <w:pStyle w:val="Normal"/>
        <w:rPr/>
      </w:pPr>
      <w:r>
        <w:rPr/>
        <w:t>sensi dell'articolo 5 del decreto legislativo 30 luglio 1999, n. 300.</w:t>
      </w:r>
    </w:p>
    <w:p>
      <w:pPr>
        <w:pStyle w:val="Normal"/>
        <w:rPr/>
      </w:pPr>
      <w:r>
        <w:rPr/>
        <w:t xml:space="preserve">  </w:t>
      </w:r>
      <w:r>
        <w:rPr/>
        <w:t>4.  Il capo del Dipartimento, nei settori di competenza, sulla base</w:t>
      </w:r>
    </w:p>
    <w:p>
      <w:pPr>
        <w:pStyle w:val="Normal"/>
        <w:rPr/>
      </w:pPr>
      <w:r>
        <w:rPr/>
        <w:t>degli  indirizzi del Ministro per i beni e le attivita' culturali, di</w:t>
      </w:r>
    </w:p>
    <w:p>
      <w:pPr>
        <w:pStyle w:val="Normal"/>
        <w:rPr/>
      </w:pPr>
      <w:r>
        <w:rPr/>
        <w:t>seguito  denominato:  «Ministro»,  anche  su  proposta  del direttore</w:t>
      </w:r>
    </w:p>
    <w:p>
      <w:pPr>
        <w:pStyle w:val="Normal"/>
        <w:rPr/>
      </w:pPr>
      <w:r>
        <w:rPr/>
        <w:t>generale competente, esercita inoltre le funzioni di cui al Titolo II</w:t>
      </w:r>
    </w:p>
    <w:p>
      <w:pPr>
        <w:pStyle w:val="Normal"/>
        <w:rPr/>
      </w:pPr>
      <w:r>
        <w:rPr/>
        <w:t>della  Parte  seconda del decreto legislativo 22 gennaio 2004, n. 42,</w:t>
      </w:r>
    </w:p>
    <w:p>
      <w:pPr>
        <w:pStyle w:val="Normal"/>
        <w:rPr/>
      </w:pPr>
      <w:r>
        <w:rPr/>
        <w:t>recante  il  Codice  dei  beni  culturali e del paesaggio, di seguito</w:t>
      </w:r>
    </w:p>
    <w:p>
      <w:pPr>
        <w:pStyle w:val="Normal"/>
        <w:rPr/>
      </w:pPr>
      <w:r>
        <w:rPr/>
        <w:t>denominato:  «Codice»,  ed  esercita  i diritti dell'azionista, negli</w:t>
      </w:r>
    </w:p>
    <w:p>
      <w:pPr>
        <w:pStyle w:val="Normal"/>
        <w:rPr/>
      </w:pPr>
      <w:r>
        <w:rPr/>
        <w:t>specifici  settori  di  competenza,  fermo  restando  quanto previsto</w:t>
      </w:r>
    </w:p>
    <w:p>
      <w:pPr>
        <w:pStyle w:val="Normal"/>
        <w:rPr/>
      </w:pPr>
      <w:r>
        <w:rPr/>
        <w:t>dall'articolo   5-bis  del  decreto-legge  23 aprile  1993,  n.  118,</w:t>
      </w:r>
    </w:p>
    <w:p>
      <w:pPr>
        <w:pStyle w:val="Normal"/>
        <w:rPr/>
      </w:pPr>
      <w:r>
        <w:rPr/>
        <w:t>convertito, con modificazioni, dalla legge 23 giugno 1993, n. 202.</w:t>
      </w:r>
    </w:p>
    <w:p>
      <w:pPr>
        <w:pStyle w:val="Normal"/>
        <w:rPr/>
      </w:pPr>
      <w:r>
        <w:rPr/>
        <w:t xml:space="preserve">  </w:t>
      </w:r>
      <w:r>
        <w:rPr/>
        <w:t>5.   Per  lo  svolgimento  di  specifiche  funzioni,  il  capo  del</w:t>
      </w:r>
    </w:p>
    <w:p>
      <w:pPr>
        <w:pStyle w:val="Normal"/>
        <w:rPr/>
      </w:pPr>
      <w:r>
        <w:rPr/>
        <w:t>Dipartimento   puo'   avvalersi  di  dirigenti  incaricati  ai  sensi</w:t>
      </w:r>
    </w:p>
    <w:p>
      <w:pPr>
        <w:pStyle w:val="Normal"/>
        <w:rPr/>
      </w:pPr>
      <w:r>
        <w:rPr/>
        <w:t>dell'articolo  6, comma 4, del decreto legislativo 8 gennaio 2004, n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 xml:space="preserve">  </w:t>
      </w:r>
      <w:r>
        <w:rPr/>
        <w:t>6.   Il   capo   del   Dipartimento   e'   responsabile,  ai  sensi</w:t>
      </w:r>
    </w:p>
    <w:p>
      <w:pPr>
        <w:pStyle w:val="Normal"/>
        <w:rPr/>
      </w:pPr>
      <w:r>
        <w:rPr/>
        <w:t>dell'articolo 21  del  decreto  legislativo  30 marzo 2001, n. 165, e</w:t>
      </w:r>
    </w:p>
    <w:p>
      <w:pPr>
        <w:pStyle w:val="Normal"/>
        <w:rPr/>
      </w:pPr>
      <w:r>
        <w:rPr/>
        <w:t>successive modificazioni, dei risultati complessivamente raggiunti in</w:t>
      </w:r>
    </w:p>
    <w:p>
      <w:pPr>
        <w:pStyle w:val="Normal"/>
        <w:rPr/>
      </w:pPr>
      <w:r>
        <w:rPr/>
        <w:t>attuazione degli indirizzi del Ministro.</w:t>
      </w:r>
    </w:p>
    <w:p>
      <w:pPr>
        <w:pStyle w:val="Normal"/>
        <w:rPr/>
      </w:pPr>
      <w:r>
        <w:rPr/>
        <w:t xml:space="preserve">  </w:t>
      </w:r>
      <w:r>
        <w:rPr/>
        <w:t>7.   Il   Dipartimento   costituisce   centro   di  responsabilita'</w:t>
      </w:r>
    </w:p>
    <w:p>
      <w:pPr>
        <w:pStyle w:val="Normal"/>
        <w:rPr/>
      </w:pPr>
      <w:r>
        <w:rPr/>
        <w:t>amministrativa  ai  sensi  dell'articolo  3  del  decreto legislativo</w:t>
      </w:r>
    </w:p>
    <w:p>
      <w:pPr>
        <w:pStyle w:val="Normal"/>
        <w:rPr/>
      </w:pPr>
      <w:r>
        <w:rPr/>
        <w:t>7 agosto 1997, n. 279.</w:t>
      </w:r>
    </w:p>
    <w:p>
      <w:pPr>
        <w:pStyle w:val="Normal"/>
        <w:rPr/>
      </w:pPr>
      <w:r>
        <w:rPr/>
        <w:t xml:space="preserve">  </w:t>
      </w:r>
      <w:r>
        <w:rPr/>
        <w:t>8.  I capi dei Dipartimenti di cui al comma 2, lettera a), b) e c),</w:t>
      </w:r>
    </w:p>
    <w:p>
      <w:pPr>
        <w:pStyle w:val="Normal"/>
        <w:rPr/>
      </w:pPr>
      <w:r>
        <w:rPr/>
        <w:t>partecipano   alle  riunioni  del  Consiglio  superiore  per  i  beni</w:t>
      </w:r>
    </w:p>
    <w:p>
      <w:pPr>
        <w:pStyle w:val="Normal"/>
        <w:rPr/>
      </w:pPr>
      <w:r>
        <w:rPr/>
        <w:t>culturali  e  paesaggistici e dei Comitati tecnico-scientifici per le</w:t>
      </w:r>
    </w:p>
    <w:p>
      <w:pPr>
        <w:pStyle w:val="Normal"/>
        <w:rPr/>
      </w:pPr>
      <w:r>
        <w:rPr/>
        <w:t>materie di propria competenza.</w:t>
      </w:r>
    </w:p>
    <w:p>
      <w:pPr>
        <w:pStyle w:val="Normal"/>
        <w:rPr/>
      </w:pPr>
      <w:r>
        <w:rPr/>
        <w:t xml:space="preserve">  </w:t>
      </w:r>
      <w:r>
        <w:rPr/>
        <w:t>9.  Con  decreti  ministeriali, adottati ai sensi dell'articolo 17,</w:t>
      </w:r>
    </w:p>
    <w:p>
      <w:pPr>
        <w:pStyle w:val="Normal"/>
        <w:rPr/>
      </w:pPr>
      <w:r>
        <w:rPr/>
        <w:t>comma  4-bis,  lettera  e),  della  legge  23 agosto 1988, n. 400, si</w:t>
      </w:r>
    </w:p>
    <w:p>
      <w:pPr>
        <w:pStyle w:val="Normal"/>
        <w:rPr/>
      </w:pPr>
      <w:r>
        <w:rPr/>
        <w:t>provvede  all'individuazione degli uffici di livello dirigenziale non</w:t>
      </w:r>
    </w:p>
    <w:p>
      <w:pPr>
        <w:pStyle w:val="Normal"/>
        <w:rPr/>
      </w:pPr>
      <w:r>
        <w:rPr/>
        <w:t>generale  dei  Dipartimenti e delle Direzioni generali e dei relativi</w:t>
      </w:r>
    </w:p>
    <w:p>
      <w:pPr>
        <w:pStyle w:val="Normal"/>
        <w:rPr/>
      </w:pPr>
      <w:r>
        <w:rPr/>
        <w:t>compiti.</w:t>
      </w:r>
    </w:p>
    <w:p>
      <w:pPr>
        <w:pStyle w:val="Normal"/>
        <w:rPr/>
      </w:pPr>
      <w:r>
        <w:rPr/>
        <w:t xml:space="preserve">  </w:t>
      </w:r>
      <w:r>
        <w:rPr/>
        <w:t>10.  I dirigenti preposti ai Dipartimenti e alle Direzioni generali</w:t>
      </w:r>
    </w:p>
    <w:p>
      <w:pPr>
        <w:pStyle w:val="Normal"/>
        <w:rPr/>
      </w:pPr>
      <w:r>
        <w:rPr/>
        <w:t>provvedono  alla  organizzazione  e  gestione  delle  risorse umane e</w:t>
      </w:r>
    </w:p>
    <w:p>
      <w:pPr>
        <w:pStyle w:val="Normal"/>
        <w:rPr/>
      </w:pPr>
      <w:r>
        <w:rPr/>
        <w:t>strumentali  ad essi rispettivamente assegnate, fermo restando quanto</w:t>
      </w:r>
    </w:p>
    <w:p>
      <w:pPr>
        <w:pStyle w:val="Normal"/>
        <w:rPr/>
      </w:pPr>
      <w:r>
        <w:rPr/>
        <w:t>previsto dagli articoli 13 e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 xml:space="preserve">          </w:t>
      </w:r>
      <w:r>
        <w:rPr>
          <w:i/>
          <w:iCs/>
        </w:rPr>
        <w:t>Avvertenza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Il  testo  delle  note  qui pubblicato e' stato redat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'amministrazione   competente   in  materia,  ai  sen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rt.   10,   commi  2  e  3,  del  testo  unico 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sposizioni     sulla     promulgazione    delle    legg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ll'emanazione dei decreti del Presidente della Repubbli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 sulle pubblicazioni ufficiali della Repubblica italiana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pprovato  con  D.P.R.  28 dicembre  1985, n. 1092, al so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ine  di  facilitare la lettura delle disposizioni di leg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ificate  o  alle  quali  e'  operato  il rinvio. Resta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variati  il  valore  e l'efficacia degli atti legislativ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i trascritt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te alle premes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 testo  dell'articolo 87 della Costituzione e'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87.  - Il Presidente della Repubblica e' il cap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o Stato e rappresenta l'unita' nazional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Puo' inviare messaggi alle Came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Indice  le  elezioni  delle  nuove Camere e ne fissa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ima riuni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Autorizza  la  presentazione alle Camere dei disegn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ge di iniziativa del Govern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Promulga  le  leggi ed emana i decreti aventi valore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ge e i regolament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Indice  il  referendum popolare nei casi previsti d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stituzi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Nomina,  nei  casi  indicati  dalla legge, i funzionar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o Sta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Accredita   e   riceve  i  rappresentanti  diplomatic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atifica i trattati internazionali, previa, quando occorra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autorizzazione delle Came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Ha il comando delle Forze armate, presiede il Consigl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premo  di difesa costituito secondo la legge, dichiara 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to di guerra deliberato dalle Came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Presiede il Consiglio superiore della magistratur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Puo' concedere grazia e commutare le pe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Conferisce le onorificenze della Repubblica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testo dell'art. 17 della legge 23 agosto 1988, 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400,  recante:  «Disciplina  dell'attivita'  di  governo 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rdinamento della Presidenza del Consiglio dei Ministri»,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ata  nella  Gazzetta Ufficiale 12 settembre 1988, 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14, supplemento ordinario,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17 (Regolamenti). - 1. Con decreto del Presid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Repubblica,  previa  deliberazione del Consiglio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ri, sentito il parere del Consiglio di Stato che de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nunziarsi  entro novanta giorni dalla richiesta, poss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sere emanati regolamenti per disciplinar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l'esecuzione    delle    leggi   e   dei   decre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islativi, nonche' dei regolamenti comunitar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l'attuazione  e  l'integrazione  delle leggi e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i  legislativi  recanti  norme  di principio, esclu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elli   relativi   a  materie  riservate  alla  competenz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ional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le materie in cui manchi la disciplina da parte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gi  o  di  atti aventi forza di legge, sempre che non 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atti di materie comunque riservate alla legg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d) l'organizzazione   ed   il   funzionamento  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zioni  pubbliche  secondo le disposizioni detta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a legg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e) (lettera soppressa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Con decreto del Presidente della Repubblica, prev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iberazione   del  Consiglio  dei  ministri,  sentito 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iglio  di  Stato,  sono  emanati  i  regolamenti per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sciplina  delle  materie, non coperte da riserva assolu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legge prevista dalla Costituzione, per le quali le legg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Repubblica,  autorizzando l'esercizio della potes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olamentare  del  Governo,  determinano le norme genera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olatrici  della materia e dispongono l'abrogazione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rme  vigenti,  con  effetto  dall'entrata in vigore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rme regolamentar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Con  decreto  ministeriale  possono essere adott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olamenti  nelle  materie di competenza del ministro 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utorita'   sottordinate   al  ministro,  quando  la  leg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pressamente conferisca tale potere. Tali regolamenti, p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aterie  di  competenza  di  piu'  ministri, possono esse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dottati  con  decreti interministeriali, ferma restando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cessita' di apposita autorizzazione da parte della legg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 regolamenti ministeriali ed interministeriali non poss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ttare  norme  contrarie  a quelle dei regolamenti eman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  Governo.  Essi debbono essere comunicati al Presid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Consiglio dei Ministri prima della loro emanazi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I  regolamenti  di  cui al comma 1 ed i regolame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iali  ed  interministeriali,  che  devono recare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nominazione di «regolamento», sono adottati previo pare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 Consiglio  di  Stato,  sottoposti  al  visto  ed  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istrazione  della  Corte  dei  conti  e pubblicati n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azzetta Ufficial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-bis.  L'organizzazione  e  la disciplina degli uffic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i  Ministeri sono determinate, con regolamenti emanati 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nsi  del  comma  2,  su  proposta del Ministro compet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'intesa con il Presidente del Consiglio dei Ministri e c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Ministro del tesoro, nel rispetto dei principi posti d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  legislativo  3 febbraio  1993, n. 29, e successi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ificazioni,  con  i  contenuti  e  con  l'osservanza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riteri che seguon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riordino  degli  uffici  di diretta collabor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 i Ministri ed i sottosegretari di Stato, stabilendo 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ali   uffici   hanno   esclusive  competenze  di  suppor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organo  di direzione politica e di raccordo tra ques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l'amministrazion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individuazione    degli    uffici    di    livel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igenziale  generale,  centrali  e  periferici,  media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versificazione  tra  strutture  con funzioni finali e c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unzioni  strumentali  e  loro  organizzazione per funzio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mogenee  e  secondo criteri di flessibilita' eliminando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uplicazioni funzional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previsione  di  strumenti  di  verifica  periodi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organizzazione e dei risultat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d) indicazione    e    revisione    periodica  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istenza delle piante organich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e) previsione  di  decreti ministeriali di natura n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olamentare  per  la definizione dei compiti delle un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igenziali    nell'ambito   degli   uffici   dirigenzia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enerali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-  Il  decreto  legislativo  7 agosto  1997,  n. 279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cante:  «Individuazione delle unita' previsionali di ba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bilancio dello Stato, riordino del sistema di tesorer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nica  e  ristrutturazione  del  rendiconto  generale del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to»,  e'  pubblicato  nella Gazzetta Ufficiale 22 agos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997, n. 195, supplemento ordinari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 decreto  legislativo  20 ottobre  1998,  n. 368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cante:  «Istituzione  del  Ministero  per  i  beni  e 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ivita'  culturali,  a  norma  dell'art.  11  della leg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5 marzo   1997,  n.  59»,  e'  pubblicato  nella  Gazzet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fficiale 26 ottobre 1998, n. 250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Il decreto legislativo 8 gennaio 2004, n. 3, reca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«Riorganizzazione  del  Ministero per i beni e le attiv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, ai sensi dell'art. 1, della legge 6 luglio 2002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.  137», e' pubblicato nella Gazzetta Ufficiale 15 genna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004, n. 11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 decreto  legislativo  30 luglio  1999,  n.  300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cante:  «Riforma dell'organizzazione del Governo, a nor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rt.   11  della  legge  15 marzo  1997,  n.  59», 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ato nella Gazzetta Ufficiale 30 agosto 1999, n. 203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 decreto  legislativo  30 luglio  1999,  n.  303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cante:  «Ordinamento  della  Presidenza del Consiglio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ri,  a  norma dell'art. 11 della legge 15 marzo 1997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. 59», e' pubblicato nella Gazzetta Ufficiale 1° settemb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999, n. 205, supplemento ordinari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 Il  decreto  legislativo  30 marzo  2001,  n.  165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cante:  «Norme  generali sull'ordinamento del lavoro a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pendenze  delle amministrazioni pubbliche», e' pubblic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lla Gazzetta Ufficiale 9 maggio 2001, n. 106, supple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rdinari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 decreto  legislativo  22 gennaio  2004,  n.  42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cante:  «Codice  dei  beni  culturali e del paesaggio, 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nsi  dell'art.  10 della legge 6 luglio 2002, n. 137»,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ato  nella  Gazzetta  Ufficiale 24 febbraio 2004, 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45, supplemento ordinari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te all'art. 1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 Il   testo  dell'art.  5  del  decreto 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0 luglio 1999, n. 300, citato nelle note alle premesse,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5  (I  dipartimenti).  -  1. I dipartimenti s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stituiti per assicurare l'esercizio organico ed integr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  funzioni   del   Ministero.  Ai  dipartimenti  s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ribuiti   compiti  finali  concernenti  grandi  aree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aterie  omogenee  e  i  relativi  compiti  strumentali iv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resi  quelli  di indirizzo e coordinamento delle un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gestione  in  cui  si articolano i dipartimenti stess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elli di organizzazione e quelli di gestione delle risor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rumentali, finanziarie ed umane ad essi attribui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L'incarico di capo del dipartimento viene conferi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  conformita'  alle  disposizioni, di cui all'art. 19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  legislativo  3 febbraio  1993,  n. 29 e successi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ificazioni ed integrazion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 Il   capo   del  dipartimento  svolge  compiti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ordinamento,   direzione  e  controllo  degli  uffici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ivello  dirigenziale  generale  compresi  nel diparti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esso, al fine di assicurare la continuita' delle funzio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mministrazione   ed  e'  responsabile  dei  risult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lessivamente raggiunti dagli uffici da esso dipendent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 attuazione degli indirizzi del ministr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Dal  capo del dipartimento dipendono funzionalm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li  uffici  di  livello dirigenziale generale compresi n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partimento stess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Nell'esercizio dei poteri di cui ai precedenti comm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 e 4, in particolare, il capo del dipartiment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determina  i  programmi  per  dare attuazione a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dirizzi del ministr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alloca le risorse umane, finanziarie e strumenta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sponibili per l'attuazione dei programmi secondo princip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 economicita',  efficacia  ed  efficienza,  nonche'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spondenza del servizio al pubblico interess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svolge  funzioni di propulsione, di coordinament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controllo e di vigilanza nei confronti degli uffici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partiment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d) promuove  e  mantiene  relazioni  con  gli  orga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etenti   dell'Unione  europea  per  la  trattazione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estioni e problemi attinenti al proprio dipartiment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e) adotta  gli  atti per l'utilizzazione ottimale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sonale  secondo  criteri  di  efficienza, disponendo 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pportuni   trasferimenti   di  personale  all'interno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partiment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f) e' sentito dal ministro ai fini dell'esercizio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otere  di  proposta per il conferimento degli incarich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ezione degli uffici di livello dirigenziale generale, 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nsi  dell'art.  19,  comma  4,  del  decreto 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 febbraio 1993, n. 29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g) puo'   proporre   al   Ministro   l'adozione  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vvedimenti  di revoca degli incarichi di direzione de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ffici   di   livello   dirigenziale   generale,  ai  sen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rticolo   19,   comma   7,  del  decreto 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 febbraio  1993,  n.  29  e,  comunque,  viene sentito n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lativo procediment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h) e'  sentito  dal  Ministro  per  l'esercizio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ribuzioni  a questi conferite dall'art. 14, comma 1,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 legislativo 3 febbraio 1993, n. 29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.  Con  le  modalita' di cui all'art. 16, comma 5,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  legislativo 3 febbraio 1993, n. 29, possono esse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finiti ulteriori compiti del capo del dipartimento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-  Per il decreto legislativo 22 gennaio 2004, n. 42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i vedano le note alle premess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</w:t>
      </w:r>
      <w:r>
        <w:rPr>
          <w:i/>
          <w:iCs/>
        </w:rPr>
        <w:t>- Il testo dell'art. 5-bis del decreto-legge 23 apri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993,   n.  118,  recante:  «Disposizioni  urgenti  per 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ppressione  del  Ministero delle partecipazioni statali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  il  riordino  di  IRI,  ENI,  ENEL,  IMI,  BNL e INA»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ato  nella Gazzetta Ufficiale 24 aprile 1993, n. 95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 convertito,  con  modificazioni,  dalla  legge 23 giug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993, n. 202, pubblicata nella Gazzetta Ufficiale 23 giug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993, n. 145,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5-bis.  -  1. L'Ente autonomo di gestione per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inema  e'  trasformato  in  societa'  per  azioni  con 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cedure  di  cui al decreto-legge 11 luglio 1992, n. 333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vertito,  con  modificazioni, dalla legge 8 agosto 1992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. 359, e successive modificazioni e integrazion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In  attesa  del  riordino della disciplina gener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partecipazioni societarie dello Stato, nella socie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cui  al comma 1, il Ministro del tesoro, del bilancio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programmazione economica assume la titolarita'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lative  partecipazioni  e  il  Ministro  per  i beni e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ivita'  culturali  esercita  i  diritti  dell'azionista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ntito  il  Ministro  del  tesoro,  del  bilancio  e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grammazione  economica  per  quanto  riguarda  i profi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trimoniali, finanziari e statutar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La  societa'  presenta,  annualmente, all'autor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etente  in  materia di turismo e spettacolo, unitam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e societa' in essa inquadrate, una proposta di program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produzione,  distribuzione  e  promozione  in  Italia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estero  di  opere  cinematografiche  di  lungo  e cor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etraggio di interesse culturale, un programma di attiv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i  settori dell'esercizio, delle industrie tecniche e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rvizi  e  di altre attivita' previste dagli statuti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ingole   societa'  inquadrate,  nonche'  una  proposta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gramma  di  attivita' finanziaria volta al potenzia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 cinema  nazionale  ed  un programma di riconversione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stauro  di  pellicole e materiali fotocinematografici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pri archivi; e' tenuta inoltre a presentare un program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acquisizione  e  potenziamento di sale cinematografi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  promuovere  in  particolare  la  programmazione 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inematografia    italiana    ed   europea.   Con   decre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utorita'   competente   in   materia   di  turismo 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pettacolo,   sulla   base  del  programma  preventivam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pprovato,   vengono   assegnate  ed  erogate  le  relati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vvenzioni  a  valere sul Fondo unico per lo spettacol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i  all'art.  1  della legge 30 aprile 1985, n. 163, su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ase  di  una  percentuale  della  quota del Fondo medesim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stinata  al cinema, previamente definita per ciascun an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  decreto  del  Ministro  per  i  beni  e  le  attiv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.  Tali  sovvenzioni  sono  sostitutive di tutti 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tributi  previsti  dalla  legislazione  vigente a fav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Ente  autonomo  di  gestione  per  il  cinema  e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cieta' in esso inquadrate a carico del Fondo suddetto.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gramma  deve  essere realizzato entro il 31 dicembre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condo anno successivo alla data della sua approvazi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Nella  prospettiva  della  costituzione  di un po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o  dell'audiovisivo, la societa' stipula convenzio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  l'IRI  S.p.a.  nei  settori  di attivita' di interes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une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-  Il  testo  dell'art.  6  del  decreto 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8 gennaio  2004,  n. 3, citato nelle note alle premesse,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6 (Disposizioni transitorie e finali). - 1. Fi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a data di entrata in vigore delle norme regolamentar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i all'art. 54, comma 4, del decreto legislativo 30 lugl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999,  n.  300,  come  modificato  dall'art. 1 del pres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,     continuano     ad    applicarsi    le    norm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ll'organizzazione  degli  uffici  vigenti  alla  data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ntrata in vigore del presente decre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Dall'attuazione  del  presente  decreto  non dev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rivare nuovi o maggiori oneri a carico del bilancio del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Il  numero  dei  membri  degli  organi  consultiv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dividuato con i provvedimenti di cui all'art. 4, comma 2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 decreto  legislativo  20 ottobre  1998,  n.  368, com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ificato  dall'art. 3 del presente decreto, non potra'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gni  caso  eccedere quello vigente alla data di entrata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igore del presente decre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Per un periodo di tre anni dalla data di entrata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igore   del   presente  decreto,  possono  inoltre  esse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feriti, al di fuori della relativa dotazione organica,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igenti   appartenenti  al  ruolo  del  Ministero  ovve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ppartenenti  al  ruolo  unico  ed  in  servizio  presso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  medesimo,  ai  sensi dell'art. 19, comma 10,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  legislativo  30 marzo  2001,  n. 165, e successi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ificazioni,  anche  presso  enti  od organismi vigilat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ino  a  sei  incarichi di funzione dirigenziale di livel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enerale, anche in posizione di fuori ruol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Al  fine  di  assicurare  l'effettivo  rispetto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incipio  di  cui  al comma 2, il maggiore onere deriva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'art.  54  del  decreto  legislativo 30 luglio 1999, 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00,  come  modificato dall'art. 1 del presente decreto,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ensato   con   la  riduzione  di  sedici  unita' 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otazione  organica  dei  dirigenti  di  seconda fascia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,  vigente  alla data prevista dall'art. 34, com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,  della legge 27 dicembre 2002, n. 289. Il maggiore one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rivante  dal  comma 4 del presente articolo e' compens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ndendo indisponibile, con decreto del Ministro per i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 le  attivita'  culturali,  di  concerto  con il Minist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economia  e delle finanze, ai fini del conferimento d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te  dell'amministrazione,  un  numero  di  incarichi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unzione   dirigenziale,   anche   di   livello   general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quivalente sul piano finanziari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.   All'art.  8,  comma  1,  del  decreto 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0 ottobre 1998, n. 368, l'ultimo periodo e' sostituito d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guente: «Ai dirigenti preposti alle soprintendenze dota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 autonomia  spetta  il  trattamento  economico  di  c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rt.  24,  comma  2,  del  decreto legislativo 30 marz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001, n. 165 e successive modificazioni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-  Il  testo  dell'art.  21  del  decreto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0 marzo  2001, n. 165, citato nelle note alle premesse,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21  (Responsabilita'  dirigenziale). - (Art. 21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mi 1, 2 e 5 del decreto legislativo n. 29 del 1993, com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stituiti  prima  dall'art.  12 del decreto legislativo 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546  del 1993 e poi dall'art. 14 del decreto legislativo 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80  del  1998  e successivamente modificati dall'art. 7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 legislativo n. 387 del 1998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.  Il  mancato  raggiungimento degli obiettivi, ovve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inosservanza  delle  direttive  imputabili  al dirigen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alutati  con i sistemi e le garanzie di cui all'art. 5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  legislativo  30 luglio  1999,  n. 286, comportan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erma  restando  l'eventuale  responsabilita'  disciplina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condo  la  disciplina contenuta nel contratto collettiv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impossibilita'   di   rinnovo   dello   stesso   incaric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igenziale.   In   relazione   alla  gravita'  dei  cas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amministrazione   puo',   inoltre,   revocare  l'incaric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llocando  il  dirigente  a  disposizione dei ruoli di c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rt. 23, ovvero recedere dal rapporto di lavoro second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 disposizioni del contratto collettiv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(Comma abrogato dalla legge 15 luglio 2002, n. 145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 Restano  ferme  le  disposizioni  vigenti  per 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sonale  delle  qualifiche  dirigenziali  delle  Forze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olizia,  delle  carriere diplomatica e prefettizia e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orze armate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-  Il  testo  dell'art.  3  del  decreto 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7 agosto  1997, n. 279, citato nelle note alle premesse,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3  (Gestione del bilancio). - 1. Contestualm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entrata  in  vigore  della  legge  di  approvazione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ilancio  il  Ministro  del  tesoro,  del  bilancio e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grammazione economica, con proprio decreto, d'intesa c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  amministrazioni  interessate,  provvede  a ripartire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nita'  previsionali  di  base  in  capitoli, ai fini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estione e della rendicontazi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I  Ministri, entro dieci giorni dalla pubblic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 legge   di   bilancio,  assegnano,  in  conform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rt.  14  del  citato  decreto  legislativo 3 febbra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993,  n. 29, e successive modificazioni e integrazioni,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sorse  ai  dirigenti  generali  titolari  dei  centri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sponsabilita'  delle  rispettive  amministrazioni, prev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finizione  degli  obiettivi che l'amministrazione inten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seguire  e  indicazione  del  livello dei servizi, de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rventi   e   dei   programmi   e   progetti  finanzi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ll'ambito  dello  stato  di  previsione.  Il  decreto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ssegnazione  delle  risorse  e' comunicato alla compet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agioneria  anche ai fini della rilevazione e del control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i costi, e alla Corte dei cont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 Il   titolare   del   centro   di  responsabil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tiva  e'  il  responsabile  della  gestione e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sultati   derivanti  dall'impiego  delle  risorse  uman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inanziarie e strumentali assegna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Il  dirigente  generale esercita autonomi poter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pesa   nell'ambito   delle   risorse   assegnate,   e 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cquisizione  delle  entrate;  individua i limiti di val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 spese  che  i  dirigenti  possono impegnare ai sen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rt.  16  del  decreto legislativo 3 febbraio 1993, 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9, e successive modificazioni ed integrazion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Variazioni compensative possono essere disposte, s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posta  del  dirigente generale responsabile, con decre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 Ministro  competente, esclusivamente nell'ambito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edesima   unita'   previsionale  di  base.  I  decreti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ariazione    sono    comunicati,    anche   con   evidenz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formatiche,  al Ministro del tesoro, del bilancio e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grammazione  economica  per  il tramite della compet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agioneria,    nonche'    alle   Commissioni   parlamentar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etenti e alla Corte dei conti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- Per il testo dell'art. 17, comma 4-bis, lettera e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legge 23 agosto 1988, n. 400, si vedano le note a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mess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Art. 2.</w:t>
      </w:r>
    </w:p>
    <w:p>
      <w:pPr>
        <w:pStyle w:val="Normal"/>
        <w:rPr/>
      </w:pPr>
      <w:r>
        <w:rPr/>
        <w:t xml:space="preserve">                   </w:t>
      </w:r>
      <w:r>
        <w:rPr/>
        <w:t>Conferenza interdipartimentale</w:t>
      </w:r>
    </w:p>
    <w:p>
      <w:pPr>
        <w:pStyle w:val="Normal"/>
        <w:rPr/>
      </w:pPr>
      <w:r>
        <w:rPr/>
        <w:t xml:space="preserve">                      </w:t>
      </w:r>
      <w:r>
        <w:rPr/>
        <w:t>e Comitati dipartimentali</w:t>
      </w:r>
    </w:p>
    <w:p>
      <w:pPr>
        <w:pStyle w:val="Normal"/>
        <w:rPr/>
      </w:pPr>
      <w:r>
        <w:rPr/>
        <w:t xml:space="preserve">  </w:t>
      </w:r>
      <w:r>
        <w:rPr/>
        <w:t>1.  Il  Ministro  convoca  periodicamente  in conferenza i capi dei</w:t>
      </w:r>
    </w:p>
    <w:p>
      <w:pPr>
        <w:pStyle w:val="Normal"/>
        <w:rPr/>
      </w:pPr>
      <w:r>
        <w:rPr/>
        <w:t>Dipartimenti  per  l'esame delle questioni attinenti al coordinamento</w:t>
      </w:r>
    </w:p>
    <w:p>
      <w:pPr>
        <w:pStyle w:val="Normal"/>
        <w:rPr/>
      </w:pPr>
      <w:r>
        <w:rPr/>
        <w:t>generale  dell'attivita'  del Ministero e la formulazione al Ministro</w:t>
      </w:r>
    </w:p>
    <w:p>
      <w:pPr>
        <w:pStyle w:val="Normal"/>
        <w:rPr/>
      </w:pPr>
      <w:r>
        <w:rPr/>
        <w:t>stesso di proposte per l'adozione di atti di indirizzo e di direttive</w:t>
      </w:r>
    </w:p>
    <w:p>
      <w:pPr>
        <w:pStyle w:val="Normal"/>
        <w:rPr/>
      </w:pPr>
      <w:r>
        <w:rPr/>
        <w:t>volti  ad  assicurare  il  raccordo operativo fra i Dipartimenti e lo</w:t>
      </w:r>
    </w:p>
    <w:p>
      <w:pPr>
        <w:pStyle w:val="Normal"/>
        <w:rPr/>
      </w:pPr>
      <w:r>
        <w:rPr/>
        <w:t>svolgimento  coordinato  delle  relative  funzioni.  La Conferenza e'</w:t>
      </w:r>
    </w:p>
    <w:p>
      <w:pPr>
        <w:pStyle w:val="Normal"/>
        <w:rPr/>
      </w:pPr>
      <w:r>
        <w:rPr/>
        <w:t>presieduta dal Ministro o da un suo delegato. Alla Conferenza possono</w:t>
      </w:r>
    </w:p>
    <w:p>
      <w:pPr>
        <w:pStyle w:val="Normal"/>
        <w:rPr/>
      </w:pPr>
      <w:r>
        <w:rPr/>
        <w:t>essere  invitati  a  partecipare  i  dirigenti  preposti  agli uffici</w:t>
      </w:r>
    </w:p>
    <w:p>
      <w:pPr>
        <w:pStyle w:val="Normal"/>
        <w:rPr/>
      </w:pPr>
      <w:r>
        <w:rPr/>
        <w:t>centrali di livello dirigenziale generale compresi nei Dipartimenti.</w:t>
      </w:r>
    </w:p>
    <w:p>
      <w:pPr>
        <w:pStyle w:val="Normal"/>
        <w:rPr/>
      </w:pPr>
      <w:r>
        <w:rPr/>
        <w:t xml:space="preserve">  </w:t>
      </w:r>
      <w:r>
        <w:rPr/>
        <w:t>2.  Le  risorse umane e strumentali necessarie per il funzionamento</w:t>
      </w:r>
    </w:p>
    <w:p>
      <w:pPr>
        <w:pStyle w:val="Normal"/>
        <w:rPr/>
      </w:pPr>
      <w:r>
        <w:rPr/>
        <w:t>della  Conferenza  sono  assicurate  dalla Direzione generale per gli</w:t>
      </w:r>
    </w:p>
    <w:p>
      <w:pPr>
        <w:pStyle w:val="Normal"/>
        <w:rPr/>
      </w:pPr>
      <w:r>
        <w:rPr/>
        <w:t>affari generali, il bilancio, le risorse umane e la formazione.</w:t>
      </w:r>
    </w:p>
    <w:p>
      <w:pPr>
        <w:pStyle w:val="Normal"/>
        <w:rPr/>
      </w:pPr>
      <w:r>
        <w:rPr/>
        <w:t xml:space="preserve">  </w:t>
      </w:r>
      <w:r>
        <w:rPr/>
        <w:t>3.  Il capo del Dipartimento ed i dirigenti preposti agli uffici di</w:t>
      </w:r>
    </w:p>
    <w:p>
      <w:pPr>
        <w:pStyle w:val="Normal"/>
        <w:rPr/>
      </w:pPr>
      <w:r>
        <w:rPr/>
        <w:t>livello   dirigenziale   generale,  anche  periferici,  compresi  nel</w:t>
      </w:r>
    </w:p>
    <w:p>
      <w:pPr>
        <w:pStyle w:val="Normal"/>
        <w:rPr/>
      </w:pPr>
      <w:r>
        <w:rPr/>
        <w:t>Dipartimento  si  riuniscono  ordinariamente in comitato, ai fini del</w:t>
      </w:r>
    </w:p>
    <w:p>
      <w:pPr>
        <w:pStyle w:val="Normal"/>
        <w:rPr/>
      </w:pPr>
      <w:r>
        <w:rPr/>
        <w:t>necessario   coordinamento  dell'attivita'  degli  uffici  e  per  la</w:t>
      </w:r>
    </w:p>
    <w:p>
      <w:pPr>
        <w:pStyle w:val="Normal"/>
        <w:rPr/>
      </w:pPr>
      <w:r>
        <w:rPr/>
        <w:t>formulazione  al  Ministro  di  proposte  per  l'emanazione  di  atti</w:t>
      </w:r>
    </w:p>
    <w:p>
      <w:pPr>
        <w:pStyle w:val="Normal"/>
        <w:rPr/>
      </w:pPr>
      <w:r>
        <w:rPr/>
        <w:t>d'indirizzo e diret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Art. 3.</w:t>
      </w:r>
    </w:p>
    <w:p>
      <w:pPr>
        <w:pStyle w:val="Normal"/>
        <w:rPr/>
      </w:pPr>
      <w:r>
        <w:rPr/>
        <w:t xml:space="preserve">          </w:t>
      </w:r>
      <w:r>
        <w:rPr/>
        <w:t>Dipartimento per i beni culturali e paesaggistici</w:t>
      </w:r>
    </w:p>
    <w:p>
      <w:pPr>
        <w:pStyle w:val="Normal"/>
        <w:rPr/>
      </w:pPr>
      <w:r>
        <w:rPr/>
        <w:t xml:space="preserve">  </w:t>
      </w:r>
      <w:r>
        <w:rPr/>
        <w:t>1.  Il  Dipartimento  per  i beni culturali e paesaggistici cura la</w:t>
      </w:r>
    </w:p>
    <w:p>
      <w:pPr>
        <w:pStyle w:val="Normal"/>
        <w:rPr/>
      </w:pPr>
      <w:r>
        <w:rPr/>
        <w:t>tutela  e  la  valorizzazione  del patrimonio culturale e promuove la</w:t>
      </w:r>
    </w:p>
    <w:p>
      <w:pPr>
        <w:pStyle w:val="Normal"/>
        <w:rPr/>
      </w:pPr>
      <w:r>
        <w:rPr/>
        <w:t>qualita' architettonica ed urbanistica e l'arte contemporanea.</w:t>
      </w:r>
    </w:p>
    <w:p>
      <w:pPr>
        <w:pStyle w:val="Normal"/>
        <w:rPr/>
      </w:pPr>
      <w:r>
        <w:rPr/>
        <w:t xml:space="preserve">  </w:t>
      </w:r>
      <w:r>
        <w:rPr/>
        <w:t>2.  Il  Dipartimento  si articola, a livello centrale, nei seguenti</w:t>
      </w:r>
    </w:p>
    <w:p>
      <w:pPr>
        <w:pStyle w:val="Normal"/>
        <w:rPr/>
      </w:pPr>
      <w:r>
        <w:rPr/>
        <w:t>Uffici dirigenziali di livello generale:</w:t>
      </w:r>
    </w:p>
    <w:p>
      <w:pPr>
        <w:pStyle w:val="Normal"/>
        <w:rPr/>
      </w:pPr>
      <w:r>
        <w:rPr/>
        <w:t xml:space="preserve">    </w:t>
      </w:r>
      <w:r>
        <w:rPr/>
        <w:t>a) Direzione generale per i beni archeologici;</w:t>
      </w:r>
    </w:p>
    <w:p>
      <w:pPr>
        <w:pStyle w:val="Normal"/>
        <w:rPr/>
      </w:pPr>
      <w:r>
        <w:rPr/>
        <w:t xml:space="preserve">    </w:t>
      </w:r>
      <w:r>
        <w:rPr/>
        <w:t>b) Direzione generale per i beni architettonici e paesaggistici;</w:t>
      </w:r>
    </w:p>
    <w:p>
      <w:pPr>
        <w:pStyle w:val="Normal"/>
        <w:rPr/>
      </w:pPr>
      <w:r>
        <w:rPr/>
        <w:t xml:space="preserve">    </w:t>
      </w:r>
      <w:r>
        <w:rPr/>
        <w:t>c) Direzione  generale  per  il  patrimonio storico, artistico ed</w:t>
      </w:r>
    </w:p>
    <w:p>
      <w:pPr>
        <w:pStyle w:val="Normal"/>
        <w:rPr/>
      </w:pPr>
      <w:r>
        <w:rPr/>
        <w:t>etnoantropologico;</w:t>
      </w:r>
    </w:p>
    <w:p>
      <w:pPr>
        <w:pStyle w:val="Normal"/>
        <w:rPr/>
      </w:pPr>
      <w:r>
        <w:rPr/>
        <w:t xml:space="preserve">    </w:t>
      </w:r>
      <w:r>
        <w:rPr/>
        <w:t>d) Direzione generale per l'architettura e l'arte contemporanee.</w:t>
      </w:r>
    </w:p>
    <w:p>
      <w:pPr>
        <w:pStyle w:val="Normal"/>
        <w:rPr/>
      </w:pPr>
      <w:r>
        <w:rPr/>
        <w:t xml:space="preserve">  </w:t>
      </w:r>
      <w:r>
        <w:rPr/>
        <w:t>3.  Il  Dipartimento  si  articola,  a  livello territoriale, negli</w:t>
      </w:r>
    </w:p>
    <w:p>
      <w:pPr>
        <w:pStyle w:val="Normal"/>
        <w:rPr/>
      </w:pPr>
      <w:r>
        <w:rPr/>
        <w:t>uffici dirigenziali di livello generale di cui all'articolo 20.</w:t>
      </w:r>
    </w:p>
    <w:p>
      <w:pPr>
        <w:pStyle w:val="Normal"/>
        <w:rPr/>
      </w:pPr>
      <w:r>
        <w:rPr/>
        <w:t xml:space="preserve">  </w:t>
      </w:r>
      <w:r>
        <w:rPr/>
        <w:t>4. Il Capo del Dipartimento, in particolare:</w:t>
      </w:r>
    </w:p>
    <w:p>
      <w:pPr>
        <w:pStyle w:val="Normal"/>
        <w:rPr/>
      </w:pPr>
      <w:r>
        <w:rPr/>
        <w:t xml:space="preserve">    </w:t>
      </w:r>
      <w:r>
        <w:rPr/>
        <w:t>a) decide,  per i settori di competenza, i ricorsi amministrativi</w:t>
      </w:r>
    </w:p>
    <w:p>
      <w:pPr>
        <w:pStyle w:val="Normal"/>
        <w:rPr/>
      </w:pPr>
      <w:r>
        <w:rPr/>
        <w:t>previsti agli articoli 16, 47, 69 e 128 del Codice;</w:t>
      </w:r>
    </w:p>
    <w:p>
      <w:pPr>
        <w:pStyle w:val="Normal"/>
        <w:rPr/>
      </w:pPr>
      <w:r>
        <w:rPr/>
        <w:t xml:space="preserve">    </w:t>
      </w:r>
      <w:r>
        <w:rPr/>
        <w:t>b) propone  al Ministro l'adozione di provvedimenti in materia di</w:t>
      </w:r>
    </w:p>
    <w:p>
      <w:pPr>
        <w:pStyle w:val="Normal"/>
        <w:rPr/>
      </w:pPr>
      <w:r>
        <w:rPr/>
        <w:t>procedure   e   modalita'  di  catalogazione  dei  beni  culturali  e</w:t>
      </w:r>
    </w:p>
    <w:p>
      <w:pPr>
        <w:pStyle w:val="Normal"/>
        <w:rPr/>
      </w:pPr>
      <w:r>
        <w:rPr/>
        <w:t>paesaggistici, ai sensi dell'articolo 17 del Codice;</w:t>
      </w:r>
    </w:p>
    <w:p>
      <w:pPr>
        <w:pStyle w:val="Normal"/>
        <w:rPr/>
      </w:pPr>
      <w:r>
        <w:rPr/>
        <w:t xml:space="preserve">    </w:t>
      </w:r>
      <w:r>
        <w:rPr/>
        <w:t>c) coordina  le iniziative in materia di sicurezza del patrimonio</w:t>
      </w:r>
    </w:p>
    <w:p>
      <w:pPr>
        <w:pStyle w:val="Normal"/>
        <w:rPr/>
      </w:pPr>
      <w:r>
        <w:rPr/>
        <w:t>culturale;</w:t>
      </w:r>
    </w:p>
    <w:p>
      <w:pPr>
        <w:pStyle w:val="Normal"/>
        <w:rPr/>
      </w:pPr>
      <w:r>
        <w:rPr/>
        <w:t xml:space="preserve">    </w:t>
      </w:r>
      <w:r>
        <w:rPr/>
        <w:t>d) esprime la volonta' dell'Amministrazione in sede di conferenza</w:t>
      </w:r>
    </w:p>
    <w:p>
      <w:pPr>
        <w:pStyle w:val="Normal"/>
        <w:rPr/>
      </w:pPr>
      <w:r>
        <w:rPr/>
        <w:t>di   servizi   per  interventi  di  carattere  intersettoriale  e  di</w:t>
      </w:r>
    </w:p>
    <w:p>
      <w:pPr>
        <w:pStyle w:val="Normal"/>
        <w:rPr/>
      </w:pPr>
      <w:r>
        <w:rPr/>
        <w:t>dimensione sovraregionale;</w:t>
      </w:r>
    </w:p>
    <w:p>
      <w:pPr>
        <w:pStyle w:val="Normal"/>
        <w:rPr/>
      </w:pPr>
      <w:r>
        <w:rPr/>
        <w:t xml:space="preserve">    </w:t>
      </w:r>
      <w:r>
        <w:rPr/>
        <w:t>e) esprime  la  volonta' dell'Amministrazione nei procedimenti di</w:t>
      </w:r>
    </w:p>
    <w:p>
      <w:pPr>
        <w:pStyle w:val="Normal"/>
        <w:rPr/>
      </w:pPr>
      <w:r>
        <w:rPr/>
        <w:t>valutazione  di  impatto  ambientale,  acquisite le valutazioni delle</w:t>
      </w:r>
    </w:p>
    <w:p>
      <w:pPr>
        <w:pStyle w:val="Normal"/>
        <w:rPr/>
      </w:pPr>
      <w:r>
        <w:rPr/>
        <w:t>competenti direzioni generali;</w:t>
      </w:r>
    </w:p>
    <w:p>
      <w:pPr>
        <w:pStyle w:val="Normal"/>
        <w:rPr/>
      </w:pPr>
      <w:r>
        <w:rPr/>
        <w:t xml:space="preserve">    </w:t>
      </w:r>
      <w:r>
        <w:rPr/>
        <w:t>f) propone  al  Ministro  l'esercizio  dei poteri sostitutivi per</w:t>
      </w:r>
    </w:p>
    <w:p>
      <w:pPr>
        <w:pStyle w:val="Normal"/>
        <w:rPr/>
      </w:pPr>
      <w:r>
        <w:rPr/>
        <w:t>l'approvazione  dei  piani  paesistici, ai sensi degli articoli 143 e</w:t>
      </w:r>
    </w:p>
    <w:p>
      <w:pPr>
        <w:pStyle w:val="Normal"/>
        <w:rPr/>
      </w:pPr>
      <w:r>
        <w:rPr/>
        <w:t>156 del Codice;</w:t>
      </w:r>
    </w:p>
    <w:p>
      <w:pPr>
        <w:pStyle w:val="Normal"/>
        <w:rPr/>
      </w:pPr>
      <w:r>
        <w:rPr/>
        <w:t xml:space="preserve">    </w:t>
      </w:r>
      <w:r>
        <w:rPr/>
        <w:t>g) elabora,  sulla  base delle proposte dei direttori regionali e</w:t>
      </w:r>
    </w:p>
    <w:p>
      <w:pPr>
        <w:pStyle w:val="Normal"/>
        <w:rPr/>
      </w:pPr>
      <w:r>
        <w:rPr/>
        <w:t>dei  pareri  espressi  dai direttori generali, il programma annuale e</w:t>
      </w:r>
    </w:p>
    <w:p>
      <w:pPr>
        <w:pStyle w:val="Normal"/>
        <w:rPr/>
      </w:pPr>
      <w:r>
        <w:rPr/>
        <w:t>pluriennale degli interventi nei settori di competenza e lo trasmette</w:t>
      </w:r>
    </w:p>
    <w:p>
      <w:pPr>
        <w:pStyle w:val="Normal"/>
        <w:rPr/>
      </w:pPr>
      <w:r>
        <w:rPr/>
        <w:t>al   Capo   del   Dipartimento   per   la  ricerca,  l'innovazione  e</w:t>
      </w:r>
    </w:p>
    <w:p>
      <w:pPr>
        <w:pStyle w:val="Normal"/>
        <w:rPr/>
      </w:pPr>
      <w:r>
        <w:rPr/>
        <w:t>l'organizzazione.</w:t>
      </w:r>
    </w:p>
    <w:p>
      <w:pPr>
        <w:pStyle w:val="Normal"/>
        <w:rPr/>
      </w:pPr>
      <w:r>
        <w:rPr/>
        <w:t xml:space="preserve">  </w:t>
      </w:r>
      <w:r>
        <w:rPr/>
        <w:t>5.  Le funzioni di cui al comma 4, lettere d) ed e), possono essere</w:t>
      </w:r>
    </w:p>
    <w:p>
      <w:pPr>
        <w:pStyle w:val="Normal"/>
        <w:rPr/>
      </w:pPr>
      <w:r>
        <w:rPr/>
        <w:t>delegate ai direttori generali competenti.</w:t>
      </w:r>
    </w:p>
    <w:p>
      <w:pPr>
        <w:pStyle w:val="Normal"/>
        <w:rPr/>
      </w:pPr>
      <w:r>
        <w:rPr/>
        <w:t xml:space="preserve">  </w:t>
      </w:r>
      <w:r>
        <w:rPr/>
        <w:t>6.  La funzione di cui al comma 4, lettera f), e' di norma delegata</w:t>
      </w:r>
    </w:p>
    <w:p>
      <w:pPr>
        <w:pStyle w:val="Normal"/>
        <w:rPr/>
      </w:pPr>
      <w:r>
        <w:rPr/>
        <w:t>ai direttori regio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 xml:space="preserve">          </w:t>
      </w:r>
      <w:r>
        <w:rPr>
          <w:i/>
          <w:iCs/>
        </w:rPr>
        <w:t>Note all'art. 3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</w:t>
      </w:r>
      <w:r>
        <w:rPr>
          <w:i/>
          <w:iCs/>
        </w:rPr>
        <w:t>- Il testo degli articoli 16, 47, 69 e 128 del decre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islativo  22 gennaio  2004,  n.  42,  «Codice  dei 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 e del paesaggio», di seguito denominato «Codice»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itato nelle note alle premesse,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  16    (Ricorso   amministrativo   avverso  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chiarazione).  -  1.  Avverso  la  dichiarazione  di  c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rt.  13 e' ammesso ricorso al Ministero, per motiv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ittimita'   e  di  merito,  entro  trenta  giorni  d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tifica della dichiarazi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La proposizione del ricorso comporta la sospens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gli  effetti  del  provvedimento  impugnato. Rimane fer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applicazione,   in   via  cautelare,  delle  disposizio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viste  dal Capo II, dalla sezione I del Capo III e d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zione I del Capo IV del presente Titol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 Il   Ministero,   sentito   il  competente  orga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ultivo,  decide sul ricorso entro il termine di novan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iorni dalla presentazione dello stess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Il Ministero, qualora accolga il ricorso, annulla 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forma l'atto impugna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 Si  applicano  le  disposizioni  del  decreto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idente della Repubblica 24 novembre 1971, n. 1199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 47   (Notifica  delle  prescrizioni  di  tute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diretta  e ricorso amministrativo). - 1. Il provvedi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tenente   le   prescrizioni   di   tutela  indiretta 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tificato   al  proprietario,  possessore  o  detentore 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alsiasi  titolo degli immobili interessati, tramite mess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unale  o  a  mezzo  posta  raccomandata  con  avviso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cevimen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 Il   provvedimento   e'  trascritto  nei  registr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mmobiliari   e  hanno  efficacia  nei  confronti  di  og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ccessivo proprietario, possessore o detentore a qualsia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itolo   degli  immobili  cui  le  prescrizioni  stesse  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feriscon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Avverso il provvedimento contenente le prescrizio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tutela  indiretta  e' ammesso ricorso amministrativo 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nsi  dell'art. 16. La proposizione del ricorso, tuttavia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n comporta la sospensione degli effetti del provvedi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mpugnato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69 (Ricorso amministrativo avverso il dinieg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estato).  -  1.  Avverso  il  diniego  dell'attestato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esso,  entro  i  successivi  trenta  giorni,  ricorso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, per motivi di legittimita' e di meri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 Il   Ministero,   sentito   il  competente  orga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ultivo,  decide sul ricorso entro il termine di novan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iorni dalla presentazione dello stess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  Dalla   data   di   presentazione   del   ricors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tivo  e  fino alla scadenza del termine di cui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ma  2, il procedimento di dichiarazione e' sospeso, ma 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eni   rimangono  assoggettati  alla  disposizione  di  c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rt. 14, comma 4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Qualora il Ministero accolga il ricorso, rimette 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i   all'ufficio   di   esportazione,   che  provvede 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formita' nei successivi venti giorn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 Si  applicano  le  disposizioni  del  decreto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idente della Repubblica 24 novembre 1971, n. 1199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 128   (Notifiche   effettuate   a  norma 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islazione  precedente).  -  1.  I  beni culturali di c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rt.  10, comma 3, per i quali non sono state rinnova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 trascritte  le  notifiche effettuate a norma della leg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0 giugno  1909,  n.  364, e della legge 11 giugno 1922, 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778,  sono  sottoposti  al procedimento di cui all'art. 14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ino  alla  conclusione  del  procedimento  medesimo, det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tifiche  restano  comunque  valide agli effetti di ques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 Conservano   altresi'   efficacia   le   notifi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ffettuate  a norma degli articoli 2, 3, 5 e 21 della leg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° giugno  1939,  n.  1089  e  le  dichiarazioni adottate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tificate  a norma dell'art. 36 del decreto del Presid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 Repubblica  30 settembre  1963,  n.  1409  e  de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ticoli 6,  7,  8  e 49 del decreto legislativo 29 ottob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999, n. 490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In presenza di elementi di fatto sopravvenuti ovve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cedentemente non conosciuti o non valutati, il Ministe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o'  rinnovare,  d'ufficio o a richiesta del proprietari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ossessore  o  detentore  interessati,  il  procediment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chiarazione   dei  beni  che  sono  stati  oggetto 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tifiche  di  cui  al  comma  2,  al fine di verificare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durante      sussistenza     dei     presupposti     p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assoggettamento  dei  beni  medesimi alle disposizion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utel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Avverso il provvedimento di rigetto dell'istanza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nnovo  del  procedimento  di  dichiarazione,  prodotta 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nsi   del   comma  3,  ovvero  avverso  la  dichiar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clusiva del procedimento medesimo, anche quando esso s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to  avviato d'ufficio, e' ammesso ricorso amministr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i sensi dell'art. 16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Il testo dell'art. 17 del Codice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17  (Catalogazione).  -  1. Il Ministero, con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corso   delle   regioni  e  degli  altri  enti  pubblic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rritoriali,  assicura la catalogazione dei beni cultura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coordina le relative attivita'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Le  procedure  e le modalita' di catalogazione s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bilite   con   decreto   ministeriale.  A  tal  fine 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,  con  il  concorso  delle  regioni,  individua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finisce  metodologie comuni di raccolta, scambio, access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d   elaborazione   dei  dati  a  livello  nazionale  e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grazione  in  rete delle banche dati dello Stato,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ioni e degli altri enti pubblici territorial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 Il   Ministero   e   le   regioni,  anche  con 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llaborazione    delle    universita',   concorrono   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finizione  di  programmi  concernenti  studi, ricerche 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iziative   scientifiche   in   tema   di  metodologie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talogazione e inventariazi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Il  Ministero, le regioni e gli altri enti pubblic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rritoriali,   con   le   modalita'   di  cui  al  decre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iale  previsto  al comma 2, curano la catalog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i  beni  culturali loro appartenenti e, previe intese c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li enti proprietari, degli altri beni cultural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I  dati  di cui al presente articolo affluiscono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talogo nazionale dei beni cultural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.   La   consultazione   dei   dati   concernenti  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chiarazioni  emesse ai sensi dell'art. 13 e' disciplina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  modo  da  garantire  la  sicurezza dei beni e la tute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riservatezza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Il testo dell'art. 143 del Codice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143  (Piano  paesaggistico).  -  1. In base a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ratteristiche  naturali  e  storiche  ed  in relazione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ivello di rilevanza e integrita' dei valori paesaggistic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 piano  ripartisce  il territorio in ambiti omogenei, d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elli  di  elevato  pregio  paesaggistico  fino  a  quel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ignificativamente compromessi o degradat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 In   funzione   dei   diversi  livelli  di  val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esaggistico  riconosciuti, il piano attribuisce a ciascu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bito  corrispondenti obiettivi di qualita' paesaggistic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li   obiettivi  di  qualita'  paesaggistica  prevedono 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ticolar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il   mantenimento   delle  caratteristiche,  de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lementi costitutivi e delle morfologie, tenuto conto an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 tipologie  architettoniche, nonche' delle tecniche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i materiali costruttiv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la  previsione di linee di sviluppo urbanistico 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dilizio  compatibili  con  i  diversi  livelli  di  val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conosciuti   e   tali   da   non   diminuire   il  preg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esaggistico  del  territorio,  con particolare atten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a   salvaguardia  dei  siti  inseriti  nella  lista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trimonio mondiale dell'UNESCO e delle aree agricol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il recupero e la riqualificazione degli immobili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 aree sottoposti a tutela compromessi o degradati,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ine   di  reintegrare  i  valori  preesistenti  ovvero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alizzare nuovi valori paesaggistici coerenti ed integr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 quell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Il  piano  paesaggistico  ha contenuto descrittiv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crittivo e propositivo. La sua elaborazione si artico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lle seguenti fas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ricognizione  dell'intero  territorio,  attravers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analisi   delle   caratteristiche   storiche,   natural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tetiche  e  delle  loro  interrelazioni  e la consegu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finizione   dei   valori   paesaggistici   da   tutelar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cuperare, riqualificare e valorizzar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analisi  delle  dinamiche  di  trasformazione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rritorio   attraverso  l'individuazione  dei  fattori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schio  e  degli elementi di vulnerabilita' del paesaggi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a  comparazione  con  gli altri atti di programmazione,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ianificazione e di difesa del suol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individuazione  degli  ambiti  paesaggistici e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lativi obiettivi di qualita' paesaggistica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d) definizione  di prescrizioni generali ed operati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  la tutela e l'uso del territorio compreso negli ambi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dividuat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e) determinazione  di misure per la conservazione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ratteri  connotativi delle aree tutelate per legge e, o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cessario,  dei  criteri di gestione e degli intervent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alorizzazione  paesaggistica  degli  immobili e delle are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chiarati di notevole interesse pubblic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f) individuazione  degli  interventi  di  recupero 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qualificazione  delle aree significativamente compromes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 degradat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g) individuazione delle misure necessarie al corret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serimento   degli   interventi   di   trasformazione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rritorio  nel  contesto paesaggistico, alle quali debb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ferirsi  le  azioni  e  gli investimenti finalizzati al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viluppo sostenibile delle aree interessat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h) individuazione,  ai  sensi  dell'art. 134, lette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),  di  eventuali categorie di immobili o di aree, diver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 quelle indicate agli articoli 136 e 142, da sottoporre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pecifiche misure di salvaguardia e di utilizzazi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Il  piano  paesaggistico,  anche  in relazione a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verse  tipologie di opere ed interventi di trasform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territorio, individua distintamente le aree nelle qua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a  loro  realizzazione  e'  consentita  sulla  base 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erifica  del  rispetto  delle prescrizioni, delle misure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i  criteri  di gestione stabiliti nel piano paesaggistic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i sensi del comma 3, lettere d), e), f) e g), e quelle p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  quali  il piano paesaggistico definisce anche parametr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incolanti per le specifiche previsioni da introdurre ne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rumenti   urbanistici  in  sede  di  conformazione  e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deguamento ai sensi dell'art. 145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Il piano puo' altresi' individuar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le  aree,  tutelate  ai sensi dell'art. 142, n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ali  la  realizzazione  delle  opere  e  degli interve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entiti, in considerazione del livello di eccellenza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alori  paesaggistici  o della opportunita' di valutare 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mpatti  su  scala progettuale, richiede comunque il prev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lascio  dell'autorizzazione di cui agli articoli 146, 147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159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le  aree,  non  oggetto  di  atti  e provvedime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manati  ai sensi degli articoli 138, 140, 141 e 157, n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ali, invece, la realizzazione di opere ed interventi puo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vvenire  sulla  base della verifica della conformita' a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visioni   del  piano  paesaggistico  e  dello  stru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rbanistico,   effettuata   nell'ambito   del  procedi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erente  al  titolo  edilizio  e con le modalita' previs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a  relativa  disciplina,  e  non  richiede  il rilasc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utorizzazione di cui agli articoli 146, 147 e 159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le aree significativamente compromesse o degrada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lle quali la realizzazione degli interventi di recupero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qualificazione      non      richiede     il     rilasc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utorizzazione di cui agli articoli 146, 147 e 159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.  L'entrata in vigore delle disposizioni previste d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ma  5, lettera b), e' subordinata all'approvazione de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rumenti  urbanistici  adeguati  al piano paesaggistico 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nsi  dell'art.  145.  Dalla medesima consegue la modifi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gli  effetti  derivanti  dai  provvedimenti  di  cui a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ticoli 157,  140 e 141, nonche' dall'inclusione dell'are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lle categorie elencate all'art. 14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7.  Il piano puo' subordinare l'entrata in vigore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sposizioni  che  consentono  la realizzazione di opere 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rventi  ai  sensi  del  comma  5, lettera b), all'esi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ositivo  di  un  periodo  di  monitoraggio  che  verifich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effettiva   conformita'  alle  previsioni  vigenti 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asformazioni del territorio realizza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8.  Il  piano  prevede  comunque  che nelle aree di c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rt.  5,  lettera  b),  siano  effettuati  controlli 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mpione   sulle  opere  ed  interventi  realizzati  e  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accertamento  di  un  significativo  grado  di viol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  previsioni   vigenti  determini  la  reintrodu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obbligo  dell'autorizzazione di cui agli articoli 146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47  e  159,  relativamente  ai  comuni  nei  quali si s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levate le violazion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9.  Il  piano  paesaggistico  individua  anche proget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ioritari   per   la   conservazione,   il   recupero, 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qualificazione,  la  valorizzazione  e  la  gestione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esaggio    regionale   indicandone   gli   strumenti 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uazione, comprese le misure incentivant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0.   Le   regioni,   il   Ministero   e  il  Ministe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mbiente   e   della  tutela  del  territorio  poss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ipulare  accordi  per  l'elaborazione  d'intesa dei pia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esaggistici.  Nell'accordo  e' stabilito il termine ent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 quale e' completata l'elaborazione d'intesa, nonche'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rmine entro il quale la regione approva il piano. Qualo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elaborazione   d'intesa   del  piano  non  consegua 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vvedimento  regionale,  il  piano  e'  approvato  in v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stitutiva  con  decreto del Ministro, sentito il Minist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mbiente e della tutela del territori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1.  L'accordo  di  cui al comma 10 stabilisce altresi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upposti,  modalita'  e tempi per la revisione periodi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 piano,  con  particolare  riferimento  alla  eventu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pravvenienza  di  provvedimenti  emanati  ai  sensi de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ticoli 140 e 141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2.  Qualora  l'accordo  di  cui  al comma 10 non veng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ipulato,   ovvero   ad   esso  non  segua  l'elabor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giunta del piano, non trova applicazione quanto previs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i commi 5, 6, 7 e 8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Art. 4.</w:t>
      </w:r>
    </w:p>
    <w:p>
      <w:pPr>
        <w:pStyle w:val="Normal"/>
        <w:rPr/>
      </w:pPr>
      <w:r>
        <w:rPr/>
        <w:t xml:space="preserve">           </w:t>
      </w:r>
      <w:r>
        <w:rPr/>
        <w:t>Dipartimento per i beni archivistici e librari</w:t>
      </w:r>
    </w:p>
    <w:p>
      <w:pPr>
        <w:pStyle w:val="Normal"/>
        <w:rPr/>
      </w:pPr>
      <w:r>
        <w:rPr/>
        <w:t xml:space="preserve">  </w:t>
      </w:r>
      <w:r>
        <w:rPr/>
        <w:t>1. Il Dipartimento per i beni archivistici e librari cura la tutela</w:t>
      </w:r>
    </w:p>
    <w:p>
      <w:pPr>
        <w:pStyle w:val="Normal"/>
        <w:rPr/>
      </w:pPr>
      <w:r>
        <w:rPr/>
        <w:t>e la valorizzazione del patrimonio archivistico e librario.</w:t>
      </w:r>
    </w:p>
    <w:p>
      <w:pPr>
        <w:pStyle w:val="Normal"/>
        <w:rPr/>
      </w:pPr>
      <w:r>
        <w:rPr/>
        <w:t xml:space="preserve">  </w:t>
      </w:r>
      <w:r>
        <w:rPr/>
        <w:t>2.  Il Dipartimento si articola nei seguenti uffici dirigenziali di</w:t>
      </w:r>
    </w:p>
    <w:p>
      <w:pPr>
        <w:pStyle w:val="Normal"/>
        <w:rPr/>
      </w:pPr>
      <w:r>
        <w:rPr/>
        <w:t>livello generale:</w:t>
      </w:r>
    </w:p>
    <w:p>
      <w:pPr>
        <w:pStyle w:val="Normal"/>
        <w:rPr/>
      </w:pPr>
      <w:r>
        <w:rPr/>
        <w:t xml:space="preserve">    </w:t>
      </w:r>
      <w:r>
        <w:rPr/>
        <w:t>a) Direzione generale per gli archivi;</w:t>
      </w:r>
    </w:p>
    <w:p>
      <w:pPr>
        <w:pStyle w:val="Normal"/>
        <w:rPr/>
      </w:pPr>
      <w:r>
        <w:rPr/>
        <w:t xml:space="preserve">    </w:t>
      </w:r>
      <w:r>
        <w:rPr/>
        <w:t>b) Direzione   generale   per  i  beni  librari  e  gli  istituti</w:t>
      </w:r>
    </w:p>
    <w:p>
      <w:pPr>
        <w:pStyle w:val="Normal"/>
        <w:rPr/>
      </w:pPr>
      <w:r>
        <w:rPr/>
        <w:t>culturali.</w:t>
      </w:r>
    </w:p>
    <w:p>
      <w:pPr>
        <w:pStyle w:val="Normal"/>
        <w:rPr/>
      </w:pPr>
      <w:r>
        <w:rPr/>
        <w:t xml:space="preserve">  </w:t>
      </w:r>
      <w:r>
        <w:rPr/>
        <w:t>3. Il capo del Dipartimento, in particolare:</w:t>
      </w:r>
    </w:p>
    <w:p>
      <w:pPr>
        <w:pStyle w:val="Normal"/>
        <w:rPr/>
      </w:pPr>
      <w:r>
        <w:rPr/>
        <w:t xml:space="preserve">    </w:t>
      </w:r>
      <w:r>
        <w:rPr/>
        <w:t>a) decide,  per i settori di competenza, i ricorsi amministrativi</w:t>
      </w:r>
    </w:p>
    <w:p>
      <w:pPr>
        <w:pStyle w:val="Normal"/>
        <w:rPr/>
      </w:pPr>
      <w:r>
        <w:rPr/>
        <w:t>previsti agli articoli 16, 69 e 128 del Codice;</w:t>
      </w:r>
    </w:p>
    <w:p>
      <w:pPr>
        <w:pStyle w:val="Normal"/>
        <w:rPr/>
      </w:pPr>
      <w:r>
        <w:rPr/>
        <w:t xml:space="preserve">    </w:t>
      </w:r>
      <w:r>
        <w:rPr/>
        <w:t>b) propone al Ministro l'adozione dei provvedimenti in materia di</w:t>
      </w:r>
    </w:p>
    <w:p>
      <w:pPr>
        <w:pStyle w:val="Normal"/>
        <w:rPr/>
      </w:pPr>
      <w:r>
        <w:rPr/>
        <w:t>procedure  e  modalita'  di  catalogazione  di  beni  archivistici  e</w:t>
      </w:r>
    </w:p>
    <w:p>
      <w:pPr>
        <w:pStyle w:val="Normal"/>
        <w:rPr/>
      </w:pPr>
      <w:r>
        <w:rPr/>
        <w:t>librari, ai sensi dell'articolo 17 del Codice;</w:t>
      </w:r>
    </w:p>
    <w:p>
      <w:pPr>
        <w:pStyle w:val="Normal"/>
        <w:rPr/>
      </w:pPr>
      <w:r>
        <w:rPr/>
        <w:t xml:space="preserve">    </w:t>
      </w:r>
      <w:r>
        <w:rPr/>
        <w:t>c) coordina  le iniziative in materia di sicurezza del patrimonio</w:t>
      </w:r>
    </w:p>
    <w:p>
      <w:pPr>
        <w:pStyle w:val="Normal"/>
        <w:rPr/>
      </w:pPr>
      <w:r>
        <w:rPr/>
        <w:t>culturale;</w:t>
      </w:r>
    </w:p>
    <w:p>
      <w:pPr>
        <w:pStyle w:val="Normal"/>
        <w:rPr/>
      </w:pPr>
      <w:r>
        <w:rPr/>
        <w:t xml:space="preserve">    </w:t>
      </w:r>
      <w:r>
        <w:rPr/>
        <w:t>d) elabora,  sulla  base delle proposte degli organi periferici e</w:t>
      </w:r>
    </w:p>
    <w:p>
      <w:pPr>
        <w:pStyle w:val="Normal"/>
        <w:rPr/>
      </w:pPr>
      <w:r>
        <w:rPr/>
        <w:t>dei  pareri  espressi  dai direttori generali, il programma annuale e</w:t>
      </w:r>
    </w:p>
    <w:p>
      <w:pPr>
        <w:pStyle w:val="Normal"/>
        <w:rPr/>
      </w:pPr>
      <w:r>
        <w:rPr/>
        <w:t>pluriennale degli interventi nei settori di competenza e lo trasmette</w:t>
      </w:r>
    </w:p>
    <w:p>
      <w:pPr>
        <w:pStyle w:val="Normal"/>
        <w:rPr/>
      </w:pPr>
      <w:r>
        <w:rPr/>
        <w:t>al   capo   del   Dipartimento   per   la  ricerca,  l'innovazione  e</w:t>
      </w:r>
    </w:p>
    <w:p>
      <w:pPr>
        <w:pStyle w:val="Normal"/>
        <w:rPr/>
      </w:pPr>
      <w:r>
        <w:rPr/>
        <w:t>l'organizz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Art. 5.</w:t>
      </w:r>
    </w:p>
    <w:p>
      <w:pPr>
        <w:pStyle w:val="Normal"/>
        <w:rPr/>
      </w:pPr>
      <w:r>
        <w:rPr/>
        <w:t xml:space="preserve">                     </w:t>
      </w:r>
      <w:r>
        <w:rPr/>
        <w:t>Dipartimento per la ricerca</w:t>
      </w:r>
    </w:p>
    <w:p>
      <w:pPr>
        <w:pStyle w:val="Normal"/>
        <w:rPr/>
      </w:pPr>
      <w:r>
        <w:rPr/>
        <w:t xml:space="preserve">                  </w:t>
      </w:r>
      <w:r>
        <w:rPr/>
        <w:t>l'innovazione e l'organizzazione</w:t>
      </w:r>
    </w:p>
    <w:p>
      <w:pPr>
        <w:pStyle w:val="Normal"/>
        <w:rPr/>
      </w:pPr>
      <w:r>
        <w:rPr/>
        <w:t xml:space="preserve">  </w:t>
      </w:r>
      <w:r>
        <w:rPr/>
        <w:t>1. Il Dipartimento per la ricerca, l'innovazione e l'organizzazione</w:t>
      </w:r>
    </w:p>
    <w:p>
      <w:pPr>
        <w:pStyle w:val="Normal"/>
        <w:rPr/>
      </w:pPr>
      <w:r>
        <w:rPr/>
        <w:t>promuove  la  ricerca  finalizzata agli interventi di tutela dei beni</w:t>
      </w:r>
    </w:p>
    <w:p>
      <w:pPr>
        <w:pStyle w:val="Normal"/>
        <w:rPr/>
      </w:pPr>
      <w:r>
        <w:rPr/>
        <w:t>culturali,   cura  la  diffusione  della  conoscenza  del  patrimonio</w:t>
      </w:r>
    </w:p>
    <w:p>
      <w:pPr>
        <w:pStyle w:val="Normal"/>
        <w:rPr/>
      </w:pPr>
      <w:r>
        <w:rPr/>
        <w:t>culturale,  definisce  gli  indirizzi  in  materia  di gestione delle</w:t>
      </w:r>
    </w:p>
    <w:p>
      <w:pPr>
        <w:pStyle w:val="Normal"/>
        <w:rPr/>
      </w:pPr>
      <w:r>
        <w:rPr/>
        <w:t>risorse finanziarie, umane e strumentali dell'amministrazione.</w:t>
      </w:r>
    </w:p>
    <w:p>
      <w:pPr>
        <w:pStyle w:val="Normal"/>
        <w:rPr/>
      </w:pPr>
      <w:r>
        <w:rPr/>
        <w:t xml:space="preserve">  </w:t>
      </w:r>
      <w:r>
        <w:rPr/>
        <w:t>2.  Il Dipartimento si articola nei seguenti uffici dirigenziali di</w:t>
      </w:r>
    </w:p>
    <w:p>
      <w:pPr>
        <w:pStyle w:val="Normal"/>
        <w:rPr/>
      </w:pPr>
      <w:r>
        <w:rPr/>
        <w:t>livello generale:</w:t>
      </w:r>
    </w:p>
    <w:p>
      <w:pPr>
        <w:pStyle w:val="Normal"/>
        <w:rPr/>
      </w:pPr>
      <w:r>
        <w:rPr/>
        <w:t xml:space="preserve">    </w:t>
      </w:r>
      <w:r>
        <w:rPr/>
        <w:t>a) Direzione  generale  per  gli affari generali, il bilancio, le</w:t>
      </w:r>
    </w:p>
    <w:p>
      <w:pPr>
        <w:pStyle w:val="Normal"/>
        <w:rPr/>
      </w:pPr>
      <w:r>
        <w:rPr/>
        <w:t>risorse umane e la formazione;</w:t>
      </w:r>
    </w:p>
    <w:p>
      <w:pPr>
        <w:pStyle w:val="Normal"/>
        <w:rPr/>
      </w:pPr>
      <w:r>
        <w:rPr/>
        <w:t xml:space="preserve">    </w:t>
      </w:r>
      <w:r>
        <w:rPr/>
        <w:t>b) Direzione   generale   per   l'innovazione  tecnologica  e  la</w:t>
      </w:r>
    </w:p>
    <w:p>
      <w:pPr>
        <w:pStyle w:val="Normal"/>
        <w:rPr/>
      </w:pPr>
      <w:r>
        <w:rPr/>
        <w:t>promozione.</w:t>
      </w:r>
    </w:p>
    <w:p>
      <w:pPr>
        <w:pStyle w:val="Normal"/>
        <w:rPr/>
      </w:pPr>
      <w:r>
        <w:rPr/>
        <w:t xml:space="preserve">  </w:t>
      </w:r>
      <w:r>
        <w:rPr/>
        <w:t>3. Il capo del Dipartimento, in particolare:</w:t>
      </w:r>
    </w:p>
    <w:p>
      <w:pPr>
        <w:pStyle w:val="Normal"/>
        <w:rPr/>
      </w:pPr>
      <w:r>
        <w:rPr/>
        <w:t xml:space="preserve">    </w:t>
      </w:r>
      <w:r>
        <w:rPr/>
        <w:t>a) cura  l'istruttoria  degli  affari  di competenza del Comitato</w:t>
      </w:r>
    </w:p>
    <w:p>
      <w:pPr>
        <w:pStyle w:val="Normal"/>
        <w:rPr/>
      </w:pPr>
      <w:r>
        <w:rPr/>
        <w:t>interministeriale  per  la programmazione economica (CIPE) sulla base</w:t>
      </w:r>
    </w:p>
    <w:p>
      <w:pPr>
        <w:pStyle w:val="Normal"/>
        <w:rPr/>
      </w:pPr>
      <w:r>
        <w:rPr/>
        <w:t>degli  elementi  predisposti  dai  dipartimenti  per  le  materie  di</w:t>
      </w:r>
    </w:p>
    <w:p>
      <w:pPr>
        <w:pStyle w:val="Normal"/>
        <w:rPr/>
      </w:pPr>
      <w:r>
        <w:rPr/>
        <w:t>rispettiva competenza;</w:t>
      </w:r>
    </w:p>
    <w:p>
      <w:pPr>
        <w:pStyle w:val="Normal"/>
        <w:rPr/>
      </w:pPr>
      <w:r>
        <w:rPr/>
        <w:t xml:space="preserve">    </w:t>
      </w:r>
      <w:r>
        <w:rPr/>
        <w:t>b) predispone  le intese istituzionali di programma Stato-regioni</w:t>
      </w:r>
    </w:p>
    <w:p>
      <w:pPr>
        <w:pStyle w:val="Normal"/>
        <w:rPr/>
      </w:pPr>
      <w:r>
        <w:rPr/>
        <w:t>e  gli  accordi  di programma-quadro in materia di beni culturali, ai</w:t>
      </w:r>
    </w:p>
    <w:p>
      <w:pPr>
        <w:pStyle w:val="Normal"/>
        <w:rPr/>
      </w:pPr>
      <w:r>
        <w:rPr/>
        <w:t>sensi  dell'articolo 112,  comma  6,  del  Codice,  sulla  base degli</w:t>
      </w:r>
    </w:p>
    <w:p>
      <w:pPr>
        <w:pStyle w:val="Normal"/>
        <w:rPr/>
      </w:pPr>
      <w:r>
        <w:rPr/>
        <w:t>elementi  forniti  dai  dipartimenti  per  le  materie  di rispettiva</w:t>
      </w:r>
    </w:p>
    <w:p>
      <w:pPr>
        <w:pStyle w:val="Normal"/>
        <w:rPr/>
      </w:pPr>
      <w:r>
        <w:rPr/>
        <w:t>competenza;</w:t>
      </w:r>
    </w:p>
    <w:p>
      <w:pPr>
        <w:pStyle w:val="Normal"/>
        <w:rPr/>
      </w:pPr>
      <w:r>
        <w:rPr/>
        <w:t xml:space="preserve">    </w:t>
      </w:r>
      <w:r>
        <w:rPr/>
        <w:t>c) vigila  sull'efficienza  ed  il  rendimento  degli  uffici del</w:t>
      </w:r>
    </w:p>
    <w:p>
      <w:pPr>
        <w:pStyle w:val="Normal"/>
        <w:rPr/>
      </w:pPr>
      <w:r>
        <w:rPr/>
        <w:t>Ministero,  anche  attraverso  un  servizio ispettivo organizzato con</w:t>
      </w:r>
    </w:p>
    <w:p>
      <w:pPr>
        <w:pStyle w:val="Normal"/>
        <w:rPr/>
      </w:pPr>
      <w:r>
        <w:rPr/>
        <w:t>apposito  decreto  ministeriale  adottato  ai sensi dell'articolo 17,</w:t>
      </w:r>
    </w:p>
    <w:p>
      <w:pPr>
        <w:pStyle w:val="Normal"/>
        <w:rPr/>
      </w:pPr>
      <w:r>
        <w:rPr/>
        <w:t>comma  4-bis,  lettera  e),  della legge 23 agosto 1988, n. 400, e ne</w:t>
      </w:r>
    </w:p>
    <w:p>
      <w:pPr>
        <w:pStyle w:val="Normal"/>
        <w:rPr/>
      </w:pPr>
      <w:r>
        <w:rPr/>
        <w:t>riferisce periodicamente al Ministro;</w:t>
      </w:r>
    </w:p>
    <w:p>
      <w:pPr>
        <w:pStyle w:val="Normal"/>
        <w:rPr/>
      </w:pPr>
      <w:r>
        <w:rPr/>
        <w:t xml:space="preserve">    </w:t>
      </w:r>
      <w:r>
        <w:rPr/>
        <w:t>d) provvede, per il tramite del Direttore generale per gli affari</w:t>
      </w:r>
    </w:p>
    <w:p>
      <w:pPr>
        <w:pStyle w:val="Normal"/>
        <w:rPr/>
      </w:pPr>
      <w:r>
        <w:rPr/>
        <w:t>generali,  il  bilancio,  le  risorse umane e la formazione, anche su</w:t>
      </w:r>
    </w:p>
    <w:p>
      <w:pPr>
        <w:pStyle w:val="Normal"/>
        <w:rPr/>
      </w:pPr>
      <w:r>
        <w:rPr/>
        <w:t>proposta dei direttori regionali, all'allocazione delle risorse umane</w:t>
      </w:r>
    </w:p>
    <w:p>
      <w:pPr>
        <w:pStyle w:val="Normal"/>
        <w:rPr/>
      </w:pPr>
      <w:r>
        <w:rPr/>
        <w:t>a livello interdipartimentale;</w:t>
      </w:r>
    </w:p>
    <w:p>
      <w:pPr>
        <w:pStyle w:val="Normal"/>
        <w:rPr/>
      </w:pPr>
      <w:r>
        <w:rPr/>
        <w:t xml:space="preserve">    </w:t>
      </w:r>
      <w:r>
        <w:rPr/>
        <w:t>e) individua  i  criteri  generali  in  materia  di sicurezza del</w:t>
      </w:r>
    </w:p>
    <w:p>
      <w:pPr>
        <w:pStyle w:val="Normal"/>
        <w:rPr/>
      </w:pPr>
      <w:r>
        <w:rPr/>
        <w:t>patrimonio culturale;</w:t>
      </w:r>
    </w:p>
    <w:p>
      <w:pPr>
        <w:pStyle w:val="Normal"/>
        <w:rPr/>
      </w:pPr>
      <w:r>
        <w:rPr/>
        <w:t xml:space="preserve">    </w:t>
      </w:r>
      <w:r>
        <w:rPr/>
        <w:t>f) coordina  le iniziative del Ministero in materia di patrimonio</w:t>
      </w:r>
    </w:p>
    <w:p>
      <w:pPr>
        <w:pStyle w:val="Normal"/>
        <w:rPr/>
      </w:pPr>
      <w:r>
        <w:rPr/>
        <w:t>mondiale   dell'UNESCO  e  di  interventi  conseguenti  ad  emergenze</w:t>
      </w:r>
    </w:p>
    <w:p>
      <w:pPr>
        <w:pStyle w:val="Normal"/>
        <w:rPr/>
      </w:pPr>
      <w:r>
        <w:rPr/>
        <w:t>nazionali   ed   internazionali,   anche  in  collaborazione  con  il</w:t>
      </w:r>
    </w:p>
    <w:p>
      <w:pPr>
        <w:pStyle w:val="Normal"/>
        <w:rPr/>
      </w:pPr>
      <w:r>
        <w:rPr/>
        <w:t>Dipartimento  per la protezione civile, che a tal fine puo' avvalersi</w:t>
      </w:r>
    </w:p>
    <w:p>
      <w:pPr>
        <w:pStyle w:val="Normal"/>
        <w:rPr/>
      </w:pPr>
      <w:r>
        <w:rPr/>
        <w:t>delle  procedure  di  cui  alla  legge  24 febbraio  1992,  n. 225, e</w:t>
      </w:r>
    </w:p>
    <w:p>
      <w:pPr>
        <w:pStyle w:val="Normal"/>
        <w:rPr/>
      </w:pPr>
      <w:r>
        <w:rPr/>
        <w:t>successive modificazioni;</w:t>
      </w:r>
    </w:p>
    <w:p>
      <w:pPr>
        <w:pStyle w:val="Normal"/>
        <w:rPr/>
      </w:pPr>
      <w:r>
        <w:rPr/>
        <w:t xml:space="preserve">    </w:t>
      </w:r>
      <w:r>
        <w:rPr/>
        <w:t>g) propone  al  Ministro il programma annuale e pluriennale degli</w:t>
      </w:r>
    </w:p>
    <w:p>
      <w:pPr>
        <w:pStyle w:val="Normal"/>
        <w:rPr/>
      </w:pPr>
      <w:r>
        <w:rPr/>
        <w:t>interventi  nei  settori  di  competenza del Ministero e dei relativi</w:t>
      </w:r>
    </w:p>
    <w:p>
      <w:pPr>
        <w:pStyle w:val="Normal"/>
        <w:rPr/>
      </w:pPr>
      <w:r>
        <w:rPr/>
        <w:t>piani spesa.</w:t>
      </w:r>
    </w:p>
    <w:p>
      <w:pPr>
        <w:pStyle w:val="Normal"/>
        <w:rPr/>
      </w:pPr>
      <w:r>
        <w:rPr/>
        <w:t xml:space="preserve">  </w:t>
      </w:r>
      <w:r>
        <w:rPr/>
        <w:t>4.  Al  Dipartimento  afferiscono l'Istituto centrale del restauro,</w:t>
      </w:r>
    </w:p>
    <w:p>
      <w:pPr>
        <w:pStyle w:val="Normal"/>
        <w:rPr/>
      </w:pPr>
      <w:r>
        <w:rPr/>
        <w:t>l'Opificio  delle  pietre  dure, l'Istituto centrale per la patologia</w:t>
      </w:r>
    </w:p>
    <w:p>
      <w:pPr>
        <w:pStyle w:val="Normal"/>
        <w:rPr/>
      </w:pPr>
      <w:r>
        <w:rPr/>
        <w:t>del  libro  e  l'Istituto  per il catalogo e la documentazione, quali</w:t>
      </w:r>
    </w:p>
    <w:p>
      <w:pPr>
        <w:pStyle w:val="Normal"/>
        <w:rPr/>
      </w:pPr>
      <w:r>
        <w:rPr/>
        <w:t>istituti  con  funzioni  di alta formazione e ricerca nel settore del</w:t>
      </w:r>
    </w:p>
    <w:p>
      <w:pPr>
        <w:pStyle w:val="Normal"/>
        <w:rPr/>
      </w:pPr>
      <w:r>
        <w:rPr/>
        <w:t>restauro e della catalogazione.</w:t>
      </w:r>
    </w:p>
    <w:p>
      <w:pPr>
        <w:pStyle w:val="Normal"/>
        <w:rPr/>
      </w:pPr>
      <w:r>
        <w:rPr/>
        <w:t xml:space="preserve">  </w:t>
      </w:r>
      <w:r>
        <w:rPr/>
        <w:t>5.  Presso  il Dipartimento operano l'Ufficio studi, individuato ai</w:t>
      </w:r>
    </w:p>
    <w:p>
      <w:pPr>
        <w:pStyle w:val="Normal"/>
        <w:rPr/>
      </w:pPr>
      <w:r>
        <w:rPr/>
        <w:t>sensi  dell'articolo 1, comma 9, ed il Nucleo per la valutazione e la</w:t>
      </w:r>
    </w:p>
    <w:p>
      <w:pPr>
        <w:pStyle w:val="Normal"/>
        <w:rPr/>
      </w:pPr>
      <w:r>
        <w:rPr/>
        <w:t>verifica  degli  investimenti  pubblici,  di cui all'articolo 1 della</w:t>
      </w:r>
    </w:p>
    <w:p>
      <w:pPr>
        <w:pStyle w:val="Normal"/>
        <w:rPr/>
      </w:pPr>
      <w:r>
        <w:rPr/>
        <w:t>legge 17 maggio 1999, n. 1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 xml:space="preserve">          </w:t>
      </w:r>
      <w:r>
        <w:rPr>
          <w:i/>
          <w:iCs/>
        </w:rPr>
        <w:t>Note all'art. 5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 testo  dell'art.  112  del  decreto 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2 gennaio  2004,  n.  42, «Codice dei beni culturali e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esaggio»,   citato   nelle  note  alle  premesse,  e' 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 112   (Valorizzazione  dei  beni  culturali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ppartenenza  pubblica).  -  1.  Lo  Stato, le regioni, 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tri    enti    pubblici    territoriali   assicurano  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alorizzazione  dei  beni  presenti  negli  istituti  e n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uoghi  indicati  all'art.  101,  nel rispetto dei princip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ondamentali fissati dal presente Codic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Nel rispetto dei principi richiamati al comma 1,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islazione  regionale  disciplina  la  valorizzazione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eni presenti negli istituti e nei luoghi della cultura n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ppartenenti   allo  Stato  o  dei  quali  lo  Stato  abb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asferito  la  disponibilita'  sulla  base della normativ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igen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La valorizzazione dei beni culturali pubblici al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uori  degli  istituti  e dei luoghi di cui all'art. 101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ssicurata,  secondo  le  disposizioni del presente Titol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atibilmente    con    lo    svolgimento   degli   scop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stituzionali cui detti beni sono destinat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Al  fine di coordinare, armonizzare ed integrare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ivita'   di   valorizzazione  dei  beni  del  patrimon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e  di  appartenenza  pubblica,  lo  Stato,  per 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amite del Ministero, le regioni e gli altri enti pubblic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rritoriali  stipulano  accordi su base regionale, al f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definire  gli  obbiettivi  e  fissarne  i  tempi  e 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alita'  di  attuazione.  Con  gli  accordi medesimi s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dividuate   le  adeguate  forme  di  gestione,  ai  sen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rt. 115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Qualora, entro i tempi stabiliti, gli accordi di c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  comma 4 non siano raggiunti tra i competenti organi,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oro  definizione  e'  rimessa alla decisione congiunta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ro,  del  presidente  della  regione,  del presid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provincia  e  dei sindaci dei comuni interessati.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ssenza  di  accordo, ciascun soggetto pubblico e' tenuto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arantire  la valorizzazione dei beni di cui ha comunque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sponibilita'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. Lo Stato, per il tramite del Ministero, le regioni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li  altri  enti pubblici territoriali possono definire,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de   di   Conferenza   unificata,  indirizzi  generali 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cedure  per  uniformare,  sul  territorio nazionale, 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ccordi indicati al medesimo comma 4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7.  Agli  accordi di cui al comma 4 possono partecipa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nche  soggetti  privati  e,  previo  consenso dei sogget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ressati,  gli  accordi medesimi possono riguardare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proprieta' privat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8.  I  soggetti  pubblici  interessati possono altresi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ipulare   apposite   convenzioni   con   le  associazio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  o  di  volontariato  che  svolgono  attivita'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mozione   e   diffusione   della   conoscenza  dei 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Per  il testo dell'art. 17, comma 4-bis, lettera e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legge 23 agosto 1988, n. 400, si vedano le note a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mess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 La   legge   24 febbraio  1992,  n.  225,  reca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«Istituzione   del   Servizio  nazionale  della  prote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ivile»,  e'  pubblicata  nella Gazzetta Ufficiale 17 marz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992, n. 64, S.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 testo dell'art. 1 della legge 17 maggio 1999, 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44, recante: «Misure in materia di investimenti, delega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overno  per  il riordino degli incentivi all'occupazione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  normativa    che   disciplina   l'INAIL,   nonch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sposizioni  per  il riordino degli enti previdenziali»,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ata nella Gazzetta Ufficiale 22 maggio 1999, n. 118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.O.,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1  (Costituzione  di unita' tecniche di suppor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a  programmazione,  alla  valutazione  e al monitoragg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gli  investimenti pubblici). - 1. Al fine di migliorare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re   maggiore  qualita'  ed  efficienza  al  processo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grammazione    delle    politiche    di   sviluppo,  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zioni  centrali e regionali, previa intesa con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ferenza  permanente  per  i  rapporti  tra  lo Stato,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ioni  e  le  province  autonome  di Trento e di Bolzan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stituiscono e rendono operativi, entro il 31 ottobre 1999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pri  nuclei di valutazione e verifica degli investime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i  che,  in  raccordo  fra  loro  e con il Nucle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alutazione  e  verifica  degli  investimenti  pubblici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  del  tesoro, del bilancio e della programm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conomica,  garantiscono  il supporto tecnico nelle fas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grammazione,   valutazione,  attuazione  e  verifica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iani,  programmi  e  politiche  di  intervento  promossi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uati  da  ogni  singola  amministrazione.  E' assicura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integrazione  dei  nuclei di valutazione e verifica de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vestimenti  pubblici con il Sistema statistico nazional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condo quanto previsto dall'art. 6 del decreto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1 marzo 1998, n. 11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I nuclei di valutazione e verifica di cui al comma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perano  all'interno  delle  rispettive amministrazioni,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llegamento  con  gli  uffici  di statistica costituiti 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nsi  del decreto legislativo 6 settembre 1989, n. 322, 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primono   adeguati   livelli  di  competenza  tecnica  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perativa  al  fine  di  poter svolgere funzioni tecniche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orte   contenuto   di  specializzazione,  con  particola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ferimento per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l'assistenza  e il supporto tecnico per le fas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grammazione,  formulazione e valutazione di document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gramma,  per  le  analisi di opportunita' e fattibil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gli investimenti e per la valutazione ex ante di proget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 interventi,  tenendo  conto in particolare di criter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alita'  ambientale  e  di  sostenibilita'  dello svilupp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vvero   dell'indicazione  della  compatibilita'  ecologi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gli investimenti pubblic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la  gestione del Sistema di monitoraggio di cui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ma  5,  da  realizzare  congiuntamente con gli uffic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tistica delle rispettive amministrazion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l'attivita'  volta  alla graduale estensione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cniche  proprie  dei  fondi  strutturali  all'insieme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grammi  e  dei  progetti attuati a livello territorial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  riferimento  alle fasi di programmazione, valutazion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nitoraggio e verific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Le  attivita' volte alla costituzione dei nucle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alutazione  e  verifica  di  cui  al  comma 1 sono attua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utonomamente     sotto    il    profilo    amministrativ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rganizzativo  e  funzionale  dalle singole amministrazio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nendo  conto  delle  strutture  similari gia' esistenti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  necessita'    di    evitare    duplicazioni.   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zioni  provvedono  a tal fine ad elaborare, an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lla   base   di  un'adeguata  analisi  organizzativa,  u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gramma   di   attuazione   comprensivo   delle  connes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ivita'  di  formazione  e  aggiornamento necessarie 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stituzione e all'avvio dei nucle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Entro due mesi dalla data di entrata in vigore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ente  legge,  con  decreto del Presidente del Consigl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i  Ministri,  sentita  la  Conferenza  permanente  per  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apporti tra lo Stato, le regioni e le province autonome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ento  e  di  Bolzano,  sono  indicate  le caratteristi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rganizzative   comuni   dei  nuclei  di  cui  al  pres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ticolo,  ivi  compresa  la  spettanza  di  compensi  a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ventuali     componenti     estranei     alla     pubbli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zione,  nonche'  le  modalita' e i criteri per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ormulazione e la realizzazione dei programmi di attu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cui al comma 3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E'  istituito  presso il Comitato interministeri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  la  programmazione  economica  (CIPE)  il  «Sistema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nitoraggio  degli  investimenti  pubblici»  (MIP), con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ito    di    fornire    tempestivamente    informazio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ll'attuazione    delle   politiche   di   sviluppo,   c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ticolare  riferimento  ai  programmi  cofinanziati con 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ondi  strutturali  europei,  sulla  base dell'attivita'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nitoraggio  svolta  dai  nuclei  di  cui al comma 1. T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ivita'  concerne le modalita' attuative dei programm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vestimento     e    l'avanzamento    tecnico-procedural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inanziario  e fisico dei singoli interventi. Il Sistema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nitoraggio  degli  investimenti  pubblici  e'  funzion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limentazione  di  una  banca  dati  tenuta nell'ambi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o  stesso  CIPE,  anche con l'utilizzazione del Siste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formativo   integrato   del  Ministero  del  tesoro,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ilancio  e  della  programmazione  economica. Il CIPE, c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pria   deliberazione,   costituisce   e   definisce  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rutturazione    del   Sistema   di   monitoraggio   de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vestimenti  pubblici  disciplina  il suo funzionamento 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mana  indirizzi per la sua attivita', previa intesa con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ferenza  permanente  per  i  rapporti  tra  lo Stato,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ioni e le province autonome di Trento e di Bolzan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.   Il  Sistema  di  monitoraggio  degli  investime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i deve essere flessibile ed integrabile in modo t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  essere  funzionale  al  progetto  «Rete  unitaria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a   amministrazione»,  di  cui  alla  direttiva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idente  del  Consiglio  dei  Ministri 5 settembre 1995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ata  nella Gazzetta Ufficiale n. 272 del 21 novemb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995.   Le   informazioni   derivanti   dall'attivita' 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nitoraggio  sono  trasmesse dal CIPE alla Cabina di reg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azionale  di  cui  all'art.  6 del decreto-legge 23 giug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995,  n.  244,  convertito, con modificazioni, dalla leg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8 agosto    1995,    n.    341,   alla   sezione   centr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Osservatorio  dei lavori pubblici e, in relazione a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spettive  competenze, a tutte le amministrazioni centra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 regionali.  Il  CIPE  invia  un  rapporto  semestrale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lamen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7.  Per  le  finalita' di cui al presente articolo, iv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reso  il  ruolo  di  coordinamento  svolto dal CIPE,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stituito  un  fondo da ripartire, previa deliberazione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IPE,  sentita  la Conferenza permanente per i rapporti t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o  Stato, le regioni e le province autonome di Trento e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olzano,  con decreto del Ministro del tesoro, del bilanc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 della  programmazione  economica.  Per  la dotazione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ondo e' autorizzata la spesa di lire 8 miliardi per l'an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999  e  di  lire  10  miliardi annue a decorrere dall'an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000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8.  All'onere  derivante  dall'attuazione  del pres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ticolo,  pari  a  8 miliardi di lire per l'anno 1999 e 1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liardi  di  lire  per ciascuno degli anni 2000 e 2001, 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vvede mediante riduzione dello stanziamento iscritto, 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ini   del   bilancio   triennale   1999-2001,  nell'ambi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unita'  previsionale  di base di parte corrente «Fond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peciale»  dello  stato  di  previsione  del  Ministero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soro,  del  bilancio e della programmazione economica p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anno   1999,  parzialmente  utilizzando  l'accantona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lativo al medesimo Minister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9. Per le finalita' di cui al comma 1, il CIPE, senti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a  Conferenza  permanente  per i rapporti tra lo Stato,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ioni  e  le  province  autonome di Trento e di Bolzano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vio  parere  delle  competenti  Commissioni parlamentar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manenti,  entro  dodici  mesi  dalla  data di entrata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igore  della  presente  legge,  indica  i criteri ai qua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ovranno  attenersi  le  regioni  e le province autonome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ine  di  suddividere  il  rispettivo territorio in sistem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ocali  del  lavoro,  individuando  tra  questi i distret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conomico-produttivi  sulla  base  di  una metodologia e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dicatori  elaborati dall'Istituto nazionale di statisti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(ISTAT),  che  ne  curera' anche l'aggiornamento periodic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ali   indicatori   considereranno   fenomeni  demografic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ciali, economici, nonche' la dotazione infrastrutturale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a   presenza  di  fattori  di  localizzazione,  situ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rografica   e   condizione   ambientale   ai   fini 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grammazione  delle politiche di sviluppo di cui al com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. Sono fatte salve le competenze in materia delle region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province autonome di Trento e di Bolzano e degli e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ocali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Art. 6.</w:t>
      </w:r>
    </w:p>
    <w:p>
      <w:pPr>
        <w:pStyle w:val="Normal"/>
        <w:rPr/>
      </w:pPr>
      <w:r>
        <w:rPr/>
        <w:t xml:space="preserve">              </w:t>
      </w:r>
      <w:r>
        <w:rPr/>
        <w:t>Dipartimento per lo spettacolo e lo sport</w:t>
      </w:r>
    </w:p>
    <w:p>
      <w:pPr>
        <w:pStyle w:val="Normal"/>
        <w:rPr/>
      </w:pPr>
      <w:r>
        <w:rPr/>
        <w:t xml:space="preserve">  </w:t>
      </w:r>
      <w:r>
        <w:rPr/>
        <w:t>1.  Il  Dipartimento per lo spettacolo e lo sport svolge funzioni e</w:t>
      </w:r>
    </w:p>
    <w:p>
      <w:pPr>
        <w:pStyle w:val="Normal"/>
        <w:rPr/>
      </w:pPr>
      <w:r>
        <w:rPr/>
        <w:t>compiti in materia di attivita' teatrali, musicali, cinematografiche,</w:t>
      </w:r>
    </w:p>
    <w:p>
      <w:pPr>
        <w:pStyle w:val="Normal"/>
        <w:rPr/>
      </w:pPr>
      <w:r>
        <w:rPr/>
        <w:t>di  danza,  circensi,  di altre espressioni della cultura e dell'arte</w:t>
      </w:r>
    </w:p>
    <w:p>
      <w:pPr>
        <w:pStyle w:val="Normal"/>
        <w:rPr/>
      </w:pPr>
      <w:r>
        <w:rPr/>
        <w:t>aventi carattere di spettacolo, nonche' in materia di sport.</w:t>
      </w:r>
    </w:p>
    <w:p>
      <w:pPr>
        <w:pStyle w:val="Normal"/>
        <w:rPr/>
      </w:pPr>
      <w:r>
        <w:rPr/>
        <w:t xml:space="preserve">  </w:t>
      </w:r>
      <w:r>
        <w:rPr/>
        <w:t>2.  Il Dipartimento si articola nei seguenti uffici dirigenziali di</w:t>
      </w:r>
    </w:p>
    <w:p>
      <w:pPr>
        <w:pStyle w:val="Normal"/>
        <w:rPr/>
      </w:pPr>
      <w:r>
        <w:rPr/>
        <w:t>livello generale:</w:t>
      </w:r>
    </w:p>
    <w:p>
      <w:pPr>
        <w:pStyle w:val="Normal"/>
        <w:rPr/>
      </w:pPr>
      <w:r>
        <w:rPr/>
        <w:t xml:space="preserve">    </w:t>
      </w:r>
      <w:r>
        <w:rPr/>
        <w:t>a) Direzione generale per il cinema;</w:t>
      </w:r>
    </w:p>
    <w:p>
      <w:pPr>
        <w:pStyle w:val="Normal"/>
        <w:rPr/>
      </w:pPr>
      <w:r>
        <w:rPr/>
        <w:t xml:space="preserve">    </w:t>
      </w:r>
      <w:r>
        <w:rPr/>
        <w:t>b) Direzione generale per lo spettacolo dal vivo e lo sport.</w:t>
      </w:r>
    </w:p>
    <w:p>
      <w:pPr>
        <w:pStyle w:val="Normal"/>
        <w:rPr/>
      </w:pPr>
      <w:r>
        <w:rPr/>
        <w:t xml:space="preserve">  </w:t>
      </w:r>
      <w:r>
        <w:rPr/>
        <w:t>3. Il capo del Dipartimento, in particolare:</w:t>
      </w:r>
    </w:p>
    <w:p>
      <w:pPr>
        <w:pStyle w:val="Normal"/>
        <w:rPr/>
      </w:pPr>
      <w:r>
        <w:rPr/>
        <w:t xml:space="preserve">    </w:t>
      </w:r>
      <w:r>
        <w:rPr/>
        <w:t>a) svolge  i compiti in materia di proprieta' letteraria, diritto</w:t>
      </w:r>
    </w:p>
    <w:p>
      <w:pPr>
        <w:pStyle w:val="Normal"/>
        <w:rPr/>
      </w:pPr>
      <w:r>
        <w:rPr/>
        <w:t>d'autore  e  vigilanza  sulla  Societa'  italiana  autori  ed editori</w:t>
      </w:r>
    </w:p>
    <w:p>
      <w:pPr>
        <w:pStyle w:val="Normal"/>
        <w:rPr/>
      </w:pPr>
      <w:r>
        <w:rPr/>
        <w:t>(SIAE),  ai  sensi dell'articolo 10 del decreto legislativo 30 luglio</w:t>
      </w:r>
    </w:p>
    <w:p>
      <w:pPr>
        <w:pStyle w:val="Normal"/>
        <w:rPr/>
      </w:pPr>
      <w:r>
        <w:rPr/>
        <w:t>1999, n. 303;</w:t>
      </w:r>
    </w:p>
    <w:p>
      <w:pPr>
        <w:pStyle w:val="Normal"/>
        <w:rPr/>
      </w:pPr>
      <w:r>
        <w:rPr/>
        <w:t xml:space="preserve">    </w:t>
      </w:r>
      <w:r>
        <w:rPr/>
        <w:t>b) esercita la vigilanza sulla Fondazione La Biennale di Venezia,</w:t>
      </w:r>
    </w:p>
    <w:p>
      <w:pPr>
        <w:pStyle w:val="Normal"/>
        <w:rPr/>
      </w:pPr>
      <w:r>
        <w:rPr/>
        <w:t>sentite le direzioni generali competenti per materia;</w:t>
      </w:r>
    </w:p>
    <w:p>
      <w:pPr>
        <w:pStyle w:val="Normal"/>
        <w:rPr/>
      </w:pPr>
      <w:r>
        <w:rPr/>
        <w:t xml:space="preserve">    </w:t>
      </w:r>
      <w:r>
        <w:rPr/>
        <w:t>c) elabora,  sulla  base  delle  proposte formulate dai direttori</w:t>
      </w:r>
    </w:p>
    <w:p>
      <w:pPr>
        <w:pStyle w:val="Normal"/>
        <w:rPr/>
      </w:pPr>
      <w:r>
        <w:rPr/>
        <w:t>generali,  il  programma  annuale  e pluriennale degli interventi nei</w:t>
      </w:r>
    </w:p>
    <w:p>
      <w:pPr>
        <w:pStyle w:val="Normal"/>
        <w:rPr/>
      </w:pPr>
      <w:r>
        <w:rPr/>
        <w:t>settori  di competenza e lo trasmette al Capo del Dipartimento per la</w:t>
      </w:r>
    </w:p>
    <w:p>
      <w:pPr>
        <w:pStyle w:val="Normal"/>
        <w:rPr/>
      </w:pPr>
      <w:r>
        <w:rPr/>
        <w:t>ricerca, l'innovazione e l'organizzazione.</w:t>
      </w:r>
    </w:p>
    <w:p>
      <w:pPr>
        <w:pStyle w:val="Normal"/>
        <w:rPr/>
      </w:pPr>
      <w:r>
        <w:rPr/>
        <w:t xml:space="preserve">  </w:t>
      </w:r>
      <w:r>
        <w:rPr/>
        <w:t>4.   Nulla  e'  innovato  nella  composizione  e  nelle  competenze</w:t>
      </w:r>
    </w:p>
    <w:p>
      <w:pPr>
        <w:pStyle w:val="Normal"/>
        <w:rPr/>
      </w:pPr>
      <w:r>
        <w:rPr/>
        <w:t>dell'Osservatorio dello spettacolo, del Comitato per i problemi dello</w:t>
      </w:r>
    </w:p>
    <w:p>
      <w:pPr>
        <w:pStyle w:val="Normal"/>
        <w:rPr/>
      </w:pPr>
      <w:r>
        <w:rPr/>
        <w:t>spettacolo  e  del  Comitato  consultivo permanente per il diritto di</w:t>
      </w:r>
    </w:p>
    <w:p>
      <w:pPr>
        <w:pStyle w:val="Normal"/>
        <w:rPr/>
      </w:pPr>
      <w:r>
        <w:rPr/>
        <w:t>autore,  di  cui all'articolo 190 della legge 22 aprile 1941, n. 633,</w:t>
      </w:r>
    </w:p>
    <w:p>
      <w:pPr>
        <w:pStyle w:val="Normal"/>
        <w:rPr/>
      </w:pPr>
      <w:r>
        <w:rPr/>
        <w:t>che  operano  presso  il  Dipartimento  e svolgono funzioni di organi</w:t>
      </w:r>
    </w:p>
    <w:p>
      <w:pPr>
        <w:pStyle w:val="Normal"/>
        <w:rPr/>
      </w:pPr>
      <w:r>
        <w:rPr/>
        <w:t>consultivi  centrali.  Resta  fermo  quanto previsto all'articolo 11,</w:t>
      </w:r>
    </w:p>
    <w:p>
      <w:pPr>
        <w:pStyle w:val="Normal"/>
        <w:rPr/>
      </w:pPr>
      <w:r>
        <w:rPr/>
        <w:t>comma 2, del decreto legislativo 21 dicembre 1998, n. 4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 xml:space="preserve">          </w:t>
      </w:r>
      <w:r>
        <w:rPr>
          <w:i/>
          <w:iCs/>
        </w:rPr>
        <w:t>Note all'art. 6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 Il  testo  dell'art.  10  del  decreto 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0 luglio 1999, n. 303, citato nelle note alle premesse,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10 (Riordino dei compiti operativi e gestionali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- 1. Ai sensi dell'art. 12, comma 1, lettere a) e b),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ge 15 marzo 1997, n. 59, sono trasferiti ai Minister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guito  individuati  i compiti relativi alle seguenti are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unzionali,  in  quanto  non  riconducibili  alle  autonom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unzioni   di   impulso   indirizzo   e  coordinamento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idente.  Ai  Ministeri interessati sono contestualm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asferite   le  corrispondenti  strutture  e  le  relati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sorse finanziarie, materiali ed uman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turismo  al  Ministero dell'industria, commercio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tigianat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(lettera    soppressa    dall'art.    1,   decre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islativo 31 ottobre 2002, n. 257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segreteria  del comitato per la liquidazione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nsioni  privilegiate ordinarie, di cui all'art. 19, com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,  lettera  s),  della  legge  23 agosto  1988, n. 400,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 del tesoro, bilancio e programmazione economica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d) aree  urbane, fatto salvo quanto previsto al com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5,  nonche'  Commissione Reggio Calabria, di cui all'art. 7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legge  5 luglio  1989,  n. 246, e Commissione per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sanamento  della  Torre  di Pisa, al Ministero dei lavor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e) diritto  d'autore  e  disciplina  della proprie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tteraria,  nonche'  promozione delle attivita' cultural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ll'ambito    dell'attivita'    del    Dipartimento    p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informazione  ed  editoria,  al Ministero per i beni e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ivita'  culturali,  come previsto dall'art. 52, comma 2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decreto legislativo sul riordino dei Minister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Fatte salve le successive modifiche ordinamental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i  agli  articoli 12,  lettere  f) e seguenti, e 13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ge 15 marzo 1997, n. 59, le amministrazioni destinatari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i compiti e delle strutture trasferite ai sensi del com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, ne assumono la responsabilita' a decorrere dalla entra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   vigore  del  presente  decreto  quando  si  tratti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rutture  in  atto  affidate  a  Ministri  con portafogl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ediante  delega  del  Presidente  del  Consiglio.  In cas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verso,  l'assunzione  di  responsabilita'  decorre  d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dividuazione,  mediante  apposito  decreto del Presid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Consiglio, delle risorse da trasferi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A  decorrere dalla data di inizio della legislatu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ccessiva  a  quella  in  cui il presente decreto entra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igore,  sono  trasferiti al Ministero dell'interno, con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erenti risorse finanziarie, materiali ed umane, i compi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volti   dagli  uffici  dei  commissari  di  Governo  n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ion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-bis. Per le esigenze delle rappresentanze del Gover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lle   regioni   a   statuto   speciale  tuttora  opera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ll'ambito  della  Presidenza,  possono  essere  destin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lle  relative sedi dirigenti di prima e di seconda fasc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  equiparati,  appartenenti  ai  ruoli  della presidenza 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hiamati  in posizione di comando o fuori ruolo nell'ambi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percentuale di cui all'art. 9-bis, comma 3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-ter.   I   dirigenti   appartenenti  ai  ruoli 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ppresse tabelle A e C allegate alla legge 23 agosto 1988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.  400,  in  servizio  alla  data di entrata in vigore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ente  comma  presso le Prefetture - Uffici territoria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Governo, sono inquadrati nella corrispondente qualifi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ruolo dirigenziale del Ministero dell'intern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A  decorrere  dalla  data  di  cui al comma 3, s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asferiti  al  Ministero  del lavoro, della salute e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olitiche  sociali, secondo le disposizioni di cui all'ar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45 del decreto legislativo sul riordinamento dei Minister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  compiti esercitati dal Dipartimento degli affari socia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Presidenza. Al Ministero stesso sono contestualm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asferite  le  inerenti  risorse finanziarie, materiali 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ma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A  decorrere  dalla  data  di  cui al comma 3, s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asferiti   al   Ministero   delle  infrastrutture  e 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asporti  di  cui  all'art. 41 del decreto legislativo su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ordinamento   dei  Ministeri,  con  le  inerenti  risor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inanziarie,  materiali  e  umane,  i  compiti  esercitat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ll'ambito   del  Dipartimento  delle  aree  urbane 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idenza, dall'Ufficio per Roma capitale e grandi event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.  A  decorrere  dalla data di cui al comma 3, o d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versa  data  indicata  in sede di riordino dei Minister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no  trasferite,  con  le  inerenti  risorse  finanziari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ateriali   ed   umane,   all'Agenzia   per  la  prote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mbiente  e  per i servizi tecnici, di cui all'art. 3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  decreto   legislativo   30 luglio  1999,  n.  300, 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ccessive  modificazioni, le funzioni del Dipartimento p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  servizi tecnici nazionali della Presidenza del Consigl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i  Ministri, fatta eccezione per le funzioni del Serviz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ismico nazionale, fermo restando quanto previsto dall'ar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91  del  decreto  legislativo  31 marzo  1998,  n.  112, 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ccessive   modificazioni.   Sono   escluse  dal  suddet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asferimento  le  funzioni gia' attribuite all'Ufficio p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 sistema  informativo  unico, che restano assegnate 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idenza  del  Consiglio  dei Ministri e sono affidate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partimento per l'innovazione e le tecnologi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-bis.  Il  Comitato  per  l'emersione  del  lavoro n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olare  di  cui all'art. 78 della legge 23 dicembre 1998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. 448, come modificato dall'art. 116, comma 7, della leg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3 dicembre  2000,  n.  388, e' trasferito al Ministero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avoro  e  delle  politiche sociali con le relative risor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inanziarie ed i comandi in atto. Il Ministro dell'econom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 delle  finanze  e'  autorizzato ad apportare, con propr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i, le relative variazioni di bilanci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-ter.  A decorrere dal 1° gennaio 2004 sono trasferi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   Centro  nazionale  per  l'informatica  nella  pubbli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zione  i  compiti,  le  funzioni  e  le attiv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ercitati  dal Centro tecnico di cui al comma 19 dell'ar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7  della  legge  15 maggio  1997,  n.  127,  e  al comma 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rt.  24  della  legge  24 novembre  2000,  n. 340.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entro  medesimo sono contestualmente trasferite le risor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inanziarie e strumentali, nonche' quelle umane comunque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rvizio.  Il  limite massimo di cui al comma 1 dell'art. 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decreto legislativo 12 febbraio 1993, n. 39, e' fiss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 complessive 190 unita'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-quater.  In  sede  di prima applicazione il person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asferito ai sensi del comma 6-ter mantiene il tratta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iuridico ed economico in godimen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-quinquies.  Al  riordino organizzativo, di gestione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funzionamento  del  Centro  nazionale per l'informati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lla  pubblica  amministrazione si provvede con successiv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olamenti  adottati  ai sensi del comma 1 dell'art. 5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 legislativo 12 febbraio 1993, n. 39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-sexies.   Dalla  data  di  cui  al  comma 6-ter  s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brogati  il  comma 19,  dell'art. 17 della legge 15 magg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997,   n.   127,  il  comma 6  dell'art.  24  della  leg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4 novembre 2000, n. 340, e il decreto del Presidente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pubblica 23 dicembre 1997, n. 52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7. (Comma abrogato    dall'art.   3,   comma 1,   leg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6 gennaio 2003, n. 3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8. (Comma abrogato    dall'art.   3,   comma 1,   leg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6 gennaio 2003, n. 3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9. (Comma abrogato    dall'art.   3,   comma 1,   leg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6 gennaio 2003, n. 3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0.  La collocazione e l'organizzazione dell'Uffici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pporto  alla  Cancelleria  dell'Ordine  al  merito 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pubblica  e  dell'Ufficio  di  segreteria  del  Consigl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premo  della difesa sono stabilite da appositi protocol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'intesa  tra  Segretariato generale della Presidenza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pubblica e Segretariato generale della Presidenz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1.  Gli organi collegiali le cui strutture di suppor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no    dal    presente   decreto   trasferite   ad   alt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zioni,    operano   presso   le   amministrazio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edesim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1-bis.  Salva l'applicazione delle disposizioni di c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  decreto-legge  6 maggio  2002,  n.  83, convertito, c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ificazioni, dalla legge 2 luglio 2002, n. 133, i compi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sicurezza e vigilanza nell'ambito della Presidenza s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volti,  ai  sensi dell'art. 33 della legge 23 agosto 1988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. 400, da personale della Polizia di Stato e dell'Arma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rabinieri  nell'ambito  di  una  apposita Sovrintendenza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stituita  con  decreto  del  Presidente adottato ai sen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rt.   7,  alla  quale  e'  preposto  un  coordinat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minato  ai  sensi  dell'art. 18 della citata legge n. 4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1988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1-ter.    La    Presidenza    puo'   provvedere   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zione,  organizzazione,  coordinamento e gest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i  servizi  generali  di  supporto,  purche' non sian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cumento  alle  esigenze di sicurezza, attraverso socie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    azioni    appositamente    costituita,   anche   c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tecipazione  minoritaria di soggetti privati selezion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raverso  procedure  ad evidenza pubblica. I rapporti t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a  societa'  e  la  Presidenza  sono  regolati da apposi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tratto  di servizio, anche con riferimento alla verifi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alitativa delle prestazioni res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1-quater.  Con  specifico atto aggiuntivo al contrat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servizio  di  cui  al  comma 11-ter  sono  definite 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alita', i termini e le condizioni per l'utilizzazione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sonale  in servizio presso la Presidenza che, mantenend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o  stesso  stato  giuridico,  su  base  volontaria e senz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giudizio economico e di carriera, puo' essere distacc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so la societa'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1-quinquies.   Il  restante  personale  coinvolto  n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cesso  di attuazione di cui al comma 11-ter e' assegn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e   altre   strutture  generali  della  Presidenza,  n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spetto   delle   procedure   di   consultazione   con 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rganizzazioni    sindacali    previste   dalla   normativ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igente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Il testo dell'art. 190 della legge 22 aprile 1941, 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633,  recante:  «Protezione del diritto d'autore e di altr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itti  connessi  al  suo  esercizio»,  e pubblicata n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azzetta Ufficiale 16 luglio 1941, n. 166,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190.  -  E'  istituito presso il Ministero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  popolare  un comitato consultivo permanente per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itto di auto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Il   comitato   provvede   allo  studio  delle  materi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inenti  al  diritto  di  autore o ad esso connesse e d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eri sulle questioni relative quando ne sia richiesto d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ro per la cultura popolare o quando sia prescritto d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peciali disposizion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Il  Comitato esperisce il tentativo di conciliazione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i all'art. 71-quinquies, comma 4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 Il   testo   dell'art.  11,  comma 2,  del  decre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islativo    21 dicembre    1998,    n.   492,   reca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«Disposizioni   correttive   ed   integrative   dei  d.lg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8 novembre  1997,  n.  426,  d.lgs.  8 gennaio  1998, n. 3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.lgs.  29 gennaio  1998, n. 19, d.lgs. 29 gennaio 1998, 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0,  e  d.lgs.  23 aprile 1998, n. 134», e pubblicato n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azzetta  Ufficiale  21 gennaio  1999,  n.  16, supple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rdinario,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2.  Al  fine della piena integrazione del Diparti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o  spettacolo  presso  il  Ministero  per  i  beni e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ivita'   culturali   e   per   consentire   il  migli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unzionamento  di quest'ultimo, il Ministro per i beni e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ivita'  culturali  puo'  conferire  ulteriori incarich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unque  in  numero  non  superiore  a  sette,  presso 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abinetto   del   Ministero  per  i  beni  e  le  attiv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, ai sensi dell'art. 5 della legge 30 aprile 1985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.  163.  Ai consulenti nominati spetta, oltre al compens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 rimborso  delle spese nei limiti previsti per i cas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ssione  dei  dipendenti  del  Ministero  per  i beni e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ivita' culturali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Art. 7.</w:t>
      </w:r>
    </w:p>
    <w:p>
      <w:pPr>
        <w:pStyle w:val="Normal"/>
        <w:rPr/>
      </w:pPr>
      <w:r>
        <w:rPr/>
        <w:t xml:space="preserve">             </w:t>
      </w:r>
      <w:r>
        <w:rPr/>
        <w:t>Direzione generale per i beni archeologici</w:t>
      </w:r>
    </w:p>
    <w:p>
      <w:pPr>
        <w:pStyle w:val="Normal"/>
        <w:rPr/>
      </w:pPr>
      <w:r>
        <w:rPr/>
        <w:t xml:space="preserve">  </w:t>
      </w:r>
      <w:r>
        <w:rPr/>
        <w:t>1.  La Direzione generale per i beni archeologici svolge funzioni e</w:t>
      </w:r>
    </w:p>
    <w:p>
      <w:pPr>
        <w:pStyle w:val="Normal"/>
        <w:rPr/>
      </w:pPr>
      <w:r>
        <w:rPr/>
        <w:t>compiti  in  materia  di  beni ed aree archeologici, anche subacquei,</w:t>
      </w:r>
    </w:p>
    <w:p>
      <w:pPr>
        <w:pStyle w:val="Normal"/>
        <w:rPr/>
      </w:pPr>
      <w:r>
        <w:rPr/>
        <w:t>anche su delega del capo del Dipartimento.</w:t>
      </w:r>
    </w:p>
    <w:p>
      <w:pPr>
        <w:pStyle w:val="Normal"/>
        <w:rPr/>
      </w:pPr>
      <w:r>
        <w:rPr/>
        <w:t xml:space="preserve">  </w:t>
      </w:r>
      <w:r>
        <w:rPr/>
        <w:t>2. Il Direttore generale, in particolare:</w:t>
      </w:r>
    </w:p>
    <w:p>
      <w:pPr>
        <w:pStyle w:val="Normal"/>
        <w:rPr/>
      </w:pPr>
      <w:r>
        <w:rPr/>
        <w:t xml:space="preserve">    </w:t>
      </w:r>
      <w:r>
        <w:rPr/>
        <w:t>a) esprime il parere, per il settore di competenza, sui programmi</w:t>
      </w:r>
    </w:p>
    <w:p>
      <w:pPr>
        <w:pStyle w:val="Normal"/>
        <w:rPr/>
      </w:pPr>
      <w:r>
        <w:rPr/>
        <w:t>annuali e pluriennali di intervento proposti dai direttori regionali;</w:t>
      </w:r>
    </w:p>
    <w:p>
      <w:pPr>
        <w:pStyle w:val="Normal"/>
        <w:rPr/>
      </w:pPr>
      <w:r>
        <w:rPr/>
        <w:t xml:space="preserve">    </w:t>
      </w:r>
      <w:r>
        <w:rPr/>
        <w:t>b) dichiara,  su  proposta  delle  competenti  soprintendenze  di</w:t>
      </w:r>
    </w:p>
    <w:p>
      <w:pPr>
        <w:pStyle w:val="Normal"/>
        <w:rPr/>
      </w:pPr>
      <w:r>
        <w:rPr/>
        <w:t>settore,  l'interesse  culturale delle cose di proprieta' privata, ai</w:t>
      </w:r>
    </w:p>
    <w:p>
      <w:pPr>
        <w:pStyle w:val="Normal"/>
        <w:rPr/>
      </w:pPr>
      <w:r>
        <w:rPr/>
        <w:t>sensi dell'articolo 13 del Codice;</w:t>
      </w:r>
    </w:p>
    <w:p>
      <w:pPr>
        <w:pStyle w:val="Normal"/>
        <w:rPr/>
      </w:pPr>
      <w:r>
        <w:rPr/>
        <w:t xml:space="preserve">    </w:t>
      </w:r>
      <w:r>
        <w:rPr/>
        <w:t>c) verifica  la  sussistenza  dell'interesse  culturale  nei beni</w:t>
      </w:r>
    </w:p>
    <w:p>
      <w:pPr>
        <w:pStyle w:val="Normal"/>
        <w:rPr/>
      </w:pPr>
      <w:r>
        <w:rPr/>
        <w:t>appartenenti a soggetti pubblici e a persone giuridiche private senza</w:t>
      </w:r>
    </w:p>
    <w:p>
      <w:pPr>
        <w:pStyle w:val="Normal"/>
        <w:rPr/>
      </w:pPr>
      <w:r>
        <w:rPr/>
        <w:t>fine di lucro, ai sensi dell'articolo 12 del Codice;</w:t>
      </w:r>
    </w:p>
    <w:p>
      <w:pPr>
        <w:pStyle w:val="Normal"/>
        <w:rPr/>
      </w:pPr>
      <w:r>
        <w:rPr/>
        <w:t xml:space="preserve">    </w:t>
      </w:r>
      <w:r>
        <w:rPr/>
        <w:t>d) detta,   su   proposta   delle   soprintendenze   di  settore,</w:t>
      </w:r>
    </w:p>
    <w:p>
      <w:pPr>
        <w:pStyle w:val="Normal"/>
        <w:rPr/>
      </w:pPr>
      <w:r>
        <w:rPr/>
        <w:t>prescrizioni  di  tutela  indiretta,  ai  sensi  dell'articolo 45 del</w:t>
      </w:r>
    </w:p>
    <w:p>
      <w:pPr>
        <w:pStyle w:val="Normal"/>
        <w:rPr/>
      </w:pPr>
      <w:r>
        <w:rPr/>
        <w:t>Codice;</w:t>
      </w:r>
    </w:p>
    <w:p>
      <w:pPr>
        <w:pStyle w:val="Normal"/>
        <w:rPr/>
      </w:pPr>
      <w:r>
        <w:rPr/>
        <w:t xml:space="preserve">    </w:t>
      </w:r>
      <w:r>
        <w:rPr/>
        <w:t>e) esprime la volonta' dell'Amministrazione in sede di conferenza</w:t>
      </w:r>
    </w:p>
    <w:p>
      <w:pPr>
        <w:pStyle w:val="Normal"/>
        <w:rPr/>
      </w:pPr>
      <w:r>
        <w:rPr/>
        <w:t>di servizi per interventi di dimensione sovraregionale;</w:t>
      </w:r>
    </w:p>
    <w:p>
      <w:pPr>
        <w:pStyle w:val="Normal"/>
        <w:rPr/>
      </w:pPr>
      <w:r>
        <w:rPr/>
        <w:t xml:space="preserve">    </w:t>
      </w:r>
      <w:r>
        <w:rPr/>
        <w:t>f) istruisce  i  provvedimenti  di  competenza  del Ministero nei</w:t>
      </w:r>
    </w:p>
    <w:p>
      <w:pPr>
        <w:pStyle w:val="Normal"/>
        <w:rPr/>
      </w:pPr>
      <w:r>
        <w:rPr/>
        <w:t>procedimenti di valutazione di impatto ambientale;</w:t>
      </w:r>
    </w:p>
    <w:p>
      <w:pPr>
        <w:pStyle w:val="Normal"/>
        <w:rPr/>
      </w:pPr>
      <w:r>
        <w:rPr/>
        <w:t xml:space="preserve">    </w:t>
      </w:r>
      <w:r>
        <w:rPr/>
        <w:t>g) autorizza  il  prestito  di  beni  archeologici  per mostre od</w:t>
      </w:r>
    </w:p>
    <w:p>
      <w:pPr>
        <w:pStyle w:val="Normal"/>
        <w:rPr/>
      </w:pPr>
      <w:r>
        <w:rPr/>
        <w:t>esposizioni   sul   territorio   nazionale  o  all'estero,  ai  sensi</w:t>
      </w:r>
    </w:p>
    <w:p>
      <w:pPr>
        <w:pStyle w:val="Normal"/>
        <w:rPr/>
      </w:pPr>
      <w:r>
        <w:rPr/>
        <w:t>dell'articolo 48, comma 1, del Codice;</w:t>
      </w:r>
    </w:p>
    <w:p>
      <w:pPr>
        <w:pStyle w:val="Normal"/>
        <w:rPr/>
      </w:pPr>
      <w:r>
        <w:rPr/>
        <w:t xml:space="preserve">    </w:t>
      </w:r>
      <w:r>
        <w:rPr/>
        <w:t>h) delibera l'assunzione in capo al Ministero dei rischi cui sono</w:t>
      </w:r>
    </w:p>
    <w:p>
      <w:pPr>
        <w:pStyle w:val="Normal"/>
        <w:rPr/>
      </w:pPr>
      <w:r>
        <w:rPr/>
        <w:t>esposti  i  beni  archeologici  dei  quali  sia  stata autorizzata la</w:t>
      </w:r>
    </w:p>
    <w:p>
      <w:pPr>
        <w:pStyle w:val="Normal"/>
        <w:rPr/>
      </w:pPr>
      <w:r>
        <w:rPr/>
        <w:t>partecipazione  a  mostre  ed esposizioni, sul territorio nazionale o</w:t>
      </w:r>
    </w:p>
    <w:p>
      <w:pPr>
        <w:pStyle w:val="Normal"/>
        <w:rPr/>
      </w:pPr>
      <w:r>
        <w:rPr/>
        <w:t>all'estero, ai sensi dell'articolo 48, comma 5, del Codice;</w:t>
      </w:r>
    </w:p>
    <w:p>
      <w:pPr>
        <w:pStyle w:val="Normal"/>
        <w:rPr/>
      </w:pPr>
      <w:r>
        <w:rPr/>
        <w:t xml:space="preserve">    </w:t>
      </w:r>
      <w:r>
        <w:rPr/>
        <w:t>i) affida   in   concessione   a   soggetti  pubblici  o  privati</w:t>
      </w:r>
    </w:p>
    <w:p>
      <w:pPr>
        <w:pStyle w:val="Normal"/>
        <w:rPr/>
      </w:pPr>
      <w:r>
        <w:rPr/>
        <w:t>l'esecuzione   di  ricerche  archeologiche  o  di  opere  dirette  al</w:t>
      </w:r>
    </w:p>
    <w:p>
      <w:pPr>
        <w:pStyle w:val="Normal"/>
        <w:rPr/>
      </w:pPr>
      <w:r>
        <w:rPr/>
        <w:t>ritrovamento di beni culturali, ai sensi dell'articolo 89 del Codice;</w:t>
      </w:r>
    </w:p>
    <w:p>
      <w:pPr>
        <w:pStyle w:val="Normal"/>
        <w:rPr/>
      </w:pPr>
      <w:r>
        <w:rPr/>
        <w:t xml:space="preserve">    </w:t>
      </w:r>
      <w:r>
        <w:rPr/>
        <w:t>l) elabora,  su  proposta  dei  direttori  regionali, i programmi</w:t>
      </w:r>
    </w:p>
    <w:p>
      <w:pPr>
        <w:pStyle w:val="Normal"/>
        <w:rPr/>
      </w:pPr>
      <w:r>
        <w:rPr/>
        <w:t>concernenti  studi,  ricerche  ed  iniziative scientifiche in tema di</w:t>
      </w:r>
    </w:p>
    <w:p>
      <w:pPr>
        <w:pStyle w:val="Normal"/>
        <w:rPr/>
      </w:pPr>
      <w:r>
        <w:rPr/>
        <w:t>catalogazione e inventariazione dei beni archeologici;</w:t>
      </w:r>
    </w:p>
    <w:p>
      <w:pPr>
        <w:pStyle w:val="Normal"/>
        <w:rPr/>
      </w:pPr>
      <w:r>
        <w:rPr/>
        <w:t xml:space="preserve">    </w:t>
      </w:r>
      <w:r>
        <w:rPr/>
        <w:t>m) dichiara  il  rilevante  interesse  culturale o scientifico di</w:t>
      </w:r>
    </w:p>
    <w:p>
      <w:pPr>
        <w:pStyle w:val="Normal"/>
        <w:rPr/>
      </w:pPr>
      <w:r>
        <w:rPr/>
        <w:t>mostre  o esposizioni di beni archeologici e di ogni altra iniziativa</w:t>
      </w:r>
    </w:p>
    <w:p>
      <w:pPr>
        <w:pStyle w:val="Normal"/>
        <w:rPr/>
      </w:pPr>
      <w:r>
        <w:rPr/>
        <w:t>a  carattere  culturale  che  abbia  ad oggetto beni archeologici, ai</w:t>
      </w:r>
    </w:p>
    <w:p>
      <w:pPr>
        <w:pStyle w:val="Normal"/>
        <w:rPr/>
      </w:pPr>
      <w:r>
        <w:rPr/>
        <w:t>sensi    dell'articolo 48,    comma 6,    del    Codice,    ai   fini</w:t>
      </w:r>
    </w:p>
    <w:p>
      <w:pPr>
        <w:pStyle w:val="Normal"/>
        <w:rPr/>
      </w:pPr>
      <w:r>
        <w:rPr/>
        <w:t>dell'applicazione   delle   agevolazioni   previste  dalla  normativa</w:t>
      </w:r>
    </w:p>
    <w:p>
      <w:pPr>
        <w:pStyle w:val="Normal"/>
        <w:rPr/>
      </w:pPr>
      <w:r>
        <w:rPr/>
        <w:t>fiscale;</w:t>
      </w:r>
    </w:p>
    <w:p>
      <w:pPr>
        <w:pStyle w:val="Normal"/>
        <w:rPr/>
      </w:pPr>
      <w:r>
        <w:rPr/>
        <w:t xml:space="preserve">    </w:t>
      </w:r>
      <w:r>
        <w:rPr/>
        <w:t>n) esprime  la  volonta'  dell'Amministrazione  nell'ambito delle</w:t>
      </w:r>
    </w:p>
    <w:p>
      <w:pPr>
        <w:pStyle w:val="Normal"/>
        <w:rPr/>
      </w:pPr>
      <w:r>
        <w:rPr/>
        <w:t>determinazioni  interministeriali concernenti il pagamento di imposte</w:t>
      </w:r>
    </w:p>
    <w:p>
      <w:pPr>
        <w:pStyle w:val="Normal"/>
        <w:rPr/>
      </w:pPr>
      <w:r>
        <w:rPr/>
        <w:t>mediante cessione di beni archeologici;</w:t>
      </w:r>
    </w:p>
    <w:p>
      <w:pPr>
        <w:pStyle w:val="Normal"/>
        <w:rPr/>
      </w:pPr>
      <w:r>
        <w:rPr/>
        <w:t xml:space="preserve">    </w:t>
      </w:r>
      <w:r>
        <w:rPr/>
        <w:t>o) autorizza gli interventi di demolizione e rimozione definitiva</w:t>
      </w:r>
    </w:p>
    <w:p>
      <w:pPr>
        <w:pStyle w:val="Normal"/>
        <w:rPr/>
      </w:pPr>
      <w:r>
        <w:rPr/>
        <w:t>da  eseguirsi sui beni archeologici, ai sensi dell'articolo 21, comma</w:t>
      </w:r>
    </w:p>
    <w:p>
      <w:pPr>
        <w:pStyle w:val="Normal"/>
        <w:rPr/>
      </w:pPr>
      <w:r>
        <w:rPr/>
        <w:t>1, lettere a) e b), del Codice;</w:t>
      </w:r>
    </w:p>
    <w:p>
      <w:pPr>
        <w:pStyle w:val="Normal"/>
        <w:rPr/>
      </w:pPr>
      <w:r>
        <w:rPr/>
        <w:t xml:space="preserve">    </w:t>
      </w:r>
      <w:r>
        <w:rPr/>
        <w:t>p) provvede  al  pagamento  del  premio  di rinvenimento nei casi</w:t>
      </w:r>
    </w:p>
    <w:p>
      <w:pPr>
        <w:pStyle w:val="Normal"/>
        <w:rPr/>
      </w:pPr>
      <w:r>
        <w:rPr/>
        <w:t>previsti dall'articolo 92 del Codice;</w:t>
      </w:r>
    </w:p>
    <w:p>
      <w:pPr>
        <w:pStyle w:val="Normal"/>
        <w:rPr/>
      </w:pPr>
      <w:r>
        <w:rPr/>
        <w:t xml:space="preserve">    </w:t>
      </w:r>
      <w:r>
        <w:rPr/>
        <w:t>q) irroga  le  sanzioni ripristinatorie e pecuniarie previste dal</w:t>
      </w:r>
    </w:p>
    <w:p>
      <w:pPr>
        <w:pStyle w:val="Normal"/>
        <w:rPr/>
      </w:pPr>
      <w:r>
        <w:rPr/>
        <w:t>Codice;</w:t>
      </w:r>
    </w:p>
    <w:p>
      <w:pPr>
        <w:pStyle w:val="Normal"/>
        <w:rPr/>
      </w:pPr>
      <w:r>
        <w:rPr/>
        <w:t xml:space="preserve">    </w:t>
      </w:r>
      <w:r>
        <w:rPr/>
        <w:t>r) adotta  i provvedimenti in materia di acquisizioni coattive di</w:t>
      </w:r>
    </w:p>
    <w:p>
      <w:pPr>
        <w:pStyle w:val="Normal"/>
        <w:rPr/>
      </w:pPr>
      <w:r>
        <w:rPr/>
        <w:t>beni culturali a titolo di prelazione, di acquisto all'esportazione e</w:t>
      </w:r>
    </w:p>
    <w:p>
      <w:pPr>
        <w:pStyle w:val="Normal"/>
        <w:rPr/>
      </w:pPr>
      <w:r>
        <w:rPr/>
        <w:t>di  espropriazione rispettivamente previste agli articoli 60, 70, 95,</w:t>
      </w:r>
    </w:p>
    <w:p>
      <w:pPr>
        <w:pStyle w:val="Normal"/>
        <w:rPr/>
      </w:pPr>
      <w:r>
        <w:rPr/>
        <w:t>96, 97 e 98 del Codice;</w:t>
      </w:r>
    </w:p>
    <w:p>
      <w:pPr>
        <w:pStyle w:val="Normal"/>
        <w:rPr/>
      </w:pPr>
      <w:r>
        <w:rPr/>
        <w:t xml:space="preserve">    </w:t>
      </w:r>
      <w:r>
        <w:rPr/>
        <w:t>s) adotta  i  provvedimenti  in  materia di acquisti a trattativa</w:t>
      </w:r>
    </w:p>
    <w:p>
      <w:pPr>
        <w:pStyle w:val="Normal"/>
        <w:rPr/>
      </w:pPr>
      <w:r>
        <w:rPr/>
        <w:t>privata, ai sensi dell'articolo 21 del regio decreto 30 gennaio 1913,</w:t>
      </w:r>
    </w:p>
    <w:p>
      <w:pPr>
        <w:pStyle w:val="Normal"/>
        <w:rPr/>
      </w:pPr>
      <w:r>
        <w:rPr/>
        <w:t>n. 363;</w:t>
      </w:r>
    </w:p>
    <w:p>
      <w:pPr>
        <w:pStyle w:val="Normal"/>
        <w:rPr/>
      </w:pPr>
      <w:r>
        <w:rPr/>
        <w:t xml:space="preserve">    </w:t>
      </w:r>
      <w:r>
        <w:rPr/>
        <w:t>t) adotta  i  provvedimenti  di  competenza  dell'amministrazione</w:t>
      </w:r>
    </w:p>
    <w:p>
      <w:pPr>
        <w:pStyle w:val="Normal"/>
        <w:rPr/>
      </w:pPr>
      <w:r>
        <w:rPr/>
        <w:t>centrale  in  materia  di  circolazione  di  cose e beni culturali in</w:t>
      </w:r>
    </w:p>
    <w:p>
      <w:pPr>
        <w:pStyle w:val="Normal"/>
        <w:rPr/>
      </w:pPr>
      <w:r>
        <w:rPr/>
        <w:t>ambito  internazionale,  tra  i quali quelli di cui agli articoli 65,</w:t>
      </w:r>
    </w:p>
    <w:p>
      <w:pPr>
        <w:pStyle w:val="Normal"/>
        <w:rPr/>
      </w:pPr>
      <w:r>
        <w:rPr/>
        <w:t>comma  2,  lettera b), 68, comma 4, 71, comma 4, 76, comma 2, lettera</w:t>
      </w:r>
    </w:p>
    <w:p>
      <w:pPr>
        <w:pStyle w:val="Normal"/>
        <w:rPr/>
      </w:pPr>
      <w:r>
        <w:rPr/>
        <w:t>e) e 82, del Codice;</w:t>
      </w:r>
    </w:p>
    <w:p>
      <w:pPr>
        <w:pStyle w:val="Normal"/>
        <w:rPr/>
      </w:pPr>
      <w:r>
        <w:rPr/>
        <w:t xml:space="preserve">    </w:t>
      </w:r>
      <w:r>
        <w:rPr/>
        <w:t>u) adotta,  in  via  sostitutiva,  la  dichiarazione  di notevole</w:t>
      </w:r>
    </w:p>
    <w:p>
      <w:pPr>
        <w:pStyle w:val="Normal"/>
        <w:rPr/>
      </w:pPr>
      <w:r>
        <w:rPr/>
        <w:t>interesse  pubblico  relativamente  ai  beni  paesaggistici, ai sensi</w:t>
      </w:r>
    </w:p>
    <w:p>
      <w:pPr>
        <w:pStyle w:val="Normal"/>
        <w:rPr/>
      </w:pPr>
      <w:r>
        <w:rPr/>
        <w:t>dell'articolo 141 del Codice.</w:t>
      </w:r>
    </w:p>
    <w:p>
      <w:pPr>
        <w:pStyle w:val="Normal"/>
        <w:rPr/>
      </w:pPr>
      <w:r>
        <w:rPr/>
        <w:t xml:space="preserve">  </w:t>
      </w:r>
      <w:r>
        <w:rPr/>
        <w:t>3. Le funzioni di cui al comma 2, lettere b), c) e d) sono di norma</w:t>
      </w:r>
    </w:p>
    <w:p>
      <w:pPr>
        <w:pStyle w:val="Normal"/>
        <w:rPr/>
      </w:pPr>
      <w:r>
        <w:rPr/>
        <w:t>delegate ai direttori regio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 xml:space="preserve">          </w:t>
      </w:r>
      <w:r>
        <w:rPr>
          <w:i/>
          <w:iCs/>
        </w:rPr>
        <w:t>Note all'art. 7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Il   testo   dell'art.  13  del  decreto 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2 gennaio  2004,  n.  42, «Codice dei beni culturali e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esaggio»,  di  seguito  denominato «Codice», citato n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te alle premesse,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13  (Dichiarazione  dell'interesse culturale). 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. La  dichiarazione accerta la sussistenza, nella cosa 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  forma  oggetto,  dell'interesse richiesto dall'art. 10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ma 3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La dichiarazione non e' richiesta per i beni di c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rt.  10,  comma 2.  Tali  beni  rimangono sottoposti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utela  anche  qualora  i  soggetti  cui  essi apparteng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utino in qualunque modo la loro natura giuridica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Il testo dell'art. 12 del Codice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12  (Verifica dell'interesse culturale). - 1.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se  immobili  e mobili indicate all'art. 10, comma 1, 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iano  opera di autore non piu' vivente e la cui esecu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salga  ad  oltre  cinquanta  anni,  sono  sottoposte a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sposizioni  del  presente  Titolo  fino  a quando non s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ta effettuata la verifica di cui al comma 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I  competenti  organi del Ministero, d'ufficio o s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chiesta formulata dai soggetti cui le cose appartengono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rredata  dai  relativi  dati  conoscitivi,  verificano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ssistenza dell'interesse artistico, storico, archeologic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  etnoantropologico  nelle  cose  di cui al comma 1, su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ase  di  indirizzi  di  carattere  generale  stabiliti d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  medesimo  al  fine  di assicurare uniformita'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alutazi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Per i beni immobili dello Stato, la richiesta di c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  comma 2  e'  corredata  da  elenchi  dei  beni  e da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lative    schede    descrittive.   I   criteri   per  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disposizione  degli  elenchi,  le modalita' di red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 schede  descrittive  e  di trasmissione di elenchi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chede sono stabiliti con decreto del Ministero adottat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certo  con  l'Agenzia del demanio e, per i beni immobi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  uso  all'Amministrazione  della  difesa,  anche  con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certo  della  competente Direzione generale dei lavori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 demanio.  Il  Ministero  fissa,  con  propri decreti 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riteri   e  le  modalita'  per  la  predisposizione  e 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entazione delle richieste di verifica, e della relativ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ocumentazione  conoscitiva,  da parte degli altri sogget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cui al comma 1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Qualora  nelle cose sottoposte a schedatura non s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to  riscontrato  l'interesse  di cui al comma 2, le co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edesime  sono escluse dall'applicazione delle disposizio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presente Titol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Nel  caso  di  verifica  con esito negativo su co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ppartenenti  al demanio dello Stato, delle regioni e de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tri  enti  pubblici  territoriali, la scheda contenente 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lativi  dati  e' trasmessa ai competenti uffici affinch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  dispongano  la  sdemanializzazione, qualora, secondo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alutazioni dell'amministrazione interessata, non vi osti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tre ragioni di pubblico interess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. Le cose di cui al comma 3 e quelle di cui al comma 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  le quali si sia proceduto alla sdemanializzazione s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iberamente alienabili, ai fini del presente Codic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7.  L'accertamento  dell'interesse  artistico, storic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cheologico o etnoantropologico, effettuato in conform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gli  indirizzi  generali  di  cui  al comma 2, costituis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chiarazione   ai   sensi  dell'art.  13  ed  il  re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vvedimento e' trascritto nei modi previsti dall'art. 15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ma 2.  I  beni  restano  definitivamente sottoposti a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sposizioni del presente Titol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8.  Le  schede descrittive degli immobili di proprie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o   Stato  oggetto  di  verifica  con  esito  positiv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grate   con   il  provvedimento  di  cui  al  comma  7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fluiscono  in  un  archivio  informatico  accessibile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  e  all'agenzia  del  demanio,  per  finalita'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nitoraggio del patrimonio immobiliare e di programm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gli  interventi  in  funzione delle rispettive competenz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stituzional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9.  Le  disposizioni del presente articolo si applica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e  cose  di  cui al comma 1 anche qualora i soggetti c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se  appartengono  mutino in qualunque modo la loro natu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iuridic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0.  Resta fermo quanto disposto dall'art. 27, commi 8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0,  12,  13 e 13-bis, del decreto-legge 30 settembre 2003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.   269,   convertito   con   modificazioni   nella  leg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4 novembre 2003, n. 326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Il testo dell'art. 45 del Codice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45  (Prescrizioni  di  tutela indiretta) - 1.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 ha facolta' di prescrivere le distanze, le misu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 le  altre  norme  dirette  ad  evitare  che sia messa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icolo  l'integrita'  dei beni culturali immobili, ne s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nneggiata la prospettiva o la luce o ne siano alterate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dizioni di ambiente e di decor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Le  prescrizioni  di  cui  al  comma 1,  adottate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tificate   ai   sensi   degli   articoli 46  e  47,  s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mmediatamente  precettive.  Gli enti pubblici territoria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ressati   recepiscono   le  prescrizioni  medesime  n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olamenti edilizi e negli strumenti urbanistici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Il testo dell'art. 48 del Codice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48 (Autorizzazione per mostre ed esposizioni). 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.  E' soggetto ad autorizzazione il prestito per mostre 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posizion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delle cose mobili indicate nell'art. 12, comma 1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dei beni mobili indicati nell'art. 10, comma 1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dei  beni  mobili  indicati  all'art. 10, comma 3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ttere a), ed e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d) delle   raccolte   e  dei  singoli  beni  ad  es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tinenti,  di cui all'art. 10, comma 2, lettera a),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accolte  librarie  indicate  all'art. 10, commi 2, lette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),  e  3,  lettera c), nonche' degli archivi e dei singo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ocumenti  indicati  all'art. 10, commi 2, lettera b), e 3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ttera b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Qualora  l'autorizzazione  abbia  ad  oggetto 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ppartenenti  allo  Stato o sottoposti a tutela statale,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chiesta  e'  presentata  al Ministero almeno quattro me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ima   dell'inizio   della  manifestazione  ed  indica 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sponsabile della custodia delle opere in presti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L'autorizzazione  e' rilasciata tenendo conto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igenze   di   conservazione   dei   beni  e,  per  quel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ppartenenti  allo Stato, anche delle esigenze di frui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a;  essa  e'  subordinata  all'adozione delle misu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cessarie  per  garantirne  l'integrita'.  I  criteri, 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cedure     e    le    modalita'    per    il    rilasc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utorizzazione  medesima  sono  stabiliti  con decre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ial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 Il   rilascio   dell'autorizzazione   e'   inolt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bordinato  all'assicurazione  delle  cose  e  dei beni d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te   del  richiedente,  per  il  valore  indicato  n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omanda,  previa verifica della sua congruita' da parte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Per  le  mostre  e le manifestazioni sul territor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azionale  promosse  dal Ministero o, con la partecip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tale,  da  enti  o  istituti  pubblici,  l'assicur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vista  al comma 4 puo' essere sostituita dall'assun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i  relativi  rischi  da  parte  dello  Stato. La garanz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tale  e' rilasciata secondo le procedure, le modalita'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e condizioni stabilite con decreto ministeriale, senti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   Ministero   dell'economia   e   delle   finanze.   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rrispondenti  oneri  si  provvede  mediante utilizz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 risorse disponibili nell'ambito del fondo di riserv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  le spese obbligatorie e d'ordine istituito nello st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previsione  della  spesa  del Ministero dell'economia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finanz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.  Il Ministero ha facolta' di dichiarare, a richies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interessato,   il   rilevante  interesse  culturale  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cientifico  di mostre o esposizioni di beni culturali e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gni  altra  iniziativa  a  carattere  culturale,  ai  fi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pplicazione   delle   agevolazioni   previste   d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rmativa fiscale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Il testo dell'art. 89 del Codice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89  (Concessione  di ricerca). - 1. Il Ministe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o'  dare  in  concessione  a  soggetti pubblici o priv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esecuzione   delle   ricerche   e  delle  opere  indica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ll'art.  88  ed  emettere  a favore del concessionario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  di occupazione degli immobili ove devono eseguir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 lavor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 Il   concessionario  deve  osservare,  oltre  a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crizioni  imposte  nell'atto  di  concessione, tutte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tre  che  il  Ministero  ritenga di impartire. In cas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osservanza la concessione e' revocat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La concessione puo' essere revocata anche quando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    intenda    sostituirsi    nell'esecuzione    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secuzione  delle  opere.  In tal caso sono rimborsate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cessionario  le spese occorse per le opere gia' esegui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d il relativo importo e' fissato dal Minister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Ove  il  concessionario non ritenga di accettare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terminazione  ministeriale,  l'importo e' stabilito da u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ito  tecnico  nominato  dal presidente del tribunale.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lative spese sono anticipate dal concessionari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La  concessione  prevista  al  comma 1  puo' esse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lasciata  anche al proprietario degli immobili ove dev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eguirsi i lavor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.  Il  Ministero  puo' consentire, a richiesta, che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se  rinvenute  rimangano,  in tutto o in parte, presso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ione  od  altro  ente  pubblico  territoriale  per  fi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positivi, sempre che l'ente disponga di una sede idonea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ossa  garantire  la conservazione e la custodia delle co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edesime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Il testo dell'art. 21 del codice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«Art.  21  (Interventi  soggetti ad autorizzazione). - 1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no subordinati ad autorizzazione del Minister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la   demolizione   delle   cose  costituenti 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, anche con successiva ricostituzion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lo   spostamento,   anche   temporaneo,  dei 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, salvo quanto previsto ai commi 2 e 3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lo smembramento di collezioni, serie e raccolt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d) lo  scarto  dei documenti degli archivi pubblici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gli  archivi  privati  per  i  quali  sia  intervenuta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chiarazione ai sensi dell'art. 13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e) il  trasferimento  ad  altre persone giuridiche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lessi  organici  di documentazione di archivi pubblic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nche' di archivi di soggetti giuridici privat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Lo  spostamento  di  beni culturali, dipendente d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utamento   di   dimora   o   di  sede  del  detentore, 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ventivamente  denunciato  al  soprintendente, che, ent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enta   giorni   dal   ricevimento  della  denuncia,  puo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crivere   le  misure  necessarie  perche'  i  beni  n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biscano danno dal traspor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Lo spostamento degli archivi correnti dello Stato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gli   enti  ed  istituti  pubblici  non  e'  soggetto  a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utorizzazi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 Fuori   dei  casi  di  cui  ai  commi  precedent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esecuzione  di opere e lavori di qualunque genere su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    e'    subordinata    ad   autorizzazione 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printenden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L'autorizzazione  e'  resa  su  progetto o, qualo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fficiente,   su   descrizione   tecnica  dell'intervent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entati dal richiedente, e puo' contenere prescrizioni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testo dell'art. 92 del codice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92 (Premio per i ritrovamenti). - 1. Il Ministe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rrisponde  un  premio  non superiore al quarto del val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cose ritrova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al  proprietario dell'immobile dove e' avvenuto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trovament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al  concessionario  dell'attivita'  di ricerca, 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nsi dell'art. 89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allo  scopritore  fortuito che ha ottemperato a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bblighi previsti dall'art. 90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Il proprietario dell'immobile che abbia ottenuto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cessione  prevista  dall'art.  89  ovvero sia scoprit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cosa,  ha  diritto  ad  un premio non superiore 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eta' del valore delle cose ritrova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Nessun  premio  spetta  allo  scopritore che si s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rodotto  e  abbia  ricercato  nel  fondo altrui senza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enso del proprietario o del possesso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Il  premio  puo'  essere  corrisposto  in  denaro 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ediante  rilascio  di parte delle cose ritrovate. In luog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 premio,  l'interessato  puo' ottenere, a richiesta, u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redito  di imposta di pari ammontare, secondo le modal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 con i limiti stabiliti con decreto adottato dal Minist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economia  e delle finanze di concerto con il Ministr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i sensi dell'art. 17, comma 3, della legge 23 agosto 1988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. 400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testo degli articoli 60, 70, 95, 96, 97, e 98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dice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60  (Acquisto  in  via  di  prelazione). - 1.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  o,  nel  caso previsto dall'art. 62, comma 3,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ione  o  l'altro ente pubblico territoriale interessat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hanno  facolta'  di  acquistare in via di prelazione i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  alienati  a  titolo  oneroso  al medesimo prezz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bilito nell'atto di alienazi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Qualora il bene sia alienato con altri per un unic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rrispettivo   o   sia   ceduto  senza  previsione  di  u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rrispettivo  in  denaro  ovvero  sia  dato in permuta,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alore  economico e' determinato d'ufficio dal soggetto 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cede alla prelazione ai sensi del comma 1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 Ove   l'alienante  non  ritenga  di  accettare 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terminazione  effettuata  ai sensi del comma 2, il val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conomico  della  cosa  e' stabilito da un terzo, design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cordemente  dall'alienante  e  dal  soggetto che proce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a prelazione. Se le parti non si accordano per la nom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 terzo, ovvero per la sua sostituzione qualora il terz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minato  non  voglia  o non possa accettare l'incarico,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mina  e' effettuata, su richiesta di una delle parti, d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idente del tribunale del luogo in cui e' stato conclus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  contratto.   Le   spese   relative   sono   anticipa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'alienan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La  determinazione del terzo e' impugnabile in cas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errore o di manifesta iniquita'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La prelazione puo' essere esercitata anche quando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ene sia a qualunque titolo dato in pagamento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70  (Acquisto  coattivo).  - 1. Entro il term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dicato  all'art.  68,  comma 3, l'ufficio di esport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o' proporre al Ministero l'acquisto coattivo della cosa 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 bene  per  i  quali e' richiesto l'attestato di libe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ircolazione,   dandone   contestuale   comunicazione  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ione  e  all'interessato, al quale dichiara altresi' 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oggetto  gravato  dalla  proposta  di  acquisto  resta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stodia  presso  l'ufficio  medesimo fino alla conclus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 relativo  procedimento.  In tal caso il termine per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lascio dell'attestato e' prorogato di sessanta giorn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Il Ministero ha la facolta' di acquistare la cosa 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  bene   per  il  valore  indicato  nella  denuncia. 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vvedimento  di  acquisto  e'  notificato all'interess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ntro   il  termine  perentorio  di  novanta  giorni  d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nuncia. Fino a quando non sia intervenuta la notifica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vvedimento  di  acquisto,  l'interessato puo' rinuncia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uscita   dell'oggetto   e   provvedere  al  ritiro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edesim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 Qualora   il   Ministero   non  intenda  procede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cquisto,  ne  da' comunicazione, entro sessanta gior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a  denuncia,  alla  regione nel cui territorio si trov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ufficio   di   esportazione  proponente.  La  regione  h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acolta'  di  acquistare  la cosa o il bene nel rispett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anto  stabilito  all'art.  62, commi 2 e 3, in materia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pertura finanziaria della spesa e assunzione del re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mpegno.    Il   relativo   provvedimento   e'   notific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interessato  entro  il  termine  perentorio  di novan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iorni dalla denuncia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95  (Espropriazione  di  beni culturali). - 1. 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eni culturali immobili e mobili possono essere espropri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  Ministero  per  causa  di  pubblica  utilita',  quand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espropriazione  risponda  ad  un  importante  interesse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gliorare  le condizioni di tutela ai fini della frui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a dei beni medesim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Il  Ministero  puo'  autorizzare,  a  richiesta,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ioni,  gli altri enti pubblici territoriali nonche' og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tro    ente    ed   istituto   pubblico   ad   effettua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espropriazione di cui al comma 1. In tal caso dichiara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a utilita' ai fini dell'esproprio e rimette gli at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ente interessato per la prosecuzione del procedimen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Il Ministero puo' anche disporre l'espropriazione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avore  di  persone giuridiche private senza fine di lucr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rando direttamente il relativo procedimento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96  (Espropriazione  per fini strumentali). - 1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ossono  essere  espropriati per causa di pubblica util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difici  ed  aree  quando cio' sia necessario per isolare 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staurare monumenti, assicurarne la luce o la prospettiva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arantirne  o accrescerne il decoro o il godimento da par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pubblico, facilitarne l'accesso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97 (Espropriazione per interesse archeologico). 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.   Il  Ministero  puo'  procedere  all'espropriazione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mmobili  al  fine  di  eseguire  interventi  di  interes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cheologico  o  ricerche  per  il  ritrovamento delle co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dicate nell'art. 10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98  (Dichiarazione di pubblica utilita). - 1.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a utilita' e' dichiarata con decreto ministeriale 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l  caso  dell'art.  96,  anche  con  provvedimento 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ione comunicato al Minister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 Nei   casi   di   espropriazione   previsti  da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ticoli 96  e  97  l'approvazione  del progetto equivale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chiarazione di pubblica utilita'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 testo  dell'art. 21 del regio decreto 30 genna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913,  n.  363,  recante:  «Regolamento di esecuzione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gi 20 giugno 1909, n. 364, e 23 giugno 1912, n. 688, p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  antichita'  e le belle arti», pubblicato nella Gazzet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fficiale 5 giugno 1913, n. 130,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21. - A prescindere da quanto e' particolarm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bilito  per  gli  enti  morali, e per gli acquisti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ote  di  oggetti  scavati  spettanti  a privati o di co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entate per la esportazione, chiunque intenda di offri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  vendita  allo  Stato  cosa  di  sua  proprieta'  dovr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volgere domanda al Ministero della pubblica istruzione,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ezzo della competente sovrintendenz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Il  sovrintendente,  salvo  il  caso  in cui intenda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vvalersi   della   facolta'   di   cui  alla  prima  par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rticolo successivo,   trasmettera'  al  Ministero 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omanda, accompagnandola del suo parere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 testo  degli  articoli 65,  68,  71, 76 e 82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dice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65 (Uscita definitiva). - 1. E' vietata l'usci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finitiva   dal   territorio  della  Repubblica  dei 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 mobili indicati nell'art. 10, commi 1, 2 e 3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E' vietata altresi' l'uscita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delle   cose   mobili   appartenenti  ai  sogget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dicati  all'art.  10,  comma 1, che siano opera di aut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n  piu'  vivente  e  la  cui  esecuzione risalga ad olt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inquanta  anni,  fino a quando non sia stata effettuata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erifica prevista dall'art. 1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dei  beni,  a chiunque appartenenti, che rientri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lle  categorie  indicate  all'art.  10, comma 3, e che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,  sentito  il competente organo consultivo, abb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ventivamente   individuato   e,  per  periodi  tempora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finiti, abbia escluso dall'uscita, perche' dannosa per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trimonio  culturale  in  relazione  alle  caratteristi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ggettive,  alla  provenienza  o  all'appartenenza dei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edesim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Fuori dei casi previsti dai commi 1 e 2, e' sogget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d  autorizzazione,  secondo  le  modalita' stabilite n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ente  sezione  e  nella  sezione  II  di  questo  Cap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uscita definitiva dal territorio della Repubblica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delle   cose,   a   chiunque   appartenenti,   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entino  interesse  culturale, siano opera di autore n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iu' vivente e la cui esecuzione risalga ad oltre cinquan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nn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degli    archivi    e   dei   singoli   document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ppartenenti a privati, che presentino interesse cultural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dei   beni   rientranti  nelle  categorie  di  c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rt.  11,  comma 1,  lettere  f),  g) ed h), a chiunqu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ppartengan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Non  e'  soggetta  ad autorizzazione l'uscita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se di cui all'art. 11, comma 1, lettera d). L'interess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ha  tuttavia l'onere di comprovare al competente uffici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portazione  che  le  cose  da  trasferire all'estero s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pera  di autore vivente o la cui esecuzione non risalga a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ltre  cinquanta  anni,  secondo  le  procedure  e  con 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alita' stabilite con decreto ministeriale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68  (Attestato di libera circolazione). - 1. Ch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nde  far  uscire in via definitiva dal territorio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pubblica le cose e i beni indicati nell'art. 65, comma 3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ve  farne denuncia e presentarli al competente uffici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portazione,  indicando, contestualmente e per ciascun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si,  il valore venale, al fine di ottenere l'attestat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ibera circolazi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 L'ufficio   di   esportazione,  entro  tre  gior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'avvenuta  presentazione  della cosa o del bene, ne d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tizia  ai  competenti uffici del Ministero, che segnala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d  esso,  entro  i  successivi dieci giorni, ogni ele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oscitivo  utile  in  ordine  agli oggetti presentati p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uscita definitiv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L'ufficio  di esportazione, accertata la congru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valore indicato, rilascia o nega con motivato giudizi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nche  sulla  base delle segnalazioni ricevute, l'attest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   libera     circolazione,    dandone    comunic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interessato  entro  quaranta giorni dalla present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cosa o del be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Nella  valutazione  circa  il rilascio o il rifiu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ttestato   di   libera  circolazione  gli  uffici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portazione si attengono a indirizzi di carattere gener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biliti  dal  Ministero,  sentito  il  competente  orga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ultiv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L'attestato  di  libera  circolazione  ha valid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iennale  ed e' redatto in tre originali, uno dei quali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positato  agli  atti  d'ufficio; un secondo e' consegn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interessato   e   deve   accompagnare  la  circol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oggetto;  un  terzo  e'  trasmesso al Ministero per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ormazione del registro ufficiale degli attestat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.  Il  diniego  comporta  l'avvio  del procediment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chiarazione,   ai   sensi   dell'art.  14.  A  tal  fin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testualmente al diniego, sono comunicati all'interess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li  elementi  di  cui  all'art. 14, comma 2, e le cose o 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eni  sono  sottoposti  alla disposizione di cui al comma 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medesimo articol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7.  Per  le  cose  o  i  beni  di  proprieta'  di  e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ttoposti   alla   vigilanza   regionale,   l'ufficio 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portazione  acquisisce  il  parere  della regione, che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so  nel termine perentorio di trenta giorni dalla data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cezione della richiesta e, se negativo, e' vincolante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71  (Attestato di circolazione temporanea). - 1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hi  intende  far  uscire  in via temporanea dal territor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Repubblica, ai sensi degli articoli 66 e 67, le co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i beni ivi indicati, deve farne denuncia e presentarli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etente     ufficio    di    esportazione,    indicand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testualmente  e per ciascuno di essi, il valore venale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 responsabile  della sua custodia all'estero, al fine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ttenere l'attestato di circolazione temporane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L'ufficio  di esportazione, accertata la congru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  valore   indicato,  rilascia  o  nega,  con  motiv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iudizio,  l'attestato di circolazione temporanea, dettand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   prescrizioni   necessarie   e   dandone  comunic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interessato  entro  quaranta giorni dalla present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cosa o del bene. Avverso il provvedimento di dinieg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uscita temporanea e' ammesso ricorso amministrativo n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i previsti dall'art. 69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Qualora  la  cosa o il bene presentati per l'usci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mporanea  rivestano  l'interesse  richiesto dall'art. 10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testualmente  alla  pronuncia  positiva  o negativa s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unicati   all'interessato,   ai   fini   dell'avvio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cedimento   di   dichiarazione,  gli  elementi  indic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rt. 14, comma 2, e l'oggetto e' sottoposto alle misu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cui all'art. 14, comma 4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Nella  valutazione  circa  il rilascio o il rifiu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ttestato,  gli uffici di esportazione si attengono a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dirizzi  di  carattere  generale stabiliti dal Minister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ntito  il  competente  organo  consultivo.  Per i cas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scita temporanea disciplinati dall'art. 66 e dall'art. 67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ma  1,  lettere  b)  e c), il rilascio dell'attestato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bordinato all'autorizzazione di cui all'art. 48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L'attestato  indica anche il termine per il rient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 cose  o  dei  beni,  che e' prorogabile su richies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interessato,  ma  non puo' essere comunque superiore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ciotto  mesi  dalla loro uscita dal territorio nazional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alvo quanto disposto dal comma 8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.  Il  rilascio  dell'attestato  e' sempre subordin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ssicurazione dei beni da parte dell'interessato per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alore   indicato   nella  domanda.  Per  le  mostre  e 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anifestazioni  promosse all'estero dal Ministero o, con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tecipazione  statale,  da  enti pubblici, dagli istitu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taliani    di    cultura   all'estero   o   da   organism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vranazionali,   l'assicurazione  puo'  essere  sostitui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'assunzione  dei  relativi rischi da parte dello Stat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i sensi dell'art. 48, comma 5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7.  Per  i  beni culturali di cui all'art. 65, comma 1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nche'  per  le  cose o i beni di cui al comma 3, l'usci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mporanea e' garantita mediante cauzione, costituita an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  polizza  fideiussoria, emessa da un istituto bancario 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  una societa' di assicurazione, per un importo superi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 dieci  per cento al valore del bene o della cosa, com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ccertato  in  sede di rilascio dell'attestato. La cau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'  incamerata dall'amministrazione ove gli oggetti ammes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a  temporanea  esportazione non rientrino nel territor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azionale   nel  termine  stabilito.  La  cauzione  non 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chiesta  per  i  beni  appartenenti  allo  Stato  e  a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zioni  pubbliche.  Il  Ministero  puo'  esonera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'obbligo  della  cauzione  istituzioni  di  particola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mportanza cultural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8.  Le disposizioni dei commi da 5 a 7 non si applica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i  casi  di uscita temporanea previsti dall'art. 67, com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76  (Assistenza  e collaborazione a favore de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ti   membri   dell'Unione  europea).  -  1.  L'autor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entrale  prevista  dall'art. 3 della direttiva CEE e', p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Italia,  il Ministero. Esso si avvale, per i vari compi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dicati  nella  direttiva,  dei  suoi  organi  centrali 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iferici,   nonche'   della   cooperazione   degli  altr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i,  degli altri organi dello Stato, delle regioni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gli altri enti pubblici territorial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Per  il  ritrovamento  e  la  restituzione dei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  appartenenti al patrimonio di altro Stato memb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Unione europea, il Minister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assicura  la propria collaborazione alle autor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etenti degli altri Stati membr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fa  eseguire  nel  territorio  nazionale  ricer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olte   alla  localizzazione  del  bene  culturale  e  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dentificazione  di  chi lo possieda o comunque lo deteng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   ricerche   sono   disposte   su  domanda  dello  St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chiedente,  corredata  di  ogni notizia e documento uti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  agevolare  le  indagini, con particolare riguardo 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ocalizzazione del ben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notifica   agli   Stati   membri   interessati 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trovamento  nel territorio nazionale di un bene cultur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a cui illecita uscita da uno Stato membro possa presumer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 indizi precisi e concordant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d) agevola   le   operazioni   che  lo  Stato  memb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ressato  esegue  per  verificare,  in  ordine  al  be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ggetto   della   notifica  di  cui  alla  lettera  c), 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ssistenza  dei  presupposti  e  delle condizioni indic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rt.  75,  purche'  tali  operazioni vengano effettua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ntro  due  mesi dalla notifica stessa. Qualora la verifi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n  sia  eseguita  entro  il  prescritto termine, non s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pplicabili le disposizioni contenute nella lettera e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e) dispone,  ove  necessario, la rimozione del bene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a sua temporanea custodia presso istituti pubblici nonch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gni   altra   misura   necessaria   per   assicurarne  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ervazione ed impedirne la sottrazione alla procedura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stituzion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f) favorisce  l'amichevole  composizione,  tra  St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chiedente e possessore o detentore a qualsiasi titolo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ene   culturale,   di  ogni  controversia  concernente 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stituzione.  A  tal fine, tenuto conto della qualita'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ggetti  e  della  natura  del  bene,  il  Ministero  puo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porre  allo Stato richiedente e ai soggetti possessori 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tentori   la   definizione  della  controversia  media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bitrato, da svolgersi secondo la legislazione italiana,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accogliere,  per l'effetto, il formale accordo di entramb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 parti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  82    (Azione   di   restituzione   a   fav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Italia). - 1.   L'azione   di  restituzione  dei 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  usciti  illecitamente dal territorio italiano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ercitata  dal  Ministero, d'intesa con il Ministero de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ffari  esteri,  davanti  al  giudice  dello  Stato  memb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Unione europea in cui si trova il bene cultural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  Il    Ministero    si    avvale   dell'assistenz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vvocatura generale dello Stato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Il testo dell'art. 141 del codice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141 (Provvedimenti ministeriali). - 1. Qualora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missione  non  proceda alle proprie valutazioni entro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rmine  di  sessanta  giorni  dalla richiesta formulata 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nsi   dell'art.  138,  ovvero  laddove  il  provvedi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ionale  di  dichiarazione di notevole interesse pubblic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n  venga  comunque  emanato  entro  il termine di un an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a  predetta  richiesta,  il  direttore  regionale  puo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hiedere al Ministero di provvedere in via sostitutiv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Il  competente  organo ministeriale, ricevuta cop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  documentazione   eventualmente   acquisita   d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missione  provinciale,  effettua  l'istruttoria  ai fi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formulazione  della  proposta  di  dichiarazione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tevole interesse pubblic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Il Ministero invia la proposta ai comuni interess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ffinche'  provvedano  agli  adempimenti  indicati all'ar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39,  comma  1,  e  provvede  direttamente agli adempime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dicati all'art. 139, commi 2, 4 e 5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Il  Ministero  valuta le osservazioni presentate 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nsi  dell'art.  139, commi 3 e 6, e provvede con decre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 decreto di dichiarazione di notevole interesse pubblic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'  notificato,  depositato,  trascritto e pubblicato n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orme previste dall'art. 140, commi 2, 3 e 4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Le  disposizioni  di  cui  ai  commi  precedenti 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pplicano   anche   alle   proposte  di  integrazione,  c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ferimento  ai  contenuti  indicati all'art. 143, comma 3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ttere  e)  ed  f),  dei provvedimenti di dichiarazione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tevole interesse pubblico esistenti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Art. 8.</w:t>
      </w:r>
    </w:p>
    <w:p>
      <w:pPr>
        <w:pStyle w:val="Normal"/>
        <w:rPr/>
      </w:pPr>
      <w:r>
        <w:rPr/>
        <w:t xml:space="preserve">                    </w:t>
      </w:r>
      <w:r>
        <w:rPr/>
        <w:t>Direzione generale per i beni</w:t>
      </w:r>
    </w:p>
    <w:p>
      <w:pPr>
        <w:pStyle w:val="Normal"/>
        <w:rPr/>
      </w:pPr>
      <w:r>
        <w:rPr/>
        <w:t xml:space="preserve">                   </w:t>
      </w:r>
      <w:r>
        <w:rPr/>
        <w:t>architettonici e paesaggistici</w:t>
      </w:r>
    </w:p>
    <w:p>
      <w:pPr>
        <w:pStyle w:val="Normal"/>
        <w:rPr/>
      </w:pPr>
      <w:r>
        <w:rPr/>
        <w:t xml:space="preserve">  </w:t>
      </w:r>
      <w:r>
        <w:rPr/>
        <w:t>1.  La Direzione generale per i beni architettonici e paesaggistici</w:t>
      </w:r>
    </w:p>
    <w:p>
      <w:pPr>
        <w:pStyle w:val="Normal"/>
        <w:rPr/>
      </w:pPr>
      <w:r>
        <w:rPr/>
        <w:t>svolge  funzioni  e  compiti  in  materia  di  beni  architettonici e</w:t>
      </w:r>
    </w:p>
    <w:p>
      <w:pPr>
        <w:pStyle w:val="Normal"/>
        <w:rPr/>
      </w:pPr>
      <w:r>
        <w:rPr/>
        <w:t>paesaggistici, anche su delega del capo del Dipartimento.</w:t>
      </w:r>
    </w:p>
    <w:p>
      <w:pPr>
        <w:pStyle w:val="Normal"/>
        <w:rPr/>
      </w:pPr>
      <w:r>
        <w:rPr/>
        <w:t xml:space="preserve">  </w:t>
      </w:r>
      <w:r>
        <w:rPr/>
        <w:t>2. Il Direttore generale, in particolare:</w:t>
      </w:r>
    </w:p>
    <w:p>
      <w:pPr>
        <w:pStyle w:val="Normal"/>
        <w:rPr/>
      </w:pPr>
      <w:r>
        <w:rPr/>
        <w:t xml:space="preserve">    </w:t>
      </w:r>
      <w:r>
        <w:rPr/>
        <w:t>a) esprime il parere, per il settore di competenza, sui programmi</w:t>
      </w:r>
    </w:p>
    <w:p>
      <w:pPr>
        <w:pStyle w:val="Normal"/>
        <w:rPr/>
      </w:pPr>
      <w:r>
        <w:rPr/>
        <w:t>annuali e pluriennali di intervento proposti dai direttori regionali;</w:t>
      </w:r>
    </w:p>
    <w:p>
      <w:pPr>
        <w:pStyle w:val="Normal"/>
        <w:rPr/>
      </w:pPr>
      <w:r>
        <w:rPr/>
        <w:t xml:space="preserve">    </w:t>
      </w:r>
      <w:r>
        <w:rPr/>
        <w:t>b) dichiara,  su  proposta  delle  competenti  soprintendenze  di</w:t>
      </w:r>
    </w:p>
    <w:p>
      <w:pPr>
        <w:pStyle w:val="Normal"/>
        <w:rPr/>
      </w:pPr>
      <w:r>
        <w:rPr/>
        <w:t>settore,  l'interesse  culturale delle cose di proprieta' privata, ai</w:t>
      </w:r>
    </w:p>
    <w:p>
      <w:pPr>
        <w:pStyle w:val="Normal"/>
        <w:rPr/>
      </w:pPr>
      <w:r>
        <w:rPr/>
        <w:t>sensi dell'articolo 13 del Codice;</w:t>
      </w:r>
    </w:p>
    <w:p>
      <w:pPr>
        <w:pStyle w:val="Normal"/>
        <w:rPr/>
      </w:pPr>
      <w:r>
        <w:rPr/>
        <w:t xml:space="preserve">    </w:t>
      </w:r>
      <w:r>
        <w:rPr/>
        <w:t>c) verifica  la  sussistenza  dell'interesse  culturale  nei beni</w:t>
      </w:r>
    </w:p>
    <w:p>
      <w:pPr>
        <w:pStyle w:val="Normal"/>
        <w:rPr/>
      </w:pPr>
      <w:r>
        <w:rPr/>
        <w:t>appartenenti a soggetti pubblici e a persone giuridiche private senza</w:t>
      </w:r>
    </w:p>
    <w:p>
      <w:pPr>
        <w:pStyle w:val="Normal"/>
        <w:rPr/>
      </w:pPr>
      <w:r>
        <w:rPr/>
        <w:t>fine di lucro, ai sensi dell'articolo 12 del Codice;</w:t>
      </w:r>
    </w:p>
    <w:p>
      <w:pPr>
        <w:pStyle w:val="Normal"/>
        <w:rPr/>
      </w:pPr>
      <w:r>
        <w:rPr/>
        <w:t xml:space="preserve">    </w:t>
      </w:r>
      <w:r>
        <w:rPr/>
        <w:t>d) detta,   su   proposta   delle   soprintendenze   di  settore,</w:t>
      </w:r>
    </w:p>
    <w:p>
      <w:pPr>
        <w:pStyle w:val="Normal"/>
        <w:rPr/>
      </w:pPr>
      <w:r>
        <w:rPr/>
        <w:t>prescrizioni  di  tutela  indiretta,  ai  sensi  dell'articolo 45 del</w:t>
      </w:r>
    </w:p>
    <w:p>
      <w:pPr>
        <w:pStyle w:val="Normal"/>
        <w:rPr/>
      </w:pPr>
      <w:r>
        <w:rPr/>
        <w:t>Codice;</w:t>
      </w:r>
    </w:p>
    <w:p>
      <w:pPr>
        <w:pStyle w:val="Normal"/>
        <w:rPr/>
      </w:pPr>
      <w:r>
        <w:rPr/>
        <w:t xml:space="preserve">    </w:t>
      </w:r>
      <w:r>
        <w:rPr/>
        <w:t>e) autorizza gli interventi di demolizione e rimozione definitiva</w:t>
      </w:r>
    </w:p>
    <w:p>
      <w:pPr>
        <w:pStyle w:val="Normal"/>
        <w:rPr/>
      </w:pPr>
      <w:r>
        <w:rPr/>
        <w:t>da eseguirsi su beni architettonici, ai sensi dell'articolo 21, comma</w:t>
      </w:r>
    </w:p>
    <w:p>
      <w:pPr>
        <w:pStyle w:val="Normal"/>
        <w:rPr/>
      </w:pPr>
      <w:r>
        <w:rPr/>
        <w:t>1, lettere a) e b), del Codice;</w:t>
      </w:r>
    </w:p>
    <w:p>
      <w:pPr>
        <w:pStyle w:val="Normal"/>
        <w:rPr/>
      </w:pPr>
      <w:r>
        <w:rPr/>
        <w:t xml:space="preserve">    </w:t>
      </w:r>
      <w:r>
        <w:rPr/>
        <w:t>f) esprime la volonta' dell'Amministrazione in sede di conferenza</w:t>
      </w:r>
    </w:p>
    <w:p>
      <w:pPr>
        <w:pStyle w:val="Normal"/>
        <w:rPr/>
      </w:pPr>
      <w:r>
        <w:rPr/>
        <w:t>di servizi per interventi di dimensione sovraregionale;</w:t>
      </w:r>
    </w:p>
    <w:p>
      <w:pPr>
        <w:pStyle w:val="Normal"/>
        <w:rPr/>
      </w:pPr>
      <w:r>
        <w:rPr/>
        <w:t xml:space="preserve">    </w:t>
      </w:r>
      <w:r>
        <w:rPr/>
        <w:t>g) istruisce  i  provvedimenti  di  competenza  del Ministero nei</w:t>
      </w:r>
    </w:p>
    <w:p>
      <w:pPr>
        <w:pStyle w:val="Normal"/>
        <w:rPr/>
      </w:pPr>
      <w:r>
        <w:rPr/>
        <w:t>procedimenti di valutazione di impatto ambientale;</w:t>
      </w:r>
    </w:p>
    <w:p>
      <w:pPr>
        <w:pStyle w:val="Normal"/>
        <w:rPr/>
      </w:pPr>
      <w:r>
        <w:rPr/>
        <w:t xml:space="preserve">    </w:t>
      </w:r>
      <w:r>
        <w:rPr/>
        <w:t>h) elabora,  su  proposta  delle direzioni regionali, i programmi</w:t>
      </w:r>
    </w:p>
    <w:p>
      <w:pPr>
        <w:pStyle w:val="Normal"/>
        <w:rPr/>
      </w:pPr>
      <w:r>
        <w:rPr/>
        <w:t>concernenti  studi,  ricerche  ed  iniziative scientifiche in tema di</w:t>
      </w:r>
    </w:p>
    <w:p>
      <w:pPr>
        <w:pStyle w:val="Normal"/>
        <w:rPr/>
      </w:pPr>
      <w:r>
        <w:rPr/>
        <w:t>catalogazione   e   inventariazione   dei   beni   architettonici   e</w:t>
      </w:r>
    </w:p>
    <w:p>
      <w:pPr>
        <w:pStyle w:val="Normal"/>
        <w:rPr/>
      </w:pPr>
      <w:r>
        <w:rPr/>
        <w:t>paesaggistici;</w:t>
      </w:r>
    </w:p>
    <w:p>
      <w:pPr>
        <w:pStyle w:val="Normal"/>
        <w:rPr/>
      </w:pPr>
      <w:r>
        <w:rPr/>
        <w:t xml:space="preserve">    </w:t>
      </w:r>
      <w:r>
        <w:rPr/>
        <w:t>i) esprime  la  volonta'  dell'Amministrazione  nell'ambito delle</w:t>
      </w:r>
    </w:p>
    <w:p>
      <w:pPr>
        <w:pStyle w:val="Normal"/>
        <w:rPr/>
      </w:pPr>
      <w:r>
        <w:rPr/>
        <w:t>determinazioni  interministeriali concernenti il pagamento di imposte</w:t>
      </w:r>
    </w:p>
    <w:p>
      <w:pPr>
        <w:pStyle w:val="Normal"/>
        <w:rPr/>
      </w:pPr>
      <w:r>
        <w:rPr/>
        <w:t>mediante cessione di beni architettonici;</w:t>
      </w:r>
    </w:p>
    <w:p>
      <w:pPr>
        <w:pStyle w:val="Normal"/>
        <w:rPr/>
      </w:pPr>
      <w:r>
        <w:rPr/>
        <w:t xml:space="preserve">    </w:t>
      </w:r>
      <w:r>
        <w:rPr/>
        <w:t>l) irroga  le  sanzioni  ripristinatorie  e  pecuniarie  sui beni</w:t>
      </w:r>
    </w:p>
    <w:p>
      <w:pPr>
        <w:pStyle w:val="Normal"/>
        <w:rPr/>
      </w:pPr>
      <w:r>
        <w:rPr/>
        <w:t>architettonici, previste dal Codice;</w:t>
      </w:r>
    </w:p>
    <w:p>
      <w:pPr>
        <w:pStyle w:val="Normal"/>
        <w:rPr/>
      </w:pPr>
      <w:r>
        <w:rPr/>
        <w:t xml:space="preserve">    </w:t>
      </w:r>
      <w:r>
        <w:rPr/>
        <w:t>m) adotta  i provvedimenti in materia di acquisizioni coattive di</w:t>
      </w:r>
    </w:p>
    <w:p>
      <w:pPr>
        <w:pStyle w:val="Normal"/>
        <w:rPr/>
      </w:pPr>
      <w:r>
        <w:rPr/>
        <w:t>beni   culturali   a   titolo   di  prelazione  e  di  espropriazione</w:t>
      </w:r>
    </w:p>
    <w:p>
      <w:pPr>
        <w:pStyle w:val="Normal"/>
        <w:rPr/>
      </w:pPr>
      <w:r>
        <w:rPr/>
        <w:t>rispettivamente previste agli articoli 60, 95, 96 e 98 del Codice;</w:t>
      </w:r>
    </w:p>
    <w:p>
      <w:pPr>
        <w:pStyle w:val="Normal"/>
        <w:rPr/>
      </w:pPr>
      <w:r>
        <w:rPr/>
        <w:t xml:space="preserve">    </w:t>
      </w:r>
      <w:r>
        <w:rPr/>
        <w:t>n) adotta  i  provvedimenti  in  materia di acquisti a trattativa</w:t>
      </w:r>
    </w:p>
    <w:p>
      <w:pPr>
        <w:pStyle w:val="Normal"/>
        <w:rPr/>
      </w:pPr>
      <w:r>
        <w:rPr/>
        <w:t>privata, ai sensi dell'articolo 21 del regio-decreto 30 gennaio 1913,</w:t>
      </w:r>
    </w:p>
    <w:p>
      <w:pPr>
        <w:pStyle w:val="Normal"/>
        <w:rPr/>
      </w:pPr>
      <w:r>
        <w:rPr/>
        <w:t>n. 363;</w:t>
      </w:r>
    </w:p>
    <w:p>
      <w:pPr>
        <w:pStyle w:val="Normal"/>
        <w:rPr/>
      </w:pPr>
      <w:r>
        <w:rPr/>
        <w:t xml:space="preserve">    </w:t>
      </w:r>
      <w:r>
        <w:rPr/>
        <w:t>o) adotta,  in  via  sostitutiva,  la  dichiarazione  di notevole</w:t>
      </w:r>
    </w:p>
    <w:p>
      <w:pPr>
        <w:pStyle w:val="Normal"/>
        <w:rPr/>
      </w:pPr>
      <w:r>
        <w:rPr/>
        <w:t>interesse  pubblico  relativamente  ai  beni  paesaggistici, ai sensi</w:t>
      </w:r>
    </w:p>
    <w:p>
      <w:pPr>
        <w:pStyle w:val="Normal"/>
        <w:rPr/>
      </w:pPr>
      <w:r>
        <w:rPr/>
        <w:t>dell'articolo 141 del Codice.</w:t>
      </w:r>
    </w:p>
    <w:p>
      <w:pPr>
        <w:pStyle w:val="Normal"/>
        <w:rPr/>
      </w:pPr>
      <w:r>
        <w:rPr/>
        <w:t xml:space="preserve">  </w:t>
      </w:r>
      <w:r>
        <w:rPr/>
        <w:t>3. Le funzioni di cui al comma 2, lettere b), c) e d) sono di norma</w:t>
      </w:r>
    </w:p>
    <w:p>
      <w:pPr>
        <w:pStyle w:val="Normal"/>
        <w:rPr/>
      </w:pPr>
      <w:r>
        <w:rPr/>
        <w:t>delegate ai direttori regio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 xml:space="preserve">          </w:t>
      </w:r>
      <w:r>
        <w:rPr>
          <w:i/>
          <w:iCs/>
        </w:rPr>
        <w:t>Note all'art. 8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Per  il  testo  degli  articoli 12,  13, 21 e 45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  legislativo  22 gennaio  2004,  n. 42, «Codice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eni  culturali  e  del  paesaggio»,  di seguito denomin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«Codice»,  citato  nelle  note  alle premesse, si vedano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te all'art. 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Per  il  testo  degli  articoli 60,  95, 96 e 98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dice, si vedano le note all'art. 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 Per   il  testo  dell'art.  21  del  regio  decre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0 gennaio 1913, n. 363, si vedano le note all'art. 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Per  il testo dell'art. 141 del Codice, si vedano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te all'art. 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Art. 9.</w:t>
      </w:r>
    </w:p>
    <w:p>
      <w:pPr>
        <w:pStyle w:val="Normal"/>
        <w:rPr/>
      </w:pPr>
      <w:r>
        <w:rPr/>
        <w:t xml:space="preserve">            </w:t>
      </w:r>
      <w:r>
        <w:rPr/>
        <w:t>Direzione generale per il patrimonio storico,</w:t>
      </w:r>
    </w:p>
    <w:p>
      <w:pPr>
        <w:pStyle w:val="Normal"/>
        <w:rPr/>
      </w:pPr>
      <w:r>
        <w:rPr/>
        <w:t xml:space="preserve">                   </w:t>
      </w:r>
      <w:r>
        <w:rPr/>
        <w:t>artistico ed etnoantropologico</w:t>
      </w:r>
    </w:p>
    <w:p>
      <w:pPr>
        <w:pStyle w:val="Normal"/>
        <w:rPr/>
      </w:pPr>
      <w:r>
        <w:rPr/>
        <w:t xml:space="preserve">  </w:t>
      </w:r>
      <w:r>
        <w:rPr/>
        <w:t>1.  La  Direzione  generale per il patrimonio storico, artistico ed</w:t>
      </w:r>
    </w:p>
    <w:p>
      <w:pPr>
        <w:pStyle w:val="Normal"/>
        <w:rPr/>
      </w:pPr>
      <w:r>
        <w:rPr/>
        <w:t>etnoantropologico  svolge  funzioni  e  compiti  in  materia  di beni</w:t>
      </w:r>
    </w:p>
    <w:p>
      <w:pPr>
        <w:pStyle w:val="Normal"/>
        <w:rPr/>
      </w:pPr>
      <w:r>
        <w:rPr/>
        <w:t>artistici,  storici  ed  etnoantropologici,  ivi  compresi  i dipinti</w:t>
      </w:r>
    </w:p>
    <w:p>
      <w:pPr>
        <w:pStyle w:val="Normal"/>
        <w:rPr/>
      </w:pPr>
      <w:r>
        <w:rPr/>
        <w:t>murali e gli apparati decorativi.</w:t>
      </w:r>
    </w:p>
    <w:p>
      <w:pPr>
        <w:pStyle w:val="Normal"/>
        <w:rPr/>
      </w:pPr>
      <w:r>
        <w:rPr/>
        <w:t xml:space="preserve">  </w:t>
      </w:r>
      <w:r>
        <w:rPr/>
        <w:t>2. Il Direttore generale, in particolare:</w:t>
      </w:r>
    </w:p>
    <w:p>
      <w:pPr>
        <w:pStyle w:val="Normal"/>
        <w:rPr/>
      </w:pPr>
      <w:r>
        <w:rPr/>
        <w:t xml:space="preserve">    </w:t>
      </w:r>
      <w:r>
        <w:rPr/>
        <w:t>a) esprime il parere, per il settore di competenza, sui programmi</w:t>
      </w:r>
    </w:p>
    <w:p>
      <w:pPr>
        <w:pStyle w:val="Normal"/>
        <w:rPr/>
      </w:pPr>
      <w:r>
        <w:rPr/>
        <w:t>annuali e pluriennali di intervento proposti dai direttori regionali;</w:t>
      </w:r>
    </w:p>
    <w:p>
      <w:pPr>
        <w:pStyle w:val="Normal"/>
        <w:rPr/>
      </w:pPr>
      <w:r>
        <w:rPr/>
        <w:t xml:space="preserve">    </w:t>
      </w:r>
      <w:r>
        <w:rPr/>
        <w:t>b) dichiara,  su  proposta  delle  competenti  soprintendenze  di</w:t>
      </w:r>
    </w:p>
    <w:p>
      <w:pPr>
        <w:pStyle w:val="Normal"/>
        <w:rPr/>
      </w:pPr>
      <w:r>
        <w:rPr/>
        <w:t>settore,  l'interesse  culturale delle cose di proprieta' privata, ai</w:t>
      </w:r>
    </w:p>
    <w:p>
      <w:pPr>
        <w:pStyle w:val="Normal"/>
        <w:rPr/>
      </w:pPr>
      <w:r>
        <w:rPr/>
        <w:t>sensi dell'articolo 13 del Codice;</w:t>
      </w:r>
    </w:p>
    <w:p>
      <w:pPr>
        <w:pStyle w:val="Normal"/>
        <w:rPr/>
      </w:pPr>
      <w:r>
        <w:rPr/>
        <w:t xml:space="preserve">    </w:t>
      </w:r>
      <w:r>
        <w:rPr/>
        <w:t>c) verifica  la  sussistenza  dell'interesse  culturale  nei beni</w:t>
      </w:r>
    </w:p>
    <w:p>
      <w:pPr>
        <w:pStyle w:val="Normal"/>
        <w:rPr/>
      </w:pPr>
      <w:r>
        <w:rPr/>
        <w:t>appartenenti a soggetti pubblici e a persone giuridiche private senza</w:t>
      </w:r>
    </w:p>
    <w:p>
      <w:pPr>
        <w:pStyle w:val="Normal"/>
        <w:rPr/>
      </w:pPr>
      <w:r>
        <w:rPr/>
        <w:t>fine di lucro, ai sensi dell'articolo 12 del Codice;</w:t>
      </w:r>
    </w:p>
    <w:p>
      <w:pPr>
        <w:pStyle w:val="Normal"/>
        <w:rPr/>
      </w:pPr>
      <w:r>
        <w:rPr/>
        <w:t xml:space="preserve">    </w:t>
      </w:r>
      <w:r>
        <w:rPr/>
        <w:t>d) autorizza gli interventi di demolizione e rimozione definitiva</w:t>
      </w:r>
    </w:p>
    <w:p>
      <w:pPr>
        <w:pStyle w:val="Normal"/>
        <w:rPr/>
      </w:pPr>
      <w:r>
        <w:rPr/>
        <w:t>da  eseguirsi  sui  beni  storici, artistici ed etnoantropologici, ai</w:t>
      </w:r>
    </w:p>
    <w:p>
      <w:pPr>
        <w:pStyle w:val="Normal"/>
        <w:rPr/>
      </w:pPr>
      <w:r>
        <w:rPr/>
        <w:t>sensi dell'articolo 21, comma 1, lettere a) e b), del Codice;</w:t>
      </w:r>
    </w:p>
    <w:p>
      <w:pPr>
        <w:pStyle w:val="Normal"/>
        <w:rPr/>
      </w:pPr>
      <w:r>
        <w:rPr/>
        <w:t xml:space="preserve">    </w:t>
      </w:r>
      <w:r>
        <w:rPr/>
        <w:t>e) autorizza   il   prestito   di   beni  storici,  artistici  ed</w:t>
      </w:r>
    </w:p>
    <w:p>
      <w:pPr>
        <w:pStyle w:val="Normal"/>
        <w:rPr/>
      </w:pPr>
      <w:r>
        <w:rPr/>
        <w:t>etnoantropologici  per mostre od esposizioni sul territorio nazionale</w:t>
      </w:r>
    </w:p>
    <w:p>
      <w:pPr>
        <w:pStyle w:val="Normal"/>
        <w:rPr/>
      </w:pPr>
      <w:r>
        <w:rPr/>
        <w:t>o all'estero, ai sensi dell'articolo 48, comma 1, del Codice;</w:t>
      </w:r>
    </w:p>
    <w:p>
      <w:pPr>
        <w:pStyle w:val="Normal"/>
        <w:rPr/>
      </w:pPr>
      <w:r>
        <w:rPr/>
        <w:t xml:space="preserve">    </w:t>
      </w:r>
      <w:r>
        <w:rPr/>
        <w:t>f) delibera l'assunzione in capo al Ministero dei rischi cui sono</w:t>
      </w:r>
    </w:p>
    <w:p>
      <w:pPr>
        <w:pStyle w:val="Normal"/>
        <w:rPr/>
      </w:pPr>
      <w:r>
        <w:rPr/>
        <w:t>esposti  i beni storici, artistici ed etnoantropologici dei quali sia</w:t>
      </w:r>
    </w:p>
    <w:p>
      <w:pPr>
        <w:pStyle w:val="Normal"/>
        <w:rPr/>
      </w:pPr>
      <w:r>
        <w:rPr/>
        <w:t>stata  autorizzata  la  partecipazione  a  mostre ed esposizioni, sul</w:t>
      </w:r>
    </w:p>
    <w:p>
      <w:pPr>
        <w:pStyle w:val="Normal"/>
        <w:rPr/>
      </w:pPr>
      <w:r>
        <w:rPr/>
        <w:t>territorio  nazionale  o all'estero, ai sensi dell'articolo 48, comma</w:t>
      </w:r>
    </w:p>
    <w:p>
      <w:pPr>
        <w:pStyle w:val="Normal"/>
        <w:rPr/>
      </w:pPr>
      <w:r>
        <w:rPr/>
        <w:t>5, del Codice;</w:t>
      </w:r>
    </w:p>
    <w:p>
      <w:pPr>
        <w:pStyle w:val="Normal"/>
        <w:rPr/>
      </w:pPr>
      <w:r>
        <w:rPr/>
        <w:t xml:space="preserve">    </w:t>
      </w:r>
      <w:r>
        <w:rPr/>
        <w:t>g) elabora,  su  proposta  delle direzioni regionali, i programmi</w:t>
      </w:r>
    </w:p>
    <w:p>
      <w:pPr>
        <w:pStyle w:val="Normal"/>
        <w:rPr/>
      </w:pPr>
      <w:r>
        <w:rPr/>
        <w:t>concernenti  studi,  ricerche  ed  iniziative scientifiche in tema di</w:t>
      </w:r>
    </w:p>
    <w:p>
      <w:pPr>
        <w:pStyle w:val="Normal"/>
        <w:rPr/>
      </w:pPr>
      <w:r>
        <w:rPr/>
        <w:t>catalogazione  e  inventariazione  dei  beni  storici,  artistici  ed</w:t>
      </w:r>
    </w:p>
    <w:p>
      <w:pPr>
        <w:pStyle w:val="Normal"/>
        <w:rPr/>
      </w:pPr>
      <w:r>
        <w:rPr/>
        <w:t>etnoantropologici;</w:t>
      </w:r>
    </w:p>
    <w:p>
      <w:pPr>
        <w:pStyle w:val="Normal"/>
        <w:rPr/>
      </w:pPr>
      <w:r>
        <w:rPr/>
        <w:t xml:space="preserve">    </w:t>
      </w:r>
      <w:r>
        <w:rPr/>
        <w:t>h) dichiara  il  rilevante  interesse  culturale o scientifico di</w:t>
      </w:r>
    </w:p>
    <w:p>
      <w:pPr>
        <w:pStyle w:val="Normal"/>
        <w:rPr/>
      </w:pPr>
      <w:r>
        <w:rPr/>
        <w:t>mostre  o esposizioni di beni storici, artistici ed etnoantropologici</w:t>
      </w:r>
    </w:p>
    <w:p>
      <w:pPr>
        <w:pStyle w:val="Normal"/>
        <w:rPr/>
      </w:pPr>
      <w:r>
        <w:rPr/>
        <w:t>e  di ogni altra iniziativa a carattere culturale avente ad oggetto i</w:t>
      </w:r>
    </w:p>
    <w:p>
      <w:pPr>
        <w:pStyle w:val="Normal"/>
        <w:rPr/>
      </w:pPr>
      <w:r>
        <w:rPr/>
        <w:t>beni  medesimi,  ai  sensi  dell'articolo 48, comma 6, del Codice, ai</w:t>
      </w:r>
    </w:p>
    <w:p>
      <w:pPr>
        <w:pStyle w:val="Normal"/>
        <w:rPr/>
      </w:pPr>
      <w:r>
        <w:rPr/>
        <w:t>fini  dell'applicazione  delle  agevolazioni previste dalla normativa</w:t>
      </w:r>
    </w:p>
    <w:p>
      <w:pPr>
        <w:pStyle w:val="Normal"/>
        <w:rPr/>
      </w:pPr>
      <w:r>
        <w:rPr/>
        <w:t>fiscale;</w:t>
      </w:r>
    </w:p>
    <w:p>
      <w:pPr>
        <w:pStyle w:val="Normal"/>
        <w:rPr/>
      </w:pPr>
      <w:r>
        <w:rPr/>
        <w:t xml:space="preserve">    </w:t>
      </w:r>
      <w:r>
        <w:rPr/>
        <w:t>i) esprime  la  volonta'  dell'Amministrazione  nell'ambito delle</w:t>
      </w:r>
    </w:p>
    <w:p>
      <w:pPr>
        <w:pStyle w:val="Normal"/>
        <w:rPr/>
      </w:pPr>
      <w:r>
        <w:rPr/>
        <w:t>determinazioni  interministeriali concernenti il pagamento di imposte</w:t>
      </w:r>
    </w:p>
    <w:p>
      <w:pPr>
        <w:pStyle w:val="Normal"/>
        <w:rPr/>
      </w:pPr>
      <w:r>
        <w:rPr/>
        <w:t>mediante cessione di beni storici, artistici ed etnoantropologici;</w:t>
      </w:r>
    </w:p>
    <w:p>
      <w:pPr>
        <w:pStyle w:val="Normal"/>
        <w:rPr/>
      </w:pPr>
      <w:r>
        <w:rPr/>
        <w:t xml:space="preserve">    </w:t>
      </w:r>
      <w:r>
        <w:rPr/>
        <w:t>l) irroga  le  sanzioni ripristinatorie e pecuniarie previste dal</w:t>
      </w:r>
    </w:p>
    <w:p>
      <w:pPr>
        <w:pStyle w:val="Normal"/>
        <w:rPr/>
      </w:pPr>
      <w:r>
        <w:rPr/>
        <w:t>Codice;</w:t>
      </w:r>
    </w:p>
    <w:p>
      <w:pPr>
        <w:pStyle w:val="Normal"/>
        <w:rPr/>
      </w:pPr>
      <w:r>
        <w:rPr/>
        <w:t xml:space="preserve">    </w:t>
      </w:r>
      <w:r>
        <w:rPr/>
        <w:t>m) adotta  i provvedimenti in materia di acquisizioni coattive di</w:t>
      </w:r>
    </w:p>
    <w:p>
      <w:pPr>
        <w:pStyle w:val="Normal"/>
        <w:rPr/>
      </w:pPr>
      <w:r>
        <w:rPr/>
        <w:t>beni culturali a titolo di prelazione, di acquisto all'esportazione e</w:t>
      </w:r>
    </w:p>
    <w:p>
      <w:pPr>
        <w:pStyle w:val="Normal"/>
        <w:rPr/>
      </w:pPr>
      <w:r>
        <w:rPr/>
        <w:t>di espropriazione rispettivamente previste agli articoli 60, 70, 95 e</w:t>
      </w:r>
    </w:p>
    <w:p>
      <w:pPr>
        <w:pStyle w:val="Normal"/>
        <w:rPr/>
      </w:pPr>
      <w:r>
        <w:rPr/>
        <w:t>98 del Codice;</w:t>
      </w:r>
    </w:p>
    <w:p>
      <w:pPr>
        <w:pStyle w:val="Normal"/>
        <w:rPr/>
      </w:pPr>
      <w:r>
        <w:rPr/>
        <w:t xml:space="preserve">    </w:t>
      </w:r>
      <w:r>
        <w:rPr/>
        <w:t>n) adotta  i  provvedimenti  in  materia di acquisti a trattativa</w:t>
      </w:r>
    </w:p>
    <w:p>
      <w:pPr>
        <w:pStyle w:val="Normal"/>
        <w:rPr/>
      </w:pPr>
      <w:r>
        <w:rPr/>
        <w:t>privata, ai sensi dell'articolo 21 del regio-decreto 30 gennaio 1913,</w:t>
      </w:r>
    </w:p>
    <w:p>
      <w:pPr>
        <w:pStyle w:val="Normal"/>
        <w:rPr/>
      </w:pPr>
      <w:r>
        <w:rPr/>
        <w:t>n. 363;</w:t>
      </w:r>
    </w:p>
    <w:p>
      <w:pPr>
        <w:pStyle w:val="Normal"/>
        <w:rPr/>
      </w:pPr>
      <w:r>
        <w:rPr/>
        <w:t xml:space="preserve">    </w:t>
      </w:r>
      <w:r>
        <w:rPr/>
        <w:t>o) adotta  i  provvedimenti  di  competenza  dell'amministrazione</w:t>
      </w:r>
    </w:p>
    <w:p>
      <w:pPr>
        <w:pStyle w:val="Normal"/>
        <w:rPr/>
      </w:pPr>
      <w:r>
        <w:rPr/>
        <w:t>centrale  in  materia  di  circolazione  di  cose e beni culturali in</w:t>
      </w:r>
    </w:p>
    <w:p>
      <w:pPr>
        <w:pStyle w:val="Normal"/>
        <w:rPr/>
      </w:pPr>
      <w:r>
        <w:rPr/>
        <w:t>ambito  internazionale,  tra  i quali quelli di cui agli articoli 65,</w:t>
      </w:r>
    </w:p>
    <w:p>
      <w:pPr>
        <w:pStyle w:val="Normal"/>
        <w:rPr/>
      </w:pPr>
      <w:r>
        <w:rPr/>
        <w:t>comma  2,  lettera b), 68, comma 4, 71, comma 4, 76, comma 2, lettera</w:t>
      </w:r>
    </w:p>
    <w:p>
      <w:pPr>
        <w:pStyle w:val="Normal"/>
        <w:rPr/>
      </w:pPr>
      <w:r>
        <w:rPr/>
        <w:t>e) e 82, del Codice.</w:t>
      </w:r>
    </w:p>
    <w:p>
      <w:pPr>
        <w:pStyle w:val="Normal"/>
        <w:rPr/>
      </w:pPr>
      <w:r>
        <w:rPr/>
        <w:t xml:space="preserve">  </w:t>
      </w:r>
      <w:r>
        <w:rPr/>
        <w:t>3.  Le  funzioni  di cui al comma 2, lettere b) e c), sono di norma</w:t>
      </w:r>
    </w:p>
    <w:p>
      <w:pPr>
        <w:pStyle w:val="Normal"/>
        <w:rPr/>
      </w:pPr>
      <w:r>
        <w:rPr/>
        <w:t>delegate ai direttori regio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 xml:space="preserve">          </w:t>
      </w:r>
      <w:r>
        <w:rPr>
          <w:i/>
          <w:iCs/>
        </w:rPr>
        <w:t>Note all'art. 9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Per  il  testo  degli  articoli 12,  13, 21 e 48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  legislativo  22 gennaio  2004,  n. 42, «Codice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eni  culturali  e  del  paesaggio»,  di seguito denomin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«Codice»,  citato  nelle  note  alle premesse, si vedano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te all'art. 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Per  il  testo  degli  articoli 60,  70, 95 e 98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dice, si vedano le note all'art. 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 Per   il  testo  dell'art.  21  del  regio  decre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0 gennaio 1913, n. 363, si vedano le note all'art. 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Per  il testo degli articoli 65, 68, 71, 76 e 82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dice, si vedano le note all'art. 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Art. 10.</w:t>
      </w:r>
    </w:p>
    <w:p>
      <w:pPr>
        <w:pStyle w:val="Normal"/>
        <w:rPr/>
      </w:pPr>
      <w:r>
        <w:rPr/>
        <w:t xml:space="preserve">                </w:t>
      </w:r>
      <w:r>
        <w:rPr/>
        <w:t>Direzione generale per l'architettura</w:t>
      </w:r>
    </w:p>
    <w:p>
      <w:pPr>
        <w:pStyle w:val="Normal"/>
        <w:rPr/>
      </w:pPr>
      <w:r>
        <w:rPr/>
        <w:t xml:space="preserve">                       </w:t>
      </w:r>
      <w:r>
        <w:rPr/>
        <w:t>e l'arte contemporanee</w:t>
      </w:r>
    </w:p>
    <w:p>
      <w:pPr>
        <w:pStyle w:val="Normal"/>
        <w:rPr/>
      </w:pPr>
      <w:r>
        <w:rPr/>
        <w:t xml:space="preserve">  </w:t>
      </w:r>
      <w:r>
        <w:rPr/>
        <w:t>1.  La Direzione generale per l'architettura e l'arte contemporanee</w:t>
      </w:r>
    </w:p>
    <w:p>
      <w:pPr>
        <w:pStyle w:val="Normal"/>
        <w:rPr/>
      </w:pPr>
      <w:r>
        <w:rPr/>
        <w:t>svolge  funzioni  e  compiti  in  materia di promozione della cultura</w:t>
      </w:r>
    </w:p>
    <w:p>
      <w:pPr>
        <w:pStyle w:val="Normal"/>
        <w:rPr/>
      </w:pPr>
      <w:r>
        <w:rPr/>
        <w:t>architettonica ed urbanistica e dell'arte contemporanea.</w:t>
      </w:r>
    </w:p>
    <w:p>
      <w:pPr>
        <w:pStyle w:val="Normal"/>
        <w:rPr/>
      </w:pPr>
      <w:r>
        <w:rPr/>
        <w:t xml:space="preserve">  </w:t>
      </w:r>
      <w:r>
        <w:rPr/>
        <w:t>2. Il Direttore generale, in particolare:</w:t>
      </w:r>
    </w:p>
    <w:p>
      <w:pPr>
        <w:pStyle w:val="Normal"/>
        <w:rPr/>
      </w:pPr>
      <w:r>
        <w:rPr/>
        <w:t xml:space="preserve">    </w:t>
      </w:r>
      <w:r>
        <w:rPr/>
        <w:t>a) esprime il parere, per il settore di competenza, sui programmi</w:t>
      </w:r>
    </w:p>
    <w:p>
      <w:pPr>
        <w:pStyle w:val="Normal"/>
        <w:rPr/>
      </w:pPr>
      <w:r>
        <w:rPr/>
        <w:t>annuali e pluriennali di intervento;</w:t>
      </w:r>
    </w:p>
    <w:p>
      <w:pPr>
        <w:pStyle w:val="Normal"/>
        <w:rPr/>
      </w:pPr>
      <w:r>
        <w:rPr/>
        <w:t xml:space="preserve">    </w:t>
      </w:r>
      <w:r>
        <w:rPr/>
        <w:t>b) esprime  la  volonta'  dell'Amministrazione  nell'ambito delle</w:t>
      </w:r>
    </w:p>
    <w:p>
      <w:pPr>
        <w:pStyle w:val="Normal"/>
        <w:rPr/>
      </w:pPr>
      <w:r>
        <w:rPr/>
        <w:t>determinazioni  interministeriali concernenti il pagamento di imposte</w:t>
      </w:r>
    </w:p>
    <w:p>
      <w:pPr>
        <w:pStyle w:val="Normal"/>
        <w:rPr/>
      </w:pPr>
      <w:r>
        <w:rPr/>
        <w:t>mediante cessione di beni artistici contemporanei;</w:t>
      </w:r>
    </w:p>
    <w:p>
      <w:pPr>
        <w:pStyle w:val="Normal"/>
        <w:rPr/>
      </w:pPr>
      <w:r>
        <w:rPr/>
        <w:t xml:space="preserve">    </w:t>
      </w:r>
      <w:r>
        <w:rPr/>
        <w:t>c) promuove  la qualita' del progetto e dell'opera architettonica</w:t>
      </w:r>
    </w:p>
    <w:p>
      <w:pPr>
        <w:pStyle w:val="Normal"/>
        <w:rPr/>
      </w:pPr>
      <w:r>
        <w:rPr/>
        <w:t>e   urbanistica,   anche   mediante  ideazione  e,  d'intesa  con  le</w:t>
      </w:r>
    </w:p>
    <w:p>
      <w:pPr>
        <w:pStyle w:val="Normal"/>
        <w:rPr/>
      </w:pPr>
      <w:r>
        <w:rPr/>
        <w:t>amministrazioni  interessate,  consulenza alla progettazione di opere</w:t>
      </w:r>
    </w:p>
    <w:p>
      <w:pPr>
        <w:pStyle w:val="Normal"/>
        <w:rPr/>
      </w:pPr>
      <w:r>
        <w:rPr/>
        <w:t>pubbliche  di  rilevante  interesse  architettonico,  con particolare</w:t>
      </w:r>
    </w:p>
    <w:p>
      <w:pPr>
        <w:pStyle w:val="Normal"/>
        <w:rPr/>
      </w:pPr>
      <w:r>
        <w:rPr/>
        <w:t>riguardo  alle  opere  destinate  ad  attivita' culturali, ovvero che</w:t>
      </w:r>
    </w:p>
    <w:p>
      <w:pPr>
        <w:pStyle w:val="Normal"/>
        <w:rPr/>
      </w:pPr>
      <w:r>
        <w:rPr/>
        <w:t>incidano   in   modo   particolare   sulla   qualita'   del  contesto</w:t>
      </w:r>
    </w:p>
    <w:p>
      <w:pPr>
        <w:pStyle w:val="Normal"/>
        <w:rPr/>
      </w:pPr>
      <w:r>
        <w:rPr/>
        <w:t>storico-artistico e paesaggistico-ambientale;</w:t>
      </w:r>
    </w:p>
    <w:p>
      <w:pPr>
        <w:pStyle w:val="Normal"/>
        <w:rPr/>
      </w:pPr>
      <w:r>
        <w:rPr/>
        <w:t xml:space="preserve">    </w:t>
      </w:r>
      <w:r>
        <w:rPr/>
        <w:t>d) dichiara  l'importante  carattere  artistico  delle  opere  di</w:t>
      </w:r>
    </w:p>
    <w:p>
      <w:pPr>
        <w:pStyle w:val="Normal"/>
        <w:rPr/>
      </w:pPr>
      <w:r>
        <w:rPr/>
        <w:t>architettura  contemporanea, ai sensi dell'articolo 20 della legge 22</w:t>
      </w:r>
    </w:p>
    <w:p>
      <w:pPr>
        <w:pStyle w:val="Normal"/>
        <w:rPr/>
      </w:pPr>
      <w:r>
        <w:rPr/>
        <w:t>aprile 1941, n. 633;</w:t>
      </w:r>
    </w:p>
    <w:p>
      <w:pPr>
        <w:pStyle w:val="Normal"/>
        <w:rPr/>
      </w:pPr>
      <w:r>
        <w:rPr/>
        <w:t xml:space="preserve">    </w:t>
      </w:r>
      <w:r>
        <w:rPr/>
        <w:t>e) ammette  ai  contributi  economici  le  opere  architettoniche</w:t>
      </w:r>
    </w:p>
    <w:p>
      <w:pPr>
        <w:pStyle w:val="Normal"/>
        <w:rPr/>
      </w:pPr>
      <w:r>
        <w:rPr/>
        <w:t>dichiarate   di  importante  carattere  artistico  e  gli  interventi</w:t>
      </w:r>
    </w:p>
    <w:p>
      <w:pPr>
        <w:pStyle w:val="Normal"/>
        <w:rPr/>
      </w:pPr>
      <w:r>
        <w:rPr/>
        <w:t>riconosciuti di particolare qualita' architettonica o urbanistica, ai</w:t>
      </w:r>
    </w:p>
    <w:p>
      <w:pPr>
        <w:pStyle w:val="Normal"/>
        <w:rPr/>
      </w:pPr>
      <w:r>
        <w:rPr/>
        <w:t>sensi dell'articolo 37 del Codice;</w:t>
      </w:r>
    </w:p>
    <w:p>
      <w:pPr>
        <w:pStyle w:val="Normal"/>
        <w:rPr/>
      </w:pPr>
      <w:r>
        <w:rPr/>
        <w:t xml:space="preserve">    </w:t>
      </w:r>
      <w:r>
        <w:rPr/>
        <w:t>f) promuove  la formazione, in collaborazione con le universita',</w:t>
      </w:r>
    </w:p>
    <w:p>
      <w:pPr>
        <w:pStyle w:val="Normal"/>
        <w:rPr/>
      </w:pPr>
      <w:r>
        <w:rPr/>
        <w:t>le  regioni e gli enti locali, in materia di conoscenza della cultura</w:t>
      </w:r>
    </w:p>
    <w:p>
      <w:pPr>
        <w:pStyle w:val="Normal"/>
        <w:rPr/>
      </w:pPr>
      <w:r>
        <w:rPr/>
        <w:t>e della qualita' architettonica e urbanistica;</w:t>
      </w:r>
    </w:p>
    <w:p>
      <w:pPr>
        <w:pStyle w:val="Normal"/>
        <w:rPr/>
      </w:pPr>
      <w:r>
        <w:rPr/>
        <w:t xml:space="preserve">    </w:t>
      </w:r>
      <w:r>
        <w:rPr/>
        <w:t>g) promuove   la   conoscenza  dell'arte  contemporanea  italiana</w:t>
      </w:r>
    </w:p>
    <w:p>
      <w:pPr>
        <w:pStyle w:val="Normal"/>
        <w:rPr/>
      </w:pPr>
      <w:r>
        <w:rPr/>
        <w:t>all'estero,  fatte  salve  le  competenze  del Ministero degli affari</w:t>
      </w:r>
    </w:p>
    <w:p>
      <w:pPr>
        <w:pStyle w:val="Normal"/>
        <w:rPr/>
      </w:pPr>
      <w:r>
        <w:rPr/>
        <w:t>esteri e d'intesa con il medesimo;</w:t>
      </w:r>
    </w:p>
    <w:p>
      <w:pPr>
        <w:pStyle w:val="Normal"/>
        <w:rPr/>
      </w:pPr>
      <w:r>
        <w:rPr/>
        <w:t xml:space="preserve">    </w:t>
      </w:r>
      <w:r>
        <w:rPr/>
        <w:t>h) diffonde  la  conoscenza  dell'arte contemporanea e valorizza,</w:t>
      </w:r>
    </w:p>
    <w:p>
      <w:pPr>
        <w:pStyle w:val="Normal"/>
        <w:rPr/>
      </w:pPr>
      <w:r>
        <w:rPr/>
        <w:t>anche mediante concorsi, le opere di giovani artisti;</w:t>
      </w:r>
    </w:p>
    <w:p>
      <w:pPr>
        <w:pStyle w:val="Normal"/>
        <w:rPr/>
      </w:pPr>
      <w:r>
        <w:rPr/>
        <w:t xml:space="preserve">    </w:t>
      </w:r>
      <w:r>
        <w:rPr/>
        <w:t>i) esercita  la vigilanza sulla Fondazione La Triennale di Milano</w:t>
      </w:r>
    </w:p>
    <w:p>
      <w:pPr>
        <w:pStyle w:val="Normal"/>
        <w:rPr/>
      </w:pPr>
      <w:r>
        <w:rPr/>
        <w:t>e sull'Ente esposizione nazionale La Quadriennale d'arte di R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 xml:space="preserve">          </w:t>
      </w:r>
      <w:r>
        <w:rPr>
          <w:i/>
          <w:iCs/>
        </w:rPr>
        <w:t>Note all'art. 10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testo dell'art. 20 della legge 22 aprile 1941, 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633, citata nelle note all'art. 6,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20. - Indipendentemente dai diritti esclusiv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tilizzazione    economica   dell'opera,   previsti   n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sposizioni  della  sezione  precedente,  ed anche dopo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essione  dei  diritti stessi, l'autore conserva il dirit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rivendicare  la  paternita'  dell'opera  e di opporsi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alsiasi deformazione, mutilazione od altra modificazion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d  a  ogni  atto  a  danno  dell'opera stessa, che possa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sere di pregiudizio al suo onore o alla sua reputazi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Tuttavia  nelle  opere  dell'architettura  l'autore n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o'   opporsi   alle   modificazioni   che  si  rendesse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cessarie  nel  corso  della  realizzazione.  Del pari n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otra' opporsi a quelle altre modificazioni che si rendes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cessario  apportare  all'opera gia' realizzata. Pero', 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opera   sia  riconosciuto  dalla  competente  autor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tale   importante   carattere   artistico,   spetteran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utore    lo    studio    e    l'attuazione   di   ta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ificazioni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 Il  testo  dell'art.  37  del  decreto 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2 gennaio  2004,  n.  42, «Codice dei beni culturali e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esaggio»,   citato   nelle  note  alle  premesse,  e' 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37.  (Contributo  in  conto  interessi). - 1.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  puo' concedere contributi in conto interessi s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utui  accordati  da  istituti  di  credito ai proprietar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ossessori o detentori a qualsiasi titolo di beni cultura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mmobili per la realizzazione degli interventi conservativ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utorizzat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Il  contributo  e'  concesso  nella  misura massi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rrispondente  agli  interessi calcolati ad un tasso annu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sei  punti percentuali sul capitale erogato a titol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utu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 Il  contributo  e'  corrisposto  direttamente  d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  all'istituto  di  credito  secondo  modalita' d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bilire con convenzion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Il contributo di cui al comma 1 puo' essere concess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nche  per interventi conservativi su opere di architettu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temporanea  di cui il soprintendente abbia riconosciut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   richiesta  del  proprietario,  il  particolare  val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tistico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Art. 11.</w:t>
      </w:r>
    </w:p>
    <w:p>
      <w:pPr>
        <w:pStyle w:val="Normal"/>
        <w:rPr/>
      </w:pPr>
      <w:r>
        <w:rPr/>
        <w:t xml:space="preserve">                 </w:t>
      </w:r>
      <w:r>
        <w:rPr/>
        <w:t>Direzione generale per gli archivi</w:t>
      </w:r>
    </w:p>
    <w:p>
      <w:pPr>
        <w:pStyle w:val="Normal"/>
        <w:rPr/>
      </w:pPr>
      <w:r>
        <w:rPr/>
        <w:t xml:space="preserve">  </w:t>
      </w:r>
      <w:r>
        <w:rPr/>
        <w:t>1.  La Direzione generale per gli archivi svolge funzioni e compiti</w:t>
      </w:r>
    </w:p>
    <w:p>
      <w:pPr>
        <w:pStyle w:val="Normal"/>
        <w:rPr/>
      </w:pPr>
      <w:r>
        <w:rPr/>
        <w:t>in materia di beni archivistici.</w:t>
      </w:r>
    </w:p>
    <w:p>
      <w:pPr>
        <w:pStyle w:val="Normal"/>
        <w:rPr/>
      </w:pPr>
      <w:r>
        <w:rPr/>
        <w:t xml:space="preserve">  </w:t>
      </w:r>
      <w:r>
        <w:rPr/>
        <w:t>2. Il Direttore generale, in particolare:</w:t>
      </w:r>
    </w:p>
    <w:p>
      <w:pPr>
        <w:pStyle w:val="Normal"/>
        <w:rPr/>
      </w:pPr>
      <w:r>
        <w:rPr/>
        <w:t xml:space="preserve">    </w:t>
      </w:r>
      <w:r>
        <w:rPr/>
        <w:t>a) esprime il parere, per il settore di competenza, sui programmi</w:t>
      </w:r>
    </w:p>
    <w:p>
      <w:pPr>
        <w:pStyle w:val="Normal"/>
        <w:rPr/>
      </w:pPr>
      <w:r>
        <w:rPr/>
        <w:t>annuali e pluriennali di intervento;</w:t>
      </w:r>
    </w:p>
    <w:p>
      <w:pPr>
        <w:pStyle w:val="Normal"/>
        <w:rPr/>
      </w:pPr>
      <w:r>
        <w:rPr/>
        <w:t xml:space="preserve">    </w:t>
      </w:r>
      <w:r>
        <w:rPr/>
        <w:t>b) dichiara,  su  proposta  delle  competenti  soprintendenze  di</w:t>
      </w:r>
    </w:p>
    <w:p>
      <w:pPr>
        <w:pStyle w:val="Normal"/>
        <w:rPr/>
      </w:pPr>
      <w:r>
        <w:rPr/>
        <w:t>settore,  l'interesse  culturale delle cose di proprieta' privata, ai</w:t>
      </w:r>
    </w:p>
    <w:p>
      <w:pPr>
        <w:pStyle w:val="Normal"/>
        <w:rPr/>
      </w:pPr>
      <w:r>
        <w:rPr/>
        <w:t>sensi dell'articolo 13 del Codice;</w:t>
      </w:r>
    </w:p>
    <w:p>
      <w:pPr>
        <w:pStyle w:val="Normal"/>
        <w:rPr/>
      </w:pPr>
      <w:r>
        <w:rPr/>
        <w:t xml:space="preserve">    </w:t>
      </w:r>
      <w:r>
        <w:rPr/>
        <w:t>c) verifica  la  sussistenza  dell'interesse  culturale  nei beni</w:t>
      </w:r>
    </w:p>
    <w:p>
      <w:pPr>
        <w:pStyle w:val="Normal"/>
        <w:rPr/>
      </w:pPr>
      <w:r>
        <w:rPr/>
        <w:t>appartenenti a soggetti pubblici e a persone giuridiche private senza</w:t>
      </w:r>
    </w:p>
    <w:p>
      <w:pPr>
        <w:pStyle w:val="Normal"/>
        <w:rPr/>
      </w:pPr>
      <w:r>
        <w:rPr/>
        <w:t>fine di lucro, ai sensi dell'articolo 12 del Codice;</w:t>
      </w:r>
    </w:p>
    <w:p>
      <w:pPr>
        <w:pStyle w:val="Normal"/>
        <w:rPr/>
      </w:pPr>
      <w:r>
        <w:rPr/>
        <w:t xml:space="preserve">    </w:t>
      </w:r>
      <w:r>
        <w:rPr/>
        <w:t>d) autorizza  gli  interventi previsti dall'articolo 21, comma 1,</w:t>
      </w:r>
    </w:p>
    <w:p>
      <w:pPr>
        <w:pStyle w:val="Normal"/>
        <w:rPr/>
      </w:pPr>
      <w:r>
        <w:rPr/>
        <w:t>del Codice da eseguirsi sui beni archivistici;</w:t>
      </w:r>
    </w:p>
    <w:p>
      <w:pPr>
        <w:pStyle w:val="Normal"/>
        <w:rPr/>
      </w:pPr>
      <w:r>
        <w:rPr/>
        <w:t xml:space="preserve">    </w:t>
      </w:r>
      <w:r>
        <w:rPr/>
        <w:t>e) autorizza  il  prestito  di  beni  archivistici  per mostre od</w:t>
      </w:r>
    </w:p>
    <w:p>
      <w:pPr>
        <w:pStyle w:val="Normal"/>
        <w:rPr/>
      </w:pPr>
      <w:r>
        <w:rPr/>
        <w:t>esposizioni   sul   territorio   nazionale  o  all'estero,  ai  sensi</w:t>
      </w:r>
    </w:p>
    <w:p>
      <w:pPr>
        <w:pStyle w:val="Normal"/>
        <w:rPr/>
      </w:pPr>
      <w:r>
        <w:rPr/>
        <w:t>dell'articolo 48, comma 1, del Codice;</w:t>
      </w:r>
    </w:p>
    <w:p>
      <w:pPr>
        <w:pStyle w:val="Normal"/>
        <w:rPr/>
      </w:pPr>
      <w:r>
        <w:rPr/>
        <w:t xml:space="preserve">    </w:t>
      </w:r>
      <w:r>
        <w:rPr/>
        <w:t>f) delibera l'assunzione in capo al Ministero dei rischi cui sono</w:t>
      </w:r>
    </w:p>
    <w:p>
      <w:pPr>
        <w:pStyle w:val="Normal"/>
        <w:rPr/>
      </w:pPr>
      <w:r>
        <w:rPr/>
        <w:t>esposti  i  beni  archivistici  dei  quali  sia  stata autorizzata la</w:t>
      </w:r>
    </w:p>
    <w:p>
      <w:pPr>
        <w:pStyle w:val="Normal"/>
        <w:rPr/>
      </w:pPr>
      <w:r>
        <w:rPr/>
        <w:t>partecipazione  a  mostre  ed esposizioni, sul territorio nazionale o</w:t>
      </w:r>
    </w:p>
    <w:p>
      <w:pPr>
        <w:pStyle w:val="Normal"/>
        <w:rPr/>
      </w:pPr>
      <w:r>
        <w:rPr/>
        <w:t>all'estero, ai sensi dell'articolo 48, comma 5, del Codice;</w:t>
      </w:r>
    </w:p>
    <w:p>
      <w:pPr>
        <w:pStyle w:val="Normal"/>
        <w:rPr/>
      </w:pPr>
      <w:r>
        <w:rPr/>
        <w:t xml:space="preserve">    </w:t>
      </w:r>
      <w:r>
        <w:rPr/>
        <w:t>g) elabora  i programmi concernenti studi, ricerche ed iniziative</w:t>
      </w:r>
    </w:p>
    <w:p>
      <w:pPr>
        <w:pStyle w:val="Normal"/>
        <w:rPr/>
      </w:pPr>
      <w:r>
        <w:rPr/>
        <w:t>scientifiche  in  tema  di  censimento  e  inventariazione  dei  beni</w:t>
      </w:r>
    </w:p>
    <w:p>
      <w:pPr>
        <w:pStyle w:val="Normal"/>
        <w:rPr/>
      </w:pPr>
      <w:r>
        <w:rPr/>
        <w:t>archivistici;</w:t>
      </w:r>
    </w:p>
    <w:p>
      <w:pPr>
        <w:pStyle w:val="Normal"/>
        <w:rPr/>
      </w:pPr>
      <w:r>
        <w:rPr/>
        <w:t xml:space="preserve">    </w:t>
      </w:r>
      <w:r>
        <w:rPr/>
        <w:t>h) approva  i piani di conservazione e scarto degli archivi degli</w:t>
      </w:r>
    </w:p>
    <w:p>
      <w:pPr>
        <w:pStyle w:val="Normal"/>
        <w:rPr/>
      </w:pPr>
      <w:r>
        <w:rPr/>
        <w:t>uffici dell'amministrazione statale;</w:t>
      </w:r>
    </w:p>
    <w:p>
      <w:pPr>
        <w:pStyle w:val="Normal"/>
        <w:rPr/>
      </w:pPr>
      <w:r>
        <w:rPr/>
        <w:t xml:space="preserve">    </w:t>
      </w:r>
      <w:r>
        <w:rPr/>
        <w:t>i) concede contributi per interventi su archivi vigilati;</w:t>
      </w:r>
    </w:p>
    <w:p>
      <w:pPr>
        <w:pStyle w:val="Normal"/>
        <w:rPr/>
      </w:pPr>
      <w:r>
        <w:rPr/>
        <w:t xml:space="preserve">    </w:t>
      </w:r>
      <w:r>
        <w:rPr/>
        <w:t>l) cura   le   intese  con  i  competenti  organi  del  Ministero</w:t>
      </w:r>
    </w:p>
    <w:p>
      <w:pPr>
        <w:pStyle w:val="Normal"/>
        <w:rPr/>
      </w:pPr>
      <w:r>
        <w:rPr/>
        <w:t>dell'interno   per   l'individuazione   dei  documenti  di  carattere</w:t>
      </w:r>
    </w:p>
    <w:p>
      <w:pPr>
        <w:pStyle w:val="Normal"/>
        <w:rPr/>
      </w:pPr>
      <w:r>
        <w:rPr/>
        <w:t>riservato  presso gli archivi pubblici e privati e per la definizione</w:t>
      </w:r>
    </w:p>
    <w:p>
      <w:pPr>
        <w:pStyle w:val="Normal"/>
        <w:rPr/>
      </w:pPr>
      <w:r>
        <w:rPr/>
        <w:t>delle modalita' di consultazione dei medesimi;</w:t>
      </w:r>
    </w:p>
    <w:p>
      <w:pPr>
        <w:pStyle w:val="Normal"/>
        <w:rPr/>
      </w:pPr>
      <w:r>
        <w:rPr/>
        <w:t xml:space="preserve">    </w:t>
      </w:r>
      <w:r>
        <w:rPr/>
        <w:t>m) dichiara  il  rilevante  interesse  culturale o scientifico di</w:t>
      </w:r>
    </w:p>
    <w:p>
      <w:pPr>
        <w:pStyle w:val="Normal"/>
        <w:rPr/>
      </w:pPr>
      <w:r>
        <w:rPr/>
        <w:t>mostre  o esposizioni di beni archivistici e di ogni altra iniziativa</w:t>
      </w:r>
    </w:p>
    <w:p>
      <w:pPr>
        <w:pStyle w:val="Normal"/>
        <w:rPr/>
      </w:pPr>
      <w:r>
        <w:rPr/>
        <w:t>a  carattere  culturale  avente  ad oggetto i beni medesimi, ai sensi</w:t>
      </w:r>
    </w:p>
    <w:p>
      <w:pPr>
        <w:pStyle w:val="Normal"/>
        <w:rPr/>
      </w:pPr>
      <w:r>
        <w:rPr/>
        <w:t>dell'articolo 48, comma 6, del Codice ai fini dell'applicazione delle</w:t>
      </w:r>
    </w:p>
    <w:p>
      <w:pPr>
        <w:pStyle w:val="Normal"/>
        <w:rPr/>
      </w:pPr>
      <w:r>
        <w:rPr/>
        <w:t>agevolazioni previste dalla normativa fiscale;</w:t>
      </w:r>
    </w:p>
    <w:p>
      <w:pPr>
        <w:pStyle w:val="Normal"/>
        <w:rPr/>
      </w:pPr>
      <w:r>
        <w:rPr/>
        <w:t xml:space="preserve">    </w:t>
      </w:r>
      <w:r>
        <w:rPr/>
        <w:t>n) esprime  la  volonta'  dell'Amministrazione  nell'ambito delle</w:t>
      </w:r>
    </w:p>
    <w:p>
      <w:pPr>
        <w:pStyle w:val="Normal"/>
        <w:rPr/>
      </w:pPr>
      <w:r>
        <w:rPr/>
        <w:t>determinazioni  interministeriali concernenti il pagamento di imposte</w:t>
      </w:r>
    </w:p>
    <w:p>
      <w:pPr>
        <w:pStyle w:val="Normal"/>
        <w:rPr/>
      </w:pPr>
      <w:r>
        <w:rPr/>
        <w:t>mediante cessione di beni archivistici;</w:t>
      </w:r>
    </w:p>
    <w:p>
      <w:pPr>
        <w:pStyle w:val="Normal"/>
        <w:rPr/>
      </w:pPr>
      <w:r>
        <w:rPr/>
        <w:t xml:space="preserve">    </w:t>
      </w:r>
      <w:r>
        <w:rPr/>
        <w:t>o) coordina  l'attivita'  delle  scuole di archivistica istituite</w:t>
      </w:r>
    </w:p>
    <w:p>
      <w:pPr>
        <w:pStyle w:val="Normal"/>
        <w:rPr/>
      </w:pPr>
      <w:r>
        <w:rPr/>
        <w:t>presso gli archivi di Stato;</w:t>
      </w:r>
    </w:p>
    <w:p>
      <w:pPr>
        <w:pStyle w:val="Normal"/>
        <w:rPr/>
      </w:pPr>
      <w:r>
        <w:rPr/>
        <w:t xml:space="preserve">    </w:t>
      </w:r>
      <w:r>
        <w:rPr/>
        <w:t>p) irroga  le  sanzioni ripristinatorie e pecuniarie previste dal</w:t>
      </w:r>
    </w:p>
    <w:p>
      <w:pPr>
        <w:pStyle w:val="Normal"/>
        <w:rPr/>
      </w:pPr>
      <w:r>
        <w:rPr/>
        <w:t>Codice;</w:t>
      </w:r>
    </w:p>
    <w:p>
      <w:pPr>
        <w:pStyle w:val="Normal"/>
        <w:rPr/>
      </w:pPr>
      <w:r>
        <w:rPr/>
        <w:t xml:space="preserve">    </w:t>
      </w:r>
      <w:r>
        <w:rPr/>
        <w:t>q) adotta  i provvedimenti in materia di acquisizioni coattive di</w:t>
      </w:r>
    </w:p>
    <w:p>
      <w:pPr>
        <w:pStyle w:val="Normal"/>
        <w:rPr/>
      </w:pPr>
      <w:r>
        <w:rPr/>
        <w:t>beni    archivistici    a   titolo   di   prelazione,   di   acquisto</w:t>
      </w:r>
    </w:p>
    <w:p>
      <w:pPr>
        <w:pStyle w:val="Normal"/>
        <w:rPr/>
      </w:pPr>
      <w:r>
        <w:rPr/>
        <w:t>all'esportazione  e  di  espropriazione rispettivamente previste agli</w:t>
      </w:r>
    </w:p>
    <w:p>
      <w:pPr>
        <w:pStyle w:val="Normal"/>
        <w:rPr/>
      </w:pPr>
      <w:r>
        <w:rPr/>
        <w:t>articoli 60, 70, 95 e 98 del Codice;</w:t>
      </w:r>
    </w:p>
    <w:p>
      <w:pPr>
        <w:pStyle w:val="Normal"/>
        <w:rPr/>
      </w:pPr>
      <w:r>
        <w:rPr/>
        <w:t xml:space="preserve">    </w:t>
      </w:r>
      <w:r>
        <w:rPr/>
        <w:t>r) adotta  i  provvedimenti  in  materia di acquisti a trattativa</w:t>
      </w:r>
    </w:p>
    <w:p>
      <w:pPr>
        <w:pStyle w:val="Normal"/>
        <w:rPr/>
      </w:pPr>
      <w:r>
        <w:rPr/>
        <w:t>privata  di  beni  archivistici,  ai sensi dell'articolo 21 del regio</w:t>
      </w:r>
    </w:p>
    <w:p>
      <w:pPr>
        <w:pStyle w:val="Normal"/>
        <w:rPr/>
      </w:pPr>
      <w:r>
        <w:rPr/>
        <w:t>decreto 30 gennaio 1913, n. 363;</w:t>
      </w:r>
    </w:p>
    <w:p>
      <w:pPr>
        <w:pStyle w:val="Normal"/>
        <w:rPr/>
      </w:pPr>
      <w:r>
        <w:rPr/>
        <w:t xml:space="preserve">    </w:t>
      </w:r>
      <w:r>
        <w:rPr/>
        <w:t>s) adotta  i  provvedimenti  di  competenza  dell'amministrazione</w:t>
      </w:r>
    </w:p>
    <w:p>
      <w:pPr>
        <w:pStyle w:val="Normal"/>
        <w:rPr/>
      </w:pPr>
      <w:r>
        <w:rPr/>
        <w:t>centrale  in  materia  di circolazione di beni archivistici in ambito</w:t>
      </w:r>
    </w:p>
    <w:p>
      <w:pPr>
        <w:pStyle w:val="Normal"/>
        <w:rPr/>
      </w:pPr>
      <w:r>
        <w:rPr/>
        <w:t>internazionale indicati all'articolo 7, comma 2, lettera t).</w:t>
      </w:r>
    </w:p>
    <w:p>
      <w:pPr>
        <w:pStyle w:val="Normal"/>
        <w:rPr/>
      </w:pPr>
      <w:r>
        <w:rPr/>
        <w:t xml:space="preserve">  </w:t>
      </w:r>
      <w:r>
        <w:rPr/>
        <w:t>3.  La funzione di cui al comma 2, lettera b), e' di norma delegata</w:t>
      </w:r>
    </w:p>
    <w:p>
      <w:pPr>
        <w:pStyle w:val="Normal"/>
        <w:rPr/>
      </w:pPr>
      <w:r>
        <w:rPr/>
        <w:t>ai soprintendenti archivist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 xml:space="preserve">          </w:t>
      </w:r>
      <w:r>
        <w:rPr>
          <w:i/>
          <w:iCs/>
        </w:rPr>
        <w:t>Note all'art. 11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Per  il testo degli articoli 12, 13, 21, 48, 60, 70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95  e  98  del  decreto legislativo 22 gennaio 2004, n. 42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«Codice  dei  beni culturali e del paesaggio», citato n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te alle premesse, si vedano le note all'art. 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 Per   il  testo  dell'art.  21  del  regio  decre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0 gennaio 1913, n. 363, si vedano le note all'art. 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Art. 12.</w:t>
      </w:r>
    </w:p>
    <w:p>
      <w:pPr>
        <w:pStyle w:val="Normal"/>
        <w:rPr/>
      </w:pPr>
      <w:r>
        <w:rPr/>
        <w:t xml:space="preserve">                </w:t>
      </w:r>
      <w:r>
        <w:rPr/>
        <w:t>Direzione generale per i beni librari</w:t>
      </w:r>
    </w:p>
    <w:p>
      <w:pPr>
        <w:pStyle w:val="Normal"/>
        <w:rPr/>
      </w:pPr>
      <w:r>
        <w:rPr/>
        <w:t xml:space="preserve">                      </w:t>
      </w:r>
      <w:r>
        <w:rPr/>
        <w:t>e gli istituti culturali</w:t>
      </w:r>
    </w:p>
    <w:p>
      <w:pPr>
        <w:pStyle w:val="Normal"/>
        <w:rPr/>
      </w:pPr>
      <w:r>
        <w:rPr/>
        <w:t xml:space="preserve">  </w:t>
      </w:r>
      <w:r>
        <w:rPr/>
        <w:t>1.  La  Direzione  generale  per  i  beni  librari  e  gli istituti</w:t>
      </w:r>
    </w:p>
    <w:p>
      <w:pPr>
        <w:pStyle w:val="Normal"/>
        <w:rPr/>
      </w:pPr>
      <w:r>
        <w:rPr/>
        <w:t>culturali  svolge  funzioni  e  compiti  in  materia  di  biblioteche</w:t>
      </w:r>
    </w:p>
    <w:p>
      <w:pPr>
        <w:pStyle w:val="Normal"/>
        <w:rPr/>
      </w:pPr>
      <w:r>
        <w:rPr/>
        <w:t>pubbliche statali, di servizi bibliografici e bibliotecari nazionali,</w:t>
      </w:r>
    </w:p>
    <w:p>
      <w:pPr>
        <w:pStyle w:val="Normal"/>
        <w:rPr/>
      </w:pPr>
      <w:r>
        <w:rPr/>
        <w:t>di istituti culturali, di promozione del libro e della lettura.</w:t>
      </w:r>
    </w:p>
    <w:p>
      <w:pPr>
        <w:pStyle w:val="Normal"/>
        <w:rPr/>
      </w:pPr>
      <w:r>
        <w:rPr/>
        <w:t xml:space="preserve">  </w:t>
      </w:r>
      <w:r>
        <w:rPr/>
        <w:t>2. Il Direttore generale, in particolare:</w:t>
      </w:r>
    </w:p>
    <w:p>
      <w:pPr>
        <w:pStyle w:val="Normal"/>
        <w:rPr/>
      </w:pPr>
      <w:r>
        <w:rPr/>
        <w:t xml:space="preserve">    </w:t>
      </w:r>
      <w:r>
        <w:rPr/>
        <w:t>a) esprime il parere, per il settore di competenza, sui programmi</w:t>
      </w:r>
    </w:p>
    <w:p>
      <w:pPr>
        <w:pStyle w:val="Normal"/>
        <w:rPr/>
      </w:pPr>
      <w:r>
        <w:rPr/>
        <w:t>annuali e pluriennali di intervento;</w:t>
      </w:r>
    </w:p>
    <w:p>
      <w:pPr>
        <w:pStyle w:val="Normal"/>
        <w:rPr/>
      </w:pPr>
      <w:r>
        <w:rPr/>
        <w:t xml:space="preserve">    </w:t>
      </w:r>
      <w:r>
        <w:rPr/>
        <w:t>b) autorizza,   ai   sensi   dell'articolo 21   del  Codice,  gli</w:t>
      </w:r>
    </w:p>
    <w:p>
      <w:pPr>
        <w:pStyle w:val="Normal"/>
        <w:rPr/>
      </w:pPr>
      <w:r>
        <w:rPr/>
        <w:t>interventi da eseguirsi sui beni librari sottoposti a tutela statale;</w:t>
      </w:r>
    </w:p>
    <w:p>
      <w:pPr>
        <w:pStyle w:val="Normal"/>
        <w:rPr/>
      </w:pPr>
      <w:r>
        <w:rPr/>
        <w:t xml:space="preserve">    </w:t>
      </w:r>
      <w:r>
        <w:rPr/>
        <w:t>c) autorizza  il  prestito  di  beni  librari sottoposti a tutela</w:t>
      </w:r>
    </w:p>
    <w:p>
      <w:pPr>
        <w:pStyle w:val="Normal"/>
        <w:rPr/>
      </w:pPr>
      <w:r>
        <w:rPr/>
        <w:t>statale   per  mostre  od  esposizioni  sul  territorio  nazionale  o</w:t>
      </w:r>
    </w:p>
    <w:p>
      <w:pPr>
        <w:pStyle w:val="Normal"/>
        <w:rPr/>
      </w:pPr>
      <w:r>
        <w:rPr/>
        <w:t>all'estero, ai sensi dell'articolo 48, comma 1, del Codice;</w:t>
      </w:r>
    </w:p>
    <w:p>
      <w:pPr>
        <w:pStyle w:val="Normal"/>
        <w:rPr/>
      </w:pPr>
      <w:r>
        <w:rPr/>
        <w:t xml:space="preserve">    </w:t>
      </w:r>
      <w:r>
        <w:rPr/>
        <w:t>d) delibera l'assunzione in capo al Ministero dei rischi cui sono</w:t>
      </w:r>
    </w:p>
    <w:p>
      <w:pPr>
        <w:pStyle w:val="Normal"/>
        <w:rPr/>
      </w:pPr>
      <w:r>
        <w:rPr/>
        <w:t>esposti   i   beni   librari  dei  quali  sia  stata  autorizzata  la</w:t>
      </w:r>
    </w:p>
    <w:p>
      <w:pPr>
        <w:pStyle w:val="Normal"/>
        <w:rPr/>
      </w:pPr>
      <w:r>
        <w:rPr/>
        <w:t>partecipazione  a  mostre  ed esposizioni, sul territorio nazionale o</w:t>
      </w:r>
    </w:p>
    <w:p>
      <w:pPr>
        <w:pStyle w:val="Normal"/>
        <w:rPr/>
      </w:pPr>
      <w:r>
        <w:rPr/>
        <w:t>all'estero, ai sensi dell'articolo 48, comma 5, del Codice;</w:t>
      </w:r>
    </w:p>
    <w:p>
      <w:pPr>
        <w:pStyle w:val="Normal"/>
        <w:rPr/>
      </w:pPr>
      <w:r>
        <w:rPr/>
        <w:t xml:space="preserve">    </w:t>
      </w:r>
      <w:r>
        <w:rPr/>
        <w:t>e) elabora  i programmi concernenti studi, ricerche ed iniziative</w:t>
      </w:r>
    </w:p>
    <w:p>
      <w:pPr>
        <w:pStyle w:val="Normal"/>
        <w:rPr/>
      </w:pPr>
      <w:r>
        <w:rPr/>
        <w:t>scientifiche  in  tema  di  catalogazione  e inventariazione dei beni</w:t>
      </w:r>
    </w:p>
    <w:p>
      <w:pPr>
        <w:pStyle w:val="Normal"/>
        <w:rPr/>
      </w:pPr>
      <w:r>
        <w:rPr/>
        <w:t>librari;</w:t>
      </w:r>
    </w:p>
    <w:p>
      <w:pPr>
        <w:pStyle w:val="Normal"/>
        <w:rPr/>
      </w:pPr>
      <w:r>
        <w:rPr/>
        <w:t xml:space="preserve">    </w:t>
      </w:r>
      <w:r>
        <w:rPr/>
        <w:t>f) dichiara  il  rilevante  interesse  culturale o scientifico di</w:t>
      </w:r>
    </w:p>
    <w:p>
      <w:pPr>
        <w:pStyle w:val="Normal"/>
        <w:rPr/>
      </w:pPr>
      <w:r>
        <w:rPr/>
        <w:t>mostre  o  esposizioni  di  beni librari e di ogni altra iniziativa a</w:t>
      </w:r>
    </w:p>
    <w:p>
      <w:pPr>
        <w:pStyle w:val="Normal"/>
        <w:rPr/>
      </w:pPr>
      <w:r>
        <w:rPr/>
        <w:t>carattere  culturale,  ai sensi dell'articolo 48, comma 6, del Codice</w:t>
      </w:r>
    </w:p>
    <w:p>
      <w:pPr>
        <w:pStyle w:val="Normal"/>
        <w:rPr/>
      </w:pPr>
      <w:r>
        <w:rPr/>
        <w:t>ai fini dell'applicazione delle agevolazioni previste dalla normativa</w:t>
      </w:r>
    </w:p>
    <w:p>
      <w:pPr>
        <w:pStyle w:val="Normal"/>
        <w:rPr/>
      </w:pPr>
      <w:r>
        <w:rPr/>
        <w:t>fiscale;</w:t>
      </w:r>
    </w:p>
    <w:p>
      <w:pPr>
        <w:pStyle w:val="Normal"/>
        <w:rPr/>
      </w:pPr>
      <w:r>
        <w:rPr/>
        <w:t xml:space="preserve">    </w:t>
      </w:r>
      <w:r>
        <w:rPr/>
        <w:t>g) esprime  la  volonta'  dell'Amministrazione  nell'ambito delle</w:t>
      </w:r>
    </w:p>
    <w:p>
      <w:pPr>
        <w:pStyle w:val="Normal"/>
        <w:rPr/>
      </w:pPr>
      <w:r>
        <w:rPr/>
        <w:t>determinazioni  interministeriali concernenti il pagamento di imposte</w:t>
      </w:r>
    </w:p>
    <w:p>
      <w:pPr>
        <w:pStyle w:val="Normal"/>
        <w:rPr/>
      </w:pPr>
      <w:r>
        <w:rPr/>
        <w:t>mediante cessione di beni librari;</w:t>
      </w:r>
    </w:p>
    <w:p>
      <w:pPr>
        <w:pStyle w:val="Normal"/>
        <w:rPr/>
      </w:pPr>
      <w:r>
        <w:rPr/>
        <w:t xml:space="preserve">    </w:t>
      </w:r>
      <w:r>
        <w:rPr/>
        <w:t>h) irroga  le  sanzioni ripristinatorie e pecuniarie previste dal</w:t>
      </w:r>
    </w:p>
    <w:p>
      <w:pPr>
        <w:pStyle w:val="Normal"/>
        <w:rPr/>
      </w:pPr>
      <w:r>
        <w:rPr/>
        <w:t>Codice;</w:t>
      </w:r>
    </w:p>
    <w:p>
      <w:pPr>
        <w:pStyle w:val="Normal"/>
        <w:rPr/>
      </w:pPr>
      <w:r>
        <w:rPr/>
        <w:t xml:space="preserve">    </w:t>
      </w:r>
      <w:r>
        <w:rPr/>
        <w:t>i) incentiva  l'ideazione, la progettazione e la realizzazione di</w:t>
      </w:r>
    </w:p>
    <w:p>
      <w:pPr>
        <w:pStyle w:val="Normal"/>
        <w:rPr/>
      </w:pPr>
      <w:r>
        <w:rPr/>
        <w:t>programmi  editoriali tematici, volti in particolare a valorizzare le</w:t>
      </w:r>
    </w:p>
    <w:p>
      <w:pPr>
        <w:pStyle w:val="Normal"/>
        <w:rPr/>
      </w:pPr>
      <w:r>
        <w:rPr/>
        <w:t>opere   di   saggistica,   di   narrativa   e  di  poesia  di  autori</w:t>
      </w:r>
    </w:p>
    <w:p>
      <w:pPr>
        <w:pStyle w:val="Normal"/>
        <w:rPr/>
      </w:pPr>
      <w:r>
        <w:rPr/>
        <w:t>contemporanei, italiani e stranieri;</w:t>
      </w:r>
    </w:p>
    <w:p>
      <w:pPr>
        <w:pStyle w:val="Normal"/>
        <w:rPr/>
      </w:pPr>
      <w:r>
        <w:rPr/>
        <w:t xml:space="preserve">    </w:t>
      </w:r>
      <w:r>
        <w:rPr/>
        <w:t>l) promuove,  presso  le  scuole  di  ogni  ordine  e  grado,  la</w:t>
      </w:r>
    </w:p>
    <w:p>
      <w:pPr>
        <w:pStyle w:val="Normal"/>
        <w:rPr/>
      </w:pPr>
      <w:r>
        <w:rPr/>
        <w:t>diffusione  della  letteratura  e  della  saggistica  attinenti  alle</w:t>
      </w:r>
    </w:p>
    <w:p>
      <w:pPr>
        <w:pStyle w:val="Normal"/>
        <w:rPr/>
      </w:pPr>
      <w:r>
        <w:rPr/>
        <w:t>materie  insegnate,  attraverso programmi concordati con il Ministero</w:t>
      </w:r>
    </w:p>
    <w:p>
      <w:pPr>
        <w:pStyle w:val="Normal"/>
        <w:rPr/>
      </w:pPr>
      <w:r>
        <w:rPr/>
        <w:t>dell'istruzione, dell'universita' e della ricerca;</w:t>
      </w:r>
    </w:p>
    <w:p>
      <w:pPr>
        <w:pStyle w:val="Normal"/>
        <w:rPr/>
      </w:pPr>
      <w:r>
        <w:rPr/>
        <w:t xml:space="preserve">    </w:t>
      </w:r>
      <w:r>
        <w:rPr/>
        <w:t>m) incentiva,   anche   attraverso  iniziative  promozionali,  la</w:t>
      </w:r>
    </w:p>
    <w:p>
      <w:pPr>
        <w:pStyle w:val="Normal"/>
        <w:rPr/>
      </w:pPr>
      <w:r>
        <w:rPr/>
        <w:t>diffusione del libro e la conoscenza delle biblioteche e dei relativi</w:t>
      </w:r>
    </w:p>
    <w:p>
      <w:pPr>
        <w:pStyle w:val="Normal"/>
        <w:rPr/>
      </w:pPr>
      <w:r>
        <w:rPr/>
        <w:t>servizi;</w:t>
      </w:r>
    </w:p>
    <w:p>
      <w:pPr>
        <w:pStyle w:val="Normal"/>
        <w:rPr/>
      </w:pPr>
      <w:r>
        <w:rPr/>
        <w:t xml:space="preserve">    </w:t>
      </w:r>
      <w:r>
        <w:rPr/>
        <w:t>n) provvede  allo  svolgimento  dell'attivita' istruttoria per la</w:t>
      </w:r>
    </w:p>
    <w:p>
      <w:pPr>
        <w:pStyle w:val="Normal"/>
        <w:rPr/>
      </w:pPr>
      <w:r>
        <w:rPr/>
        <w:t>concessione di contributi e alle conseguenti verifiche amministrative</w:t>
      </w:r>
    </w:p>
    <w:p>
      <w:pPr>
        <w:pStyle w:val="Normal"/>
        <w:rPr/>
      </w:pPr>
      <w:r>
        <w:rPr/>
        <w:t>e  contabili, ispezioni e controlli sui soggetti beneficiari ai sensi</w:t>
      </w:r>
    </w:p>
    <w:p>
      <w:pPr>
        <w:pStyle w:val="Normal"/>
        <w:rPr/>
      </w:pPr>
      <w:r>
        <w:rPr/>
        <w:t>della legge 17 ottobre 1996, n. 534;</w:t>
      </w:r>
    </w:p>
    <w:p>
      <w:pPr>
        <w:pStyle w:val="Normal"/>
        <w:rPr/>
      </w:pPr>
      <w:r>
        <w:rPr/>
        <w:t xml:space="preserve">    </w:t>
      </w:r>
      <w:r>
        <w:rPr/>
        <w:t>o) adotta  i provvedimenti in materia di acquisizioni coattive di</w:t>
      </w:r>
    </w:p>
    <w:p>
      <w:pPr>
        <w:pStyle w:val="Normal"/>
        <w:rPr/>
      </w:pPr>
      <w:r>
        <w:rPr/>
        <w:t>beni   librari   a   titolo   di   prelazione   e  di  espropriazione</w:t>
      </w:r>
    </w:p>
    <w:p>
      <w:pPr>
        <w:pStyle w:val="Normal"/>
        <w:rPr/>
      </w:pPr>
      <w:r>
        <w:rPr/>
        <w:t>rispettivamente previste agli articoli 60, 95 e 98 del Codice;</w:t>
      </w:r>
    </w:p>
    <w:p>
      <w:pPr>
        <w:pStyle w:val="Normal"/>
        <w:rPr/>
      </w:pPr>
      <w:r>
        <w:rPr/>
        <w:t xml:space="preserve">    </w:t>
      </w:r>
      <w:r>
        <w:rPr/>
        <w:t>p) adotta  i  provvedimenti  in  materia di acquisti a trattativa</w:t>
      </w:r>
    </w:p>
    <w:p>
      <w:pPr>
        <w:pStyle w:val="Normal"/>
        <w:rPr/>
      </w:pPr>
      <w:r>
        <w:rPr/>
        <w:t>privata  di beni librari, ai sensi dell'articolo 21 del regio decreto</w:t>
      </w:r>
    </w:p>
    <w:p>
      <w:pPr>
        <w:pStyle w:val="Normal"/>
        <w:rPr/>
      </w:pPr>
      <w:r>
        <w:rPr/>
        <w:t>30 gennaio 1913, n. 3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 xml:space="preserve">          </w:t>
      </w:r>
      <w:r>
        <w:rPr>
          <w:i/>
          <w:iCs/>
        </w:rPr>
        <w:t>Note all'art. 12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Per  il  testo  degli  articoli 21  e 48 del decre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islativo  22 gennaio  2004,  n.  42,  «Codice  dei 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 e del paesaggio», di seguito denominato «Codice»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itato nelle note alle premesse, si vedano le note all'ar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La  legge  17 ottobre  1996, n. 534, recante: «Nuo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rme   per   l'erogazione   di   contributi  statali  a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stituzioni   culturali»,   e'  pubblicata  nella  Gazzet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fficiale 22 ottobre 1996, n. 248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Per il testo degli articoli 60, 95 e 1998 del Codic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i vedano le note all'art. 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 Per   il  testo  dell'art.  21  del  regio  decre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0 gennaio 1913, n. 363, si vedano le note all'art. 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Art. 13.</w:t>
      </w:r>
    </w:p>
    <w:p>
      <w:pPr>
        <w:pStyle w:val="Normal"/>
        <w:rPr/>
      </w:pPr>
      <w:r>
        <w:rPr/>
        <w:t xml:space="preserve">       </w:t>
      </w:r>
      <w:r>
        <w:rPr/>
        <w:t>Direzione generale per gli affari generali il bilancio,</w:t>
      </w:r>
    </w:p>
    <w:p>
      <w:pPr>
        <w:pStyle w:val="Normal"/>
        <w:rPr/>
      </w:pPr>
      <w:r>
        <w:rPr/>
        <w:t xml:space="preserve">                  </w:t>
      </w:r>
      <w:r>
        <w:rPr/>
        <w:t>le risorse umane e la formazione</w:t>
      </w:r>
    </w:p>
    <w:p>
      <w:pPr>
        <w:pStyle w:val="Normal"/>
        <w:rPr/>
      </w:pPr>
      <w:r>
        <w:rPr/>
        <w:t xml:space="preserve">  </w:t>
      </w:r>
      <w:r>
        <w:rPr/>
        <w:t>1.  La  Direzione generale per gli affari generali, il bilancio, le</w:t>
      </w:r>
    </w:p>
    <w:p>
      <w:pPr>
        <w:pStyle w:val="Normal"/>
        <w:rPr/>
      </w:pPr>
      <w:r>
        <w:rPr/>
        <w:t>risorse   umane   e   la   formazione   cura   i   servizi   generali</w:t>
      </w:r>
    </w:p>
    <w:p>
      <w:pPr>
        <w:pStyle w:val="Normal"/>
        <w:rPr/>
      </w:pPr>
      <w:r>
        <w:rPr/>
        <w:t>dell'amministrazione,   svolge  funzioni  e  compiti  in  materia  di</w:t>
      </w:r>
    </w:p>
    <w:p>
      <w:pPr>
        <w:pStyle w:val="Normal"/>
        <w:rPr/>
      </w:pPr>
      <w:r>
        <w:rPr/>
        <w:t>bilancio  e  programmazione  ed  e'  competente  in  materia di stato</w:t>
      </w:r>
    </w:p>
    <w:p>
      <w:pPr>
        <w:pStyle w:val="Normal"/>
        <w:rPr/>
      </w:pPr>
      <w:r>
        <w:rPr/>
        <w:t>giuridico  ed  economico  del  personale,  di relazioni sindacali, di</w:t>
      </w:r>
    </w:p>
    <w:p>
      <w:pPr>
        <w:pStyle w:val="Normal"/>
        <w:rPr/>
      </w:pPr>
      <w:r>
        <w:rPr/>
        <w:t>concorsi,  assunzioni  e  formazione del personale, ferme restando le</w:t>
      </w:r>
    </w:p>
    <w:p>
      <w:pPr>
        <w:pStyle w:val="Normal"/>
        <w:rPr/>
      </w:pPr>
      <w:r>
        <w:rPr/>
        <w:t>competenze  di  cui  agli  articoli 1,  comma  10, e 20. La Direzione</w:t>
      </w:r>
    </w:p>
    <w:p>
      <w:pPr>
        <w:pStyle w:val="Normal"/>
        <w:rPr/>
      </w:pPr>
      <w:r>
        <w:rPr/>
        <w:t>generale, inoltre, e' competente per l'attuazione delle direttive del</w:t>
      </w:r>
    </w:p>
    <w:p>
      <w:pPr>
        <w:pStyle w:val="Normal"/>
        <w:rPr/>
      </w:pPr>
      <w:r>
        <w:rPr/>
        <w:t>Ministro  e  del  capo  del  Dipartimento in materia di politiche del</w:t>
      </w:r>
    </w:p>
    <w:p>
      <w:pPr>
        <w:pStyle w:val="Normal"/>
        <w:rPr/>
      </w:pPr>
      <w:r>
        <w:rPr/>
        <w:t>personale e contrattazione collettiva e per l'emanazione di indirizzi</w:t>
      </w:r>
    </w:p>
    <w:p>
      <w:pPr>
        <w:pStyle w:val="Normal"/>
        <w:rPr/>
      </w:pPr>
      <w:r>
        <w:rPr/>
        <w:t>ai  direttori  regionali  ai  fini  dell'applicazione  dei  contratti</w:t>
      </w:r>
    </w:p>
    <w:p>
      <w:pPr>
        <w:pStyle w:val="Normal"/>
        <w:rPr/>
      </w:pPr>
      <w:r>
        <w:rPr/>
        <w:t>collettivi e per la stipula di accordi decentrati.</w:t>
      </w:r>
    </w:p>
    <w:p>
      <w:pPr>
        <w:pStyle w:val="Normal"/>
        <w:rPr/>
      </w:pPr>
      <w:r>
        <w:rPr/>
        <w:t xml:space="preserve">  </w:t>
      </w:r>
      <w:r>
        <w:rPr/>
        <w:t>2. Il Direttore generale, in particolare:</w:t>
      </w:r>
    </w:p>
    <w:p>
      <w:pPr>
        <w:pStyle w:val="Normal"/>
        <w:rPr/>
      </w:pPr>
      <w:r>
        <w:rPr/>
        <w:t xml:space="preserve">    </w:t>
      </w:r>
      <w:r>
        <w:rPr/>
        <w:t>a) effettua  l'istruttoria  in  ordine  al  programma  annuale  e</w:t>
      </w:r>
    </w:p>
    <w:p>
      <w:pPr>
        <w:pStyle w:val="Normal"/>
        <w:rPr/>
      </w:pPr>
      <w:r>
        <w:rPr/>
        <w:t>pluriennale  degli interventi nei settori di competenza del Ministero</w:t>
      </w:r>
    </w:p>
    <w:p>
      <w:pPr>
        <w:pStyle w:val="Normal"/>
        <w:rPr/>
      </w:pPr>
      <w:r>
        <w:rPr/>
        <w:t>e dei relativi piani di spesa, da sottoporre, per il tramite del capo</w:t>
      </w:r>
    </w:p>
    <w:p>
      <w:pPr>
        <w:pStyle w:val="Normal"/>
        <w:rPr/>
      </w:pPr>
      <w:r>
        <w:rPr/>
        <w:t>del Dipartimento, all'approvazione del Ministro;</w:t>
      </w:r>
    </w:p>
    <w:p>
      <w:pPr>
        <w:pStyle w:val="Normal"/>
        <w:rPr/>
      </w:pPr>
      <w:r>
        <w:rPr/>
        <w:t xml:space="preserve">    </w:t>
      </w:r>
      <w:r>
        <w:rPr/>
        <w:t>b) rileva il fabbisogno finanziario del Ministero avvalendosi dei</w:t>
      </w:r>
    </w:p>
    <w:p>
      <w:pPr>
        <w:pStyle w:val="Normal"/>
        <w:rPr/>
      </w:pPr>
      <w:r>
        <w:rPr/>
        <w:t>dati  forniti  dai  dipartimenti,  dalle  direzioni  generali e dalle</w:t>
      </w:r>
    </w:p>
    <w:p>
      <w:pPr>
        <w:pStyle w:val="Normal"/>
        <w:rPr/>
      </w:pPr>
      <w:r>
        <w:rPr/>
        <w:t>direzioni  regionali; in attuazione delle direttive del Ministro e in</w:t>
      </w:r>
    </w:p>
    <w:p>
      <w:pPr>
        <w:pStyle w:val="Normal"/>
        <w:rPr/>
      </w:pPr>
      <w:r>
        <w:rPr/>
        <w:t>coordinamento  con  gli  altri  dipartimenti, cura la predisposizione</w:t>
      </w:r>
    </w:p>
    <w:p>
      <w:pPr>
        <w:pStyle w:val="Normal"/>
        <w:rPr/>
      </w:pPr>
      <w:r>
        <w:rPr/>
        <w:t>dello stato di previsione della spesa del Ministero, delle operazioni</w:t>
      </w:r>
    </w:p>
    <w:p>
      <w:pPr>
        <w:pStyle w:val="Normal"/>
        <w:rPr/>
      </w:pPr>
      <w:r>
        <w:rPr/>
        <w:t>di  variazione  e  assestamento,  la  redazione delle proposte per la</w:t>
      </w:r>
    </w:p>
    <w:p>
      <w:pPr>
        <w:pStyle w:val="Normal"/>
        <w:rPr/>
      </w:pPr>
      <w:r>
        <w:rPr/>
        <w:t>legge  finanziaria,  l'attivita'  di  rendicontazione al Parlamento e</w:t>
      </w:r>
    </w:p>
    <w:p>
      <w:pPr>
        <w:pStyle w:val="Normal"/>
        <w:rPr/>
      </w:pPr>
      <w:r>
        <w:rPr/>
        <w:t>agli organi di controllo;</w:t>
      </w:r>
    </w:p>
    <w:p>
      <w:pPr>
        <w:pStyle w:val="Normal"/>
        <w:rPr/>
      </w:pPr>
      <w:r>
        <w:rPr/>
        <w:t xml:space="preserve">    </w:t>
      </w:r>
      <w:r>
        <w:rPr/>
        <w:t>c) assicura  il  supporto  per  i programmi di ripartizione delle</w:t>
      </w:r>
    </w:p>
    <w:p>
      <w:pPr>
        <w:pStyle w:val="Normal"/>
        <w:rPr/>
      </w:pPr>
      <w:r>
        <w:rPr/>
        <w:t>risorse   finanziarie   rinvenienti  da  leggi  e  provvedimenti,  in</w:t>
      </w:r>
    </w:p>
    <w:p>
      <w:pPr>
        <w:pStyle w:val="Normal"/>
        <w:rPr/>
      </w:pPr>
      <w:r>
        <w:rPr/>
        <w:t>relazione  alle  destinazioni  per esse previste; predispone gli atti</w:t>
      </w:r>
    </w:p>
    <w:p>
      <w:pPr>
        <w:pStyle w:val="Normal"/>
        <w:rPr/>
      </w:pPr>
      <w:r>
        <w:rPr/>
        <w:t>connessi  con l'assegnazione delle risorse finanziarie ai vari centri</w:t>
      </w:r>
    </w:p>
    <w:p>
      <w:pPr>
        <w:pStyle w:val="Normal"/>
        <w:rPr/>
      </w:pPr>
      <w:r>
        <w:rPr/>
        <w:t>di  responsabilita'  e  ai  centri  di costo; coordina i programmi di</w:t>
      </w:r>
    </w:p>
    <w:p>
      <w:pPr>
        <w:pStyle w:val="Normal"/>
        <w:rPr/>
      </w:pPr>
      <w:r>
        <w:rPr/>
        <w:t>acquisizione  delle  risorse finanziarie nazionali, in relazione alle</w:t>
      </w:r>
    </w:p>
    <w:p>
      <w:pPr>
        <w:pStyle w:val="Normal"/>
        <w:rPr/>
      </w:pPr>
      <w:r>
        <w:rPr/>
        <w:t>diverse fonti di finanziamento;</w:t>
      </w:r>
    </w:p>
    <w:p>
      <w:pPr>
        <w:pStyle w:val="Normal"/>
        <w:rPr/>
      </w:pPr>
      <w:r>
        <w:rPr/>
        <w:t xml:space="preserve">    </w:t>
      </w:r>
      <w:r>
        <w:rPr/>
        <w:t>d) analizza  ed  effettua  il monitoraggio dei flussi finanziari;</w:t>
      </w:r>
    </w:p>
    <w:p>
      <w:pPr>
        <w:pStyle w:val="Normal"/>
        <w:rPr/>
      </w:pPr>
      <w:r>
        <w:rPr/>
        <w:t>svolge    attivita'    di    assistenza    tecnica    sulle   materie</w:t>
      </w:r>
    </w:p>
    <w:p>
      <w:pPr>
        <w:pStyle w:val="Normal"/>
        <w:rPr/>
      </w:pPr>
      <w:r>
        <w:rPr/>
        <w:t>giuridico-contabili  di  competenza  dei  diversi  uffici  centrali e</w:t>
      </w:r>
    </w:p>
    <w:p>
      <w:pPr>
        <w:pStyle w:val="Normal"/>
        <w:rPr/>
      </w:pPr>
      <w:r>
        <w:rPr/>
        <w:t>periferici;   predispone  le  relazioni  tecniche  sui  provvedimenti</w:t>
      </w:r>
    </w:p>
    <w:p>
      <w:pPr>
        <w:pStyle w:val="Normal"/>
        <w:rPr/>
      </w:pPr>
      <w:r>
        <w:rPr/>
        <w:t>normativi anche sulla base dei dati forniti dagli uffici competenti;</w:t>
      </w:r>
    </w:p>
    <w:p>
      <w:pPr>
        <w:pStyle w:val="Normal"/>
        <w:rPr/>
      </w:pPr>
      <w:r>
        <w:rPr/>
        <w:t xml:space="preserve">    </w:t>
      </w:r>
      <w:r>
        <w:rPr/>
        <w:t>e) cura   la   formazione  e  l'aggiornamento  professionale  del</w:t>
      </w:r>
    </w:p>
    <w:p>
      <w:pPr>
        <w:pStyle w:val="Normal"/>
        <w:rPr/>
      </w:pPr>
      <w:r>
        <w:rPr/>
        <w:t>personale del Minist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Art. 14.</w:t>
      </w:r>
    </w:p>
    <w:p>
      <w:pPr>
        <w:pStyle w:val="Normal"/>
        <w:rPr/>
      </w:pPr>
      <w:r>
        <w:rPr/>
        <w:t xml:space="preserve">                </w:t>
      </w:r>
      <w:r>
        <w:rPr/>
        <w:t>Direzione generale per l'innovazione</w:t>
      </w:r>
    </w:p>
    <w:p>
      <w:pPr>
        <w:pStyle w:val="Normal"/>
        <w:rPr/>
      </w:pPr>
      <w:r>
        <w:rPr/>
        <w:t xml:space="preserve">                     </w:t>
      </w:r>
      <w:r>
        <w:rPr/>
        <w:t>tecnologica e la promozione</w:t>
      </w:r>
    </w:p>
    <w:p>
      <w:pPr>
        <w:pStyle w:val="Normal"/>
        <w:rPr/>
      </w:pPr>
      <w:r>
        <w:rPr/>
        <w:t xml:space="preserve">  </w:t>
      </w:r>
      <w:r>
        <w:rPr/>
        <w:t>1.  La  Direzione  generale  per  l'innovazione  tecnologica  e  la</w:t>
      </w:r>
    </w:p>
    <w:p>
      <w:pPr>
        <w:pStyle w:val="Normal"/>
        <w:rPr/>
      </w:pPr>
      <w:r>
        <w:rPr/>
        <w:t>promozione  elabora  proposte  per  la  definizione  di una strategia</w:t>
      </w:r>
    </w:p>
    <w:p>
      <w:pPr>
        <w:pStyle w:val="Normal"/>
        <w:rPr/>
      </w:pPr>
      <w:r>
        <w:rPr/>
        <w:t>unitaria   per   la   modernizzazione   dell'amministrazione,   anche</w:t>
      </w:r>
    </w:p>
    <w:p>
      <w:pPr>
        <w:pStyle w:val="Normal"/>
        <w:rPr/>
      </w:pPr>
      <w:r>
        <w:rPr/>
        <w:t>attraverso  le  tecnologie dell'informazione e della comunicazione, e</w:t>
      </w:r>
    </w:p>
    <w:p>
      <w:pPr>
        <w:pStyle w:val="Normal"/>
        <w:rPr/>
      </w:pPr>
      <w:r>
        <w:rPr/>
        <w:t>traduce  in  progetti  coordinati  e  piani  d'azione  il conseguente</w:t>
      </w:r>
    </w:p>
    <w:p>
      <w:pPr>
        <w:pStyle w:val="Normal"/>
        <w:rPr/>
      </w:pPr>
      <w:r>
        <w:rPr/>
        <w:t>disegno   strategico;   provvede  al  monitoraggio  e  alla  verifica</w:t>
      </w:r>
    </w:p>
    <w:p>
      <w:pPr>
        <w:pStyle w:val="Normal"/>
        <w:rPr/>
      </w:pPr>
      <w:r>
        <w:rPr/>
        <w:t>dell'attuazione dei progetti e dei piani; provvede ad incrementare la</w:t>
      </w:r>
    </w:p>
    <w:p>
      <w:pPr>
        <w:pStyle w:val="Normal"/>
        <w:rPr/>
      </w:pPr>
      <w:r>
        <w:rPr/>
        <w:t>qualita'  dei  servizi resi dall'amministrazione, ivi compresi quelli</w:t>
      </w:r>
    </w:p>
    <w:p>
      <w:pPr>
        <w:pStyle w:val="Normal"/>
        <w:rPr/>
      </w:pPr>
      <w:r>
        <w:rPr/>
        <w:t>forniti  dagli uffici per le relazioni con il pubblico, sperimentando</w:t>
      </w:r>
    </w:p>
    <w:p>
      <w:pPr>
        <w:pStyle w:val="Normal"/>
        <w:rPr/>
      </w:pPr>
      <w:r>
        <w:rPr/>
        <w:t>l'uso  di nuove tecnologie; cura la promozione dell'immagine dei beni</w:t>
      </w:r>
    </w:p>
    <w:p>
      <w:pPr>
        <w:pStyle w:val="Normal"/>
        <w:rPr/>
      </w:pPr>
      <w:r>
        <w:rPr/>
        <w:t>e  delle  attivita'  culturali  loro afferenti in ambito nazionale ed</w:t>
      </w:r>
    </w:p>
    <w:p>
      <w:pPr>
        <w:pStyle w:val="Normal"/>
        <w:rPr/>
      </w:pPr>
      <w:r>
        <w:rPr/>
        <w:t>internazionale.</w:t>
      </w:r>
    </w:p>
    <w:p>
      <w:pPr>
        <w:pStyle w:val="Normal"/>
        <w:rPr/>
      </w:pPr>
      <w:r>
        <w:rPr/>
        <w:t xml:space="preserve">  </w:t>
      </w:r>
      <w:r>
        <w:rPr/>
        <w:t>2. Il Direttore generale, in particolare:</w:t>
      </w:r>
    </w:p>
    <w:p>
      <w:pPr>
        <w:pStyle w:val="Normal"/>
        <w:rPr/>
      </w:pPr>
      <w:r>
        <w:rPr/>
        <w:t xml:space="preserve">    </w:t>
      </w:r>
      <w:r>
        <w:rPr/>
        <w:t>a) provvede  al  monitoraggio  ed  alla revisione della carta dei</w:t>
      </w:r>
    </w:p>
    <w:p>
      <w:pPr>
        <w:pStyle w:val="Normal"/>
        <w:rPr/>
      </w:pPr>
      <w:r>
        <w:rPr/>
        <w:t>servizi,  ai sensi dell'articolo 11 del decreto legislativo 30 luglio</w:t>
      </w:r>
    </w:p>
    <w:p>
      <w:pPr>
        <w:pStyle w:val="Normal"/>
        <w:rPr/>
      </w:pPr>
      <w:r>
        <w:rPr/>
        <w:t>1999, n. 286;</w:t>
      </w:r>
    </w:p>
    <w:p>
      <w:pPr>
        <w:pStyle w:val="Normal"/>
        <w:rPr/>
      </w:pPr>
      <w:r>
        <w:rPr/>
        <w:t xml:space="preserve">    </w:t>
      </w:r>
      <w:r>
        <w:rPr/>
        <w:t>b) dispone  rilevazioni  ed  elaborazioni  statistiche pertinenti</w:t>
      </w:r>
    </w:p>
    <w:p>
      <w:pPr>
        <w:pStyle w:val="Normal"/>
        <w:rPr/>
      </w:pPr>
      <w:r>
        <w:rPr/>
        <w:t>all'attivita'  del  Ministero,  ai  sensi dell'articolo 3 del decreto</w:t>
      </w:r>
    </w:p>
    <w:p>
      <w:pPr>
        <w:pStyle w:val="Normal"/>
        <w:rPr/>
      </w:pPr>
      <w:r>
        <w:rPr/>
        <w:t>legislativo 6 ottobre 1989, n. 322;</w:t>
      </w:r>
    </w:p>
    <w:p>
      <w:pPr>
        <w:pStyle w:val="Normal"/>
        <w:rPr/>
      </w:pPr>
      <w:r>
        <w:rPr/>
        <w:t xml:space="preserve">    </w:t>
      </w:r>
      <w:r>
        <w:rPr/>
        <w:t>c) cura i sistemi informativi del Ministero, ai sensi del decreto</w:t>
      </w:r>
    </w:p>
    <w:p>
      <w:pPr>
        <w:pStyle w:val="Normal"/>
        <w:rPr/>
      </w:pPr>
      <w:r>
        <w:rPr/>
        <w:t>legislativo  12 febbraio 1993, n. 39, e dell'articolo 4, comma 2, del</w:t>
      </w:r>
    </w:p>
    <w:p>
      <w:pPr>
        <w:pStyle w:val="Normal"/>
        <w:rPr/>
      </w:pPr>
      <w:r>
        <w:rPr/>
        <w:t>decreto legislativo 30 luglio 1999, n. 3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 xml:space="preserve">          </w:t>
      </w:r>
      <w:r>
        <w:rPr>
          <w:i/>
          <w:iCs/>
        </w:rPr>
        <w:t>Note all'art. 14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 Il  testo  dell'art.  11  del  decreto 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0 luglio  1999, n. 286, recante: «Riordino e potenzia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i  meccanismi  e  strumenti di monitoraggio e valut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i  costi,  dei  rendimenti e dei risultati dell'attiv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volta  dalle  amministrazioni pubbliche, a norma dell'ar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1  della  legge  15 marzo 1997, n. 59», e pubblicato n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azzetta Ufficiale 18 agosto 1999, n. 193,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11  (Qualita'  dei  servizi  pubblici).  -  1. 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rvizi  pubblici  nazionali  e  locali  sono  erogati  c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alita'  che promuovono il miglioramento della qualita'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ssicurano la tutela dei cittadini e degli utenti e la lo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tecipazione,    nelle    forme,    anche    associativ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conosciute   dalla  legge,  alle  inerenti  procedure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alutazione e definizione degli standard qualitativ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  Le   modalita'   di   definizione,   adozione  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izzazione  degli  standard  di qualita', i casi e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alita' di adozione delle carte dei servizi, i criter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surazione  della  qualita'  dei servizi, le condizion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utela  degli  utenti,  nonche'  i  casi  e le modalita'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dennizzo  automatico e forfettario all'utenza per manc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spetto  degli  standard  di  qualita'  sono stabilite c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ettive,  aggiornabili  annualmente,  del  Presidente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iglio  dei  Ministri.  Per  quanto  riguarda  i serviz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rogati direttamente o indirettamente dalle regioni e da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nti   locali,   si   provvede  con  atti  di  indirizzo 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ordinamento adottati d'intesa con la conferenza unifica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cui al decreto legislativo 28 agosto 1997, n. 281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Le  iniziative di coordinamento, supporto oper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e    amministrazioni    interessate    e    monitoragg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ll'attuazione  del  presente  articolo  sono adottate d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idente   del  Consiglio  dei  Ministri,  supportato  d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pposita  struttura  della  Presidenza  del  Consiglio 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ri.  E'  ammesso il ricorso a un soggetto privato, d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cegliersi  con  gara  europea di assistenza tecnica, su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ase di criteri oggettivi e trasparent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Sono  in  ogni  caso  fatte  salve  le funzioni e 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iti  legislativamente  assegnati,  per  alcuni  serviz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i, ad autorita' indipendent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E' abrogato l'art. 2 della legge 11 luglio 1995, 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73.  Restano  applicabili,  sino  a  diversa  disposi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dottata ai sensi del comma 2, i decreti del Presidente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iglio  dei  Ministri  recanti  gli  schemi  general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ferimento gia' emanati ai sensi del suddetto articolo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 Il   testo  dell'art.  3  del  decreto 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6 ottobre   1989,  n.  322,  recante:  «Norme  sul  siste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tistico nazionale e sulla riorganizzazione dell'Istitu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azionale  di statistica, ai sensi dell'art. 24 della leg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3 agosto  1988,  n.  400»,  e  pubblicato  nella  Gazzet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fficiale 22 settembre 1989, n. 222,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 3  (Uffici  di  statistica).  -  1.  Presso 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zioni  centrali  dello  Stato e presso le azien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utonome  sono  istituiti  uffici di statistica, posti a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pendenze funzionali dell'ISTA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Gli uffici di statistica sono ordinati anche second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  esigenze  di  carattere tecnico indicate dall'ISTAT. A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gni   ufficio  e'  preposto  un  dirigente  o  funzionar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signato  dal  Ministro  competente, sentito il presid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ISTA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Le  attivita' e le funzioni degli uffici statistic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 province,  dei  comuni  e delle camere di commerci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dustria,  artigianato  e  agricoltura sono regolate d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ge  16 novembre 1939, n. 1823, e dalle relative norme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uazione,   nonche'  dal  presente  decreto  nella  par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pplicabile. Entro sei mesi dalla data di entrata in vig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 presente  decreto,  gli  enti  locali, ivi comprese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nita'   sanitarie   locali   che  non  vi  abbiano  anco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vveduto  istituiscono  l'ufficio  di statistica anche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orma  associata o consortile. I comuni con piu' di 100.0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bitanti  istituiscono  con effetto immediato un uffici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tistica che fa parte del Sistema statistico nazional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Gli  uffici  di  statistica  costituiti  presso 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fetture  assicurano, fatte salve le competenze a livel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ionale  del  commissario  del Governo previste dall'ar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3,  comma  1,  lettera  c), della legge 23 agosto 1988, 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400,    anche   il   coordinamento,   il   collegamento  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interconnessione  a livello provinciale di tutte le fo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he  preposte  alla raccolta ed alla elaborazione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ti statistici, come individuate dall'ISTA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Gli  uffici  di statistica di cui ai commi 2, 3 e 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ercitano  le proprie attivita' secondo le direttive e 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i  di  indirizzo  emanati  dal  comitato di cui all'ar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7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 decreto  legislativo  12 febbraio  1993,  n. 39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cante:   «Norme   in   materia   di  sistemi  informativ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utomatizzati  delle  amministrazioni  pubbliche,  a  nor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rt.  2,  comma 1, lettera mm), della legge 23 ottob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992,  n.  421»,  e'  pubblicato  nella  Gazzetta Uffici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0 febbraio 1993, n. 4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 Il   testo   dell'art.  4,  comma  2,  del  decre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islativo  30 luglio 1999, n. 300, citato nelle note a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messe,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2.  I  ministeri  che  si  avvalgono di propri sistem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formativi   automatizzati   sono  tenuti  ad  assicurar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interconnessione  con i sistemi informativi automatizz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 altre  amministrazioni  centrali  e  locali  per 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amite     della    rete    unitaria    delle    pubbli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zioni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Art. 15.</w:t>
      </w:r>
    </w:p>
    <w:p>
      <w:pPr>
        <w:pStyle w:val="Normal"/>
        <w:rPr/>
      </w:pPr>
      <w:r>
        <w:rPr/>
        <w:t xml:space="preserve">                  </w:t>
      </w:r>
      <w:r>
        <w:rPr/>
        <w:t>Direzione generale per il cinema</w:t>
      </w:r>
    </w:p>
    <w:p>
      <w:pPr>
        <w:pStyle w:val="Normal"/>
        <w:rPr/>
      </w:pPr>
      <w:r>
        <w:rPr/>
        <w:t xml:space="preserve">  </w:t>
      </w:r>
      <w:r>
        <w:rPr/>
        <w:t>1. La Direzione generale per il cinema svolge funzioni e compiti in</w:t>
      </w:r>
    </w:p>
    <w:p>
      <w:pPr>
        <w:pStyle w:val="Normal"/>
        <w:rPr/>
      </w:pPr>
      <w:r>
        <w:rPr/>
        <w:t>materia di attivita' cinematografiche.</w:t>
      </w:r>
    </w:p>
    <w:p>
      <w:pPr>
        <w:pStyle w:val="Normal"/>
        <w:rPr/>
      </w:pPr>
      <w:r>
        <w:rPr/>
        <w:t xml:space="preserve">  </w:t>
      </w:r>
      <w:r>
        <w:rPr/>
        <w:t>2. Il Direttore generale, in particolare:</w:t>
      </w:r>
    </w:p>
    <w:p>
      <w:pPr>
        <w:pStyle w:val="Normal"/>
        <w:rPr/>
      </w:pPr>
      <w:r>
        <w:rPr/>
        <w:t xml:space="preserve">    </w:t>
      </w:r>
      <w:r>
        <w:rPr/>
        <w:t>a) dispone  interventi  finanziari  a  sostegno  delle  attivita'</w:t>
      </w:r>
    </w:p>
    <w:p>
      <w:pPr>
        <w:pStyle w:val="Normal"/>
        <w:rPr/>
      </w:pPr>
      <w:r>
        <w:rPr/>
        <w:t>cinematografiche e promuove la cultura cinematografica;</w:t>
      </w:r>
    </w:p>
    <w:p>
      <w:pPr>
        <w:pStyle w:val="Normal"/>
        <w:rPr/>
      </w:pPr>
      <w:r>
        <w:rPr/>
        <w:t xml:space="preserve">    </w:t>
      </w:r>
      <w:r>
        <w:rPr/>
        <w:t>b) svolge  verifiche  amministrative  e  contabili,  ispezioni  e</w:t>
      </w:r>
    </w:p>
    <w:p>
      <w:pPr>
        <w:pStyle w:val="Normal"/>
        <w:rPr/>
      </w:pPr>
      <w:r>
        <w:rPr/>
        <w:t>controlli   sugli   enti   sottoposti  a  vigilanza  e  sui  soggetti</w:t>
      </w:r>
    </w:p>
    <w:p>
      <w:pPr>
        <w:pStyle w:val="Normal"/>
        <w:rPr/>
      </w:pPr>
      <w:r>
        <w:rPr/>
        <w:t>beneficiari di contributi da parte del Ministero;</w:t>
      </w:r>
    </w:p>
    <w:p>
      <w:pPr>
        <w:pStyle w:val="Normal"/>
        <w:rPr/>
      </w:pPr>
      <w:r>
        <w:rPr/>
        <w:t xml:space="preserve">    </w:t>
      </w:r>
      <w:r>
        <w:rPr/>
        <w:t>c) esercita  la vigilanza sulla Fondazione Centro sperimentale di</w:t>
      </w:r>
    </w:p>
    <w:p>
      <w:pPr>
        <w:pStyle w:val="Normal"/>
        <w:rPr/>
      </w:pPr>
      <w:r>
        <w:rPr/>
        <w:t>cinematografia.</w:t>
      </w:r>
    </w:p>
    <w:p>
      <w:pPr>
        <w:pStyle w:val="Normal"/>
        <w:rPr/>
      </w:pPr>
      <w:r>
        <w:rPr/>
        <w:t xml:space="preserve">  </w:t>
      </w:r>
      <w:r>
        <w:rPr/>
        <w:t>3.  Il  Direttore  generale  presiede  le commissioni in materia di</w:t>
      </w:r>
    </w:p>
    <w:p>
      <w:pPr>
        <w:pStyle w:val="Normal"/>
        <w:rPr/>
      </w:pPr>
      <w:r>
        <w:rPr/>
        <w:t>attivita'  cinematografiche  previste  dalla  normativa  di settore e</w:t>
      </w:r>
    </w:p>
    <w:p>
      <w:pPr>
        <w:pStyle w:val="Normal"/>
        <w:rPr/>
      </w:pPr>
      <w:r>
        <w:rPr/>
        <w:t>partecipa  alle riunioni del Comitato per i problemi dello spettacolo</w:t>
      </w:r>
    </w:p>
    <w:p>
      <w:pPr>
        <w:pStyle w:val="Normal"/>
        <w:rPr/>
      </w:pPr>
      <w:r>
        <w:rPr/>
        <w:t>e della relativa Sezione compe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Art. 16.</w:t>
      </w:r>
    </w:p>
    <w:p>
      <w:pPr>
        <w:pStyle w:val="Normal"/>
        <w:rPr/>
      </w:pPr>
      <w:r>
        <w:rPr/>
        <w:t xml:space="preserve">      </w:t>
      </w:r>
      <w:r>
        <w:rPr/>
        <w:t>Direzione generale per lo spettacolo dal vivo e lo sport</w:t>
      </w:r>
    </w:p>
    <w:p>
      <w:pPr>
        <w:pStyle w:val="Normal"/>
        <w:rPr/>
      </w:pPr>
      <w:r>
        <w:rPr/>
        <w:t xml:space="preserve">  </w:t>
      </w:r>
      <w:r>
        <w:rPr/>
        <w:t>1.  La  Direzione  generale  per  lo spettacolo dal vivo e lo sport</w:t>
      </w:r>
    </w:p>
    <w:p>
      <w:pPr>
        <w:pStyle w:val="Normal"/>
        <w:rPr/>
      </w:pPr>
      <w:r>
        <w:rPr/>
        <w:t>svolge  funzioni  e compiti in materia di attivita' di spettacolo dal</w:t>
      </w:r>
    </w:p>
    <w:p>
      <w:pPr>
        <w:pStyle w:val="Normal"/>
        <w:rPr/>
      </w:pPr>
      <w:r>
        <w:rPr/>
        <w:t>vivo,  con riferimento alla musica, alla danza, al teatro, ai circhi,</w:t>
      </w:r>
    </w:p>
    <w:p>
      <w:pPr>
        <w:pStyle w:val="Normal"/>
        <w:rPr/>
      </w:pPr>
      <w:r>
        <w:rPr/>
        <w:t>allo  spettacolo  viaggiante  ed  ai  festival  teatrali,  nonche' in</w:t>
      </w:r>
    </w:p>
    <w:p>
      <w:pPr>
        <w:pStyle w:val="Normal"/>
        <w:rPr/>
      </w:pPr>
      <w:r>
        <w:rPr/>
        <w:t>materia   di  attivita'  sportive  agonistiche  ed  amatoriali  e  di</w:t>
      </w:r>
    </w:p>
    <w:p>
      <w:pPr>
        <w:pStyle w:val="Normal"/>
        <w:rPr/>
      </w:pPr>
      <w:r>
        <w:rPr/>
        <w:t>impiantistica sportiva.</w:t>
      </w:r>
    </w:p>
    <w:p>
      <w:pPr>
        <w:pStyle w:val="Normal"/>
        <w:rPr/>
      </w:pPr>
      <w:r>
        <w:rPr/>
        <w:t xml:space="preserve">  </w:t>
      </w:r>
      <w:r>
        <w:rPr/>
        <w:t>2. Il Direttore generale, in particolare:</w:t>
      </w:r>
    </w:p>
    <w:p>
      <w:pPr>
        <w:pStyle w:val="Normal"/>
        <w:rPr/>
      </w:pPr>
      <w:r>
        <w:rPr/>
        <w:t xml:space="preserve">    </w:t>
      </w:r>
      <w:r>
        <w:rPr/>
        <w:t>a) dispone interventi finanziari a sostegno delle attivita' dello</w:t>
      </w:r>
    </w:p>
    <w:p>
      <w:pPr>
        <w:pStyle w:val="Normal"/>
        <w:rPr/>
      </w:pPr>
      <w:r>
        <w:rPr/>
        <w:t>spettacolo;</w:t>
      </w:r>
    </w:p>
    <w:p>
      <w:pPr>
        <w:pStyle w:val="Normal"/>
        <w:rPr/>
      </w:pPr>
      <w:r>
        <w:rPr/>
        <w:t xml:space="preserve">    </w:t>
      </w:r>
      <w:r>
        <w:rPr/>
        <w:t>b) svolge  verifiche  amministrative  e  contabili,  ispezioni  e</w:t>
      </w:r>
    </w:p>
    <w:p>
      <w:pPr>
        <w:pStyle w:val="Normal"/>
        <w:rPr/>
      </w:pPr>
      <w:r>
        <w:rPr/>
        <w:t>controlli   sugli   enti   sottoposti  a  vigilanza  e  sui  soggetti</w:t>
      </w:r>
    </w:p>
    <w:p>
      <w:pPr>
        <w:pStyle w:val="Normal"/>
        <w:rPr/>
      </w:pPr>
      <w:r>
        <w:rPr/>
        <w:t>beneficiari di contributi da parte del Ministero;</w:t>
      </w:r>
    </w:p>
    <w:p>
      <w:pPr>
        <w:pStyle w:val="Normal"/>
        <w:rPr/>
      </w:pPr>
      <w:r>
        <w:rPr/>
        <w:t xml:space="preserve">    </w:t>
      </w:r>
      <w:r>
        <w:rPr/>
        <w:t>c) esercita  la  vigilanza  sull'Ente  teatrale  italiano (ETI) e</w:t>
      </w:r>
    </w:p>
    <w:p>
      <w:pPr>
        <w:pStyle w:val="Normal"/>
        <w:rPr/>
      </w:pPr>
      <w:r>
        <w:rPr/>
        <w:t>sull'Istituto nazionale per il dramma antico (INDA);</w:t>
      </w:r>
    </w:p>
    <w:p>
      <w:pPr>
        <w:pStyle w:val="Normal"/>
        <w:rPr/>
      </w:pPr>
      <w:r>
        <w:rPr/>
        <w:t xml:space="preserve">    </w:t>
      </w:r>
      <w:r>
        <w:rPr/>
        <w:t>d) propone,  coordina ed attua le iniziative culturali in materia</w:t>
      </w:r>
    </w:p>
    <w:p>
      <w:pPr>
        <w:pStyle w:val="Normal"/>
        <w:rPr/>
      </w:pPr>
      <w:r>
        <w:rPr/>
        <w:t>di sport;</w:t>
      </w:r>
    </w:p>
    <w:p>
      <w:pPr>
        <w:pStyle w:val="Normal"/>
        <w:rPr/>
      </w:pPr>
      <w:r>
        <w:rPr/>
        <w:t xml:space="preserve">    </w:t>
      </w:r>
      <w:r>
        <w:rPr/>
        <w:t>e) cura  i  rapporti con Enti ed istituzioni intergovernative che</w:t>
      </w:r>
    </w:p>
    <w:p>
      <w:pPr>
        <w:pStyle w:val="Normal"/>
        <w:rPr/>
      </w:pPr>
      <w:r>
        <w:rPr/>
        <w:t>hanno  competenza  in  materia  di sport, in particolare con l'Unione</w:t>
      </w:r>
    </w:p>
    <w:p>
      <w:pPr>
        <w:pStyle w:val="Normal"/>
        <w:rPr/>
      </w:pPr>
      <w:r>
        <w:rPr/>
        <w:t>Europea,  il Consiglio d'Europa, l'UNESCO e la WADA (Agenzia mondiale</w:t>
      </w:r>
    </w:p>
    <w:p>
      <w:pPr>
        <w:pStyle w:val="Normal"/>
        <w:rPr/>
      </w:pPr>
      <w:r>
        <w:rPr/>
        <w:t>anti-doping);</w:t>
      </w:r>
    </w:p>
    <w:p>
      <w:pPr>
        <w:pStyle w:val="Normal"/>
        <w:rPr/>
      </w:pPr>
      <w:r>
        <w:rPr/>
        <w:t xml:space="preserve">    </w:t>
      </w:r>
      <w:r>
        <w:rPr/>
        <w:t>f) cura  i  rapporti  con  gli organismi sportivi e con gli altri</w:t>
      </w:r>
    </w:p>
    <w:p>
      <w:pPr>
        <w:pStyle w:val="Normal"/>
        <w:rPr/>
      </w:pPr>
      <w:r>
        <w:rPr/>
        <w:t>soggetti operanti nel settore dello sport;</w:t>
      </w:r>
    </w:p>
    <w:p>
      <w:pPr>
        <w:pStyle w:val="Normal"/>
        <w:rPr/>
      </w:pPr>
      <w:r>
        <w:rPr/>
        <w:t xml:space="preserve">    </w:t>
      </w:r>
      <w:r>
        <w:rPr/>
        <w:t>g) svolge funzioni e compiti in materia di prevenzione del doping</w:t>
      </w:r>
    </w:p>
    <w:p>
      <w:pPr>
        <w:pStyle w:val="Normal"/>
        <w:rPr/>
      </w:pPr>
      <w:r>
        <w:rPr/>
        <w:t>e della violenza nello sport per quanto di competenza del Ministero;</w:t>
      </w:r>
    </w:p>
    <w:p>
      <w:pPr>
        <w:pStyle w:val="Normal"/>
        <w:rPr/>
      </w:pPr>
      <w:r>
        <w:rPr/>
        <w:t xml:space="preserve">    </w:t>
      </w:r>
      <w:r>
        <w:rPr/>
        <w:t>h) esercita la vigilanza sul Comitato olimpico nazionale italiano</w:t>
      </w:r>
    </w:p>
    <w:p>
      <w:pPr>
        <w:pStyle w:val="Normal"/>
        <w:rPr/>
      </w:pPr>
      <w:r>
        <w:rPr/>
        <w:t>(CONI) e sull'Istituto per il credito sportivo.</w:t>
      </w:r>
    </w:p>
    <w:p>
      <w:pPr>
        <w:pStyle w:val="Normal"/>
        <w:rPr/>
      </w:pPr>
      <w:r>
        <w:rPr/>
        <w:t xml:space="preserve">  </w:t>
      </w:r>
      <w:r>
        <w:rPr/>
        <w:t>3.  Il  Direttore  generale  presiede  le commissioni in materia di</w:t>
      </w:r>
    </w:p>
    <w:p>
      <w:pPr>
        <w:pStyle w:val="Normal"/>
        <w:rPr/>
      </w:pPr>
      <w:r>
        <w:rPr/>
        <w:t>attivita'  musicali, di danza, teatro, circhi e spettacoli viaggianti</w:t>
      </w:r>
    </w:p>
    <w:p>
      <w:pPr>
        <w:pStyle w:val="Normal"/>
        <w:rPr/>
      </w:pPr>
      <w:r>
        <w:rPr/>
        <w:t>previste  dalla  normativa  di  settore e partecipa alle riunioni del</w:t>
      </w:r>
    </w:p>
    <w:p>
      <w:pPr>
        <w:pStyle w:val="Normal"/>
        <w:rPr/>
      </w:pPr>
      <w:r>
        <w:rPr/>
        <w:t>Comitato  per  i  problemi  dello spettacolo e delle relative Sezioni</w:t>
      </w:r>
    </w:p>
    <w:p>
      <w:pPr>
        <w:pStyle w:val="Normal"/>
        <w:rPr/>
      </w:pPr>
      <w:r>
        <w:rPr/>
        <w:t>compet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o II</w:t>
      </w:r>
    </w:p>
    <w:p>
      <w:pPr>
        <w:pStyle w:val="Normal"/>
        <w:rPr/>
      </w:pPr>
      <w:r>
        <w:rPr/>
        <w:t>ORGANI CONSULTIVI CENTRALI</w:t>
      </w:r>
    </w:p>
    <w:p>
      <w:pPr>
        <w:pStyle w:val="Normal"/>
        <w:rPr/>
      </w:pPr>
      <w:r>
        <w:rPr/>
        <w:t xml:space="preserve">                              </w:t>
      </w:r>
      <w:r>
        <w:rPr/>
        <w:t>Art. 17.</w:t>
      </w:r>
    </w:p>
    <w:p>
      <w:pPr>
        <w:pStyle w:val="Normal"/>
        <w:rPr/>
      </w:pPr>
      <w:r>
        <w:rPr/>
        <w:t xml:space="preserve">      </w:t>
      </w:r>
      <w:r>
        <w:rPr/>
        <w:t>Consiglio superiore per i beni culturali e paesaggistici</w:t>
      </w:r>
    </w:p>
    <w:p>
      <w:pPr>
        <w:pStyle w:val="Normal"/>
        <w:rPr/>
      </w:pPr>
      <w:r>
        <w:rPr/>
        <w:t xml:space="preserve">  </w:t>
      </w:r>
      <w:r>
        <w:rPr/>
        <w:t>1.  Il  Consiglio superiore per i beni culturali e paesaggistici e'</w:t>
      </w:r>
    </w:p>
    <w:p>
      <w:pPr>
        <w:pStyle w:val="Normal"/>
        <w:rPr/>
      </w:pPr>
      <w:r>
        <w:rPr/>
        <w:t>organo  consultivo a carattere tecnico-scientifico in materia di beni</w:t>
      </w:r>
    </w:p>
    <w:p>
      <w:pPr>
        <w:pStyle w:val="Normal"/>
        <w:rPr/>
      </w:pPr>
      <w:r>
        <w:rPr/>
        <w:t>culturali. Esso, in particolare, esprime pareri:</w:t>
      </w:r>
    </w:p>
    <w:p>
      <w:pPr>
        <w:pStyle w:val="Normal"/>
        <w:rPr/>
      </w:pPr>
      <w:r>
        <w:rPr/>
        <w:t xml:space="preserve">    </w:t>
      </w:r>
      <w:r>
        <w:rPr/>
        <w:t>a) obbligatoriamente,   sui   programmi   nazionali  per  i  beni</w:t>
      </w:r>
    </w:p>
    <w:p>
      <w:pPr>
        <w:pStyle w:val="Normal"/>
        <w:rPr/>
      </w:pPr>
      <w:r>
        <w:rPr/>
        <w:t>culturali e paesaggistici e sui piani di spesa annuali e pluriennali;</w:t>
      </w:r>
    </w:p>
    <w:p>
      <w:pPr>
        <w:pStyle w:val="Normal"/>
        <w:rPr/>
      </w:pPr>
      <w:r>
        <w:rPr/>
        <w:t xml:space="preserve">    </w:t>
      </w:r>
      <w:r>
        <w:rPr/>
        <w:t>b) su schemi di atti normativi e amministrativi generali;</w:t>
      </w:r>
    </w:p>
    <w:p>
      <w:pPr>
        <w:pStyle w:val="Normal"/>
        <w:rPr/>
      </w:pPr>
      <w:r>
        <w:rPr/>
        <w:t xml:space="preserve">    </w:t>
      </w:r>
      <w:r>
        <w:rPr/>
        <w:t>c) su  ogni  questione  tecnico-scientifica di carattere generale</w:t>
      </w:r>
    </w:p>
    <w:p>
      <w:pPr>
        <w:pStyle w:val="Normal"/>
        <w:rPr/>
      </w:pPr>
      <w:r>
        <w:rPr/>
        <w:t>concernente la materia dei beni culturali e paesaggistici;</w:t>
      </w:r>
    </w:p>
    <w:p>
      <w:pPr>
        <w:pStyle w:val="Normal"/>
        <w:rPr/>
      </w:pPr>
      <w:r>
        <w:rPr/>
        <w:t xml:space="preserve">    </w:t>
      </w:r>
      <w:r>
        <w:rPr/>
        <w:t>d) sulle questioni demandate da leggi o regolamenti.</w:t>
      </w:r>
    </w:p>
    <w:p>
      <w:pPr>
        <w:pStyle w:val="Normal"/>
        <w:rPr/>
      </w:pPr>
      <w:r>
        <w:rPr/>
        <w:t xml:space="preserve">  </w:t>
      </w:r>
      <w:r>
        <w:rPr/>
        <w:t>2. Il Consiglio superiore e' composto da:</w:t>
      </w:r>
    </w:p>
    <w:p>
      <w:pPr>
        <w:pStyle w:val="Normal"/>
        <w:rPr/>
      </w:pPr>
      <w:r>
        <w:rPr/>
        <w:t xml:space="preserve">    </w:t>
      </w:r>
      <w:r>
        <w:rPr/>
        <w:t>a) i presidenti dei Comitati tecnico-scientifici;</w:t>
      </w:r>
    </w:p>
    <w:p>
      <w:pPr>
        <w:pStyle w:val="Normal"/>
        <w:rPr/>
      </w:pPr>
      <w:r>
        <w:rPr/>
        <w:t xml:space="preserve">    </w:t>
      </w:r>
      <w:r>
        <w:rPr/>
        <w:t>b) otto  eminenti  personalita'  del mondo della cultura nominate</w:t>
      </w:r>
    </w:p>
    <w:p>
      <w:pPr>
        <w:pStyle w:val="Normal"/>
        <w:rPr/>
      </w:pPr>
      <w:r>
        <w:rPr/>
        <w:t>dal  Ministro,  tre  delle  quali  su  designazione  della Conferenza</w:t>
      </w:r>
    </w:p>
    <w:p>
      <w:pPr>
        <w:pStyle w:val="Normal"/>
        <w:rPr/>
      </w:pPr>
      <w:r>
        <w:rPr/>
        <w:t>unificata  di  cui  all'articolo  8 del decreto legislativo 28 agosto</w:t>
      </w:r>
    </w:p>
    <w:p>
      <w:pPr>
        <w:pStyle w:val="Normal"/>
        <w:rPr/>
      </w:pPr>
      <w:r>
        <w:rPr/>
        <w:t>1997, n. 281.</w:t>
      </w:r>
    </w:p>
    <w:p>
      <w:pPr>
        <w:pStyle w:val="Normal"/>
        <w:rPr/>
      </w:pPr>
      <w:r>
        <w:rPr/>
        <w:t xml:space="preserve">  </w:t>
      </w:r>
      <w:r>
        <w:rPr/>
        <w:t>3.  Il Ministro nomina il presidente del Consiglio superiore tra le</w:t>
      </w:r>
    </w:p>
    <w:p>
      <w:pPr>
        <w:pStyle w:val="Normal"/>
        <w:rPr/>
      </w:pPr>
      <w:r>
        <w:rPr/>
        <w:t>personalita'  di  cui  al comma 2, lettera b). Il Consiglio superiore</w:t>
      </w:r>
    </w:p>
    <w:p>
      <w:pPr>
        <w:pStyle w:val="Normal"/>
        <w:rPr/>
      </w:pPr>
      <w:r>
        <w:rPr/>
        <w:t>elegge  a  maggioranza  tra  i propri componenti il vice presidente e</w:t>
      </w:r>
    </w:p>
    <w:p>
      <w:pPr>
        <w:pStyle w:val="Normal"/>
        <w:rPr/>
      </w:pPr>
      <w:r>
        <w:rPr/>
        <w:t>adotta  un regolamento interno. Alle riunioni del Consiglio superiore</w:t>
      </w:r>
    </w:p>
    <w:p>
      <w:pPr>
        <w:pStyle w:val="Normal"/>
        <w:rPr/>
      </w:pPr>
      <w:r>
        <w:rPr/>
        <w:t>possono  partecipare,  senza  diritto  di voto, i vice presidenti dei</w:t>
      </w:r>
    </w:p>
    <w:p>
      <w:pPr>
        <w:pStyle w:val="Normal"/>
        <w:rPr/>
      </w:pPr>
      <w:r>
        <w:rPr/>
        <w:t>Comitati tecnico-scientifici.</w:t>
      </w:r>
    </w:p>
    <w:p>
      <w:pPr>
        <w:pStyle w:val="Normal"/>
        <w:rPr/>
      </w:pPr>
      <w:r>
        <w:rPr/>
        <w:t xml:space="preserve">  </w:t>
      </w:r>
      <w:r>
        <w:rPr/>
        <w:t>4.  Il  Consiglio superiore e' integrato con tre rappresentanti del</w:t>
      </w:r>
    </w:p>
    <w:p>
      <w:pPr>
        <w:pStyle w:val="Normal"/>
        <w:rPr/>
      </w:pPr>
      <w:r>
        <w:rPr/>
        <w:t>personale del Ministero, eletti con le modalita' previste dal decreto</w:t>
      </w:r>
    </w:p>
    <w:p>
      <w:pPr>
        <w:pStyle w:val="Normal"/>
        <w:rPr/>
      </w:pPr>
      <w:r>
        <w:rPr/>
        <w:t>del  Presidente  della  Repubblica  22 luglio  1977,  n.  721, quando</w:t>
      </w:r>
    </w:p>
    <w:p>
      <w:pPr>
        <w:pStyle w:val="Normal"/>
        <w:rPr/>
      </w:pPr>
      <w:r>
        <w:rPr/>
        <w:t>esprime pareri sulle materie di cui al comma 1, lettera a).</w:t>
      </w:r>
    </w:p>
    <w:p>
      <w:pPr>
        <w:pStyle w:val="Normal"/>
        <w:rPr/>
      </w:pPr>
      <w:r>
        <w:rPr/>
        <w:t xml:space="preserve">  </w:t>
      </w:r>
      <w:r>
        <w:rPr/>
        <w:t>5.  Il  Consiglio  superiore  ed  il  Comitato per i problemi dello</w:t>
      </w:r>
    </w:p>
    <w:p>
      <w:pPr>
        <w:pStyle w:val="Normal"/>
        <w:rPr/>
      </w:pPr>
      <w:r>
        <w:rPr/>
        <w:t>spettacolo  si  riuniscono  in  seduta congiunta, su convocazione del</w:t>
      </w:r>
    </w:p>
    <w:p>
      <w:pPr>
        <w:pStyle w:val="Normal"/>
        <w:rPr/>
      </w:pPr>
      <w:r>
        <w:rPr/>
        <w:t>Ministro,   per  l'esame  di  provvedimenti  di  particolare  rilievo</w:t>
      </w:r>
    </w:p>
    <w:p>
      <w:pPr>
        <w:pStyle w:val="Normal"/>
        <w:rPr/>
      </w:pPr>
      <w:r>
        <w:rPr/>
        <w:t>attinenti le sfere di competenza dei due organi consultivi.</w:t>
      </w:r>
    </w:p>
    <w:p>
      <w:pPr>
        <w:pStyle w:val="Normal"/>
        <w:rPr/>
      </w:pPr>
      <w:r>
        <w:rPr/>
        <w:t xml:space="preserve">  </w:t>
      </w:r>
      <w:r>
        <w:rPr/>
        <w:t>6.  I  componenti del Consiglio superiore restano in carica quattro</w:t>
      </w:r>
    </w:p>
    <w:p>
      <w:pPr>
        <w:pStyle w:val="Normal"/>
        <w:rPr/>
      </w:pPr>
      <w:r>
        <w:rPr/>
        <w:t>anni  e  possono  essere  confermati una sola volta. Essi non possono</w:t>
      </w:r>
    </w:p>
    <w:p>
      <w:pPr>
        <w:pStyle w:val="Normal"/>
        <w:rPr/>
      </w:pPr>
      <w:r>
        <w:rPr/>
        <w:t>esercitare  le  attivita'  di impresa previste dall'articolo 2195 del</w:t>
      </w:r>
    </w:p>
    <w:p>
      <w:pPr>
        <w:pStyle w:val="Normal"/>
        <w:rPr/>
      </w:pPr>
      <w:r>
        <w:rPr/>
        <w:t>Codice  civile  quando  esse  attengono  a  materie di competenza del</w:t>
      </w:r>
    </w:p>
    <w:p>
      <w:pPr>
        <w:pStyle w:val="Normal"/>
        <w:rPr/>
      </w:pPr>
      <w:r>
        <w:rPr/>
        <w:t>Ministero,  ne'  essere  amministratori  o  sindaci  di  societa' che</w:t>
      </w:r>
    </w:p>
    <w:p>
      <w:pPr>
        <w:pStyle w:val="Normal"/>
        <w:rPr/>
      </w:pPr>
      <w:r>
        <w:rPr/>
        <w:t>svolgono  le  medesime  attivita';  non  possono  essere  titolari di</w:t>
      </w:r>
    </w:p>
    <w:p>
      <w:pPr>
        <w:pStyle w:val="Normal"/>
        <w:rPr/>
      </w:pPr>
      <w:r>
        <w:rPr/>
        <w:t>rapporti  di  collaborazione  professionale  con  il  Ministero;  non</w:t>
      </w:r>
    </w:p>
    <w:p>
      <w:pPr>
        <w:pStyle w:val="Normal"/>
        <w:rPr/>
      </w:pPr>
      <w:r>
        <w:rPr/>
        <w:t>possono  essere  presidenti o membri del Consiglio di amministrazione</w:t>
      </w:r>
    </w:p>
    <w:p>
      <w:pPr>
        <w:pStyle w:val="Normal"/>
        <w:rPr/>
      </w:pPr>
      <w:r>
        <w:rPr/>
        <w:t>di  istituzioni  o  enti  destinatari  di contributi o altre forme di</w:t>
      </w:r>
    </w:p>
    <w:p>
      <w:pPr>
        <w:pStyle w:val="Normal"/>
        <w:rPr/>
      </w:pPr>
      <w:r>
        <w:rPr/>
        <w:t>finanziamento   da   parte   del  Ministero  ne'  assumere  incarichi</w:t>
      </w:r>
    </w:p>
    <w:p>
      <w:pPr>
        <w:pStyle w:val="Normal"/>
        <w:rPr/>
      </w:pPr>
      <w:r>
        <w:rPr/>
        <w:t>professionali  in  progetti  o iniziative il cui finanziamento, anche</w:t>
      </w:r>
    </w:p>
    <w:p>
      <w:pPr>
        <w:pStyle w:val="Normal"/>
        <w:rPr/>
      </w:pPr>
      <w:r>
        <w:rPr/>
        <w:t>parziale, e' soggetto a parere del Consiglio superiore.</w:t>
      </w:r>
    </w:p>
    <w:p>
      <w:pPr>
        <w:pStyle w:val="Normal"/>
        <w:rPr/>
      </w:pPr>
      <w:r>
        <w:rPr/>
        <w:t xml:space="preserve">  </w:t>
      </w:r>
      <w:r>
        <w:rPr/>
        <w:t>7.  Le  risorse umane e strumentali necessarie per il funzionamento</w:t>
      </w:r>
    </w:p>
    <w:p>
      <w:pPr>
        <w:pStyle w:val="Normal"/>
        <w:rPr/>
      </w:pPr>
      <w:r>
        <w:rPr/>
        <w:t>del  Consiglio superiore sono assicurate dalla Direzione generale per</w:t>
      </w:r>
    </w:p>
    <w:p>
      <w:pPr>
        <w:pStyle w:val="Normal"/>
        <w:rPr/>
      </w:pPr>
      <w:r>
        <w:rPr/>
        <w:t>gli affari generali, il bilancio, le risorse umane e la form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 xml:space="preserve">          </w:t>
      </w:r>
      <w:r>
        <w:rPr>
          <w:i/>
          <w:iCs/>
        </w:rPr>
        <w:t>Note all'art. 17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 Il   testo  dell'art.  8  del  decreto 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8 agosto   1997,   n.   281,   recante:   «Definizione  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pliamento  delle attribuzioni della Conferenza perman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  i  rapporti  tra  lo  Stato,  le regioni e le provin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utonome  di  Trento  e  Bolzano  ed  unificazione,  per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aterie  ed  i  compiti  di interesse comune delle region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province e dei comuni, con la Conferenza Stato-cit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d autonomie locali», e pubblicato nella Gazzetta Uffici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0 agosto 1997, n. 202,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8 (Conferenza Stato-citta' ed autonomie locali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ferenza  unificata).  - 1. La Conferenza Stato-citta' 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utonomie  locali  e' unificata per le materie ed i compi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interesse  comune  delle  regioni,  delle province,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uni   e  delle  comunita'  montane,  con  la  Conferenz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to-region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La  Conferenza  Stato-citta' ed autonomie locali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ieduta dal Presidente del Consiglio dei Ministri o, p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a  delega,  dal  Ministro dell'interno o dal Ministro p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li  affari  regionali; ne fanno parte altresi' il Minist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tesoro e del bilancio e della programmazione economica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Ministro delle finanze, il Ministro dei lavori pubblic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 Ministro della sanita', il presidente dell'Associ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azionale   dei  comuni  d'Italia  -  ANCI,  il  presid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Unione  province  d'Italia  -  UPI  ed  il  presid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Unione  nazionale  comuni, comunita' ed enti montani 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NCEM. Ne fanno parte inoltre quattordici sindaci design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'ANCI e sei presidenti di provincia designati dall'UP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i   quattordici   sindaci   designati   dall'ANCI  cinqu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appresentano  le  citta'  individuate  dall'art.  17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ge  8 giugno  1990, n. 142. Alle riunioni possono esse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vitati  altri  membri del Governo, nonche' rappresenta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amministrazioni statali, locali o di enti pubblic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La  Conferenza  Stato-citta' ed autonomie locali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vocata  almeno ogni tre mesi, e comunque in tutti i ca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 presidente ne ravvisi la necessita' o qualora ne facc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chiesta il presidente dell'ANCI, dell'UPI o dell'UNC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La  Conferenza  unificata  di  cui  al  comma  1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vocata  dal  Presidente  del  Consiglio dei Ministri.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dute  sono  presiedute  dal  Presidente del Consiglio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ri  o,  su  sua  delega,  dal Ministro per gli affar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ionali  o,  se  tale  incarico  non  e'  conferito,  d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ro dell'interno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decreto del Presidente della Repubblica 22 lugl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977,  n.  721,  recante:  «Regolamento per la elezione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appresentanti   del  personale  in  seno  ai  consigli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zione  e  organi  similari,  ai sensi dell'art. 7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legge  28 ottobre 1970, n. 775», e' pubblicato n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azzetta  Ufficiale  8 ottobre  1977,  n.  275, supple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rdinario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 testo  dell'art.  2195  del codice civile (reg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,   pubblicato  nella  Gazzetta  Ufficiale),  e' 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2195  (Imprenditori soggetti a registrazione). 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no  soggetti  all'obbligo  dell'iscrizione,  nel regist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imprese gli imprenditori che esercitan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1)  un'attivita'  industriale diretta alla produ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beni o di serviz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2)  un'attivita' intermediaria nella circolazione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en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3)  un'attivita'  di trasporto per terra, per acqua 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 aria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4) un'attivita' bancaria o assicurativa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5) altre attivita' ausiliarie delle precedent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Le  disposizioni della legge che fanno riferimento a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ivita'  e  alle imprese commerciali si applicano, se n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sulta  diversamente,  a  tutte  le  attivita' indicate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esto articolo e alle imprese che le esercitano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Art. 18.</w:t>
      </w:r>
    </w:p>
    <w:p>
      <w:pPr>
        <w:pStyle w:val="Normal"/>
        <w:rPr/>
      </w:pPr>
      <w:r>
        <w:rPr/>
        <w:t xml:space="preserve">                    </w:t>
      </w:r>
      <w:r>
        <w:rPr/>
        <w:t>Comitati tecnico-scientifici</w:t>
      </w:r>
    </w:p>
    <w:p>
      <w:pPr>
        <w:pStyle w:val="Normal"/>
        <w:rPr/>
      </w:pPr>
      <w:r>
        <w:rPr/>
        <w:t xml:space="preserve">  </w:t>
      </w:r>
      <w:r>
        <w:rPr/>
        <w:t>1.  Sono  organi  consultivi  del  Ministero  i  seguenti  Comitati</w:t>
      </w:r>
    </w:p>
    <w:p>
      <w:pPr>
        <w:pStyle w:val="Normal"/>
        <w:rPr/>
      </w:pPr>
      <w:r>
        <w:rPr/>
        <w:t>tecnico-scientifici:</w:t>
      </w:r>
    </w:p>
    <w:p>
      <w:pPr>
        <w:pStyle w:val="Normal"/>
        <w:rPr/>
      </w:pPr>
      <w:r>
        <w:rPr/>
        <w:t xml:space="preserve">    </w:t>
      </w:r>
      <w:r>
        <w:rPr/>
        <w:t>a) Comitato tecnico-scientifico per i beni archeologici;</w:t>
      </w:r>
    </w:p>
    <w:p>
      <w:pPr>
        <w:pStyle w:val="Normal"/>
        <w:rPr/>
      </w:pPr>
      <w:r>
        <w:rPr/>
        <w:t xml:space="preserve">    </w:t>
      </w:r>
      <w:r>
        <w:rPr/>
        <w:t>b) Comitato  tecnico-scientifico  per  i  beni  architettonici  e</w:t>
      </w:r>
    </w:p>
    <w:p>
      <w:pPr>
        <w:pStyle w:val="Normal"/>
        <w:rPr/>
      </w:pPr>
      <w:r>
        <w:rPr/>
        <w:t>paesaggistici;</w:t>
      </w:r>
    </w:p>
    <w:p>
      <w:pPr>
        <w:pStyle w:val="Normal"/>
        <w:rPr/>
      </w:pPr>
      <w:r>
        <w:rPr/>
        <w:t xml:space="preserve">    </w:t>
      </w:r>
      <w:r>
        <w:rPr/>
        <w:t>c) Comitato   tecnico-scientifico   per  il  patrimonio  storico,</w:t>
      </w:r>
    </w:p>
    <w:p>
      <w:pPr>
        <w:pStyle w:val="Normal"/>
        <w:rPr/>
      </w:pPr>
      <w:r>
        <w:rPr/>
        <w:t>artistico ed etnoantropologico;</w:t>
      </w:r>
    </w:p>
    <w:p>
      <w:pPr>
        <w:pStyle w:val="Normal"/>
        <w:rPr/>
      </w:pPr>
      <w:r>
        <w:rPr/>
        <w:t xml:space="preserve">    </w:t>
      </w:r>
      <w:r>
        <w:rPr/>
        <w:t>d) Comitato tecnico-scientifico per gli archivi;</w:t>
      </w:r>
    </w:p>
    <w:p>
      <w:pPr>
        <w:pStyle w:val="Normal"/>
        <w:rPr/>
      </w:pPr>
      <w:r>
        <w:rPr/>
        <w:t xml:space="preserve">    </w:t>
      </w:r>
      <w:r>
        <w:rPr/>
        <w:t>e) Comitato tecnico-scientifico per i beni librari e gli istituti</w:t>
      </w:r>
    </w:p>
    <w:p>
      <w:pPr>
        <w:pStyle w:val="Normal"/>
        <w:rPr/>
      </w:pPr>
      <w:r>
        <w:rPr/>
        <w:t>culturali;</w:t>
      </w:r>
    </w:p>
    <w:p>
      <w:pPr>
        <w:pStyle w:val="Normal"/>
        <w:rPr/>
      </w:pPr>
      <w:r>
        <w:rPr/>
        <w:t xml:space="preserve">    </w:t>
      </w:r>
      <w:r>
        <w:rPr/>
        <w:t>f) Comitato   tecnico-scientifico  per  l'architettura  e  l'arte</w:t>
      </w:r>
    </w:p>
    <w:p>
      <w:pPr>
        <w:pStyle w:val="Normal"/>
        <w:rPr/>
      </w:pPr>
      <w:r>
        <w:rPr/>
        <w:t>contemporanee.</w:t>
      </w:r>
    </w:p>
    <w:p>
      <w:pPr>
        <w:pStyle w:val="Normal"/>
        <w:rPr/>
      </w:pPr>
      <w:r>
        <w:rPr/>
        <w:t xml:space="preserve">  </w:t>
      </w:r>
      <w:r>
        <w:rPr/>
        <w:t>2. I Comitati esprimono pareri:</w:t>
      </w:r>
    </w:p>
    <w:p>
      <w:pPr>
        <w:pStyle w:val="Normal"/>
        <w:rPr/>
      </w:pPr>
      <w:r>
        <w:rPr/>
        <w:t xml:space="preserve">    </w:t>
      </w:r>
      <w:r>
        <w:rPr/>
        <w:t>a) obbligatoriamente,   sui   programmi   nazionali  per  i  beni</w:t>
      </w:r>
    </w:p>
    <w:p>
      <w:pPr>
        <w:pStyle w:val="Normal"/>
        <w:rPr/>
      </w:pPr>
      <w:r>
        <w:rPr/>
        <w:t>culturali e paesaggistici e sui piani di spesa annuali e pluriennali;</w:t>
      </w:r>
    </w:p>
    <w:p>
      <w:pPr>
        <w:pStyle w:val="Normal"/>
        <w:rPr/>
      </w:pPr>
      <w:r>
        <w:rPr/>
        <w:t xml:space="preserve">    </w:t>
      </w:r>
      <w:r>
        <w:rPr/>
        <w:t>b) a  richiesta  del  Ministro o dei capi dei dipartimenti, sugli</w:t>
      </w:r>
    </w:p>
    <w:p>
      <w:pPr>
        <w:pStyle w:val="Normal"/>
        <w:rPr/>
      </w:pPr>
      <w:r>
        <w:rPr/>
        <w:t>schemi  di  atti  normativi  e  sugli  schemi  di atti amministrativi</w:t>
      </w:r>
    </w:p>
    <w:p>
      <w:pPr>
        <w:pStyle w:val="Normal"/>
        <w:rPr/>
      </w:pPr>
      <w:r>
        <w:rPr/>
        <w:t>generali;</w:t>
      </w:r>
    </w:p>
    <w:p>
      <w:pPr>
        <w:pStyle w:val="Normal"/>
        <w:rPr/>
      </w:pPr>
      <w:r>
        <w:rPr/>
        <w:t xml:space="preserve">    </w:t>
      </w:r>
      <w:r>
        <w:rPr/>
        <w:t>c) a    richiesta   dei   capi   dei   dipartimenti   competenti,</w:t>
      </w:r>
    </w:p>
    <w:p>
      <w:pPr>
        <w:pStyle w:val="Normal"/>
        <w:rPr/>
      </w:pPr>
      <w:r>
        <w:rPr/>
        <w:t>sull'adozione  di  provvedimenti  di tutela di particolare rilevanza,</w:t>
      </w:r>
    </w:p>
    <w:p>
      <w:pPr>
        <w:pStyle w:val="Normal"/>
        <w:rPr/>
      </w:pPr>
      <w:r>
        <w:rPr/>
        <w:t>nonche' sulle questioni afferenti metodologie e criteri di intervento</w:t>
      </w:r>
    </w:p>
    <w:p>
      <w:pPr>
        <w:pStyle w:val="Normal"/>
        <w:rPr/>
      </w:pPr>
      <w:r>
        <w:rPr/>
        <w:t>sui beni culturali;</w:t>
      </w:r>
    </w:p>
    <w:p>
      <w:pPr>
        <w:pStyle w:val="Normal"/>
        <w:rPr/>
      </w:pPr>
      <w:r>
        <w:rPr/>
        <w:t xml:space="preserve">    </w:t>
      </w:r>
      <w:r>
        <w:rPr/>
        <w:t>d) obbligatoriamente,  sui  ricorsi amministrativi previsti dagli</w:t>
      </w:r>
    </w:p>
    <w:p>
      <w:pPr>
        <w:pStyle w:val="Normal"/>
        <w:rPr/>
      </w:pPr>
      <w:r>
        <w:rPr/>
        <w:t>articoli 16, 47, 69 e 128 del Codice;</w:t>
      </w:r>
    </w:p>
    <w:p>
      <w:pPr>
        <w:pStyle w:val="Normal"/>
        <w:rPr/>
      </w:pPr>
      <w:r>
        <w:rPr/>
        <w:t xml:space="preserve">    </w:t>
      </w:r>
      <w:r>
        <w:rPr/>
        <w:t>e) sulle questioni ad essi demandate da leggi o regolamenti.</w:t>
      </w:r>
    </w:p>
    <w:p>
      <w:pPr>
        <w:pStyle w:val="Normal"/>
        <w:rPr/>
      </w:pPr>
      <w:r>
        <w:rPr/>
        <w:t xml:space="preserve">  </w:t>
      </w:r>
      <w:r>
        <w:rPr/>
        <w:t>3. Ciascun Comitato e' composto:</w:t>
      </w:r>
    </w:p>
    <w:p>
      <w:pPr>
        <w:pStyle w:val="Normal"/>
        <w:rPr/>
      </w:pPr>
      <w:r>
        <w:rPr/>
        <w:t xml:space="preserve">    </w:t>
      </w:r>
      <w:r>
        <w:rPr/>
        <w:t>a) da   due   rappresentanti  eletti,  al  proprio  interno,  dal</w:t>
      </w:r>
    </w:p>
    <w:p>
      <w:pPr>
        <w:pStyle w:val="Normal"/>
        <w:rPr/>
      </w:pPr>
      <w:r>
        <w:rPr/>
        <w:t>personale    tecnico-scientifico    dell'amministrazione    tra    le</w:t>
      </w:r>
    </w:p>
    <w:p>
      <w:pPr>
        <w:pStyle w:val="Normal"/>
        <w:rPr/>
      </w:pPr>
      <w:r>
        <w:rPr/>
        <w:t>professionalita'  attinenti  alla  sfera  di  competenza  del singolo</w:t>
      </w:r>
    </w:p>
    <w:p>
      <w:pPr>
        <w:pStyle w:val="Normal"/>
        <w:rPr/>
      </w:pPr>
      <w:r>
        <w:rPr/>
        <w:t>Comitato;</w:t>
      </w:r>
    </w:p>
    <w:p>
      <w:pPr>
        <w:pStyle w:val="Normal"/>
        <w:rPr/>
      </w:pPr>
      <w:r>
        <w:rPr/>
        <w:t xml:space="preserve">    </w:t>
      </w:r>
      <w:r>
        <w:rPr/>
        <w:t>b) da  un  esperto di chiara fama in materie attinenti alla sfera</w:t>
      </w:r>
    </w:p>
    <w:p>
      <w:pPr>
        <w:pStyle w:val="Normal"/>
        <w:rPr/>
      </w:pPr>
      <w:r>
        <w:rPr/>
        <w:t>di competenza del singolo Comitato, designato dal Ministro;</w:t>
      </w:r>
    </w:p>
    <w:p>
      <w:pPr>
        <w:pStyle w:val="Normal"/>
        <w:rPr/>
      </w:pPr>
      <w:r>
        <w:rPr/>
        <w:t xml:space="preserve">    </w:t>
      </w:r>
      <w:r>
        <w:rPr/>
        <w:t>c) da   due   professori   universitari   di  ruolo  nei  settori</w:t>
      </w:r>
    </w:p>
    <w:p>
      <w:pPr>
        <w:pStyle w:val="Normal"/>
        <w:rPr/>
      </w:pPr>
      <w:r>
        <w:rPr/>
        <w:t>disciplinari  direttamente  attinenti  alla  sfera  di competenza del</w:t>
      </w:r>
    </w:p>
    <w:p>
      <w:pPr>
        <w:pStyle w:val="Normal"/>
        <w:rPr/>
      </w:pPr>
      <w:r>
        <w:rPr/>
        <w:t>singolo Comitato, designati dal Consiglio universitario nazionale.</w:t>
      </w:r>
    </w:p>
    <w:p>
      <w:pPr>
        <w:pStyle w:val="Normal"/>
        <w:rPr/>
      </w:pPr>
      <w:r>
        <w:rPr/>
        <w:t xml:space="preserve">  </w:t>
      </w:r>
      <w:r>
        <w:rPr/>
        <w:t>4.  Nel  Comitato  di  cui  al  comma  1,  lettera  e), il Ministro</w:t>
      </w:r>
    </w:p>
    <w:p>
      <w:pPr>
        <w:pStyle w:val="Normal"/>
        <w:rPr/>
      </w:pPr>
      <w:r>
        <w:rPr/>
        <w:t>assicura,  nell'ambito  delle designazioni di cui al comma 3, lettera</w:t>
      </w:r>
    </w:p>
    <w:p>
      <w:pPr>
        <w:pStyle w:val="Normal"/>
        <w:rPr/>
      </w:pPr>
      <w:r>
        <w:rPr/>
        <w:t>b),  la  presenza  di  un  esperto  nelle politiche di gestione degli</w:t>
      </w:r>
    </w:p>
    <w:p>
      <w:pPr>
        <w:pStyle w:val="Normal"/>
        <w:rPr/>
      </w:pPr>
      <w:r>
        <w:rPr/>
        <w:t>istituti  culturali.  Alle riunioni dei Comitati possono partecipare,</w:t>
      </w:r>
    </w:p>
    <w:p>
      <w:pPr>
        <w:pStyle w:val="Normal"/>
        <w:rPr/>
      </w:pPr>
      <w:r>
        <w:rPr/>
        <w:t>senza  diritto di voto, i capi dei dipartimenti, i direttori generali</w:t>
      </w:r>
    </w:p>
    <w:p>
      <w:pPr>
        <w:pStyle w:val="Normal"/>
        <w:rPr/>
      </w:pPr>
      <w:r>
        <w:rPr/>
        <w:t>competenti  per  materia  ed  i  direttori  regionali  competenti per</w:t>
      </w:r>
    </w:p>
    <w:p>
      <w:pPr>
        <w:pStyle w:val="Normal"/>
        <w:rPr/>
      </w:pPr>
      <w:r>
        <w:rPr/>
        <w:t>territorio.</w:t>
      </w:r>
    </w:p>
    <w:p>
      <w:pPr>
        <w:pStyle w:val="Normal"/>
        <w:rPr/>
      </w:pPr>
      <w:r>
        <w:rPr/>
        <w:t xml:space="preserve">  </w:t>
      </w:r>
      <w:r>
        <w:rPr/>
        <w:t>5.  I  Comitati  eleggono  a maggioranza tra i propri componenti il</w:t>
      </w:r>
    </w:p>
    <w:p>
      <w:pPr>
        <w:pStyle w:val="Normal"/>
        <w:rPr/>
      </w:pPr>
      <w:r>
        <w:rPr/>
        <w:t>presidente   ed   il  vice  presidente,  assicurando  che  non  siano</w:t>
      </w:r>
    </w:p>
    <w:p>
      <w:pPr>
        <w:pStyle w:val="Normal"/>
        <w:rPr/>
      </w:pPr>
      <w:r>
        <w:rPr/>
        <w:t>espressione  della medesima categoria tra quelle indicate al comma 3.</w:t>
      </w:r>
    </w:p>
    <w:p>
      <w:pPr>
        <w:pStyle w:val="Normal"/>
        <w:rPr/>
      </w:pPr>
      <w:r>
        <w:rPr/>
        <w:t>Ai  componenti  dei Comitati si applica quanto previsto dall'articolo</w:t>
      </w:r>
    </w:p>
    <w:p>
      <w:pPr>
        <w:pStyle w:val="Normal"/>
        <w:rPr/>
      </w:pPr>
      <w:r>
        <w:rPr/>
        <w:t>17, comma 6.</w:t>
      </w:r>
    </w:p>
    <w:p>
      <w:pPr>
        <w:pStyle w:val="Normal"/>
        <w:rPr/>
      </w:pPr>
      <w:r>
        <w:rPr/>
        <w:t xml:space="preserve">  </w:t>
      </w:r>
      <w:r>
        <w:rPr/>
        <w:t>6. I Comitati, o alcuni di essi, si riuniscono in seduta congiunta,</w:t>
      </w:r>
    </w:p>
    <w:p>
      <w:pPr>
        <w:pStyle w:val="Normal"/>
        <w:rPr/>
      </w:pPr>
      <w:r>
        <w:rPr/>
        <w:t>a  richiesta del Ministro o dei capi dei dipartimenti, per l'esame di</w:t>
      </w:r>
    </w:p>
    <w:p>
      <w:pPr>
        <w:pStyle w:val="Normal"/>
        <w:rPr/>
      </w:pPr>
      <w:r>
        <w:rPr/>
        <w:t>questioni di carattere intersettoriale.</w:t>
      </w:r>
    </w:p>
    <w:p>
      <w:pPr>
        <w:pStyle w:val="Normal"/>
        <w:rPr/>
      </w:pPr>
      <w:r>
        <w:rPr/>
        <w:t xml:space="preserve">  </w:t>
      </w:r>
      <w:r>
        <w:rPr/>
        <w:t>7.  Le  risorse umane e strumentali necessarie per il funzionamento</w:t>
      </w:r>
    </w:p>
    <w:p>
      <w:pPr>
        <w:pStyle w:val="Normal"/>
        <w:rPr/>
      </w:pPr>
      <w:r>
        <w:rPr/>
        <w:t>dei  singoli  Comitati  sono  assicurate  dalle  competenti direzioni</w:t>
      </w:r>
    </w:p>
    <w:p>
      <w:pPr>
        <w:pStyle w:val="Normal"/>
        <w:rPr/>
      </w:pPr>
      <w:r>
        <w:rPr/>
        <w:t>gener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 xml:space="preserve">          </w:t>
      </w:r>
      <w:r>
        <w:rPr>
          <w:i/>
          <w:iCs/>
        </w:rPr>
        <w:t>Note all'art. 18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Per  il  testo  degli  articoli 16, 47, 69 e 128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  legislativo  22 gennaio  2004,  n. 42, «Codice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eni  culturali  e  del  paesaggio», citato nelle note a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messe, si vedano le note all'art. 3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o III</w:t>
      </w:r>
    </w:p>
    <w:p>
      <w:pPr>
        <w:pStyle w:val="Normal"/>
        <w:rPr/>
      </w:pPr>
      <w:r>
        <w:rPr/>
        <w:t>AMMINISTRAZIONE PERIFERICA</w:t>
      </w:r>
    </w:p>
    <w:p>
      <w:pPr>
        <w:pStyle w:val="Normal"/>
        <w:rPr/>
      </w:pPr>
      <w:r>
        <w:rPr/>
        <w:t xml:space="preserve">                              </w:t>
      </w:r>
      <w:r>
        <w:rPr/>
        <w:t>Art. 19.</w:t>
      </w:r>
    </w:p>
    <w:p>
      <w:pPr>
        <w:pStyle w:val="Normal"/>
        <w:rPr/>
      </w:pPr>
      <w:r>
        <w:rPr/>
        <w:t xml:space="preserve">                   </w:t>
      </w:r>
      <w:r>
        <w:rPr/>
        <w:t>Organi periferici del Ministero</w:t>
      </w:r>
    </w:p>
    <w:p>
      <w:pPr>
        <w:pStyle w:val="Normal"/>
        <w:rPr/>
      </w:pPr>
      <w:r>
        <w:rPr/>
        <w:t xml:space="preserve">  </w:t>
      </w:r>
      <w:r>
        <w:rPr/>
        <w:t>1. Sono organi periferici del Ministero:</w:t>
      </w:r>
    </w:p>
    <w:p>
      <w:pPr>
        <w:pStyle w:val="Normal"/>
        <w:rPr/>
      </w:pPr>
      <w:r>
        <w:rPr/>
        <w:t xml:space="preserve">    </w:t>
      </w:r>
      <w:r>
        <w:rPr/>
        <w:t>a) le direzioni regionali per i beni culturali e paesaggistici;</w:t>
      </w:r>
    </w:p>
    <w:p>
      <w:pPr>
        <w:pStyle w:val="Normal"/>
        <w:rPr/>
      </w:pPr>
      <w:r>
        <w:rPr/>
        <w:t xml:space="preserve">    </w:t>
      </w:r>
      <w:r>
        <w:rPr/>
        <w:t>b) le   soprintendenze   per  i  beni  architettonici  e  per  il</w:t>
      </w:r>
    </w:p>
    <w:p>
      <w:pPr>
        <w:pStyle w:val="Normal"/>
        <w:rPr/>
      </w:pPr>
      <w:r>
        <w:rPr/>
        <w:t>paesaggio;</w:t>
      </w:r>
    </w:p>
    <w:p>
      <w:pPr>
        <w:pStyle w:val="Normal"/>
        <w:rPr/>
      </w:pPr>
      <w:r>
        <w:rPr/>
        <w:t xml:space="preserve">    </w:t>
      </w:r>
      <w:r>
        <w:rPr/>
        <w:t>c) le  soprintendenze  per  il  patrimonio  storico, artistico ed</w:t>
      </w:r>
    </w:p>
    <w:p>
      <w:pPr>
        <w:pStyle w:val="Normal"/>
        <w:rPr/>
      </w:pPr>
      <w:r>
        <w:rPr/>
        <w:t>etnoantropologico;</w:t>
      </w:r>
    </w:p>
    <w:p>
      <w:pPr>
        <w:pStyle w:val="Normal"/>
        <w:rPr/>
      </w:pPr>
      <w:r>
        <w:rPr/>
        <w:t xml:space="preserve">    </w:t>
      </w:r>
      <w:r>
        <w:rPr/>
        <w:t>d) le soprintendenze per i beni archeologici;</w:t>
      </w:r>
    </w:p>
    <w:p>
      <w:pPr>
        <w:pStyle w:val="Normal"/>
        <w:rPr/>
      </w:pPr>
      <w:r>
        <w:rPr/>
        <w:t xml:space="preserve">    </w:t>
      </w:r>
      <w:r>
        <w:rPr/>
        <w:t>e) le soprintendenze archivistiche;</w:t>
      </w:r>
    </w:p>
    <w:p>
      <w:pPr>
        <w:pStyle w:val="Normal"/>
        <w:rPr/>
      </w:pPr>
      <w:r>
        <w:rPr/>
        <w:t xml:space="preserve">    </w:t>
      </w:r>
      <w:r>
        <w:rPr/>
        <w:t>f) gli archivi di Stato;</w:t>
      </w:r>
    </w:p>
    <w:p>
      <w:pPr>
        <w:pStyle w:val="Normal"/>
        <w:rPr/>
      </w:pPr>
      <w:r>
        <w:rPr/>
        <w:t xml:space="preserve">    </w:t>
      </w:r>
      <w:r>
        <w:rPr/>
        <w:t>g) le biblioteche statali;</w:t>
      </w:r>
    </w:p>
    <w:p>
      <w:pPr>
        <w:pStyle w:val="Normal"/>
        <w:rPr/>
      </w:pPr>
      <w:r>
        <w:rPr/>
        <w:t xml:space="preserve">    </w:t>
      </w:r>
      <w:r>
        <w:rPr/>
        <w:t>h) i musei e gli altri istituti dotati di autonomia.</w:t>
      </w:r>
    </w:p>
    <w:p>
      <w:pPr>
        <w:pStyle w:val="Normal"/>
        <w:rPr/>
      </w:pPr>
      <w:r>
        <w:rPr/>
        <w:t xml:space="preserve">  </w:t>
      </w:r>
      <w:r>
        <w:rPr/>
        <w:t>2.  Gli  organi  indicati al comma 1, ad eccezione di quelli di cui</w:t>
      </w:r>
    </w:p>
    <w:p>
      <w:pPr>
        <w:pStyle w:val="Normal"/>
        <w:rPr/>
      </w:pPr>
      <w:r>
        <w:rPr/>
        <w:t>alla  lettera a), sono uffici di livello dirigenziale non generale e,</w:t>
      </w:r>
    </w:p>
    <w:p>
      <w:pPr>
        <w:pStyle w:val="Normal"/>
        <w:rPr/>
      </w:pPr>
      <w:r>
        <w:rPr/>
        <w:t>con riferimento a quelli di cui alle lettere b), c) e d) del medesimo</w:t>
      </w:r>
    </w:p>
    <w:p>
      <w:pPr>
        <w:pStyle w:val="Normal"/>
        <w:rPr/>
      </w:pPr>
      <w:r>
        <w:rPr/>
        <w:t>comma, articolazioni degli uffici di cui alla lettera a) del comma 1,</w:t>
      </w:r>
    </w:p>
    <w:p>
      <w:pPr>
        <w:pStyle w:val="Normal"/>
        <w:rPr/>
      </w:pPr>
      <w:r>
        <w:rPr/>
        <w:t>puo'  essere  prevista  l'attribuzione  di piu' competenze tra quelle</w:t>
      </w:r>
    </w:p>
    <w:p>
      <w:pPr>
        <w:pStyle w:val="Normal"/>
        <w:rPr/>
      </w:pPr>
      <w:r>
        <w:rPr/>
        <w:t>indicate.</w:t>
      </w:r>
    </w:p>
    <w:p>
      <w:pPr>
        <w:pStyle w:val="Normal"/>
        <w:rPr/>
      </w:pPr>
      <w:r>
        <w:rPr/>
        <w:t xml:space="preserve">  </w:t>
      </w:r>
      <w:r>
        <w:rPr/>
        <w:t>3.  Con  decreti  ministeriali, adottati ai sensi dell'articolo 17,</w:t>
      </w:r>
    </w:p>
    <w:p>
      <w:pPr>
        <w:pStyle w:val="Normal"/>
        <w:rPr/>
      </w:pPr>
      <w:r>
        <w:rPr/>
        <w:t>comma  4-bis,  lettera  e),  della  legge  23 agosto 1988, n. 400, si</w:t>
      </w:r>
    </w:p>
    <w:p>
      <w:pPr>
        <w:pStyle w:val="Normal"/>
        <w:rPr/>
      </w:pPr>
      <w:r>
        <w:rPr/>
        <w:t>provvede  all'individuazione  ed  alla organizzazione degli uffici di</w:t>
      </w:r>
    </w:p>
    <w:p>
      <w:pPr>
        <w:pStyle w:val="Normal"/>
        <w:rPr/>
      </w:pPr>
      <w:r>
        <w:rPr/>
        <w:t>cui  al  comma  1,  lettere  b),  c),  d), e), f) e g) e dei relativi</w:t>
      </w:r>
    </w:p>
    <w:p>
      <w:pPr>
        <w:pStyle w:val="Normal"/>
        <w:rPr/>
      </w:pPr>
      <w:r>
        <w:rPr/>
        <w:t>compiti.   Con   le  stesse  modalita'  si  provvede  alla  eventuale</w:t>
      </w:r>
    </w:p>
    <w:p>
      <w:pPr>
        <w:pStyle w:val="Normal"/>
        <w:rPr/>
      </w:pPr>
      <w:r>
        <w:rPr/>
        <w:t>soppressione  degli  uffici  gia' istituiti, ai sensi dell'articolo 8</w:t>
      </w:r>
    </w:p>
    <w:p>
      <w:pPr>
        <w:pStyle w:val="Normal"/>
        <w:rPr/>
      </w:pPr>
      <w:r>
        <w:rPr/>
        <w:t>del   decreto  legislativo  20 ottobre  1998,  n.  368  e  successive</w:t>
      </w:r>
    </w:p>
    <w:p>
      <w:pPr>
        <w:pStyle w:val="Normal"/>
        <w:rPr/>
      </w:pPr>
      <w:r>
        <w:rPr/>
        <w:t>modificazioni,  con  decreti  ministeriali ai sensi dell'articolo 17,</w:t>
      </w:r>
    </w:p>
    <w:p>
      <w:pPr>
        <w:pStyle w:val="Normal"/>
        <w:rPr/>
      </w:pPr>
      <w:r>
        <w:rPr/>
        <w:t>comma  4-bis,  lettera  e),  della legge 23 agosto 1988, n. 400, alla</w:t>
      </w:r>
    </w:p>
    <w:p>
      <w:pPr>
        <w:pStyle w:val="Normal"/>
        <w:rPr/>
      </w:pPr>
      <w:r>
        <w:rPr/>
        <w:t>data di entrata in vigore del presente regolamento.</w:t>
      </w:r>
    </w:p>
    <w:p>
      <w:pPr>
        <w:pStyle w:val="Normal"/>
        <w:rPr/>
      </w:pPr>
      <w:r>
        <w:rPr/>
        <w:t xml:space="preserve">  </w:t>
      </w:r>
      <w:r>
        <w:rPr/>
        <w:t>4.  Con  regolamenti,  adottati ai sensi dell'articolo 17, comma 1,</w:t>
      </w:r>
    </w:p>
    <w:p>
      <w:pPr>
        <w:pStyle w:val="Normal"/>
        <w:rPr/>
      </w:pPr>
      <w:r>
        <w:rPr/>
        <w:t>della legge 23 agosto 1988, n. 400, si provvede all'individuazione ed</w:t>
      </w:r>
    </w:p>
    <w:p>
      <w:pPr>
        <w:pStyle w:val="Normal"/>
        <w:rPr/>
      </w:pPr>
      <w:r>
        <w:rPr/>
        <w:t>alla  organizzazione  degli  uffici  di  cui  al comma 1, lettera h),</w:t>
      </w:r>
    </w:p>
    <w:p>
      <w:pPr>
        <w:pStyle w:val="Normal"/>
        <w:rPr/>
      </w:pPr>
      <w:r>
        <w:rPr/>
        <w:t>attuando  i  principi  e  le  modalita'  indicate dall'articolo 8 del</w:t>
      </w:r>
    </w:p>
    <w:p>
      <w:pPr>
        <w:pStyle w:val="Normal"/>
        <w:rPr/>
      </w:pPr>
      <w:r>
        <w:rPr/>
        <w:t>decreto   legislativo,   sentito   il   comitato  tecnico-scientifico</w:t>
      </w:r>
    </w:p>
    <w:p>
      <w:pPr>
        <w:pStyle w:val="Normal"/>
        <w:rPr/>
      </w:pPr>
      <w:r>
        <w:rPr/>
        <w:t>competente per settore, sulla base di criteri che tengono conto della</w:t>
      </w:r>
    </w:p>
    <w:p>
      <w:pPr>
        <w:pStyle w:val="Normal"/>
        <w:rPr/>
      </w:pPr>
      <w:r>
        <w:rPr/>
        <w:t>qualita'  e  quantita'  dei beni tutelati e dei servizi svolti, della</w:t>
      </w:r>
    </w:p>
    <w:p>
      <w:pPr>
        <w:pStyle w:val="Normal"/>
        <w:rPr/>
      </w:pPr>
      <w:r>
        <w:rPr/>
        <w:t>rilevanza  dei  compiti  e  delle  funzioni, con riferimento anche al</w:t>
      </w:r>
    </w:p>
    <w:p>
      <w:pPr>
        <w:pStyle w:val="Normal"/>
        <w:rPr/>
      </w:pPr>
      <w:r>
        <w:rPr/>
        <w:t>bacino di utenza ed all'ambito territoriale, nonche' dell'organ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 xml:space="preserve">          </w:t>
      </w:r>
      <w:r>
        <w:rPr>
          <w:i/>
          <w:iCs/>
        </w:rPr>
        <w:t>Note all'art. 19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Per  il  testo dell'art. 17, comma 4-bis,lettera e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legge 23 agosto 1988, n. 400, si vedano le note a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mess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 Il   testo  dell'art.  8  del  decreto 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0 ottobre  1998,  n. 368, citato nelle note alle premess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8 (Soprintendenze e gestioni autonome). - 1. C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   provvedimenti   di   cui   all'art.  11,  comma  1, 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printendenze  di cui all'art. 30, comma 1, lettere a), b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  c),   del   decreto  del  Presidente  della  Repubbli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 dicembre  1975,  n.  805,  possono  essere trasformate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printendenze    dotate    di    autonomia    scientifica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inanziaria,  organizzativa  e  contabile  qualora  abbia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etenza  su  complessi  di  beni distinti da eccezion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alore archeologico, storico, artistico o architettonico.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iascun    provvedimento   e'   allegato   l'elenco  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printendenze  gia'  dotate  di  autonomia.  Ai  dirige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posti  alle soprintendenze dotate di autonomia spetta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attamento  economico  di  cui  all'art.  24, comma 2,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  legislativo  30 marzo  2001,  n.  165 e successi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ificazion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Con  i  provvedimenti di cui al comma 1 l'autonom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o'   essere  attribuita  anche  a  musei,  a  bibliote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he  statali,  ad archivi di Stato e a soprintendenz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chivistiche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Per  il  testo  dell'art.  17,  comma 1, della leg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3 agosto 1988, n. 400, si vedano le note alle premess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Art. 20.</w:t>
      </w:r>
    </w:p>
    <w:p>
      <w:pPr>
        <w:pStyle w:val="Normal"/>
        <w:rPr/>
      </w:pPr>
      <w:r>
        <w:rPr/>
        <w:t xml:space="preserve">      </w:t>
      </w:r>
      <w:r>
        <w:rPr/>
        <w:t>Direzioni regionali per i beni culturali e paesaggistici</w:t>
      </w:r>
    </w:p>
    <w:p>
      <w:pPr>
        <w:pStyle w:val="Normal"/>
        <w:rPr/>
      </w:pPr>
      <w:r>
        <w:rPr/>
        <w:t xml:space="preserve">  </w:t>
      </w:r>
      <w:r>
        <w:rPr/>
        <w:t>1. Le direzioni regionali per i beni culturali e paesaggistici sono</w:t>
      </w:r>
    </w:p>
    <w:p>
      <w:pPr>
        <w:pStyle w:val="Normal"/>
        <w:rPr/>
      </w:pPr>
      <w:r>
        <w:rPr/>
        <w:t>articolazioni  territoriali  di  livello  dirigenziale  generale  del</w:t>
      </w:r>
    </w:p>
    <w:p>
      <w:pPr>
        <w:pStyle w:val="Normal"/>
        <w:rPr/>
      </w:pPr>
      <w:r>
        <w:rPr/>
        <w:t>Dipartimento   per   i  beni  culturali  e  paesaggistici,  ai  sensi</w:t>
      </w:r>
    </w:p>
    <w:p>
      <w:pPr>
        <w:pStyle w:val="Normal"/>
        <w:rPr/>
      </w:pPr>
      <w:r>
        <w:rPr/>
        <w:t>dell'articolo  7 del decreto legislativo n. 368 del 1998 e successive</w:t>
      </w:r>
    </w:p>
    <w:p>
      <w:pPr>
        <w:pStyle w:val="Normal"/>
        <w:rPr/>
      </w:pPr>
      <w:r>
        <w:rPr/>
        <w:t>modificazioni.</w:t>
      </w:r>
    </w:p>
    <w:p>
      <w:pPr>
        <w:pStyle w:val="Normal"/>
        <w:rPr/>
      </w:pPr>
      <w:r>
        <w:rPr/>
        <w:t xml:space="preserve">  </w:t>
      </w:r>
      <w:r>
        <w:rPr/>
        <w:t>2.  Le  direzioni  regionali curano i rapporti del Ministero con le</w:t>
      </w:r>
    </w:p>
    <w:p>
      <w:pPr>
        <w:pStyle w:val="Normal"/>
        <w:rPr/>
      </w:pPr>
      <w:r>
        <w:rPr/>
        <w:t>regioni,  gli  enti  locali  e  le  altre  istituzioni presenti nella</w:t>
      </w:r>
    </w:p>
    <w:p>
      <w:pPr>
        <w:pStyle w:val="Normal"/>
        <w:rPr/>
      </w:pPr>
      <w:r>
        <w:rPr/>
        <w:t>regione medesima.</w:t>
      </w:r>
    </w:p>
    <w:p>
      <w:pPr>
        <w:pStyle w:val="Normal"/>
        <w:rPr/>
      </w:pPr>
      <w:r>
        <w:rPr/>
        <w:t xml:space="preserve">  </w:t>
      </w:r>
      <w:r>
        <w:rPr/>
        <w:t>3.  Ai  sensi  dell'articolo 7, comma 6, del decreto legislativo n.</w:t>
      </w:r>
    </w:p>
    <w:p>
      <w:pPr>
        <w:pStyle w:val="Normal"/>
        <w:rPr/>
      </w:pPr>
      <w:r>
        <w:rPr/>
        <w:t>368  del 1998 e successive modificazioni, il direttore regionale puo'</w:t>
      </w:r>
    </w:p>
    <w:p>
      <w:pPr>
        <w:pStyle w:val="Normal"/>
        <w:rPr/>
      </w:pPr>
      <w:r>
        <w:rPr/>
        <w:t>essere  contemporaneamente  titolare degli uffici di cui all'articolo</w:t>
      </w:r>
    </w:p>
    <w:p>
      <w:pPr>
        <w:pStyle w:val="Normal"/>
        <w:rPr/>
      </w:pPr>
      <w:r>
        <w:rPr/>
        <w:t>19, comma 1, lettera h).</w:t>
      </w:r>
    </w:p>
    <w:p>
      <w:pPr>
        <w:pStyle w:val="Normal"/>
        <w:rPr/>
      </w:pPr>
      <w:r>
        <w:rPr/>
        <w:t xml:space="preserve">  </w:t>
      </w:r>
      <w:r>
        <w:rPr/>
        <w:t>4.  Il  direttore regionale, oltre a svolgere le funzioni delegate,</w:t>
      </w:r>
    </w:p>
    <w:p>
      <w:pPr>
        <w:pStyle w:val="Normal"/>
        <w:rPr/>
      </w:pPr>
      <w:r>
        <w:rPr/>
        <w:t>in particolare:</w:t>
      </w:r>
    </w:p>
    <w:p>
      <w:pPr>
        <w:pStyle w:val="Normal"/>
        <w:rPr/>
      </w:pPr>
      <w:r>
        <w:rPr/>
        <w:t xml:space="preserve">    </w:t>
      </w:r>
      <w:r>
        <w:rPr/>
        <w:t>a) propone  al  capo  del Dipartimento gli interventi da inserire</w:t>
      </w:r>
    </w:p>
    <w:p>
      <w:pPr>
        <w:pStyle w:val="Normal"/>
        <w:rPr/>
      </w:pPr>
      <w:r>
        <w:rPr/>
        <w:t>nei  programmi  annuali  e pluriennali e nei relativi piani di spesa,</w:t>
      </w:r>
    </w:p>
    <w:p>
      <w:pPr>
        <w:pStyle w:val="Normal"/>
        <w:rPr/>
      </w:pPr>
      <w:r>
        <w:rPr/>
        <w:t>individuando  le  priorita'  anche sulla base delle indicazioni delle</w:t>
      </w:r>
    </w:p>
    <w:p>
      <w:pPr>
        <w:pStyle w:val="Normal"/>
        <w:rPr/>
      </w:pPr>
      <w:r>
        <w:rPr/>
        <w:t>soprintendenze  di  settore e degli uffici di cui al comma 3 compresi</w:t>
      </w:r>
    </w:p>
    <w:p>
      <w:pPr>
        <w:pStyle w:val="Normal"/>
        <w:rPr/>
      </w:pPr>
      <w:r>
        <w:rPr/>
        <w:t>nella direzione regionale;</w:t>
      </w:r>
    </w:p>
    <w:p>
      <w:pPr>
        <w:pStyle w:val="Normal"/>
        <w:rPr/>
      </w:pPr>
      <w:r>
        <w:rPr/>
        <w:t xml:space="preserve">    </w:t>
      </w:r>
      <w:r>
        <w:rPr/>
        <w:t>b) esprime  il  parere  di  competenza  del  Ministero in sede di</w:t>
      </w:r>
    </w:p>
    <w:p>
      <w:pPr>
        <w:pStyle w:val="Normal"/>
        <w:rPr/>
      </w:pPr>
      <w:r>
        <w:rPr/>
        <w:t>conferenza  di  servizi  per gli interventi, in ambito regionale, che</w:t>
      </w:r>
    </w:p>
    <w:p>
      <w:pPr>
        <w:pStyle w:val="Normal"/>
        <w:rPr/>
      </w:pPr>
      <w:r>
        <w:rPr/>
        <w:t>riguardano le competenze di piu' soprintendenze di settore;</w:t>
      </w:r>
    </w:p>
    <w:p>
      <w:pPr>
        <w:pStyle w:val="Normal"/>
        <w:rPr/>
      </w:pPr>
      <w:r>
        <w:rPr/>
        <w:t xml:space="preserve">    </w:t>
      </w:r>
      <w:r>
        <w:rPr/>
        <w:t>c) autorizza  l'esecuzione  di opere e lavori di qualunque genere</w:t>
      </w:r>
    </w:p>
    <w:p>
      <w:pPr>
        <w:pStyle w:val="Normal"/>
        <w:rPr/>
      </w:pPr>
      <w:r>
        <w:rPr/>
        <w:t>su  beni culturali, con eccezione di quanto disposto dall'articolo 7,</w:t>
      </w:r>
    </w:p>
    <w:p>
      <w:pPr>
        <w:pStyle w:val="Normal"/>
        <w:rPr/>
      </w:pPr>
      <w:r>
        <w:rPr/>
        <w:t>comma  2,  lettera  o),  dall'articolo  8,  comma  2,  lettera  e)  e</w:t>
      </w:r>
    </w:p>
    <w:p>
      <w:pPr>
        <w:pStyle w:val="Normal"/>
        <w:rPr/>
      </w:pPr>
      <w:r>
        <w:rPr/>
        <w:t>dall'articolo 9, comma 2, lettera d);</w:t>
      </w:r>
    </w:p>
    <w:p>
      <w:pPr>
        <w:pStyle w:val="Normal"/>
        <w:rPr/>
      </w:pPr>
      <w:r>
        <w:rPr/>
        <w:t xml:space="preserve">    </w:t>
      </w:r>
      <w:r>
        <w:rPr/>
        <w:t>d) impone   ai   proprietari,  possessori  o  detentori  di  beni</w:t>
      </w:r>
    </w:p>
    <w:p>
      <w:pPr>
        <w:pStyle w:val="Normal"/>
        <w:rPr/>
      </w:pPr>
      <w:r>
        <w:rPr/>
        <w:t>culturali  gli interventi necessari per assicurarne la conservazione,</w:t>
      </w:r>
    </w:p>
    <w:p>
      <w:pPr>
        <w:pStyle w:val="Normal"/>
        <w:rPr/>
      </w:pPr>
      <w:r>
        <w:rPr/>
        <w:t>ovvero dispone, allo stesso fine, l'intervento diretto del Ministero,</w:t>
      </w:r>
    </w:p>
    <w:p>
      <w:pPr>
        <w:pStyle w:val="Normal"/>
        <w:rPr/>
      </w:pPr>
      <w:r>
        <w:rPr/>
        <w:t>ai sensi dell'articolo 32 del Codice;</w:t>
      </w:r>
    </w:p>
    <w:p>
      <w:pPr>
        <w:pStyle w:val="Normal"/>
        <w:rPr/>
      </w:pPr>
      <w:r>
        <w:rPr/>
        <w:t xml:space="preserve">    </w:t>
      </w:r>
      <w:r>
        <w:rPr/>
        <w:t>e) dispone  il  concorso del Ministero nelle spese affrontate dai</w:t>
      </w:r>
    </w:p>
    <w:p>
      <w:pPr>
        <w:pStyle w:val="Normal"/>
        <w:rPr/>
      </w:pPr>
      <w:r>
        <w:rPr/>
        <w:t>privati  proprietari,  possessori  o  detentori di beni culturali per</w:t>
      </w:r>
    </w:p>
    <w:p>
      <w:pPr>
        <w:pStyle w:val="Normal"/>
        <w:rPr/>
      </w:pPr>
      <w:r>
        <w:rPr/>
        <w:t>interventi  di conservazione, nei casi previsti agli articoli 34 e 35</w:t>
      </w:r>
    </w:p>
    <w:p>
      <w:pPr>
        <w:pStyle w:val="Normal"/>
        <w:rPr/>
      </w:pPr>
      <w:r>
        <w:rPr/>
        <w:t>del Codice;</w:t>
      </w:r>
    </w:p>
    <w:p>
      <w:pPr>
        <w:pStyle w:val="Normal"/>
        <w:rPr/>
      </w:pPr>
      <w:r>
        <w:rPr/>
        <w:t xml:space="preserve">    </w:t>
      </w:r>
      <w:r>
        <w:rPr/>
        <w:t>f) stipula  accordi  e  convenzioni  con  i  proprietari  di beni</w:t>
      </w:r>
    </w:p>
    <w:p>
      <w:pPr>
        <w:pStyle w:val="Normal"/>
        <w:rPr/>
      </w:pPr>
      <w:r>
        <w:rPr/>
        <w:t>culturali,  oggetto  di  interventi  conservativi,  alla cui spesa ha</w:t>
      </w:r>
    </w:p>
    <w:p>
      <w:pPr>
        <w:pStyle w:val="Normal"/>
        <w:rPr/>
      </w:pPr>
      <w:r>
        <w:rPr/>
        <w:t>contribuito  il  Ministero,  al  fine  di  stabilire le modalita' per</w:t>
      </w:r>
    </w:p>
    <w:p>
      <w:pPr>
        <w:pStyle w:val="Normal"/>
        <w:rPr/>
      </w:pPr>
      <w:r>
        <w:rPr/>
        <w:t>l'accesso   ai   beni  medesimi  da  parte  del  pubblico,  ai  sensi</w:t>
      </w:r>
    </w:p>
    <w:p>
      <w:pPr>
        <w:pStyle w:val="Normal"/>
        <w:rPr/>
      </w:pPr>
      <w:r>
        <w:rPr/>
        <w:t>dell'articolo 38 del Codice;</w:t>
      </w:r>
    </w:p>
    <w:p>
      <w:pPr>
        <w:pStyle w:val="Normal"/>
        <w:rPr/>
      </w:pPr>
      <w:r>
        <w:rPr/>
        <w:t xml:space="preserve">    </w:t>
      </w:r>
      <w:r>
        <w:rPr/>
        <w:t>g) dispone  l'occupazione temporanea di immobili per l'esecuzione</w:t>
      </w:r>
    </w:p>
    <w:p>
      <w:pPr>
        <w:pStyle w:val="Normal"/>
        <w:rPr/>
      </w:pPr>
      <w:r>
        <w:rPr/>
        <w:t>di  ricerche archeologiche o di opere dirette al ritrovamento di beni</w:t>
      </w:r>
    </w:p>
    <w:p>
      <w:pPr>
        <w:pStyle w:val="Normal"/>
        <w:rPr/>
      </w:pPr>
      <w:r>
        <w:rPr/>
        <w:t>culturali, ai sensi dell'articolo 88 del Codice;</w:t>
      </w:r>
    </w:p>
    <w:p>
      <w:pPr>
        <w:pStyle w:val="Normal"/>
        <w:rPr/>
      </w:pPr>
      <w:r>
        <w:rPr/>
        <w:t xml:space="preserve">    </w:t>
      </w:r>
      <w:r>
        <w:rPr/>
        <w:t>h) concede  l'uso dei beni culturali in consegna al Ministero, ai</w:t>
      </w:r>
    </w:p>
    <w:p>
      <w:pPr>
        <w:pStyle w:val="Normal"/>
        <w:rPr/>
      </w:pPr>
      <w:r>
        <w:rPr/>
        <w:t>sensi degli articoli 106 e 107 del Codice;</w:t>
      </w:r>
    </w:p>
    <w:p>
      <w:pPr>
        <w:pStyle w:val="Normal"/>
        <w:rPr/>
      </w:pPr>
      <w:r>
        <w:rPr/>
        <w:t xml:space="preserve">    </w:t>
      </w:r>
      <w:r>
        <w:rPr/>
        <w:t>i) adotta  i  provvedimenti  necessari  per  il  pagamento  od il</w:t>
      </w:r>
    </w:p>
    <w:p>
      <w:pPr>
        <w:pStyle w:val="Normal"/>
        <w:rPr/>
      </w:pPr>
      <w:r>
        <w:rPr/>
        <w:t>recupero di somme che e' tenuto, rispettivamente, a corrispondere o a</w:t>
      </w:r>
    </w:p>
    <w:p>
      <w:pPr>
        <w:pStyle w:val="Normal"/>
        <w:rPr/>
      </w:pPr>
      <w:r>
        <w:rPr/>
        <w:t>riscuotere  in  relazione  all'esercizio delle funzioni e dei compiti</w:t>
      </w:r>
    </w:p>
    <w:p>
      <w:pPr>
        <w:pStyle w:val="Normal"/>
        <w:rPr/>
      </w:pPr>
      <w:r>
        <w:rPr/>
        <w:t>attribuiti;</w:t>
      </w:r>
    </w:p>
    <w:p>
      <w:pPr>
        <w:pStyle w:val="Normal"/>
        <w:rPr/>
      </w:pPr>
      <w:r>
        <w:rPr/>
        <w:t xml:space="preserve">    </w:t>
      </w:r>
      <w:r>
        <w:rPr/>
        <w:t>l) esprime l'assenso del Ministero sulle proposte di acquisizione</w:t>
      </w:r>
    </w:p>
    <w:p>
      <w:pPr>
        <w:pStyle w:val="Normal"/>
        <w:rPr/>
      </w:pPr>
      <w:r>
        <w:rPr/>
        <w:t>in  comodato di beni culturali di proprieta' privata, formulate dalle</w:t>
      </w:r>
    </w:p>
    <w:p>
      <w:pPr>
        <w:pStyle w:val="Normal"/>
        <w:rPr/>
      </w:pPr>
      <w:r>
        <w:rPr/>
        <w:t>soprintendenze  di  settore,  e  sulle  richieste di deposito di beni</w:t>
      </w:r>
    </w:p>
    <w:p>
      <w:pPr>
        <w:pStyle w:val="Normal"/>
        <w:rPr/>
      </w:pPr>
      <w:r>
        <w:rPr/>
        <w:t>culturali  di  soggetti pubblici presso musei presenti nel territorio</w:t>
      </w:r>
    </w:p>
    <w:p>
      <w:pPr>
        <w:pStyle w:val="Normal"/>
        <w:rPr/>
      </w:pPr>
      <w:r>
        <w:rPr/>
        <w:t>regionale,   sentito   il   parere  dei  predetti  organi,  ai  sensi</w:t>
      </w:r>
    </w:p>
    <w:p>
      <w:pPr>
        <w:pStyle w:val="Normal"/>
        <w:rPr/>
      </w:pPr>
      <w:r>
        <w:rPr/>
        <w:t>dell'articolo 44, comma 1, del Codice;</w:t>
      </w:r>
    </w:p>
    <w:p>
      <w:pPr>
        <w:pStyle w:val="Normal"/>
        <w:rPr/>
      </w:pPr>
      <w:r>
        <w:rPr/>
        <w:t xml:space="preserve">    </w:t>
      </w:r>
      <w:r>
        <w:rPr/>
        <w:t>m) autorizza  le  alienazioni,  le  permute,  le  costituzioni di</w:t>
      </w:r>
    </w:p>
    <w:p>
      <w:pPr>
        <w:pStyle w:val="Normal"/>
        <w:rPr/>
      </w:pPr>
      <w:r>
        <w:rPr/>
        <w:t>ipoteca  e  di  pegno  e ogni altro negozio giuridico che comporta il</w:t>
      </w:r>
    </w:p>
    <w:p>
      <w:pPr>
        <w:pStyle w:val="Normal"/>
        <w:rPr/>
      </w:pPr>
      <w:r>
        <w:rPr/>
        <w:t>trasferimento  a  titolo  oneroso  di  beni  culturali appartenenti a</w:t>
      </w:r>
    </w:p>
    <w:p>
      <w:pPr>
        <w:pStyle w:val="Normal"/>
        <w:rPr/>
      </w:pPr>
      <w:r>
        <w:rPr/>
        <w:t>soggetti pubblici, ai sensi degli articoli 55, 56 e 58 del Codice;</w:t>
      </w:r>
    </w:p>
    <w:p>
      <w:pPr>
        <w:pStyle w:val="Normal"/>
        <w:rPr/>
      </w:pPr>
      <w:r>
        <w:rPr/>
        <w:t xml:space="preserve">    </w:t>
      </w:r>
      <w:r>
        <w:rPr/>
        <w:t>n) riceve   dalle   soprintendenze   di  settore  le  denunce  di</w:t>
      </w:r>
    </w:p>
    <w:p>
      <w:pPr>
        <w:pStyle w:val="Normal"/>
        <w:rPr/>
      </w:pPr>
      <w:r>
        <w:rPr/>
        <w:t>trasferimento  a  titolo  oneroso  di  beni  culturali  di proprieta'</w:t>
      </w:r>
    </w:p>
    <w:p>
      <w:pPr>
        <w:pStyle w:val="Normal"/>
        <w:rPr/>
      </w:pPr>
      <w:r>
        <w:rPr/>
        <w:t>privata,  previste  dall'articolo  59  del Codice, e conseguentemente</w:t>
      </w:r>
    </w:p>
    <w:p>
      <w:pPr>
        <w:pStyle w:val="Normal"/>
        <w:rPr/>
      </w:pPr>
      <w:r>
        <w:rPr/>
        <w:t>effettua  la  comunicazione  alla  regione e agli altri enti pubblici</w:t>
      </w:r>
    </w:p>
    <w:p>
      <w:pPr>
        <w:pStyle w:val="Normal"/>
        <w:rPr/>
      </w:pPr>
      <w:r>
        <w:rPr/>
        <w:t>territoriali   nel   cui   ambito   i  beni  si  trovano,  prescritta</w:t>
      </w:r>
    </w:p>
    <w:p>
      <w:pPr>
        <w:pStyle w:val="Normal"/>
        <w:rPr/>
      </w:pPr>
      <w:r>
        <w:rPr/>
        <w:t>dall'articolo 62, comma 1, del Codice;</w:t>
      </w:r>
    </w:p>
    <w:p>
      <w:pPr>
        <w:pStyle w:val="Normal"/>
        <w:rPr/>
      </w:pPr>
      <w:r>
        <w:rPr/>
        <w:t xml:space="preserve">    </w:t>
      </w:r>
      <w:r>
        <w:rPr/>
        <w:t>o) propone   al   Direttore   generale   competente,  sentite  le</w:t>
      </w:r>
    </w:p>
    <w:p>
      <w:pPr>
        <w:pStyle w:val="Normal"/>
        <w:rPr/>
      </w:pPr>
      <w:r>
        <w:rPr/>
        <w:t>soprintendenze  di settore, l'esercizio della prelazione da parte del</w:t>
      </w:r>
    </w:p>
    <w:p>
      <w:pPr>
        <w:pStyle w:val="Normal"/>
        <w:rPr/>
      </w:pPr>
      <w:r>
        <w:rPr/>
        <w:t>Ministero,  ai  sensi dell'articolo 60 del Codice, ovvero la rinuncia</w:t>
      </w:r>
    </w:p>
    <w:p>
      <w:pPr>
        <w:pStyle w:val="Normal"/>
        <w:rPr/>
      </w:pPr>
      <w:r>
        <w:rPr/>
        <w:t>ad  essa  e  trasmette  al Direttore generale medesimo le proposte di</w:t>
      </w:r>
    </w:p>
    <w:p>
      <w:pPr>
        <w:pStyle w:val="Normal"/>
        <w:rPr/>
      </w:pPr>
      <w:r>
        <w:rPr/>
        <w:t>prelazione  da  parte  della  regione  o  degli  altri  enti pubblici</w:t>
      </w:r>
    </w:p>
    <w:p>
      <w:pPr>
        <w:pStyle w:val="Normal"/>
        <w:rPr/>
      </w:pPr>
      <w:r>
        <w:rPr/>
        <w:t>territoriali,  accompagnate dalle proprie valutazioni; su indicazione</w:t>
      </w:r>
    </w:p>
    <w:p>
      <w:pPr>
        <w:pStyle w:val="Normal"/>
        <w:rPr/>
      </w:pPr>
      <w:r>
        <w:rPr/>
        <w:t>del Direttore generale comunica all'ente che ha formulato la proposta</w:t>
      </w:r>
    </w:p>
    <w:p>
      <w:pPr>
        <w:pStyle w:val="Normal"/>
        <w:rPr/>
      </w:pPr>
      <w:r>
        <w:rPr/>
        <w:t>di  prelazione  la rinuncia dello Stato all'esercizio della medesima,</w:t>
      </w:r>
    </w:p>
    <w:p>
      <w:pPr>
        <w:pStyle w:val="Normal"/>
        <w:rPr/>
      </w:pPr>
      <w:r>
        <w:rPr/>
        <w:t>ai sensi dell'articolo 62, comma 3, del Codice;</w:t>
      </w:r>
    </w:p>
    <w:p>
      <w:pPr>
        <w:pStyle w:val="Normal"/>
        <w:rPr/>
      </w:pPr>
      <w:r>
        <w:rPr/>
        <w:t xml:space="preserve">    </w:t>
      </w:r>
      <w:r>
        <w:rPr/>
        <w:t>p) propone  ai Direttori generali competenti, su iniziativa delle</w:t>
      </w:r>
    </w:p>
    <w:p>
      <w:pPr>
        <w:pStyle w:val="Normal"/>
        <w:rPr/>
      </w:pPr>
      <w:r>
        <w:rPr/>
        <w:t>soprintendenze    di    settore,    l'irrogazione    delle   sanzioni</w:t>
      </w:r>
    </w:p>
    <w:p>
      <w:pPr>
        <w:pStyle w:val="Normal"/>
        <w:rPr/>
      </w:pPr>
      <w:r>
        <w:rPr/>
        <w:t>ripristinatorie e pecuniarie previste dal Codice;</w:t>
      </w:r>
    </w:p>
    <w:p>
      <w:pPr>
        <w:pStyle w:val="Normal"/>
        <w:rPr/>
      </w:pPr>
      <w:r>
        <w:rPr/>
        <w:t xml:space="preserve">    </w:t>
      </w:r>
      <w:r>
        <w:rPr/>
        <w:t>q) richiede  alle  commissioni  provinciali,  su iniziativa delle</w:t>
      </w:r>
    </w:p>
    <w:p>
      <w:pPr>
        <w:pStyle w:val="Normal"/>
        <w:rPr/>
      </w:pPr>
      <w:r>
        <w:rPr/>
        <w:t>soprintendenze di settore, l'adozione della proposta di dichiarazione</w:t>
      </w:r>
    </w:p>
    <w:p>
      <w:pPr>
        <w:pStyle w:val="Normal"/>
        <w:rPr/>
      </w:pPr>
      <w:r>
        <w:rPr/>
        <w:t>di   interesse   pubblico   per   i   beni  paesaggistici,  ai  sensi</w:t>
      </w:r>
    </w:p>
    <w:p>
      <w:pPr>
        <w:pStyle w:val="Normal"/>
        <w:rPr/>
      </w:pPr>
      <w:r>
        <w:rPr/>
        <w:t>dell'articolo 138 del Codice;</w:t>
      </w:r>
    </w:p>
    <w:p>
      <w:pPr>
        <w:pStyle w:val="Normal"/>
        <w:rPr/>
      </w:pPr>
      <w:r>
        <w:rPr/>
        <w:t xml:space="preserve">    </w:t>
      </w:r>
      <w:r>
        <w:rPr/>
        <w:t>r) propone  al  Direttore  generale  competente l'adozione in via</w:t>
      </w:r>
    </w:p>
    <w:p>
      <w:pPr>
        <w:pStyle w:val="Normal"/>
        <w:rPr/>
      </w:pPr>
      <w:r>
        <w:rPr/>
        <w:t>sostitutiva  della  dichiarazione  di  interesse  pubblico per i beni</w:t>
      </w:r>
    </w:p>
    <w:p>
      <w:pPr>
        <w:pStyle w:val="Normal"/>
        <w:rPr/>
      </w:pPr>
      <w:r>
        <w:rPr/>
        <w:t>paesaggistici;</w:t>
      </w:r>
    </w:p>
    <w:p>
      <w:pPr>
        <w:pStyle w:val="Normal"/>
        <w:rPr/>
      </w:pPr>
      <w:r>
        <w:rPr/>
        <w:t xml:space="preserve">    </w:t>
      </w:r>
      <w:r>
        <w:rPr/>
        <w:t>s) predispone,  d'intesa  con  le regioni, i programmi ed i piani</w:t>
      </w:r>
    </w:p>
    <w:p>
      <w:pPr>
        <w:pStyle w:val="Normal"/>
        <w:rPr/>
      </w:pPr>
      <w:r>
        <w:rPr/>
        <w:t>finalizzati  all'attuazione  degli  interventi  di  riqualificazione,</w:t>
      </w:r>
    </w:p>
    <w:p>
      <w:pPr>
        <w:pStyle w:val="Normal"/>
        <w:rPr/>
      </w:pPr>
      <w:r>
        <w:rPr/>
        <w:t>recupero  e valorizzazione delle aree sottoposte alle disposizioni di</w:t>
      </w:r>
    </w:p>
    <w:p>
      <w:pPr>
        <w:pStyle w:val="Normal"/>
        <w:rPr/>
      </w:pPr>
      <w:r>
        <w:rPr/>
        <w:t>tutela dei beni paesaggistici;</w:t>
      </w:r>
    </w:p>
    <w:p>
      <w:pPr>
        <w:pStyle w:val="Normal"/>
        <w:rPr/>
      </w:pPr>
      <w:r>
        <w:rPr/>
        <w:t xml:space="preserve">    </w:t>
      </w:r>
      <w:r>
        <w:rPr/>
        <w:t>t) propone   al   direttore   generale   competente  i  programmi</w:t>
      </w:r>
    </w:p>
    <w:p>
      <w:pPr>
        <w:pStyle w:val="Normal"/>
        <w:rPr/>
      </w:pPr>
      <w:r>
        <w:rPr/>
        <w:t>concernenti  studi,  ricerche  ed  iniziative scientifiche in tema di</w:t>
      </w:r>
    </w:p>
    <w:p>
      <w:pPr>
        <w:pStyle w:val="Normal"/>
        <w:rPr/>
      </w:pPr>
      <w:r>
        <w:rPr/>
        <w:t>catalogazione  e  inventariazione  dei  beni  culturali,  definiti in</w:t>
      </w:r>
    </w:p>
    <w:p>
      <w:pPr>
        <w:pStyle w:val="Normal"/>
        <w:rPr/>
      </w:pPr>
      <w:r>
        <w:rPr/>
        <w:t>concorso con le regioni ai sensi della normativa in materia; promuove</w:t>
      </w:r>
    </w:p>
    <w:p>
      <w:pPr>
        <w:pStyle w:val="Normal"/>
        <w:rPr/>
      </w:pPr>
      <w:r>
        <w:rPr/>
        <w:t>l'organizzazione di studi, ricerche ed iniziative culturali, anche in</w:t>
      </w:r>
    </w:p>
    <w:p>
      <w:pPr>
        <w:pStyle w:val="Normal"/>
        <w:rPr/>
      </w:pPr>
      <w:r>
        <w:rPr/>
        <w:t>collaborazione  con  le  regioni,  le  universita'  e  le istituzioni</w:t>
      </w:r>
    </w:p>
    <w:p>
      <w:pPr>
        <w:pStyle w:val="Normal"/>
        <w:rPr/>
      </w:pPr>
      <w:r>
        <w:rPr/>
        <w:t>culturali   e   di   ricerca;  promuove,  in  collaborazione  con  le</w:t>
      </w:r>
    </w:p>
    <w:p>
      <w:pPr>
        <w:pStyle w:val="Normal"/>
        <w:rPr/>
      </w:pPr>
      <w:r>
        <w:rPr/>
        <w:t>universita',  le  regioni e gli enti locali, la formazione in materia</w:t>
      </w:r>
    </w:p>
    <w:p>
      <w:pPr>
        <w:pStyle w:val="Normal"/>
        <w:rPr/>
      </w:pPr>
      <w:r>
        <w:rPr/>
        <w:t>di   tutela   del   paesaggio,   della   cultura   e  della  qualita'</w:t>
      </w:r>
    </w:p>
    <w:p>
      <w:pPr>
        <w:pStyle w:val="Normal"/>
        <w:rPr/>
      </w:pPr>
      <w:r>
        <w:rPr/>
        <w:t>architettonica e urbanistica;</w:t>
      </w:r>
    </w:p>
    <w:p>
      <w:pPr>
        <w:pStyle w:val="Normal"/>
        <w:rPr/>
      </w:pPr>
      <w:r>
        <w:rPr/>
        <w:t xml:space="preserve">    </w:t>
      </w:r>
      <w:r>
        <w:rPr/>
        <w:t>u) promuove,  presso  le  scuole  di  ogni  ordine  e  grado,  la</w:t>
      </w:r>
    </w:p>
    <w:p>
      <w:pPr>
        <w:pStyle w:val="Normal"/>
        <w:rPr/>
      </w:pPr>
      <w:r>
        <w:rPr/>
        <w:t>diffusione  della  letteratura  e  della  saggistica  attinente  alle</w:t>
      </w:r>
    </w:p>
    <w:p>
      <w:pPr>
        <w:pStyle w:val="Normal"/>
        <w:rPr/>
      </w:pPr>
      <w:r>
        <w:rPr/>
        <w:t>materie   d'insegnamento,  attraverso  programmi  concordati  con  il</w:t>
      </w:r>
    </w:p>
    <w:p>
      <w:pPr>
        <w:pStyle w:val="Normal"/>
        <w:rPr/>
      </w:pPr>
      <w:r>
        <w:rPr/>
        <w:t>Ministero dell'istruzione, dell'universita' e della ricerca;</w:t>
      </w:r>
    </w:p>
    <w:p>
      <w:pPr>
        <w:pStyle w:val="Normal"/>
        <w:rPr/>
      </w:pPr>
      <w:r>
        <w:rPr/>
        <w:t xml:space="preserve">    </w:t>
      </w:r>
      <w:r>
        <w:rPr/>
        <w:t>v) vigila  sulla  realizzazione  delle opere d'arte negli edifici</w:t>
      </w:r>
    </w:p>
    <w:p>
      <w:pPr>
        <w:pStyle w:val="Normal"/>
        <w:rPr/>
      </w:pPr>
      <w:r>
        <w:rPr/>
        <w:t>pubblici  ai  sensi  delle  legge 29 luglio 1949, n. 717 e successive</w:t>
      </w:r>
    </w:p>
    <w:p>
      <w:pPr>
        <w:pStyle w:val="Normal"/>
        <w:rPr/>
      </w:pPr>
      <w:r>
        <w:rPr/>
        <w:t>modificazioni;</w:t>
      </w:r>
    </w:p>
    <w:p>
      <w:pPr>
        <w:pStyle w:val="Normal"/>
        <w:rPr/>
      </w:pPr>
      <w:r>
        <w:rPr/>
        <w:t xml:space="preserve">    </w:t>
      </w:r>
      <w:r>
        <w:rPr/>
        <w:t>z) dispone,  previa  istruttoria delle soprintendenze di settore,</w:t>
      </w:r>
    </w:p>
    <w:p>
      <w:pPr>
        <w:pStyle w:val="Normal"/>
        <w:rPr/>
      </w:pPr>
      <w:r>
        <w:rPr/>
        <w:t>l'affidamento  diretto o in concessione delle attivita' e dei servizi</w:t>
      </w:r>
    </w:p>
    <w:p>
      <w:pPr>
        <w:pStyle w:val="Normal"/>
        <w:rPr/>
      </w:pPr>
      <w:r>
        <w:rPr/>
        <w:t>pubblici  di valorizzazione di beni culturali, ai sensi dell'articolo</w:t>
      </w:r>
    </w:p>
    <w:p>
      <w:pPr>
        <w:pStyle w:val="Normal"/>
        <w:rPr/>
      </w:pPr>
      <w:r>
        <w:rPr/>
        <w:t>115 del Codice;</w:t>
      </w:r>
    </w:p>
    <w:p>
      <w:pPr>
        <w:pStyle w:val="Normal"/>
        <w:rPr/>
      </w:pPr>
      <w:r>
        <w:rPr/>
        <w:t xml:space="preserve">    </w:t>
      </w:r>
      <w:r>
        <w:rPr/>
        <w:t>aa)  svolge  le funzioni di stazione appaltante in relazione agli</w:t>
      </w:r>
    </w:p>
    <w:p>
      <w:pPr>
        <w:pStyle w:val="Normal"/>
        <w:rPr/>
      </w:pPr>
      <w:r>
        <w:rPr/>
        <w:t>interventi  conservativi  da  effettuarsi  con  fondi  dello  Stato o</w:t>
      </w:r>
    </w:p>
    <w:p>
      <w:pPr>
        <w:pStyle w:val="Normal"/>
        <w:rPr/>
      </w:pPr>
      <w:r>
        <w:rPr/>
        <w:t>affidati  in  gestione  allo  Stato  sui  beni culturali presenti nel</w:t>
      </w:r>
    </w:p>
    <w:p>
      <w:pPr>
        <w:pStyle w:val="Normal"/>
        <w:rPr/>
      </w:pPr>
      <w:r>
        <w:rPr/>
        <w:t>territorio di competenza;</w:t>
      </w:r>
    </w:p>
    <w:p>
      <w:pPr>
        <w:pStyle w:val="Normal"/>
        <w:rPr/>
      </w:pPr>
      <w:r>
        <w:rPr/>
        <w:t xml:space="preserve">    </w:t>
      </w:r>
      <w:r>
        <w:rPr/>
        <w:t>bb)  organizza  e  gestisce  le  risorse strumentali degli uffici</w:t>
      </w:r>
    </w:p>
    <w:p>
      <w:pPr>
        <w:pStyle w:val="Normal"/>
        <w:rPr/>
      </w:pPr>
      <w:r>
        <w:rPr/>
        <w:t>dipendenti nell'ambito della regione, ferme restando le competenze di</w:t>
      </w:r>
    </w:p>
    <w:p>
      <w:pPr>
        <w:pStyle w:val="Normal"/>
        <w:rPr/>
      </w:pPr>
      <w:r>
        <w:rPr/>
        <w:t>cui agli articoli 1, comma 10, e 13.</w:t>
      </w:r>
    </w:p>
    <w:p>
      <w:pPr>
        <w:pStyle w:val="Normal"/>
        <w:rPr/>
      </w:pPr>
      <w:r>
        <w:rPr/>
        <w:t xml:space="preserve">    </w:t>
      </w:r>
      <w:r>
        <w:rPr/>
        <w:t>cc)  alloca  le  risorse  umane  degli  uffici  dipendenti, ferme</w:t>
      </w:r>
    </w:p>
    <w:p>
      <w:pPr>
        <w:pStyle w:val="Normal"/>
        <w:rPr/>
      </w:pPr>
      <w:r>
        <w:rPr/>
        <w:t>restando le competenze di cui agli articoli 1, comma 10, e 13;</w:t>
      </w:r>
    </w:p>
    <w:p>
      <w:pPr>
        <w:pStyle w:val="Normal"/>
        <w:rPr/>
      </w:pPr>
      <w:r>
        <w:rPr/>
        <w:t xml:space="preserve">    </w:t>
      </w:r>
      <w:r>
        <w:rPr/>
        <w:t>dd)  cura le relazioni sindacali e la contrattazione collettiva a</w:t>
      </w:r>
    </w:p>
    <w:p>
      <w:pPr>
        <w:pStyle w:val="Normal"/>
        <w:rPr/>
      </w:pPr>
      <w:r>
        <w:rPr/>
        <w:t>livello  regionale,  ferme restando le competenze di cui all'articolo</w:t>
      </w:r>
    </w:p>
    <w:p>
      <w:pPr>
        <w:pStyle w:val="Normal"/>
        <w:rPr/>
      </w:pPr>
      <w:r>
        <w:rPr/>
        <w:t>13.</w:t>
      </w:r>
    </w:p>
    <w:p>
      <w:pPr>
        <w:pStyle w:val="Normal"/>
        <w:rPr/>
      </w:pPr>
      <w:r>
        <w:rPr/>
        <w:t xml:space="preserve">  </w:t>
      </w:r>
      <w:r>
        <w:rPr/>
        <w:t>5.  Il  direttore regionale delega, di norma, le funzioni di cui al</w:t>
      </w:r>
    </w:p>
    <w:p>
      <w:pPr>
        <w:pStyle w:val="Normal"/>
        <w:rPr/>
      </w:pPr>
      <w:r>
        <w:rPr/>
        <w:t>comma  4,  lettere  c),  g) e h), ai titolari delle soprintendenze di</w:t>
      </w:r>
    </w:p>
    <w:p>
      <w:pPr>
        <w:pStyle w:val="Normal"/>
        <w:rPr/>
      </w:pPr>
      <w:r>
        <w:rPr/>
        <w:t>settore comprese nella direzione regionale.</w:t>
      </w:r>
    </w:p>
    <w:p>
      <w:pPr>
        <w:pStyle w:val="Normal"/>
        <w:rPr/>
      </w:pPr>
      <w:r>
        <w:rPr/>
        <w:t xml:space="preserve">  </w:t>
      </w:r>
      <w:r>
        <w:rPr/>
        <w:t>6. Il direttore regionale, inoltre, puo' delegare ai titolari delle</w:t>
      </w:r>
    </w:p>
    <w:p>
      <w:pPr>
        <w:pStyle w:val="Normal"/>
        <w:rPr/>
      </w:pPr>
      <w:r>
        <w:rPr/>
        <w:t>soprintendenze  di  settore  comprese nella direzione regionale una o</w:t>
      </w:r>
    </w:p>
    <w:p>
      <w:pPr>
        <w:pStyle w:val="Normal"/>
        <w:rPr/>
      </w:pPr>
      <w:r>
        <w:rPr/>
        <w:t>piu' delle altre funzioni di cui al comma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 xml:space="preserve">          </w:t>
      </w:r>
      <w:r>
        <w:rPr>
          <w:i/>
          <w:iCs/>
        </w:rPr>
        <w:t>Note all'art. 20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 Il   testo  dell'art.  7  del  decreto 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0 ottobre  1998,  n. 368, citato nelle note alle premess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7  (Direzioni  regionali  per i beni culturali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esaggistici).  -  1. In ogni regione a statuto ordinari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nche'  nelle  regioni  Friuli-Venezia  Giulia e Sardegna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no  istituite le direzioni regionali per i beni cultura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paesaggistic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Le  direzioni  regionali  per  i  beni  culturali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esaggistici  sono  articolazioni territoriali, di livel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igenziale   generale,   del   dipartimento  per  i 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 e paesaggistici ed hanno sede nel capoluogo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spettiva regi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 L'incarico  di  direttore  regionale  per  i 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  e  paesaggistici e' conferito ai sensi dell'ar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9, comma 4, del decreto legislativo 30 marzo 2001, n. 165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  successive   modificazioni,   previa  comunicazione 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idente  della regione, sentito il capo del diparti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 i beni culturali e paesaggistic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Le  direzioni  regionali si articolano negli uffic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igenziali operanti in ambito regionale, nei limiti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lativa dotazione organica, individuati ai sensi dell'ar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7, comma 4-bis, lettera e), della legge 23 agosto 1988, 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400, e successive modificazion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 Il   direttore  regionale  coordina  e  dirige 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ivita'  degli  uffici  di cui al comma 4, esercitando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unzioni   di  cui  all'art.  16  del  decreto 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0 marzo  2001,  n.  165,  e  successive  modificazioni, 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ferisce  gli  incarichi  dirigenziali ai sensi dell'ar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9,  comma  5, del medesimo decreto legislativo, sentito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ettore generale competente per materi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.  I compiti e le funzioni dei direttori regionali p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  beni  culturali  e paesaggistici sono stabiliti ai sen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rt.  11,  comma 1. I medesimi provvedimenti preved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he i direttori regionali possono essere contemporaneam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itolari   delle   soprintendenze   dotate   di   autonom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stituite,  nell'ambito  della  stessa  regione,  ai  sen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rt. 8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 Il  testo  dell'art.  32  del  decreto 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2 gennaio  2004,  n.  42, «Codice dei beni culturali e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esaggio»,  di  seguito  denominato «Codice», citato n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te alle premesse,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32  (Interventi  conservativi  imposti). - 1.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   puo'  imporre  al  proprietario,  possessore  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tentore  a  qualsiasi titolo gli interventi necessari p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ssicurare  la  conservazione  dei  beni  culturali, ovve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vvedervi direttamen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Le disposizioni del comma 1 si applicano anche a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bblighi di cui all'art. 30, comma 4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 testo  degli  articoli 34  e 35 del Codice e'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 34   (Oneri  per  gli  interventi  conservativ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mposti).  -  1.  Gli  oneri  per  gli  interventi  su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, imposti o eseguiti direttamente dal Ministero 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nsi   dell'art.  32,  sono  a  carico  del  proprietari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ossessore o detentore. Tuttavia, se gli interventi son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ticolare rilevanza ovvero sono eseguiti su beni in uso 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odimento pubblico, il Ministero puo' concorrere in tutto 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  parte  alla  relativa  spesa.  In  tal  caso, determ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ammontare  dell'onere  che  intende  sostenere  e  ne d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unicazione all'interessa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Se  le  spese  degli  interventi sono sostenute d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prietario, possessore o detentore, il Ministero provve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 loro rimborso, anche mediante l'erogazione di acconti 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nsi  dell'art. 36, commi 2 e 3, nei limiti dell'ammonta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terminato ai sensi del comma 1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  Per   le   spese   degli   interventi   sostenu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ettamente,  il  Ministero  determina la somma da porre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rico  del proprietario, possessore o detentore, e ne cu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recupero nelle forme previste dalla normativa in mater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riscossione  coattiva  delle entrate patrimoniali del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to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35  (Intervento finanziario del Ministero). - 1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Ministero ha facolta' di concorrere alla spesa sostenu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 proprietario, possessore o detentore del bene cultur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  l'esecuzione  degli  interventi previsti dall'art. 31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ma  1,  per  un ammontare non superiore alla meta'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essa.  Se  gli interventi sono di particolare rilevanza 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guardano  beni  in uso o godimento pubblico, il Ministe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o' concorrere alla spesa fino al suo intero ammonta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La  disposizione  del comma 1 si applica anche a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rventi  sugli  archivi  storici  previsti dall'art. 30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ma 4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 Per   la   determinazione  della  percentuale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tributo  di  cui  al  comma  1  si  tiene conto di altr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tributi  pubblici  e  di  eventuali  contributi  priv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lativamente   ai  quali  siano  stati  ottenuti  benefic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iscali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Il testo dell'art. 38 del Codice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38  (Apertura al pubblico degli immobili ogget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interventi conservativi). - 1. Gli immobili restaurati 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ttoposti ad altri interventi conservativi con il concors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otale  o  parziale  dello Stato nella spesa, o per i qua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iano  stati  concessi  contributi in conto interessi, s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si  accessibili  al  pubblico  secondo modalita' fissa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so  per  caso,  da  appositi  accordi  o  convenzioni  d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ipularsi  fra  il  Ministero  ed  i  singoli  proprietar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tto  della  assunzione dell'onere della spesa ai sen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rt.  34  o  della concessione del contributo ai sen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rt. 35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Gli  accordi e le convenzioni stabiliscono i limi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mporali  dell'obbligo  di  apertura  al pubblico, tenend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to   della   tipologia   degli  interventi,  del  val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tistico  e  storico  degli  immobili  e  dei beni in es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istenti. Accordi e convenzioni sono trasmessi, a cura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printendente,  al  comune o alla citta' metropolitana n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i territorio si trovano gli immobili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Il testo dell'art. 88 del Codice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88  (Attivita'  di  ricerca).  -  1. Le ricer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cheologiche  e,  in  genere, le opere per il ritrova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 cose  indicate  all'art.  10  in qualunque parte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rritorio nazionale sono riservate al Minister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Il Ministero puo' ordinare l'occupazione temporane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gli  immobili ove devono eseguirsi le ricerche o le ope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cui al comma 1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 Il   proprietario   dell'immobile  ha  diritto  a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n'indennita'  per  l'occupazione,  determinata  secondo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alita'  stabilite dalle disposizioni generali in mater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espropriazione per pubblica utilita'. L'indennita' puo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sere   corrisposta   in   denaro   o,   a  richiesta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prietario,  mediante  rilascio delle cose ritrovate 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te  di  esse,  quando  non interessino le raccolte del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to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 testo  degli articoli 106 e 107 del Codice e'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106 (Uso individuale di beni culturali). - 1.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,   le   regioni   e   gli   altri  enti  pubblic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rritoriali possono concedere l'uso dei beni culturali 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bbiano  in consegna, per finalita' compatibili con la lo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stinazione culturale, a singoli richiedent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 Per   i   beni   in   consegna  al  Ministero, 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printendente  determina  il  canone  dovuto  e  adotta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lativo provvedimento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107 (Uso strumentale e precario e riproduzione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eni  culturali). - 1. Il Ministero, le regioni e gli altr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nti    pubblici   territoriali   possono   consentire  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produzione  nonche' l'uso strumentale e precario dei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   che   abbiano   in  consegna,  fatte  salve 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sposizioni  di  cui  al  comma  2  e quelle in materia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itto d'auto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E'  di  regola  vietata  la  riproduzione  di 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 che consista nel trarre calchi dagli original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culture  e  di  opere  a  rilievo  in genere, di qualunqu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ateriale   tali  beni  siano  fatti.  Sono  ordinariam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entiti,  previa  autorizzazione  del  soprintendente, 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lchi   da   copie  degli  originali  gia'  esistenti. 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alita' per la realizzazione dei calchi sono disciplina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 decreto ministeriale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Il  testo  dell'art.  44,  comma  1,  del  Codice e'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1.  I  direttori  degli  archivi  e degli istituti 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bbiano   in  amministrazione  o  in  deposito  raccolte  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llezioni   artistiche,  archeologiche,  bibliografiche 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cientifiche   possono  ricevere  in  comodato  da  priv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prietari,   previo   assenso   del   competente   orga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iale,  beni culturali mobili al fine di consentir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a  fruizione  da  parte  della  collettivita',  qualora 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atti   di   beni   di   particolare   importanza   o  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appresentino  significative  integrazioni delle collezio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he  e  purche'  la  loro  custodia presso i pubblic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stituti non risulti particolarmente onerosa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Il  testo  degli  articoli 55, 56 e 58 del Codice e'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55  (Alienabilita'  di  immobili appartenenti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manio   culturale).   -  1.  I  beni  culturali  immobi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ppartenenti  al  demanio  culturale  e  non rientranti t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elli  elencati nell'articolo 54, commi 1 e 2, non poss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sere alienati senza l'autorizzazione del Minister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L'autorizzazione  di  cui  al  comma  1 puo' esse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lasciata a condizione ch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l'alienazione    assicuri    la    tutela   e  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alorizzazione  dei  beni, e comunque non ne pregiudichi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o godiment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nel provvedimento di autorizzazione siano indica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stinazioni  d'uso compatibili con il carattere storico 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tistico  degli  immobili  e tali da non recare danno 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oro conservazi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  L'autorizzazione    ad   alienare   comporta  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demanializzazione   dei   beni   culturali   cui  essa  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ferisce.  Tali  beni restano sottoposti a tutela ai sen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rt. 12, comma 7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   56    (Altre    alienazioni    soggette    a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utorizzazione).    -    1.   E'   altresi'   soggetta   a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utorizzazione da parte del Minister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l'alienazione dei beni culturali appartenenti al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to,   alle   regioni   e   agli   altri   enti  pubblic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rritoriali,   e   diversi   da   quelli   indicati  ne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ticoli 54, commi 1 e 2, e 55, comma 1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l'alienazione  dei  beni  culturali appartenenti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ggetti  pubblici  diversi da quelli indicati alla lette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)  o  a persone giuridiche private senza fine di lucro, a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ccezione delle cose e dei beni indicati all'art. 54, com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, lettere a) e c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L'autorizzazione  e'  richiesta  anche  nel cas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endita  parziale, da parte dei soggetti di cui al comma 1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ttera  b), di collezioni o serie di oggetti e di raccol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ibrari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Le  disposizioni  dei commi precedenti si applica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nche  alle costituzioni di ipoteca e di pegno ed ai negoz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iuridici  che  possono  comportare  l'alienazione dei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 ivi indicat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Gli  atti  che  comportano  l'alienazione  di 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 a favore dello Stato, ivi comprese le cessioni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gamento  di obbligazioni tributarie, non sono soggetti a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utorizzazione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 58  (Autorizzazione  alla  permuta).  -  1. 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  puo'  autorizzare  la  permuta dei beni indic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gli  articoli 55 e 56 nonche' di singoli beni appartene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e  pubbliche  raccolte  con  altri appartenenti ad ent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stituti  e privati, anche stranieri, qualora dalla permu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essa   derivi  un  incremento  del  patrimonio  cultur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azionale    ovvero    l'arricchimento    delle   pubbli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accolte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Il testo dell'art. 59 del Codice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59 (Denuncia di trasferimento). - 1. Gli atti 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asferiscono,  in tutto o in parte, a qualsiasi titolo,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prieta'   o   la   detenzione  di  beni  culturali  s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nunciati al Minister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La denuncia e' effettuata entro trenta giorn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dall'alienante  o  dal  cedente  la detenzione,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so  di  alienazione  a  titolo  oneroso  o  gratuito 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asferimento della detenzion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dall'acquirente, in caso di trasferimento avvenu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ll'ambito  di procedure di vendita forzata o fallimenta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vvero  in  forza di sentenza che produca gli effetti di u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tratto di alienazione non conclus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dall'erede o dal legatario, in caso di success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   causa   di  morte.  Per  l'erede,  il  termine  decor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'accettazione dell'eredita' o dalla presentazione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chiarazione   ai  competenti  uffici  tributari;  per 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atario,   il   termine   decorre   dall'apertura  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ccessione, salva rinuncia ai sensi delle disposizioni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dice civil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  La   denuncia   e'   presentata   al   compet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printendente del luogo ove si trovano i ben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La denuncia contien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i   dati   identificativi   delle   parti   e  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ttoscrizione  delle  medesime  o  dei loro rappresenta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al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i dati identificativi dei ben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l'indicazione del luogo ove si trovano i ben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d) l'indicazione  della  natura  e  delle  condizio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tto di trasferiment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e) l'indicazione  del domicilio in Italia delle par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i fini delle eventuali comunicazioni previste dal pres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itol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Si  considera  non avvenuta la denuncia priva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dicazioni   previste   dal  comma  4  o  con  indicazio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complete o imprecise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Il  testo  dell'art.  62,  comma  3,  del  Codice e'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3.  Il  Ministero,  qualora  non intenda esercitare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lazione,  ne  da'  comunicazione,  entro quaranta gior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a ricezione della denuncia, all'ente interessato. Det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nte  assume  il  relativo  impegno  di  spesa,  adotta 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vvedimento  di prelazione e lo notifica all'alienante 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cquirente  entro  e  non  oltre  sessanta giorni d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nuncia  medesima.  La  proprieta' del bene passa all'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he  ha  esercitato  la  prelazione  dalla data dell'ulti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tifica.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Per  il  testo dell'art. 60 del Codice, si vedano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te all'art. 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Il testo dell'art. 138 del Codice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 138  (Proposta  di  dichiarazione  di  notevo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resse  pubblico).  -  1.  Su  iniziativa  del dirett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ionale,  della  regione  o  degli  altri  enti  pubblic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rritoriali  interessati, la commissione indicata all'ar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37,  acquisisce  le  necessarie informazioni attraverso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printendenze e gli uffici regionali e provinciali, valu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a   sussistenza  del  notevole  interesse  pubblico  de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mmobili  e  delle  aree  di cui all'art. 136, e propone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chiarazione  di  notevole interesse pubblico. La propos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'  motivata con riferimento alle caratteristiche storich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,  naturali,  morfologiche  ed  estetiche  propri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gli  immobili  o  delle  aree  che  abbiano significato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alore  identitario  del  territorio  in cui ricadono o 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iano  percepite  come tali dalle popolazioni e contiene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crizioni,  le  misure ed i criteri di gestione indic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rt. 143, comma 3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Le  proposte di dichiarazione di notevole interes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o  sono dirette a stabilire una specifica discipl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 tutela   e   valorizzazione,   che   sia  maggiorm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spondente  agli  elementi  peculiari  e  al  valore de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pecifici   ambiti   paesaggistici   e   costituisca  par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grante di quella prevista dal piano paesaggistico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La legge 29 luglio 1949, n. 717, recante: «Norme p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arte   negli   edifici  pubblici»,  e'  pubblicata  n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azzetta Ufficiale 14 ottobre 1949, n. 23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Il testo dell'art. 115 del Codice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115  (Forme  di  gestione). - 1. Le attivita'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alorizzazione  dei  beni  culturali ad iniziativa pubbli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no gestite in forma diretta o indirett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La gestione in forma diretta e' svolta per mezz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rutture   organizzative   interne  alle  amministrazion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otate  di  adeguata  autonomia scientifica, organizzativa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inanziaria  e  contabile,  e provviste di idoneo person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cnic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La gestione in forma indiretta e' attuata trami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affidamento  diretto  a  istituzioni,  fondazion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ssociazioni,   consorzi,  societa'  di  capitali  o  altr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ggetti,  costituiti  o partecipati, in misura prevalen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'amministrazione pubblica cui i beni pertengon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concessione  a  terzi, in base ai criteri indic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i commi 4 e 5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Lo  Stato  e  le regioni ricorrono alla gestione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orma  indiretta  al fine di assicurare un adeguato livel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valorizzazione dei beni culturali. La scelta tra le du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orme di gestione indicate alle lettere a) e b) del comma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'  attuata  previa  valutazione comparativa, in termin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fficienza  ed  efficacia, degli obiettivi che si intend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seguire e dei relativi mezzi, metodi e temp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Qualora,  a  seguito  della  comparazione di cui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ma  4,  risulti preferibile ricorrere alla concessione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rzi,  alla  stessa  si  provvede  mediante  procedure  a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videnza  pubblica,  sulla  base di valutazione comparativ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i progetti presentat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.  Gli altri enti pubblici territoriali ordinariam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corrono  alla gestione in forma indiretta di cui al com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,  lettera  a), salvo che, per le modeste dimensioni o p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  caratteristiche  dell'attivita'  di valorizzazione, n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sulti  conveniente  od  opportuna  la  gestione  in for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ett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7.  Previo  accordo  tra  i titolari delle attivita'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alorizzazione,  l'affidamento o la concessione previsti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ma  3  possono  essere  disposti  in  modo  congiunto 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gra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8.   Il  rapporto  tra  il  titolare  dell'attivita' 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affidatario   od   il   concessionario  e'  regolato  c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tratto  di  servizio,  nel  quale  sono specificati, t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altro, i livelli qualitativi di erogazione del servizio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professionalita'  degli  addetti  nonche'  i  poter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dirizzo  e controllo spettanti al titolare dell'attiv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 del servizi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9.  Il  titolare  dell'attivita'  puo'  partecipare 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trimonio  o  al  capitale dei soggetti di cui al comma 3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ttera  a),  anche  con  il  conferimento  in uso del be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e   oggetto  di  valorizzazione.  Gli  effetti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ferimento  si  esauriscono, senza indennizzo, in tutti 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si di cessazione totale dalla partecipazione da parte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itolare  dell'attivita'  o del servizio, di estinzione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ggetto  partecipato  ovvero  di cessazione, per qualunqu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usa,  dell'affidamento  dell'attivita'  o del servizio. 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eni   conferiti  in  uso  non  sono  soggetti  a  garanz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trimoniale   specifica   se   non  in  ragione  del  lo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trovalore economic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0.  All'affidamento o alla concessione di cui al com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  puo'  essere  collegata  la  concessione in uso del be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e  oggetto  di valorizzazione. La concessione per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fficacia,   senza   indennizzo,   in   qualsiasi  caso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essazione   dell'affidamento   o   della  concessione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rvizio o dell'attivita'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Art. 21.</w:t>
      </w:r>
    </w:p>
    <w:p>
      <w:pPr>
        <w:pStyle w:val="Normal"/>
        <w:rPr/>
      </w:pPr>
      <w:r>
        <w:rPr/>
        <w:t xml:space="preserve">                 </w:t>
      </w:r>
      <w:r>
        <w:rPr/>
        <w:t>Comitati regionali di coordinamento</w:t>
      </w:r>
    </w:p>
    <w:p>
      <w:pPr>
        <w:pStyle w:val="Normal"/>
        <w:rPr/>
      </w:pPr>
      <w:r>
        <w:rPr/>
        <w:t xml:space="preserve">  </w:t>
      </w:r>
      <w:r>
        <w:rPr/>
        <w:t>1.  Il  Comitato  regionale di coordinamento e' organo collegiale a</w:t>
      </w:r>
    </w:p>
    <w:p>
      <w:pPr>
        <w:pStyle w:val="Normal"/>
        <w:rPr/>
      </w:pPr>
      <w:r>
        <w:rPr/>
        <w:t>competenza intersettoriale.</w:t>
      </w:r>
    </w:p>
    <w:p>
      <w:pPr>
        <w:pStyle w:val="Normal"/>
        <w:rPr/>
      </w:pPr>
      <w:r>
        <w:rPr/>
        <w:t xml:space="preserve">  </w:t>
      </w:r>
      <w:r>
        <w:rPr/>
        <w:t>2. Il Comitato esprime pareri:</w:t>
      </w:r>
    </w:p>
    <w:p>
      <w:pPr>
        <w:pStyle w:val="Normal"/>
        <w:rPr/>
      </w:pPr>
      <w:r>
        <w:rPr/>
        <w:t xml:space="preserve">    </w:t>
      </w:r>
      <w:r>
        <w:rPr/>
        <w:t>a) obbligatoriamente, in merito alle proposte di dichiarazione di</w:t>
      </w:r>
    </w:p>
    <w:p>
      <w:pPr>
        <w:pStyle w:val="Normal"/>
        <w:rPr/>
      </w:pPr>
      <w:r>
        <w:rPr/>
        <w:t>interesse  culturale  o  paesaggistico aventi ad oggetto beni od aree</w:t>
      </w:r>
    </w:p>
    <w:p>
      <w:pPr>
        <w:pStyle w:val="Normal"/>
        <w:rPr/>
      </w:pPr>
      <w:r>
        <w:rPr/>
        <w:t>suscettibili  di  tutela  intersettoriale,  nonche'  in  merito  alle</w:t>
      </w:r>
    </w:p>
    <w:p>
      <w:pPr>
        <w:pStyle w:val="Normal"/>
        <w:rPr/>
      </w:pPr>
      <w:r>
        <w:rPr/>
        <w:t>proposte di prescrizioni di tutela indiretta;</w:t>
      </w:r>
    </w:p>
    <w:p>
      <w:pPr>
        <w:pStyle w:val="Normal"/>
        <w:rPr/>
      </w:pPr>
      <w:r>
        <w:rPr/>
        <w:t xml:space="preserve">    </w:t>
      </w:r>
      <w:r>
        <w:rPr/>
        <w:t>b) a  richiesta  del  direttore  regionale,  su ogni questione di</w:t>
      </w:r>
    </w:p>
    <w:p>
      <w:pPr>
        <w:pStyle w:val="Normal"/>
        <w:rPr/>
      </w:pPr>
      <w:r>
        <w:rPr/>
        <w:t>carattere generale concernente la materia dei beni culturali.</w:t>
      </w:r>
    </w:p>
    <w:p>
      <w:pPr>
        <w:pStyle w:val="Normal"/>
        <w:rPr/>
      </w:pPr>
      <w:r>
        <w:rPr/>
        <w:t xml:space="preserve">  </w:t>
      </w:r>
      <w:r>
        <w:rPr/>
        <w:t>3. Il Comitato e' presieduto dal direttore regionale ed e' composto</w:t>
      </w:r>
    </w:p>
    <w:p>
      <w:pPr>
        <w:pStyle w:val="Normal"/>
        <w:rPr/>
      </w:pPr>
      <w:r>
        <w:rPr/>
        <w:t>dai  soprintendenti di settore operanti in ambito regionale quando si</w:t>
      </w:r>
    </w:p>
    <w:p>
      <w:pPr>
        <w:pStyle w:val="Normal"/>
        <w:rPr/>
      </w:pPr>
      <w:r>
        <w:rPr/>
        <w:t>esprime  sulle  questioni  di  cui  al  comma  2,  lettera  a).  Tale</w:t>
      </w:r>
    </w:p>
    <w:p>
      <w:pPr>
        <w:pStyle w:val="Normal"/>
        <w:rPr/>
      </w:pPr>
      <w:r>
        <w:rPr/>
        <w:t>composizione  e'  integrata  con  i  responsabili di tutti gli uffici</w:t>
      </w:r>
    </w:p>
    <w:p>
      <w:pPr>
        <w:pStyle w:val="Normal"/>
        <w:rPr/>
      </w:pPr>
      <w:r>
        <w:rPr/>
        <w:t>periferici operanti in ambito regionale quando il Comitato si esprime</w:t>
      </w:r>
    </w:p>
    <w:p>
      <w:pPr>
        <w:pStyle w:val="Normal"/>
        <w:rPr/>
      </w:pPr>
      <w:r>
        <w:rPr/>
        <w:t>sulle questioni di cui al comma 2, lettera b).</w:t>
      </w:r>
    </w:p>
    <w:p>
      <w:pPr>
        <w:pStyle w:val="Normal"/>
        <w:rPr/>
      </w:pPr>
      <w:r>
        <w:rPr/>
        <w:t xml:space="preserve">  </w:t>
      </w:r>
      <w:r>
        <w:rPr/>
        <w:t>4.  Le  risorse umane e strumentali necessarie per il funzionamento</w:t>
      </w:r>
    </w:p>
    <w:p>
      <w:pPr>
        <w:pStyle w:val="Normal"/>
        <w:rPr/>
      </w:pPr>
      <w:r>
        <w:rPr/>
        <w:t>dei  Comitati  sono  assicurate dalle rispettive direzioni regionali,</w:t>
      </w:r>
    </w:p>
    <w:p>
      <w:pPr>
        <w:pStyle w:val="Normal"/>
        <w:rPr/>
      </w:pPr>
      <w:r>
        <w:rPr/>
        <w:t>senza oneri a carico del bilancio dello St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Art. 22.</w:t>
      </w:r>
    </w:p>
    <w:p>
      <w:pPr>
        <w:pStyle w:val="Normal"/>
        <w:rPr/>
      </w:pPr>
      <w:r>
        <w:rPr/>
        <w:t xml:space="preserve">                 </w:t>
      </w:r>
      <w:r>
        <w:rPr/>
        <w:t>Comunicazioni dell'amministrazione</w:t>
      </w:r>
    </w:p>
    <w:p>
      <w:pPr>
        <w:pStyle w:val="Normal"/>
        <w:rPr/>
      </w:pPr>
      <w:r>
        <w:rPr/>
        <w:t xml:space="preserve">  </w:t>
      </w:r>
      <w:r>
        <w:rPr/>
        <w:t>1. Gli atti e i documenti del Ministero sono inviati all'interno ed</w:t>
      </w:r>
    </w:p>
    <w:p>
      <w:pPr>
        <w:pStyle w:val="Normal"/>
        <w:rPr/>
      </w:pPr>
      <w:r>
        <w:rPr/>
        <w:t>all'esterno  dell'amministrazione  per posta elettronica, ordinaria o</w:t>
      </w:r>
    </w:p>
    <w:p>
      <w:pPr>
        <w:pStyle w:val="Normal"/>
        <w:rPr/>
      </w:pPr>
      <w:r>
        <w:rPr/>
        <w:t>certificata,   ai   sensi  dell'articolo 14  del  testo  unico  delle</w:t>
      </w:r>
    </w:p>
    <w:p>
      <w:pPr>
        <w:pStyle w:val="Normal"/>
        <w:rPr/>
      </w:pPr>
      <w:r>
        <w:rPr/>
        <w:t>disposizioni  legislativee regolamentari in materia di documentazione</w:t>
      </w:r>
    </w:p>
    <w:p>
      <w:pPr>
        <w:pStyle w:val="Normal"/>
        <w:rPr/>
      </w:pPr>
      <w:r>
        <w:rPr/>
        <w:t>amministrativa, approvato con decreto del Presidente della Repubblica</w:t>
      </w:r>
    </w:p>
    <w:p>
      <w:pPr>
        <w:pStyle w:val="Normal"/>
        <w:rPr/>
      </w:pPr>
      <w:r>
        <w:rPr/>
        <w:t>28 dicembre 2000, n. 4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 xml:space="preserve">          </w:t>
      </w:r>
      <w:r>
        <w:rPr>
          <w:i/>
          <w:iCs/>
        </w:rPr>
        <w:t>Note all'art. 22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 testo  dell'art.  14  del decreto del Presid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Repubblica 28 dicembre 2000, n. 445, recante: «tes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nico  delle  disposizioni  legislative  e regolamentari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ateria  di  documentazione  amministrativa»,  e pubblic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lla  Gazzetta Ufficiale 20 febbraio 2001, n. 42, S.O.,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14 (Trasmissione del documento informatico). - 1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 documento  informatico  trasmesso per via telematica 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nde  inviato  e pervenuto al destinatario, se trasmess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indirizzo elettronico da questi dichiara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La data e l'ora di formazione, di trasmissione 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cezione   di   un   documento   informatico,  redatto 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formita'  alle  disposizioni  del presente testo unico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e  regole  tecniche di cui agli articoli 8, comma 2 e 9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ma 4, sono opponibili ai terz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La  trasmissione  del documento informatico per v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lematica,   con   modalita'   che  assicurino  l'avvenu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egna, equivale alla notificazione per mezzo della pos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i casi consentiti dalla legge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Art. 23.</w:t>
      </w:r>
    </w:p>
    <w:p>
      <w:pPr>
        <w:pStyle w:val="Normal"/>
        <w:rPr/>
      </w:pPr>
      <w:r>
        <w:rPr/>
        <w:t xml:space="preserve">                  </w:t>
      </w:r>
      <w:r>
        <w:rPr/>
        <w:t>Disposizioni finali e abrogazioni</w:t>
      </w:r>
    </w:p>
    <w:p>
      <w:pPr>
        <w:pStyle w:val="Normal"/>
        <w:rPr/>
      </w:pPr>
      <w:r>
        <w:rPr/>
        <w:t xml:space="preserve">  </w:t>
      </w:r>
      <w:r>
        <w:rPr/>
        <w:t>1.  Dall'attuazione  del  presente  regolamento non devono derivare</w:t>
      </w:r>
    </w:p>
    <w:p>
      <w:pPr>
        <w:pStyle w:val="Normal"/>
        <w:rPr/>
      </w:pPr>
      <w:r>
        <w:rPr/>
        <w:t>nuovi o maggiori oneri a carico del bilancio dello Stato.</w:t>
      </w:r>
    </w:p>
    <w:p>
      <w:pPr>
        <w:pStyle w:val="Normal"/>
        <w:rPr/>
      </w:pPr>
      <w:r>
        <w:rPr/>
        <w:t xml:space="preserve">  </w:t>
      </w:r>
      <w:r>
        <w:rPr/>
        <w:t>2.  In  relazione a quanto previsto dall'articolo 1 e dall'articolo</w:t>
      </w:r>
    </w:p>
    <w:p>
      <w:pPr>
        <w:pStyle w:val="Normal"/>
        <w:rPr/>
      </w:pPr>
      <w:r>
        <w:rPr/>
        <w:t>6,  comma  5,  del  decreto  legislativo  8 gennaio  2004,  n.  3, le</w:t>
      </w:r>
    </w:p>
    <w:p>
      <w:pPr>
        <w:pStyle w:val="Normal"/>
        <w:rPr/>
      </w:pPr>
      <w:r>
        <w:rPr/>
        <w:t>dotazioni  organiche  del  personale  dirigenziale del Ministero sono</w:t>
      </w:r>
    </w:p>
    <w:p>
      <w:pPr>
        <w:pStyle w:val="Normal"/>
        <w:rPr/>
      </w:pPr>
      <w:r>
        <w:rPr/>
        <w:t>rideterminate  secondo  l'allegata  tabella  A, che costituisce parte</w:t>
      </w:r>
    </w:p>
    <w:p>
      <w:pPr>
        <w:pStyle w:val="Normal"/>
        <w:rPr/>
      </w:pPr>
      <w:r>
        <w:rPr/>
        <w:t>integrante del presente regolamento.</w:t>
      </w:r>
    </w:p>
    <w:p>
      <w:pPr>
        <w:pStyle w:val="Normal"/>
        <w:rPr/>
      </w:pPr>
      <w:r>
        <w:rPr/>
        <w:t xml:space="preserve">  </w:t>
      </w:r>
      <w:r>
        <w:rPr/>
        <w:t>3.  Le  dotazioni  organiche  del  personale  non  dirigenziale del</w:t>
      </w:r>
    </w:p>
    <w:p>
      <w:pPr>
        <w:pStyle w:val="Normal"/>
        <w:rPr/>
      </w:pPr>
      <w:r>
        <w:rPr/>
        <w:t>Ministero  sono  rideterminate  secondo  l'allegata  tabella  B,  che</w:t>
      </w:r>
    </w:p>
    <w:p>
      <w:pPr>
        <w:pStyle w:val="Normal"/>
        <w:rPr/>
      </w:pPr>
      <w:r>
        <w:rPr/>
        <w:t>costituisce parte integrante del presente regolamento.</w:t>
      </w:r>
    </w:p>
    <w:p>
      <w:pPr>
        <w:pStyle w:val="Normal"/>
        <w:rPr/>
      </w:pPr>
      <w:r>
        <w:rPr/>
        <w:t xml:space="preserve">  </w:t>
      </w:r>
      <w:r>
        <w:rPr/>
        <w:t>4.  Le dotazioni organiche di cui alle tabelle allegate al presente</w:t>
      </w:r>
    </w:p>
    <w:p>
      <w:pPr>
        <w:pStyle w:val="Normal"/>
        <w:rPr/>
      </w:pPr>
      <w:r>
        <w:rPr/>
        <w:t>regolamento  possono  essere  modificate,  ai  sensi  della normativa</w:t>
      </w:r>
    </w:p>
    <w:p>
      <w:pPr>
        <w:pStyle w:val="Normal"/>
        <w:rPr/>
      </w:pPr>
      <w:r>
        <w:rPr/>
        <w:t>vigente,   anche   in  relazione  ai  correlati  sviluppi  di  natura</w:t>
      </w:r>
    </w:p>
    <w:p>
      <w:pPr>
        <w:pStyle w:val="Normal"/>
        <w:rPr/>
      </w:pPr>
      <w:r>
        <w:rPr/>
        <w:t>contrattuale.</w:t>
      </w:r>
    </w:p>
    <w:p>
      <w:pPr>
        <w:pStyle w:val="Normal"/>
        <w:rPr/>
      </w:pPr>
      <w:r>
        <w:rPr/>
        <w:t xml:space="preserve">  </w:t>
      </w:r>
      <w:r>
        <w:rPr/>
        <w:t>5.  Con  decreto  del  Presidente  del  Consiglio  dei Ministri, da</w:t>
      </w:r>
    </w:p>
    <w:p>
      <w:pPr>
        <w:pStyle w:val="Normal"/>
        <w:rPr/>
      </w:pPr>
      <w:r>
        <w:rPr/>
        <w:t>adottarsi  di concerto con il Ministro dell'economia e delle finanze,</w:t>
      </w:r>
    </w:p>
    <w:p>
      <w:pPr>
        <w:pStyle w:val="Normal"/>
        <w:rPr/>
      </w:pPr>
      <w:r>
        <w:rPr/>
        <w:t>su  proposta  del Ministro per i beni e le attivita' culturali, viene</w:t>
      </w:r>
    </w:p>
    <w:p>
      <w:pPr>
        <w:pStyle w:val="Normal"/>
        <w:rPr/>
      </w:pPr>
      <w:r>
        <w:rPr/>
        <w:t>effettuata  la  ripartizione dei contingenti di personale, come sopra</w:t>
      </w:r>
    </w:p>
    <w:p>
      <w:pPr>
        <w:pStyle w:val="Normal"/>
        <w:rPr/>
      </w:pPr>
      <w:r>
        <w:rPr/>
        <w:t>rimodulati, nelle strutture centrali e periferiche in cui si articola</w:t>
      </w:r>
    </w:p>
    <w:p>
      <w:pPr>
        <w:pStyle w:val="Normal"/>
        <w:rPr/>
      </w:pPr>
      <w:r>
        <w:rPr/>
        <w:t>l'Amministrazione stessa.</w:t>
      </w:r>
    </w:p>
    <w:p>
      <w:pPr>
        <w:pStyle w:val="Normal"/>
        <w:rPr/>
      </w:pPr>
      <w:r>
        <w:rPr/>
        <w:t xml:space="preserve">  </w:t>
      </w:r>
      <w:r>
        <w:rPr/>
        <w:t>6. E' abrogato il decreto del Presidente del Consiglio dei Ministri</w:t>
      </w:r>
    </w:p>
    <w:p>
      <w:pPr>
        <w:pStyle w:val="Normal"/>
        <w:rPr/>
      </w:pPr>
      <w:r>
        <w:rPr/>
        <w:t>in  data  28 novembre 2001, pubblicato nella Gazzetta Ufficiale n. 30</w:t>
      </w:r>
    </w:p>
    <w:p>
      <w:pPr>
        <w:pStyle w:val="Normal"/>
        <w:rPr/>
      </w:pPr>
      <w:r>
        <w:rPr/>
        <w:t>del  5 febbraio  2002,  concernente  la rimodulazione delle dotazioni</w:t>
      </w:r>
    </w:p>
    <w:p>
      <w:pPr>
        <w:pStyle w:val="Normal"/>
        <w:rPr/>
      </w:pPr>
      <w:r>
        <w:rPr/>
        <w:t>organiche  del  personale  appartenente  alle aree funzionali ed alle</w:t>
      </w:r>
    </w:p>
    <w:p>
      <w:pPr>
        <w:pStyle w:val="Normal"/>
        <w:rPr/>
      </w:pPr>
      <w:r>
        <w:rPr/>
        <w:t>posizioni  economiche  del  Ministero  per  i  beni  e  le  attivita'</w:t>
      </w:r>
    </w:p>
    <w:p>
      <w:pPr>
        <w:pStyle w:val="Normal"/>
        <w:rPr/>
      </w:pPr>
      <w:r>
        <w:rPr/>
        <w:t>culturali.</w:t>
      </w:r>
    </w:p>
    <w:p>
      <w:pPr>
        <w:pStyle w:val="Normal"/>
        <w:rPr/>
      </w:pPr>
      <w:r>
        <w:rPr/>
        <w:t xml:space="preserve">  </w:t>
      </w:r>
      <w:r>
        <w:rPr/>
        <w:t>7.  Dalla  data  di  entrata  in vigore del presente regolamento e'</w:t>
      </w:r>
    </w:p>
    <w:p>
      <w:pPr>
        <w:pStyle w:val="Normal"/>
        <w:rPr/>
      </w:pPr>
      <w:r>
        <w:rPr/>
        <w:t>abrogato il decreto del Presidente della Repubblica 29 dicembre 2000,</w:t>
      </w:r>
    </w:p>
    <w:p>
      <w:pPr>
        <w:pStyle w:val="Normal"/>
        <w:rPr/>
      </w:pPr>
      <w:r>
        <w:rPr/>
        <w:t>n.  441.  Restano  in vigore gli articoli da 12 a 29 e 33 del decreto</w:t>
      </w:r>
    </w:p>
    <w:p>
      <w:pPr>
        <w:pStyle w:val="Normal"/>
        <w:rPr/>
      </w:pPr>
      <w:r>
        <w:rPr/>
        <w:t>del Presidente della Repubblica 3 dicembre 1975, n. 805, per ciascuno</w:t>
      </w:r>
    </w:p>
    <w:p>
      <w:pPr>
        <w:pStyle w:val="Normal"/>
        <w:rPr/>
      </w:pPr>
      <w:r>
        <w:rPr/>
        <w:t>dei  quali  l'abrogazione decorre dalla data di entrata in vigore del</w:t>
      </w:r>
    </w:p>
    <w:p>
      <w:pPr>
        <w:pStyle w:val="Normal"/>
        <w:rPr/>
      </w:pPr>
      <w:r>
        <w:rPr/>
        <w:t>regolamento   di   organizzazione  di  ciascuno  degli  istituti  ivi</w:t>
      </w:r>
    </w:p>
    <w:p>
      <w:pPr>
        <w:pStyle w:val="Normal"/>
        <w:rPr/>
      </w:pPr>
      <w:r>
        <w:rPr/>
        <w:t>contemplati.</w:t>
      </w:r>
    </w:p>
    <w:p>
      <w:pPr>
        <w:pStyle w:val="Normal"/>
        <w:rPr/>
      </w:pPr>
      <w:r>
        <w:rPr/>
        <w:t xml:space="preserve">  </w:t>
      </w:r>
      <w:r>
        <w:rPr/>
        <w:t>8.  Dalla  data  di  entrata  in  vigore  dei  regolamenti  di  cui</w:t>
      </w:r>
    </w:p>
    <w:p>
      <w:pPr>
        <w:pStyle w:val="Normal"/>
        <w:rPr/>
      </w:pPr>
      <w:r>
        <w:rPr/>
        <w:t>all'articolo  19,  comma  4,  e'  abrogato  l'articolo  9 della legge</w:t>
      </w:r>
    </w:p>
    <w:p>
      <w:pPr>
        <w:pStyle w:val="Normal"/>
        <w:rPr/>
      </w:pPr>
      <w:r>
        <w:rPr/>
        <w:t>8 ottobre 1997, n. 352.</w:t>
      </w:r>
    </w:p>
    <w:p>
      <w:pPr>
        <w:pStyle w:val="Normal"/>
        <w:rPr/>
      </w:pPr>
      <w:r>
        <w:rPr/>
        <w:t xml:space="preserve">  </w:t>
      </w:r>
      <w:r>
        <w:rPr/>
        <w:t>9.  Ai  sensi  del decreto legislativo n. 368 del 1998 e successive</w:t>
      </w:r>
    </w:p>
    <w:p>
      <w:pPr>
        <w:pStyle w:val="Normal"/>
        <w:rPr/>
      </w:pPr>
      <w:r>
        <w:rPr/>
        <w:t>modificazioni  restano  in  vigore  le  norme  relative  all'Archivio</w:t>
      </w:r>
    </w:p>
    <w:p>
      <w:pPr>
        <w:pStyle w:val="Normal"/>
        <w:rPr/>
      </w:pPr>
      <w:r>
        <w:rPr/>
        <w:t>centrale  dello  Stato,  quale  ufficio  dirigenziale  di livello non</w:t>
      </w:r>
    </w:p>
    <w:p>
      <w:pPr>
        <w:pStyle w:val="Normal"/>
        <w:rPr/>
      </w:pPr>
      <w:r>
        <w:rPr/>
        <w:t>generale.</w:t>
      </w:r>
    </w:p>
    <w:p>
      <w:pPr>
        <w:pStyle w:val="Normal"/>
        <w:rPr/>
      </w:pPr>
      <w:r>
        <w:rPr/>
        <w:t xml:space="preserve">  </w:t>
      </w:r>
      <w:r>
        <w:rPr/>
        <w:t>10.   Il   sovrintendente   dell'Archivio   centrale   dello  Stato</w:t>
      </w:r>
    </w:p>
    <w:p>
      <w:pPr>
        <w:pStyle w:val="Normal"/>
        <w:rPr/>
      </w:pPr>
      <w:r>
        <w:rPr/>
        <w:t>rappresenta   il   Ministero  nella  commissione  consultiva  per  le</w:t>
      </w:r>
    </w:p>
    <w:p>
      <w:pPr>
        <w:pStyle w:val="Normal"/>
        <w:rPr/>
      </w:pPr>
      <w:r>
        <w:rPr/>
        <w:t>questioni  inerenti  alla  riservatezza  di  cui  all'articolo  8 del</w:t>
      </w:r>
    </w:p>
    <w:p>
      <w:pPr>
        <w:pStyle w:val="Normal"/>
        <w:rPr/>
      </w:pPr>
      <w:r>
        <w:rPr/>
        <w:t>decreto legislativo 30 luglio 1999, n. 281.</w:t>
      </w:r>
    </w:p>
    <w:p>
      <w:pPr>
        <w:pStyle w:val="Normal"/>
        <w:rPr/>
      </w:pPr>
      <w:r>
        <w:rPr/>
        <w:t xml:space="preserve">  </w:t>
      </w:r>
      <w:r>
        <w:rPr/>
        <w:t>11.  Nella fase di prima applicazione e comunque per un periodo non</w:t>
      </w:r>
    </w:p>
    <w:p>
      <w:pPr>
        <w:pStyle w:val="Normal"/>
        <w:rPr/>
      </w:pPr>
      <w:r>
        <w:rPr/>
        <w:t>superiore  ad  un  anno  dalla data di entrata in vigore del presente</w:t>
      </w:r>
    </w:p>
    <w:p>
      <w:pPr>
        <w:pStyle w:val="Normal"/>
        <w:rPr/>
      </w:pPr>
      <w:r>
        <w:rPr/>
        <w:t>regolamento,  il  capo  del  dipartimento puo' ricoprire anche uffici</w:t>
      </w:r>
    </w:p>
    <w:p>
      <w:pPr>
        <w:pStyle w:val="Normal"/>
        <w:rPr/>
      </w:pPr>
      <w:r>
        <w:rPr/>
        <w:t>dirigenziali di livello generale compresi nel dipartimento.</w:t>
      </w:r>
    </w:p>
    <w:p>
      <w:pPr>
        <w:pStyle w:val="Normal"/>
        <w:rPr/>
      </w:pPr>
      <w:r>
        <w:rPr/>
        <w:t xml:space="preserve">  </w:t>
      </w:r>
      <w:r>
        <w:rPr/>
        <w:t>12.  Nella fase di prima applicazione e comunque per un periodo non</w:t>
      </w:r>
    </w:p>
    <w:p>
      <w:pPr>
        <w:pStyle w:val="Normal"/>
        <w:rPr/>
      </w:pPr>
      <w:r>
        <w:rPr/>
        <w:t>superiore  a  due  anni  dalla data di entrata in vigore del presente</w:t>
      </w:r>
    </w:p>
    <w:p>
      <w:pPr>
        <w:pStyle w:val="Normal"/>
        <w:rPr/>
      </w:pPr>
      <w:r>
        <w:rPr/>
        <w:t>regolamento,  il  direttore  regionale  puo' essere titolare anche di</w:t>
      </w:r>
    </w:p>
    <w:p>
      <w:pPr>
        <w:pStyle w:val="Normal"/>
        <w:rPr/>
      </w:pPr>
      <w:r>
        <w:rPr/>
        <w:t>uffici  dirigenziali di livello non generale compresi nella direzione</w:t>
      </w:r>
    </w:p>
    <w:p>
      <w:pPr>
        <w:pStyle w:val="Normal"/>
        <w:rPr/>
      </w:pPr>
      <w:r>
        <w:rPr/>
        <w:t>regionale.</w:t>
      </w:r>
    </w:p>
    <w:p>
      <w:pPr>
        <w:pStyle w:val="Normal"/>
        <w:rPr/>
      </w:pPr>
      <w:r>
        <w:rPr/>
        <w:t xml:space="preserve">  </w:t>
      </w:r>
      <w:r>
        <w:rPr/>
        <w:t>13.  Con  cadenza  biennale si provvede alla verifica degli assetti</w:t>
      </w:r>
    </w:p>
    <w:p>
      <w:pPr>
        <w:pStyle w:val="Normal"/>
        <w:rPr/>
      </w:pPr>
      <w:r>
        <w:rPr/>
        <w:t>organizzativi  e  della  loro rispondenza alle esigenze operative del</w:t>
      </w:r>
    </w:p>
    <w:p>
      <w:pPr>
        <w:pStyle w:val="Normal"/>
        <w:rPr/>
      </w:pPr>
      <w:r>
        <w:rPr/>
        <w:t>Ministero,  al  fine di accertarne la funzionalita' ed efficienza, ai</w:t>
      </w:r>
    </w:p>
    <w:p>
      <w:pPr>
        <w:pStyle w:val="Normal"/>
        <w:rPr/>
      </w:pPr>
      <w:r>
        <w:rPr/>
        <w:t>sensi   dell'articolo  17,  comma  4-bis,  lettera  c),  della  legge</w:t>
      </w:r>
    </w:p>
    <w:p>
      <w:pPr>
        <w:pStyle w:val="Normal"/>
        <w:rPr/>
      </w:pPr>
      <w:r>
        <w:rPr/>
        <w:t>23 agosto 1988, n. 400;</w:t>
      </w:r>
    </w:p>
    <w:p>
      <w:pPr>
        <w:pStyle w:val="Normal"/>
        <w:rPr/>
      </w:pPr>
      <w:r>
        <w:rPr/>
        <w:t xml:space="preserve">  </w:t>
      </w:r>
      <w:r>
        <w:rPr/>
        <w:t>14.  Al  decreto  del Presidente della Repubblica 6 luglio 2001, n.</w:t>
      </w:r>
    </w:p>
    <w:p>
      <w:pPr>
        <w:pStyle w:val="Normal"/>
        <w:rPr/>
      </w:pPr>
      <w:r>
        <w:rPr/>
        <w:t>307, sono apportate le seguenti modifiche:</w:t>
      </w:r>
    </w:p>
    <w:p>
      <w:pPr>
        <w:pStyle w:val="Normal"/>
        <w:rPr/>
      </w:pPr>
      <w:r>
        <w:rPr/>
        <w:t xml:space="preserve">    </w:t>
      </w:r>
      <w:r>
        <w:rPr/>
        <w:t>a) all'articolo 2:</w:t>
      </w:r>
    </w:p>
    <w:p>
      <w:pPr>
        <w:pStyle w:val="Normal"/>
        <w:rPr/>
      </w:pPr>
      <w:r>
        <w:rPr/>
        <w:t xml:space="preserve">      </w:t>
      </w:r>
      <w:r>
        <w:rPr/>
        <w:t>1)  al comma 5, lettera a), le parole: «al Segretario generale»</w:t>
      </w:r>
    </w:p>
    <w:p>
      <w:pPr>
        <w:pStyle w:val="Normal"/>
        <w:rPr/>
      </w:pPr>
      <w:r>
        <w:rPr/>
        <w:t>sono sostituite dalle seguenti: «ai capi dei Dipartimenti»;</w:t>
      </w:r>
    </w:p>
    <w:p>
      <w:pPr>
        <w:pStyle w:val="Normal"/>
        <w:rPr/>
      </w:pPr>
      <w:r>
        <w:rPr/>
        <w:t xml:space="preserve">      </w:t>
      </w:r>
      <w:r>
        <w:rPr/>
        <w:t>2)  al  comma  6,  le  parole:  «al  Segretario  generale» sono</w:t>
      </w:r>
    </w:p>
    <w:p>
      <w:pPr>
        <w:pStyle w:val="Normal"/>
        <w:rPr/>
      </w:pPr>
      <w:r>
        <w:rPr/>
        <w:t>sostituite dalle seguenti: «ai capi dei Dipartimenti»;</w:t>
      </w:r>
    </w:p>
    <w:p>
      <w:pPr>
        <w:pStyle w:val="Normal"/>
        <w:rPr/>
      </w:pPr>
      <w:r>
        <w:rPr/>
        <w:t xml:space="preserve">      </w:t>
      </w:r>
      <w:r>
        <w:rPr/>
        <w:t>3) al comma 9 le parole: «nell'ambito delle dotazioni organiche</w:t>
      </w:r>
    </w:p>
    <w:p>
      <w:pPr>
        <w:pStyle w:val="Normal"/>
        <w:rPr/>
      </w:pPr>
      <w:r>
        <w:rPr/>
        <w:t>stabilite  dal  decreto  del  Presidente della Repubblica 29 dicembre</w:t>
      </w:r>
    </w:p>
    <w:p>
      <w:pPr>
        <w:pStyle w:val="Normal"/>
        <w:rPr/>
      </w:pPr>
      <w:r>
        <w:rPr/>
        <w:t>2000,  n.  441»  sono  sostituite  dalle seguenti: «nell'ambito delle</w:t>
      </w:r>
    </w:p>
    <w:p>
      <w:pPr>
        <w:pStyle w:val="Normal"/>
        <w:rPr/>
      </w:pPr>
      <w:r>
        <w:rPr/>
        <w:t>relative dotazioni organiche.»;</w:t>
      </w:r>
    </w:p>
    <w:p>
      <w:pPr>
        <w:pStyle w:val="Normal"/>
        <w:rPr/>
      </w:pPr>
      <w:r>
        <w:rPr/>
        <w:t xml:space="preserve">      </w:t>
      </w:r>
      <w:r>
        <w:rPr/>
        <w:t>4)  il  comma 11 e' sostituito dal seguente: «11. Ai servizi di</w:t>
      </w:r>
    </w:p>
    <w:p>
      <w:pPr>
        <w:pStyle w:val="Normal"/>
        <w:rPr/>
      </w:pPr>
      <w:r>
        <w:rPr/>
        <w:t>supporto  a carattere generale necessari per l'attivita' degli Uffici</w:t>
      </w:r>
    </w:p>
    <w:p>
      <w:pPr>
        <w:pStyle w:val="Normal"/>
        <w:rPr/>
      </w:pPr>
      <w:r>
        <w:rPr/>
        <w:t>di  diretta  collaborazione  provvede il Dipartimento per la ricerca,</w:t>
      </w:r>
    </w:p>
    <w:p>
      <w:pPr>
        <w:pStyle w:val="Normal"/>
        <w:rPr/>
      </w:pPr>
      <w:r>
        <w:rPr/>
        <w:t>l'innovazione  e l'organizzazione del Ministero, assegnando unita' di</w:t>
      </w:r>
    </w:p>
    <w:p>
      <w:pPr>
        <w:pStyle w:val="Normal"/>
        <w:rPr/>
      </w:pPr>
      <w:r>
        <w:rPr/>
        <w:t>personale in numero non superiore al cinquanta per cento delle unita'</w:t>
      </w:r>
    </w:p>
    <w:p>
      <w:pPr>
        <w:pStyle w:val="Normal"/>
        <w:rPr/>
      </w:pPr>
      <w:r>
        <w:rPr/>
        <w:t>addette  agli  Uffici di diretta collaborazione di cui al comma 2. Il</w:t>
      </w:r>
    </w:p>
    <w:p>
      <w:pPr>
        <w:pStyle w:val="Normal"/>
        <w:rPr/>
      </w:pPr>
      <w:r>
        <w:rPr/>
        <w:t>suddetto   Dipartimento  fornisce  altresi'  le  risorse  strumentali</w:t>
      </w:r>
    </w:p>
    <w:p>
      <w:pPr>
        <w:pStyle w:val="Normal"/>
        <w:rPr/>
      </w:pPr>
      <w:r>
        <w:rPr/>
        <w:t>necessarie al funzionamento degli Uffici di diretta collaborazione.»;</w:t>
      </w:r>
    </w:p>
    <w:p>
      <w:pPr>
        <w:pStyle w:val="Normal"/>
        <w:rPr/>
      </w:pPr>
      <w:r>
        <w:rPr/>
        <w:t xml:space="preserve">    </w:t>
      </w:r>
      <w:r>
        <w:rPr/>
        <w:t>b) all'articolo 3:</w:t>
      </w:r>
    </w:p>
    <w:p>
      <w:pPr>
        <w:pStyle w:val="Normal"/>
        <w:rPr/>
      </w:pPr>
      <w:r>
        <w:rPr/>
        <w:t xml:space="preserve">      </w:t>
      </w:r>
      <w:r>
        <w:rPr/>
        <w:t>1)  al  comma 1, il secondo periodo e' sostituito dal seguente:</w:t>
      </w:r>
    </w:p>
    <w:p>
      <w:pPr>
        <w:pStyle w:val="Normal"/>
        <w:rPr/>
      </w:pPr>
      <w:r>
        <w:rPr/>
        <w:t>«L'Ufficio  di  Gabinetto  si  articola  in  due  uffici  di  livello</w:t>
      </w:r>
    </w:p>
    <w:p>
      <w:pPr>
        <w:pStyle w:val="Normal"/>
        <w:rPr/>
      </w:pPr>
      <w:r>
        <w:rPr/>
        <w:t>dirigenziale  generale  cui  sono  preposti  due  dirigenti  di prima</w:t>
      </w:r>
    </w:p>
    <w:p>
      <w:pPr>
        <w:pStyle w:val="Normal"/>
        <w:rPr/>
      </w:pPr>
      <w:r>
        <w:rPr/>
        <w:t>fascia,  entro i limiti della relativa dotazione organica, incaricati</w:t>
      </w:r>
    </w:p>
    <w:p>
      <w:pPr>
        <w:pStyle w:val="Normal"/>
        <w:rPr/>
      </w:pPr>
      <w:r>
        <w:rPr/>
        <w:t>ai  sensi dell'articolo 19, comma 4, del decreto legislativo 30 marzo</w:t>
      </w:r>
    </w:p>
    <w:p>
      <w:pPr>
        <w:pStyle w:val="Normal"/>
        <w:rPr/>
      </w:pPr>
      <w:r>
        <w:rPr/>
        <w:t>2001,  n.  165,  e  successive modificazioni, con le funzioni di Vice</w:t>
      </w:r>
    </w:p>
    <w:p>
      <w:pPr>
        <w:pStyle w:val="Normal"/>
        <w:rPr/>
      </w:pPr>
      <w:r>
        <w:rPr/>
        <w:t>capi di Gabinetto.»;</w:t>
      </w:r>
    </w:p>
    <w:p>
      <w:pPr>
        <w:pStyle w:val="Normal"/>
        <w:rPr/>
      </w:pPr>
      <w:r>
        <w:rPr/>
        <w:t xml:space="preserve">      </w:t>
      </w:r>
      <w:r>
        <w:rPr/>
        <w:t>2)  al  comma  2,  le  parole «del Segretariato generale» e «il</w:t>
      </w:r>
    </w:p>
    <w:p>
      <w:pPr>
        <w:pStyle w:val="Normal"/>
        <w:rPr/>
      </w:pPr>
      <w:r>
        <w:rPr/>
        <w:t>Segretariato   generale»   sono  sostituite,  rispettivamente,  dalle</w:t>
      </w:r>
    </w:p>
    <w:p>
      <w:pPr>
        <w:pStyle w:val="Normal"/>
        <w:rPr/>
      </w:pPr>
      <w:r>
        <w:rPr/>
        <w:t>seguenti: «dei Dipartimenti» e «i Dipartimenti»;</w:t>
      </w:r>
    </w:p>
    <w:p>
      <w:pPr>
        <w:pStyle w:val="Normal"/>
        <w:rPr/>
      </w:pPr>
      <w:r>
        <w:rPr/>
        <w:t xml:space="preserve">    </w:t>
      </w:r>
      <w:r>
        <w:rPr/>
        <w:t>c) all'articolo 4, comma 1, le parole: «del Segretariato generale</w:t>
      </w:r>
    </w:p>
    <w:p>
      <w:pPr>
        <w:pStyle w:val="Normal"/>
        <w:rPr/>
      </w:pPr>
      <w:r>
        <w:rPr/>
        <w:t>e  delle  direzioni  generali»  sono  sostituite dalle seguenti: «dei</w:t>
      </w:r>
    </w:p>
    <w:p>
      <w:pPr>
        <w:pStyle w:val="Normal"/>
        <w:rPr/>
      </w:pPr>
      <w:r>
        <w:rPr/>
        <w:t>Dipartimenti, delle direzioni generali e delle direzioni regionali»;</w:t>
      </w:r>
    </w:p>
    <w:p>
      <w:pPr>
        <w:pStyle w:val="Normal"/>
        <w:rPr/>
      </w:pPr>
      <w:r>
        <w:rPr/>
        <w:t xml:space="preserve">    </w:t>
      </w:r>
      <w:r>
        <w:rPr/>
        <w:t>d) all'articolo  7, il comma 2 e' sostituito dal seguente: «2. Le</w:t>
      </w:r>
    </w:p>
    <w:p>
      <w:pPr>
        <w:pStyle w:val="Normal"/>
        <w:rPr/>
      </w:pPr>
      <w:r>
        <w:rPr/>
        <w:t>attivita'  di  controllo  interno  sono  svolte da un collegio di tre</w:t>
      </w:r>
    </w:p>
    <w:p>
      <w:pPr>
        <w:pStyle w:val="Normal"/>
        <w:rPr/>
      </w:pPr>
      <w:r>
        <w:rPr/>
        <w:t>membri,  nominati  con  decreto  del  Ministro, scelti tra esperti in</w:t>
      </w:r>
    </w:p>
    <w:p>
      <w:pPr>
        <w:pStyle w:val="Normal"/>
        <w:rPr/>
      </w:pPr>
      <w:r>
        <w:rPr/>
        <w:t>materie  di  organizzazione  amministrativa, tecniche di valutazione,</w:t>
      </w:r>
    </w:p>
    <w:p>
      <w:pPr>
        <w:pStyle w:val="Normal"/>
        <w:rPr/>
      </w:pPr>
      <w:r>
        <w:rPr/>
        <w:t>analisi e controllo, particolarmente qualificati, anche estranei alla</w:t>
      </w:r>
    </w:p>
    <w:p>
      <w:pPr>
        <w:pStyle w:val="Normal"/>
        <w:rPr/>
      </w:pPr>
      <w:r>
        <w:rPr/>
        <w:t>pubblica  amministrazione.  Due  dei  componenti  del  collegio  sono</w:t>
      </w:r>
    </w:p>
    <w:p>
      <w:pPr>
        <w:pStyle w:val="Normal"/>
        <w:rPr/>
      </w:pPr>
      <w:r>
        <w:rPr/>
        <w:t>nominati,  entro  i  limiti della dotazione organica dei dirigenti di</w:t>
      </w:r>
    </w:p>
    <w:p>
      <w:pPr>
        <w:pStyle w:val="Normal"/>
        <w:rPr/>
      </w:pPr>
      <w:r>
        <w:rPr/>
        <w:t>prima  fascia,  con  incarico  di  funzione  dirigenziale  di livello</w:t>
      </w:r>
    </w:p>
    <w:p>
      <w:pPr>
        <w:pStyle w:val="Normal"/>
        <w:rPr/>
      </w:pPr>
      <w:r>
        <w:rPr/>
        <w:t>generale  conferito  ai sensi dell'articolo 19, comma 10, del decreto</w:t>
      </w:r>
    </w:p>
    <w:p>
      <w:pPr>
        <w:pStyle w:val="Normal"/>
        <w:rPr/>
      </w:pPr>
      <w:r>
        <w:rPr/>
        <w:t>legislativo  30 marzo  2001,  n.  165, e successive modificazioni. Le</w:t>
      </w:r>
    </w:p>
    <w:p>
      <w:pPr>
        <w:pStyle w:val="Normal"/>
        <w:rPr/>
      </w:pPr>
      <w:r>
        <w:rPr/>
        <w:t>funzioni  di  presidente del collegio sono assegnate, con decreto del</w:t>
      </w:r>
    </w:p>
    <w:p>
      <w:pPr>
        <w:pStyle w:val="Normal"/>
        <w:rPr/>
      </w:pPr>
      <w:r>
        <w:rPr/>
        <w:t>Ministro, ad uno dei componenti.»;</w:t>
      </w:r>
    </w:p>
    <w:p>
      <w:pPr>
        <w:pStyle w:val="Normal"/>
        <w:rPr/>
      </w:pPr>
      <w:r>
        <w:rPr/>
        <w:t xml:space="preserve">    </w:t>
      </w:r>
      <w:r>
        <w:rPr/>
        <w:t>e) all'articolo   12,   comma  1,  le  parole:  «delle  dotazioni</w:t>
      </w:r>
    </w:p>
    <w:p>
      <w:pPr>
        <w:pStyle w:val="Normal"/>
        <w:rPr/>
      </w:pPr>
      <w:r>
        <w:rPr/>
        <w:t>organiche  stabilite  dal  decreto  del  Presidente  della Repubblica</w:t>
      </w:r>
    </w:p>
    <w:p>
      <w:pPr>
        <w:pStyle w:val="Normal"/>
        <w:rPr/>
      </w:pPr>
      <w:r>
        <w:rPr/>
        <w:t>29 dicembre  2000,  n.  441»  sono  sostituite dalle seguenti: «delle</w:t>
      </w:r>
    </w:p>
    <w:p>
      <w:pPr>
        <w:pStyle w:val="Normal"/>
        <w:rPr/>
      </w:pPr>
      <w:r>
        <w:rPr/>
        <w:t>prescritte dotazioni organiche»;</w:t>
      </w:r>
    </w:p>
    <w:p>
      <w:pPr>
        <w:pStyle w:val="Normal"/>
        <w:rPr/>
      </w:pPr>
      <w:r>
        <w:rPr/>
        <w:t xml:space="preserve">    </w:t>
      </w:r>
      <w:r>
        <w:rPr/>
        <w:t>f) gli articoli 9, 10 e 11 sono abrogati.</w:t>
      </w:r>
    </w:p>
    <w:p>
      <w:pPr>
        <w:pStyle w:val="Normal"/>
        <w:rPr/>
      </w:pPr>
      <w:r>
        <w:rPr/>
        <w:t xml:space="preserve">  </w:t>
      </w:r>
      <w:r>
        <w:rPr/>
        <w:t>Il presente decreto, munito del sigillo dello Stato, sara' inserito</w:t>
      </w:r>
    </w:p>
    <w:p>
      <w:pPr>
        <w:pStyle w:val="Normal"/>
        <w:rPr/>
      </w:pPr>
      <w:r>
        <w:rPr/>
        <w:t>nella  Raccolta  ufficiale  degli  atti  normativi  della  Repubblica</w:t>
      </w:r>
    </w:p>
    <w:p>
      <w:pPr>
        <w:pStyle w:val="Normal"/>
        <w:rPr/>
      </w:pPr>
      <w:r>
        <w:rPr/>
        <w:t>italiana.  E'  fatto  obbligo a chiunque spetti di osservarlo e farlo</w:t>
      </w:r>
    </w:p>
    <w:p>
      <w:pPr>
        <w:pStyle w:val="Normal"/>
        <w:rPr/>
      </w:pPr>
      <w:r>
        <w:rPr/>
        <w:t>osservare.</w:t>
      </w:r>
    </w:p>
    <w:p>
      <w:pPr>
        <w:pStyle w:val="Normal"/>
        <w:rPr/>
      </w:pPr>
      <w:r>
        <w:rPr/>
        <w:t xml:space="preserve">    </w:t>
      </w:r>
      <w:r>
        <w:rPr/>
        <w:t>Dato a Roma, addi' 10 giugno 2004</w:t>
      </w:r>
    </w:p>
    <w:p>
      <w:pPr>
        <w:pStyle w:val="Normal"/>
        <w:rPr/>
      </w:pPr>
      <w:r>
        <w:rPr/>
        <w:t xml:space="preserve">                               </w:t>
      </w:r>
      <w:r>
        <w:rPr/>
        <w:t>CIAMPI</w:t>
      </w:r>
    </w:p>
    <w:p>
      <w:pPr>
        <w:pStyle w:val="Normal"/>
        <w:rPr/>
      </w:pPr>
      <w:r>
        <w:rPr/>
        <w:t xml:space="preserve">                              </w:t>
      </w:r>
      <w:r>
        <w:rPr/>
        <w:t>Berlusconi,  Presidente  del  Consiglio</w:t>
      </w:r>
    </w:p>
    <w:p>
      <w:pPr>
        <w:pStyle w:val="Normal"/>
        <w:rPr/>
      </w:pPr>
      <w:r>
        <w:rPr/>
        <w:t xml:space="preserve">                              </w:t>
      </w:r>
      <w:r>
        <w:rPr/>
        <w:t>dei Ministri</w:t>
      </w:r>
    </w:p>
    <w:p>
      <w:pPr>
        <w:pStyle w:val="Normal"/>
        <w:rPr/>
      </w:pPr>
      <w:r>
        <w:rPr/>
        <w:t xml:space="preserve">                              </w:t>
      </w:r>
      <w:r>
        <w:rPr/>
        <w:t>Urbani,   Ministro  per  i  beni  e  le</w:t>
      </w:r>
    </w:p>
    <w:p>
      <w:pPr>
        <w:pStyle w:val="Normal"/>
        <w:rPr/>
      </w:pPr>
      <w:r>
        <w:rPr/>
        <w:t xml:space="preserve">                              </w:t>
      </w:r>
      <w:r>
        <w:rPr/>
        <w:t>attivita' culturali</w:t>
      </w:r>
    </w:p>
    <w:p>
      <w:pPr>
        <w:pStyle w:val="Normal"/>
        <w:rPr/>
      </w:pPr>
      <w:r>
        <w:rPr/>
        <w:t xml:space="preserve">                              </w:t>
      </w:r>
      <w:r>
        <w:rPr/>
        <w:t>Tremonti,   Ministro   dell'economia  e</w:t>
      </w:r>
    </w:p>
    <w:p>
      <w:pPr>
        <w:pStyle w:val="Normal"/>
        <w:rPr/>
      </w:pPr>
      <w:r>
        <w:rPr/>
        <w:t xml:space="preserve">                              </w:t>
      </w:r>
      <w:r>
        <w:rPr/>
        <w:t>delle finanze</w:t>
      </w:r>
    </w:p>
    <w:p>
      <w:pPr>
        <w:pStyle w:val="Normal"/>
        <w:rPr/>
      </w:pPr>
      <w:r>
        <w:rPr/>
        <w:t xml:space="preserve">                              </w:t>
      </w:r>
      <w:r>
        <w:rPr/>
        <w:t>Mazzella,   Ministro  per  la  funzione</w:t>
      </w:r>
    </w:p>
    <w:p>
      <w:pPr>
        <w:pStyle w:val="Normal"/>
        <w:rPr/>
      </w:pPr>
      <w:r>
        <w:rPr/>
        <w:t xml:space="preserve">                              </w:t>
      </w:r>
      <w:r>
        <w:rPr/>
        <w:t>pubblica</w:t>
      </w:r>
    </w:p>
    <w:p>
      <w:pPr>
        <w:pStyle w:val="Normal"/>
        <w:rPr/>
      </w:pPr>
      <w:r>
        <w:rPr/>
        <w:t>Visto, il Guardasigilli: Castelli</w:t>
      </w:r>
    </w:p>
    <w:p>
      <w:pPr>
        <w:pStyle w:val="Normal"/>
        <w:rPr/>
      </w:pPr>
      <w:r>
        <w:rPr/>
        <w:t xml:space="preserve">  </w:t>
      </w:r>
      <w:r>
        <w:rPr/>
        <w:t>Registrato alla Corte dei conti il 15 luglio 2004</w:t>
      </w:r>
    </w:p>
    <w:p>
      <w:pPr>
        <w:pStyle w:val="Normal"/>
        <w:rPr/>
      </w:pPr>
      <w:r>
        <w:rPr/>
        <w:t xml:space="preserve">  </w:t>
      </w:r>
      <w:r>
        <w:rPr/>
        <w:t>Ufficio  di  controllo  preventivo  sui  Ministeri dei servizi alla</w:t>
      </w:r>
    </w:p>
    <w:p>
      <w:pPr>
        <w:pStyle w:val="Normal"/>
        <w:rPr/>
      </w:pPr>
      <w:r>
        <w:rPr/>
        <w:t>persona e dei beni culturali, registro n. 5, foglio n.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 xml:space="preserve">          </w:t>
      </w:r>
      <w:r>
        <w:rPr>
          <w:i/>
          <w:iCs/>
        </w:rPr>
        <w:t>Note all'art. 23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 Il   testo  dell'art.  1  del  decreto 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8 gennaio  2004,  n. 3, citato nelle note alle premesse,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1 (Modifiche all'art. 54 del decreto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0 luglio  1999,  n.  300).  -  1.  L'art.  54  del decre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islativo   30 luglio   1999,   n.   300,   e  successi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ificazioni, e' sostituito da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"Art.  54  (Ordinamento). - 1. Il Ministero si artico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  quattro  dipartimenti,  in  dieci  uffici  dirigenzia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enerali,   costituiti   dalle   dieci  unita'  in  cui  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ticolano   i   dipartimenti,   nonche'   in   due  uffic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igenziali  generali  presso  il  Gabinetto del Ministr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no inoltre conferiti ai sensi dell'art. 19, comma 10,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  legislativo  30 marzo  2001,  n. 165, e successi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ificazioni,  due  incarichi  di funzione dirigenziale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ivello  generale  presso  il  collegio  di  direzione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rvizio di controllo interno del Minister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 I  dipartimenti  esercitano  le  proprie  funzio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ll'ambito  delle seguenti aree funzionali di cui all'ar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53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beni culturali e paesaggistic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beni archivistici e librar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ricerca, innovazione e organizzazion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d) spettacolo e spor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Il  Ministero si articola, altresi', in diciasset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ffici  dirigenziali  generali,  costituiti dalle direzio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ionali  per  i  beni  culturali e paesaggistici, e ne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tri uffici dirigenzial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L'individuazione  e  l'ordinamento degli uffici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 sono stabiliti ai sensi dell'art. 4."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Per  il  testo  dell'art.  6 del decreto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8 gennaio 2004, n. 3, si vedano le note all'art. 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decreto del Presidente del Consiglio dei Ministr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8 novembre  2001,  recante: «Rimodulazione delle dotazio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rganiche  del  personale appartenente alle aree funziona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d  alle posizioni economiche del Ministero per i beni e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ivita'   culturali»,   e'   pubblicato   nella  Gazzet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fficiale 5 febbraio 2002, n. 30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 Il   decreto   del   Presidente   della  Repubbli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9 dicembre  2000,  n.  441,  recante: «Regolamento reca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rme  di  organizzazione  del  Ministero  per  i beni e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ivita'   culturali»,   e'   pubblicato   nella  Gazzet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fficiale 9 febbraio 2001, n. 33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 testo degli articoli da 12 a 29 e 33 del decre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 Presidente  della  Repubblica 3 dicembre 1975, n. 805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cante: «Organizzazione del Ministero per i beni cultura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  ambientali»,  e  pubblicato  nella  Gazzetta  Uffici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7 gennaio 1976, n. 23, S.O.,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12. - Gli istituti centrali sono riordinati com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gu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Istituto   centrale   per   il   catalogo   e  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ocumentazion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Istituto  centrale  per  il  catalogo  unico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iblioteche italiane e per le informazioni bibliografich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Istituto centrale per la patologia del libr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d) Istituto centrale per il restaur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Gli   istituti   centrali   sono  dotati  di  autonom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tiva  e  contabile  per  quanto concerne le spe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lative  all'attivita'  svolta  e quelle di funzionament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  esclusione  delle  spese  per  il  personale;  teng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llegamenti   funzionali  con  gli  organismi  periferic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cordano,  ove  possibile, programmi comuni relativi 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cerca concernente, rispettivamente, la catalogazione e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ervazione;   corrispondono  con  organismi  di  ricer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taliani e internazional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L'ordinamento  interno  di  ciascun  istituto, che de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rendere  uno o piu' laboratori di ricerca ed un uffic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tivo,  e'  stabilito  con  decreto  del Ministr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ntito il competente comitato di settore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13.  -  L'Istituto centrale per il catalogo e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ocumentazione esplica funzioni in materia di catalog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  documentazione   dei   beni   culturali   di  interes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cheologico,  storico-artistico  e  ambientale  e,  fra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tre, in particolar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elabora  programmi  di  catalogazione generale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eni fissandone la metodologia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promuove   e  coordina  l'attivita'  esecutiva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talogazione  e di documentazione e ne cura l'unific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i metod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costituisce  e  gestisce  il catalogo generale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eni di cui sopra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d) cura  le  pubblicazioni inerenti alle attivita'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i alle lettere precedent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e) cura   i   rapporti   con  istituzioni  stranier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he   e   private,  e  con  organismi  internaziona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ressati  alla  catalogazione  e documentazione dei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14. - Il Gabinetto fotografico nazionale, con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pendente   sezione   aerofotografica,  e'  soppresso. 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lative  competenze,  il  personale,  le attrezzature e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ateriale    tecnico   e   documentario   sono   trasferi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istituto centrale per il catalogo e la documentazi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Fino   alla  emanazione  del  regolamento,  di  cui 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ccessivo   art.  21,  ultimo  comma,  restano  in  vig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attuale  regolamento  del Gabinetto fotografico nazion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d ogni altra norma a questo relativa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15.  - L'Istituto centrale per il catalogo unic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  biblioteche   italiane   e   per   le  informazio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ibliografiche esplica funzione in materia di catalog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 documentazione  del patrimonio librario conservato n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iblioteche pubbliche e, fra le altre, in particolar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promuove e coordina l'attivita' di catalogazione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documentazione e ne cura l'unificazione dei metod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pubblica  e  cura  la  vendita e la diffusione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talogo unico delle biblioteche italian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fornisce  informazioni  bibliografiche, segnaland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  biblioteche  e  le  collezioni  in cui possono trovar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azioni,  manoscritti  o  documenti  di interesse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chiedent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d) corrisponde  con istituti bibliografici stranier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i e privati, e con organismi internazionali opera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l setto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Il  Centro  nazionale  per  il  catalogo unico e per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formazioni  bibliografiche,  di cui alla legge 7 febbra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951,  n.  82,  e' soppresso e le relative attribuzioni,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anto compatibili, sono trasferite all'istitu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I   rapporti   giuridici,   attivi  e  passivi,  ed 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trimonio  passano  al  Ministero  per  i beni culturali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bientali  secondo  quanto sara' stabilito dal regola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cui all'art. 21, ultimo comm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Allo scopo di definire un coerente e coordinato siste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ibliografico   con   decreto   del  Ministro,  sentito 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etente  comitato  di  settore,  saranno  disciplinati 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apporti tra le biblioteche nazionali centrali di Firenze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Roma  e l'istituto centrale per il catalogo unico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iblioteche     italiane     e    per    le    informazio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ibliografiche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16.  -  L'Istituto centrale per la patologia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ibro  esplica funzioni in materia di restauro di materi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ibliografico e, fra le altre, in particolar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studia  i processi di fabbricazione del libro e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atura,  l'origine  e la genesi delle alterazioni fisiche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iologich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elabora  mezzi  di prevenzione e di lotta nei ca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ticolari  e  nella  profilassi  e  nel  risanamento 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positi librar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esegue, a scopo di studio e con l'ausilio di mezz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perimentali,  il  restauro  di materiale bibliografico c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ticolare riguardo a quello raro e di pregi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d) provvede    all'insegnamento   del   restauro  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ticolare    per    il    personale   tecnico-scientific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mministrazione  ed  ai  corsi di aggiornamento per 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esso  personale  dell'amministrazione dello Stato e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zioni regionali che lo richiedan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I  laboratori  costituiti a sensi dell'art. 12 svolg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   funzioni   di   cui   all'art.  3  del  regio  decre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6 settembre 1940, n. 1444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17. - Restano in vigore le norme vigenti relati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  centro  fotoriproduzione,  legatoria  e  restauro de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chivi di Stato ed alle sue attribuzioni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18. - L'Istituto centrale per il restauro espli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unzioni di ricerca scientifica finalizzata agli interve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preservazione,  tutela e restauro dei beni cultural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resse  archeologico  e  storico-artistico,  e,  fra 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tre, in particolar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svolge  indagini sistematiche sull'influenza che 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ari  fattori ambientali, naturali e accidentali esercita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i   processi   di  deterioramento  e  sui  mezzi  atti 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venirne ed inibirne gli effett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esegue  le  indagini  necessarie alla formul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 normative  e delle specifiche tecniche in materia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rventi conservativi e di restaur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presta   consulenza  e  assistenza  scientifica 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cnica  agli organi periferici del Ministero, nonche' a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ion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d) provvede    all'insegnamento   del   restauro  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ticolare    per    il    personale   tecnico-scientific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mministrazione  ed  ai  corsi di aggiornamento per 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esso  personale  dell'amministrazione dello Stato e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zioni regionali che lo richiedan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e) effettua  restauri  per  interventi di particola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lessita'  o  rispondenti  a  esigenze  di  ricerca  o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inalita' didattiche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19.  -  Ciascun istituto centrale e' retto da u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itato di gestione composto da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il direttore dell'istituto president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i  direttori dei laboratori e il capo del serviz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tiv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due    funzionari    della    carriera   direttiv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ppartenenti,  rispettivamente,  al  Ministero  per  i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 e ambientali e al Ministero del tesor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d) due   rappresentanti  del  personale  in  serviz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so  l'istituto,  eletti  dal  personale  stesso second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alita'  stabilite  con  decreto del Ministro, sentito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iglio  di  amministrazione,  fino  a  quando  non sia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manate nuove norme relative alla elezione del consigli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zi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Le   funzioni  di  segretario  sono  esercitate  da  u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mpiegato dell'ufficio amministrativo dell'istitu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I   componenti  di  cui  alle  lettere  c),  d)  ed 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gretario  sono  nominati con decreto del Ministro, dura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 carica quattro anni e sono riconfermabili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20. - Il comitato di cui all'articolo preced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vvede  alla gestione delle somme assegnate all'istitut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rese  quelle  derivanti da ogni provento esterno, su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ase  del  preventivo  predisposto annualmente dal comit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esso entro il 31 marzo ed approvato dal Ministro entro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1 ottobre successiv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Il  comitato  provvede,  altresi', entro la data del 3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prile,  alla  presentazione al Ministero del rendicont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estione  per  l'esercizio precedente, corredato da tutti 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ocumenti giustificativi di spes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Detto   rendiconto   e'  soggetto  al  controllo 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agioneria   centrale   presso  il  Ministero  per  i 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 e ambientali e della Corte dei conti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21. - Per la predisposizione del preventivo e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ndiconto  di  cui  al  precedente  art. 20 si applicano 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riteri  di classificazione economica delle entrate e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pese vigenti per il bilancio dello Sta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Per  l'esecuzione  di  lavori  e  per l'acquisizione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eni, forniture e prestazioni nell'interesse dell'istitut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no  attribuiti  al  comitato  di gestione i poteri di c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e  lettere  e),  f),  g)  e  h) dell'art. 7, decreto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idente della Repubblica 30 giugno 1972, n. 748, nonch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ello  riguardante l'autorizzazione dei pagamenti relativ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d  atti  di  impegno  divenuti  esecutivi,  qualunque  s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impor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Con   regolamento   da   approvarsi   con  decreto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idente  della  Repubblica  su proposta del Ministro,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certo  con il Ministro per il tesoro, udito il Consigl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Stato,  saranno  emanate  le norme per il funziona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tivo-contabile  e  per la disciplina del serviz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cassa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22.  - Nello stato di previsione della spesa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  per  i  beni  culturali e ambientali e' iscrit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nnualmente  apposita  assegnazione per le spese occorre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  funzionamento  di ciascun istituto, da determinarsi c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a legge di approvazione del bilancio dello Sta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Alle  spese di cui al capitolo suddetto si applicano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sposizioni  contenute nel secondo e terzo comma dell'ar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6  del  regio  decreto  18 novembre  1923,  n. 2440, su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tabilita'    generale    dello   Stato,   e   successi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ificazioni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23.  -  Rimangono in vigore le norme attualm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igenti  relative  all'Opificio delle pietre dure, al Muse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 arti  e  tradizioni  popolari  e  al Museo nazion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'arte orientale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24.  - Le Soprintendenze speciali al museo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ntichita' egizie, con sede in Torino, al museo preistoric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d  etnografico  e alla galleria nazionale d'arte moderna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temporanea,  con sede in Roma, sino a quando non saran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dottate  nuove  leggi  sui  beni  culturali, conservano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ribuzioni stabilite dalle norme vigenti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25.  -  Nulla  e'  innovato  alle  norme vige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ll'ordinamento dell'Archivio centrale dello Stato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 26.  -  Gli  uffici  e  i  servizi  attualm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istenti  presso l'Amministrazione degli archivi di Stat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stano  quali  oggi  configurati,  salvo  il  disposto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arto comma dell'art. 10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27.  - Rimane in vigore la normativa relativa 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rvizi  ed  agli  uffici, di cui al decreto del Presid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 Consiglio  dei  Ministri 14 maggio 1973, trasferiti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  con  il  decreto legge 14 dicembre 1974, n. 657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vertito,  con modificazioni nella legge 29 gennaio 1975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. 5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Gli  uffici relativi alla Discoteca di Stato sono pos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e  dipendenze dell'ufficio centrale per i beni librari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li istituti cultural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La   commissione   prevista  dall'art.  3  della  leg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 febbraio 1939, n. 467, e' soppressa e le sue attribuzio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no trasferite al comitato di settore per i beni librari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li istituti cultural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Gli  uffici  relativi alla divisione editoria passano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ar parte dell'ufficio studi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28.  -  Il  comitato istituito dall'art. 4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ge 22 dicembre 1969, n. 1010, e' cosi' compost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due   funzionari  del  Ministero  con  qualifica  n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feriore   a  primo  dirigente,  di  cui  uno  esperto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ibliografia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quattro  funzionari  designati,  rispettivamente, d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  degli  affari esteri, della pubblica istruzion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tesoro e del commercio con l'ester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dieci esperti scelti dal Ministro, di cui cinque, u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   ciascuna   categoria,   su   terne  presentate  da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ssociazioni  degli  editori,  dei librai, degli editor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usica, degli scrittori e delle industrie grafich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Il  comitato  e'  presieduto  dal  Ministro  o,  su su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ega, dal Sottosegretario di Sta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La segreteria del comitato e' affidata a un funzionar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 Ministero  con  qualifica non inferiore a direttore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zione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29.  - E' istituito in Roma l'Istituto nazion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  la grafica, con compiti di salvaguardia, catalog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 divulgazione di beni concernenti la produzione grafica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otografic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In  esso  confluiscono  il  Gabinetto  nazionale 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mpe  e  la Calcografia nazionale con le raccolte musea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 essi esistent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Con  decreto del Ministro, di concerto col Ministro p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 tesoro,  sentito  il  Consiglio  nazionale  per  i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  ed  ambientali,  si  provvedera' all'ordina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rno   ed   alla   regolamentazione  dell'attivita'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useo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33.  -  Presso ciascuno degli organi di cui a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ticoli 12,  17,  23,  24,  25,  29  e 30, e' istituito u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iglio di istituto, presieduto dal capo dell'ufficio, 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  caso  di  suo impedimento o di assenza, dal funzionar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iu' elevato in grad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Del  consiglio  fanno parte i funzionari delle carrie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ettive,     il    funzionario    preposto    all'uffic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tivo,  nonche'  da  tre  a  sette  rappresenta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letti dal restante personal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Il  consiglio  esprime  parere sull'organizzazione e 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volgimento  dei  servizi, sulla migliore utilizzazione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sonale e sulle altre questioni deferite al suo esame d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po di istitu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Le modalita' relative alla composizione, convocazione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unzionamento  del  Consiglio d'istituto sono stabilite c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vvedimento  del  Ministro,  il  quale  fissa altresi'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rme per l'elezione dei rappresentanti del personale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 testo dell'art. 9 della legge 8 ottobre 1997, 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52,   recante:   «Disposizioni   sui  beni  culturali», 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ata  nella  Gazzetta  Ufficiale  17 ottobre 1997, 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43, S.O.,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  9   (Provvedimenti   a   favore   delle   are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cheologiche   di   Pompei).   -   1.   In   attesa 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organizzazione  del  Ministero  per  i  beni  culturali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bientali  e al fine di incentivare l'attivita' di tutela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ervazione   e   fruizione   pubblica   del   patrimon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cheologico,  la  soprintendenza  di  Pompei  e' dotata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utonomia   scientifica,  organizzativa,  amministrativa 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inanziaria  per quanto concerne l'attivita' istituzional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 esclusione delle spese per il personal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Presso  la soprintendenza di Pompei e' istituito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iglio  di amministrazione che delibera il programma,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ilancio  di  previsione,  le relative variazioni, il co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untivo  e  si  esprime  su ogni altra questione che 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enga   sottoposta   dal  soprintendente.  Il  bilancio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visione,  le  variazioni  e il rendiconto sono trasmes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ntro  quindici  giorni al Ministero per i beni culturali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bientali e al Ministero del tesoro per l'approvazi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Fanno parte del consiglio di amministrazione di c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 comma 2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il soprintendente, che lo presied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il direttore amministrativ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il funzionario piu' elevato in grado, apparten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ex   carriera   direttiva,   in   servizio   presso 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printendenz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E'  istituito  il  collegio  dei revisori dei co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 soprintendenza,  composto  da  due  funzionari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  per  i  beni  culturali  e  ambientali  e  da u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unzionario  del  Ministero  del  tesoro,  con  funzion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iden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  E'    istituito   un   comitato,   composto   d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printendente,  dal  responsabile  amministrativo,  da  u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appresentante  della  provincia  di  Napoli,  da uno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ione  Campania  e  dai sindaci dei comuni ricompresi n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rritorio   della   soprintendenza,   con  il  compito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primere  pareri  e  di  formulare proposte sui progetti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lle  iniziative volte a valorizzare le aree archeologi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 con  funzioni propositive, di coordinamento e di scamb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informazioni e di conoscenz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.  Nell'ambito delle dotazioni organiche del Ministe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  i  beni  culturali e ambientali e' istituito l'uffic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 direttore  amministrativo della soprintendenza, cui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posto    un    dirigente   del   ruolo   dei   dirige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tivi  di cui alla tabella l, quadro A, annessa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 del Presidente della Repubblica 3 dicembre 1975, 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805.  Il direttore amministrativo adotta i provvediment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uazione  del programma e del bilancio di previsione, iv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resi   gli   atti   di   impegno  e  di  spesa  e  cu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amministrazione  del  personale.  Alla  soprintendenza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ssegnata  la dotazione di personale stabilita dal Minist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   i   beni   culturali   e   ambientali,   sentito  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printenden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7.  Per  particolari esigenze connesse al persegui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 finalita' di cui al presente art., il Ministro per 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eni  culturali  e  ambientali, sentito il soprintendente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via   comunicazione  al  Consiglio  dei  ministri,  puo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ffidare  le  funzioni  di  cui  al  comma 6 ad un sogget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traneo  all'amministrazione,  con  contratto  di  dirit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ivato di durata non superiore a cinque anni, rinnovabil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  relativo  trattamento  economico  e'  determinato  d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ro per i beni culturali e ambientali, d'intesa con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ro del tesoro, in misura non inferiore allo stipend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iziale  di  dirigente  dello  Stato  e con una indenn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rensiva  del  trattamento  accessorio  che  compete  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igenti dello Sta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8.    Le    somme    assegnate    alla   soprintendenz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'amministrazione  centrale  del  Ministero  per  i be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  e  ambientali  e  ogni  altro  provento  ester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ffluiscono  al  bilancio  della  soprintendenza  medesim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 proventi esterni devono essere finalizzati alle attiv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recupero,  di  restauro,  di  adeguamento strutturale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unzionale. Gli introiti derivanti dai servizi aggiuntivi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elli  provenienti  dai  biglietti d'ingresso agli scavi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e    altre   aree   e   complessi   archeologici  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printendenza  sono destinati ad interventi di adegua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rutturale   e   funzionale,   ai  restauri,  al  recupe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cheologico,  alle  attivita'  di promozione culturale,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odimento   del  bene  stesso  e  di  incentivazione 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ccupazione  ed  alle  altre  attivita' da realizzare n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edesime   aree   e   sono   acquisiti  al  bilancio 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printendenza.  Con  regolamento  adottato con decreto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ro per i beni culturali e ambientali, di concerto c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 Ministro  del  tesoro,  sono  stabilite le norme per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unzionamento  amministrativo-contabile e per la discipl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servizio di cass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9.  Al  fine  di  promuovere,  in  ambito  nazionale 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rnazionale,  l'immagine  degli  scavi di Pompei e de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tri  complessi  archeologici,  la soprintendenza realizz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iziative    miranti    alla   valorizzazione   del   si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cheologico,  anche con accordi di programma, con gli e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ocali  territoriali,  con  gli  altri  soggetti pubblici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ivati interessati e con la regione Campani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0.  L'utilizzazione  dell'immagine di un singolo ben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acente  parte dei complessi archeologici, puo' essere da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  uso  a  soggetti  pubblici e privati, per la durata n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periore   a  tre  anni,  previa  assunzione  delle  spe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cessarie  per  il  restauro  del  bene  o  dell'immobil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bilite, con apposite perizie, dalla soprintendenza e n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spetto delle indicazioni dettate dall'istituto incaric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restaur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1. In sede di prima applicazione della presente legg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 servizi aggiuntivi previsti dall'art. 4 del decreto-leg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4 novembre  1992,  n.  433, convertito, con modificazion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a  legge  14 gennaio  1993,  n.  4,  nonche'  dall'ar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47-quater   del  decreto-legge  23 febbraio  1995,  n.  41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vertito,  con  modificazioni, dalla legge 22 marzo 1995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.  85,  sono  attivati  con  il  metodo  della  trattativ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ivat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2.  Alla  soprintendenza  di  Pompei  si  applicano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sposizioni previste per gli enti ed organismi pubblic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i  alla tabella A allegata alla legge 29 ottobre 1984, 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720,   e   successive  modificazioni.  Alla  soprintendenz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edesima   si   applicano   le  disposizioni  di  cui  a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ticoli 25  e  30  della  legge  5 agosto  1978, n. 468,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ccessive modificazioni. La soprintendenza e' assoggetta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 controllo della Corte dei cont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3.  Fermo restando quanto disposto dall'art. 65, com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,  lettera  c-quater),  del  testo unico delle imposte s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dditi,   approvato   con  decreto  del  Presidente 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pubblica   22 dicembre   1986,  n.  917,  concernente 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ducibilita'  delle  erogazioni liberali in denaro, per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rogazioni  liberali  effettuate  nel periodo di imposta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rso alla data di entrata in vigore della presente legge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i  due  successivi  da  soggetti  titolari  di reddit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mpresa   a   favore   dello  Stato  per  la  manutenzion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tezione   e   restauro   del   patrimonio   delle   are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cheologiche  di  Pompei e' concesso un credito di impos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lla    misura    del    30   per   cento   dell'ammonta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erogazione  stessa,  fino  ad  un limite di lire 1.0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lioni  annue,  da  far valere ai fini del pagamento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mposte  sul  reddito delle persone fisiche e delle pers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iuridiche  dovute  per  i  periodi di imposta medesimi.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detto credito d'imposta non concorre alla formazione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ddito  imponibile,  ne'  e'  considerato  ai  fini 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terminazione  del  rapporto di cui all'art. 63 del cit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sto  unico,  relativo  alla deducibilita' degli interes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ssiv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4. All'onere derivante dall'applicazione del comma 13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alutato  in  lire  500  milioni per il 1997, in lire 1.5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lioni per il 1998 e in lire 2.000 milioni per il 1999, 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vvede    mediante    corrispondente    riduzione   del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nziamento  iscritto,  ai  fini  del  bilancio  trienn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997-1999,  al  capitolo 6856 dello stato di previsione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 del tesoro per l'anno 1997, all'uopo parzialm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tilizzando  l'accantonamento  relativo alla Presidenza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iglio dei ministri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 Il   testo  dell'art.  8  del  decreto 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0 luglio  1999,  n. 281, recante: «Disposizioni in mater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trattamento  dei dati personali per finalita' storich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tistiche  e  di ricerca scientifica», e pubblicato n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azzetta Ufficiale 16 agosto 1999, n. 191,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8 (Consultabilita' di documenti). - 1. Nell'ar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  del  decreto del Presidente della Repubblica 30 dicemb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975,   n.   854,   recante   «Attribuzioni  del  Ministe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interno  in  materia  di  documenti  archivistici  n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essi   alla  libera  consultabilita»,  e'  inserito, 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ltimo,  il  seguente  comma:  «Con  decreto  del  Minist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interno  e'  istituita la commissione per le questio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erenti   alla   consultabilita'   degli  atti  d'archiv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servati.   La   commissione  fornisce  la  consulenza 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ro  nell'analisi  comparativa  degli  interessi  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ccessibilita'  degli  atti  e la tutela della riservatezz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dividuale.   Nella   composizione  della  commissione 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ssicurata  la  partecipazione  di  un  rappresentante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 per i beni e le attivita' culturali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(Comma  abrogato  dal decreto legislativo 30 giug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003, n. 196)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Per  il testo dell'art. 17, comma 4-bis, lettera c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legge 23 agosto 1988, n. 400, si vedano le note a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mess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 decreto del Presidente della Repubblica 6 lugl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001,  n. 307, recante: «Regolamento recante organizz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gli  Uffici  di diretta collaborazione del Ministro per 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eni   e  le  attivita'  culturali»,  e'  pubblicato  n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azzetta Ufficiale 28 luglio 2001, n. 174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Il  testo  degli articoli 2, 3, 4, 7 e 12 del cit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  del  Presidente della Repubblica 6 luglio 2001, 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07,  con  le  modifiche apportate dal presente decreto (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rattere corsivo), e' il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2  (Uffici  di diretta collaborazione). - 1. 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ffici  di  diretta collaborazione esercitano le competenz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supporto dell'organo di direzione politica e di raccord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a  questo  e  l'amministrazione,  ai  sensi dell'art. 14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ma  2, del decreto legislativo 30 marzo 2001, n. 165.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abinetto    costituisce    centro    di    responsabil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tiva,   ai   sensi   dell'art.   3   del  decre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islativo  7 agosto 1997, n. 279, e, nel suo ambito, so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stituiti gli Uffici di diretta collaborazi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Sono Uffici di diretta collaborazion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l'Ufficio di Gabinett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la Segreteria del Ministr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l'Ufficio legislativ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d) l'Ufficio per la stampa e la comunicazion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e) il Servizio di controllo intern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f) le Segreterie dei Sottosegretari di Sta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Agli  Uffici  di cui al comma 2, fatto salvo qua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visto  per  il  Comando  carabinieri  per  la tutela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trimonio culturale e per le segreterie dei Sottosegretar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Stato, e' assegnato personale del Ministero e dipende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i,  anche in posizione di aspettativa, fuori ruolo 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ando,  nel  numero massimo di 110 unita', comprensiv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tranei alla amministrazione assunti con contratto a temp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terminato,  comunque  di durata non superiore a quella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manenza  in carica del Ministro, in numero non superi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  20.  Il Ministro  puo' nominare un proprio portavoce, 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nsi  dell'art.  7  della  legge  7 giugno  2000,  n. 150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nche' un consigliere diplomatic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Possono  inoltre  essere chiamati a collaborare c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li  Uffici  di  cui  al  comma  2,  previa  verifica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ossibilita'  di  soddisfare le esigenze mediante person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i ruoli dell'amministrazione, e nei limiti degli ordinar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nziamenti  di  bilancio  destinati  al  Gabinetto, an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perti  e  consulenti  di  particolare  professionalita'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pecializzazione  nelle materie di competenza del Ministe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 in  quelle  giuridico-amministrative  ed economiche, n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umero  massimo  di  12,  con  incarichi  di collabor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ordinata e continuativa, di durata comunque non superi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 tre  mesi  rispetto  alla  permanenza  in  carica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ro.   Il   Ministro,   con  l'atto  con  cui  disp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incarico,   da'   atto   dei   requisiti  di  particola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fessionalita'   del   consulente   ed   allega   un  su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ttagliato curriculu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 Il   trattamento   economico  onnicomprensivo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sonale  addetto  agli Uffici di diretta collaborazione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i collaboratori di cui al comma 4 e' determinato ai sen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rt.  14,  comma  2,  del decreto legislativo 30 marz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001, n. 165, nelle seguenti misur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per  il  Capo di Gabinetto in una voce retributiv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importo  non superiore a quello massimo del tratta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conomico  fondamentale dei dirigenti preposti ad uffic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ivello dirigenziale generale incaricati ai sensi dell'ar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9, comma 4, del decreto legislativo 30 marzo 2001, n. 165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 in un emolumento accessorio da fissare in un importo n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periore  alla  misura  massima del trattamento accessor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pettante ai capi dei Dipartimenti del Minister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per  il  Capo  dell'Ufficio  legislativo  e per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idente  dell'organo  di  direzione  di  cui all'art. 7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ma 2, in una voce retributiva di importo non superiore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ello  massimo  del trattamento economico fondamentale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igenti   preposti  ad  uffici  di  livello  dirigenzi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enerale  incaricati  ai  sensi  dell'art. 19, comma 4,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   legislativo  30 marzo  2001,  n.  165,  e  in  u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molumento   accessorio   da  fissare  in  un  importo  n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periore  alla  misura  massima del trattamento accessor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pettante  ai  dirigenti  di uffici di livello dirigenzi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enerale del Minister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per  il Capo della Segreteria del Ministro, per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gretario  particolare  del  Ministro,  per il consiglie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plomatico,  nonche' per i capi delle segreterie o, in v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ternativa, per i segretari particolari dei Sottosegretar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Stato, in una voce retributiva di importo non superi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 quello massimo del trattamento economico fondamentale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igenti preposti ad uffici dirigenziali non generali e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n  emolumento  accessorio  da  fissare  in  un importo n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periore  alla  misura  massima del trattamento accessor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pettante  ai dirigenti titolari di uffici dirigenziali n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enerali del Minister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d) al   Capo   dell'Ufficio   per   la  stampa  e 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unicazione  e'  corrisposto un trattamento economico n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periore   a  quello  previsto  dal  contratto  collet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azionale  per  i giornalisti con la qualifica di redatt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p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e) ai  dirigenti della seconda fascia del ruolo unic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ssegnati   agli   Uffici   di  diretta  collaborazione 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rrisposta   una   retribuzione  di  posizione  in  misu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quivalente  ai  valori  economici  massimi  attribuiti  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igenti  della  stessa  fascia  del Ministero nonche',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esa     di    specifica    disposizione    contrattual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n'indennita'  sostitutiva della retribuzione di risultat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terminata  con  decreto  del Ministro, di concerto con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ro  dell'economia  e  delle  finanze, su proposta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po  di  Gabinetto,  di importo non superiore al cinquan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 cento della retribuzione di posizione massima, a fro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  specifiche  responsabilita'  connesse  all'incaric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ribuito,  della  specifica  qualificazione profession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osseduta,  della disponibilita' ad orari disagevoli,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alita' della prestazione individuale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f) il   trattamento   economico   del  personale  c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tratto  a  tempo determinato e di quello con rapport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llaborazione coordinata e continuativa e' determinato d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ro  all'atto  del  conferimento  dell'incarico.  T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attamento,  comunque,  non puo' essere superiore a quel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rrisposto  al  personale  dipendente dell'amministr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he  svolge  funzioni  equivalenti. Il relativo onere grav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gli   stanziamenti   dell'unita'   previsionale  di  ba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«Gabinetto e Uffici di diretta collaborazione all'opera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ro»   dello  stato  di  previsione  della  spesa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g) al   personale  non  dirigenziale  assegnato  a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ffici   di   diretta   collaborazione,   a   fronte 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sponsabilita',  degli  obblighi  di  reperibilita'  e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sponibilita'   ad   orari   disagevoli  eccedenti  quel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biliti  in  via  ordinaria  dalle  disposizioni vigent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nche'  delle  conseguenti ulteriori prestazioni richies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i   responsabili   degli   uffici,  spetta  un'indenn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ccessoria  di  diretta  collaborazione,  sostitutiva de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stituti  retributivi  finalizzati all'incentivazione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duttivita' ed al miglioramento dei servizi. Il person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eneficiario  della predetta indennita', e' determinato d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po  di  Gabinetto sentiti, per gli Uffici di cui all'ar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,  comma  2,  i  responsabili  degli  stessi. In attesa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pecifica disposizione contrattuale, ai sensi dell'art. 14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ma  2, del decreto legislativo 30 marzo 2001, n. 165,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sura  dell'indennita'  e'  determinata  con  decreto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ro, di concerto con il Ministro dell'economia e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inanz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.  Per  i dipendenti pubblici il trattamento economic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visto  dal  comma  5  se  piu' favorevole integra per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fferenza  il  trattamento economico in godimento. Ai Cap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gli  uffici  di cui alle lettere a), b) e c) del comma 5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pendenti da pubbliche amministrazioni e che optano per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antenimento   del   proprio   trattamento   economico,  e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rrisposto  un  emolumento  accessorio  determinato con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alita'   di  cui  all'art.  14,  comma  2,  del  decre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islativo 30 marzo 2001, n. 165, di importo non superi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a  misura  massima  del trattamento economico accessor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pettante  rispettivamente  ai  capi  dei  Dipartimenti, 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igenti  degli  uffici dirigenziali di livello generale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i  dirigenti  degli  uffici  di  livello  dirigenziale n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enerale del Minister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7.   Il   personale   dipendente   da  altre  pubbli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zioni,    enti    ed    organismi    pubblici  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stituzionali,    assegnato    agli   Uffici   di   diret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llaborazione,  e'  posto  in  posizione  di  aspettativa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ando  o  fuori  ruolo.  Si  applica l'art. 17, comma 14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legge  15 maggio  1997, n. 127 per un contingente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sonale  non superiore al dieci per cento del conting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lessiv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8.  I Capi degli uffici di cui al comma 1 sono nomin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  Ministro  per  la  durata massima del relativo manda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overnativo.  In  particolare,  il  Capo di Gabinetto ed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po   dell'Ufficio   legislativo   sono   individuati  t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agistrati  ordinari,  amministrativi e contabili, avvoc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o Stato, professori universitari di ruolo, dirigent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ima    fascia   dell'amministrazione   dello   Stato   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quiparati,   nonche'  tra  esperti,  anche  estranei  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a     amministrazione,     dotati     di    adegua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fessionalita'. Il Capo della segreteria ed il Segretar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ticolare   possono  essere  individuati  tra  dipenden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i    e    anche    tra    estranei   alla   pubbli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zione.  Le  posizioni  del Capo di Gabinetto,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pi degli Uffici di diretta collaborazione di cui al com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 e dei componenti dell'organo di direzione del Servizi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trollo  interno  si  intendono  aggiuntive  rispetto 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tingente di cui al comma 3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9.  Presso  il  Gabinetto  possono  essere  chiamati a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perare,  nei  limiti  delle  disponibilita' finanziarie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ale  centro  di responsabilita', dirigenti di prima fasc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cui  all'art.  19,  comma  4,  del  decreto legislati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30 marzo  2001,  n.  165,  in  numero  non  superiore  a 2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ll'ambito delle relative dotazioni organich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0.   L'assegnazione   del   personale,  delle  risor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inanziarie   e  strumentali  tra  gli  Uffici  di  diret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llaborazione e' disposta con atti del Capo di Gabinet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1.   Ai  servizi  di  supporto  a  carattere  gener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cessari   per   l'attivita'   degli   Uffici  di  diret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llaborazione  provvede  il  Dipartimento  per la ricerca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innovazione  e l'organizzazione del Ministero, assegnand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nita'  di  personale  in numero non superiore al cinquan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  cento  delle  unita'  addette  agli  Uffici di diret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llaborazione  di cui al comma 2. Il suddetto Diparti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ornisce  altresi'  le  risorse  strumentali  necessarie 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unzionamento degli Uffici di diretta collaborazione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3  (Ufficio  di  Gabinetto).  -  1. L'Ufficio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abinetto  coadiuva  il Capo di Gabinetto nello svolgim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proprie competenze e di quelle delegate dal Ministr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Ufficio di Gabinetto si articola in due uffici di livel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igenziale  generale  cui  sono preposti due dirigent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ima  fascia,  entro  i  limiti  della  relativa dot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rganica,  incaricati  ai  sensi dell'art. 19, comma 4,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  legislativo  30 marzo  2001,  n.  165 e successi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ificazioni, con le funzioni di Vice Capi di Gabinet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In  particolare,  il  Capo di Gabinetto coordina 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ivita'  affidate  agli  Uffici di diretta collabor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 Ministro,  riferendone  al  medesimo,  e  assicura 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accordo  tra  le  funzioni  di indirizzo del Ministro ed 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iti dei Dipartimenti. In particolare, verifica gli at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  sottoporre  alla  firma del Ministro, cura gli affari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li  atti  la  cui  conoscenza  e' sottoposta a particolar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sure  di  sicurezza e cura i rapporti con i Dipartiment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  il  Comando  carabinieri  per la tutela del patrimon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e e con il Servizio di controllo intern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Il  Capo di Gabinetto puo' essere coadiuvato da n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iu' di due Vice Capi di Gabinetto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 4   (Ufficio   legislativo).   -  1.  L'Uffic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islativo  provvede  allo studio e alla definizione de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ivita'   normativa   nelle  materie  di  competenza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o,  in  coordinamento  con  il  Dipartimento  deg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ffari   giuridici   e  legislativi  della  Presidenza 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iglio  dei Ministri, assicurando il raccordo permanen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  l'attivita' normativa del Parlamento e la qualita'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inguaggio  normativo. Segue la normativa comunitaria n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aterie  di  interesse  del  Ministero, svolge attivita'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ulenza  tecnico-giuridica  in  riferimento ai negozi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lativi  a  convenzioni e trattati internazionali relativ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i  beni  e  attivita'  culturali  e  la  formazione  d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lative  leggi  di  recepimento,  in collaborazione con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igliere  diplomatico  cura l'istruttoria delle rispos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gli  atti  parlamentari  di  controllo  e di indirizzo. H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unzioni  di  consulenza  giuridica e legislativa anche n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fronti  dei  dipartimenti,  delle  direzioni  generali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 direzioni  regionali;  svolge funzione di assistenz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i  rapporti  di natura tecnico-giuridica con le autorita'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tive indipendenti e con il Consiglio di Stato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7  (Servizio  di  controllo  interno).  -  1. 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rvizio   di  controllo  interno  svolge  le  funzioni 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alutazione e di controllo strategico di cui all'art. 6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 legislativo 30 luglio 1999, n. 286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Le attivita' di controllo interno sono svolte da u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llegio  di tre membri, nominati con decreto del Ministr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celti   tra   esperti   in   materie   di   organizza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tiva,   tecniche   di   valutazione,   analisi 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trollo, particolarmente qualificati, anche estranei al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a  amministrazione.  Due dei componenti del colleg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no  nominati, entro i limiti della dotazione organica de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igenti   di  prima  fascia,  con  incarico  di  fun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igenziale   di   livello  generale  conferito  ai  sen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rt.  19,  comma  10, del decreto legislativo 30 marz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001,  n.  165,  e successive modificazioni. Le funzioni d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idente  del  collegio  sono  assegnate, con decreto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ro, ad uno dei componenti.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12  (Norme  finali).  -  1.  Agli  uffici di c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rt.  2 possono essere assegnati due dirigenti di pri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ascia  e  cinque  dirigenti  di seconda fascia nell'ambi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prescritte dotazioni organich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L'attuazione  del presente regolamento non compor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uovi o maggiori oneri a carico del bilancio dello Stato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Si indicano le rubriche degli articoli 9, 10 e 11 d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itato  decreto  del  Presidente  della Repubblica 6 lugl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001, n. 307, abrogati dal decreto qui pubblicat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9 (Organi consultivi)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 10   (Consiglio   per   i   beni   culturali  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bientali)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11 (Comitati tecnico-scientifici)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Tabella A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(prevista dall'art. 23, comma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otazioni organiche dei dirigenti del Ministero</w:t>
      </w:r>
    </w:p>
    <w:p>
      <w:pPr>
        <w:pStyle w:val="Normal"/>
        <w:rPr/>
      </w:pPr>
      <w:r>
        <w:rPr/>
        <w:t xml:space="preserve">                 </w:t>
      </w:r>
      <w:r>
        <w:rPr/>
        <w:t>per i beni e le attivita' cultur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Dotazioni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organiche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--</w:t>
      </w:r>
    </w:p>
    <w:p>
      <w:pPr>
        <w:pStyle w:val="Normal"/>
        <w:rPr/>
      </w:pPr>
      <w:r>
        <w:rPr/>
        <w:t xml:space="preserve">  </w:t>
      </w:r>
      <w:r>
        <w:rPr/>
        <w:t>Dirigenti di prima fascia (*)          35</w:t>
      </w:r>
    </w:p>
    <w:p>
      <w:pPr>
        <w:pStyle w:val="Normal"/>
        <w:rPr/>
      </w:pPr>
      <w:r>
        <w:rPr/>
        <w:t xml:space="preserve">  </w:t>
      </w:r>
      <w:r>
        <w:rPr/>
        <w:t>Dirigenti di seconda fascia (**)      247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----</w:t>
      </w:r>
    </w:p>
    <w:p>
      <w:pPr>
        <w:pStyle w:val="Normal"/>
        <w:rPr/>
      </w:pPr>
      <w:r>
        <w:rPr/>
        <w:t xml:space="preserve">  </w:t>
      </w:r>
      <w:r>
        <w:rPr/>
        <w:t>Totale dirigenti                      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*) di cui 2 presso il Gabinetto del Ministro, ai sensi dell'art.</w:t>
      </w:r>
    </w:p>
    <w:p>
      <w:pPr>
        <w:pStyle w:val="Normal"/>
        <w:rPr/>
      </w:pPr>
      <w:r>
        <w:rPr/>
        <w:t>54,  comma  1,  del  decreto legislativo 30 luglio 1999, n. 300, come</w:t>
      </w:r>
    </w:p>
    <w:p>
      <w:pPr>
        <w:pStyle w:val="Normal"/>
        <w:rPr/>
      </w:pPr>
      <w:r>
        <w:rPr/>
        <w:t>sostituito dall'art. 1 del decreto legislativo 8 gennaio 2004, n. 3.</w:t>
      </w:r>
    </w:p>
    <w:p>
      <w:pPr>
        <w:pStyle w:val="Normal"/>
        <w:rPr/>
      </w:pPr>
      <w:r>
        <w:rPr/>
        <w:t xml:space="preserve">    </w:t>
      </w:r>
      <w:r>
        <w:rPr/>
        <w:t>(**) di  cui  5  presso  gli uffici di diretta collaborazione del</w:t>
      </w:r>
    </w:p>
    <w:p>
      <w:pPr>
        <w:pStyle w:val="Normal"/>
        <w:rPr/>
      </w:pPr>
      <w:r>
        <w:rPr/>
        <w:t>Ministro,  ai  sensi  dell'art.  12  del decreto del Presidente della</w:t>
      </w:r>
    </w:p>
    <w:p>
      <w:pPr>
        <w:pStyle w:val="Normal"/>
        <w:rPr/>
      </w:pPr>
      <w:r>
        <w:rPr/>
        <w:t>Repubblica 6 luglio 2001, n. 307 e successive modific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Tabella B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(prevista dall'art. 23, comma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otazioni organiche del personale appartenente</w:t>
      </w:r>
    </w:p>
    <w:p>
      <w:pPr>
        <w:pStyle w:val="Normal"/>
        <w:rPr/>
      </w:pPr>
      <w:r>
        <w:rPr/>
        <w:t xml:space="preserve">              </w:t>
      </w:r>
      <w:r>
        <w:rPr/>
        <w:t>alle aree funzionali del Ministero per i</w:t>
      </w:r>
    </w:p>
    <w:p>
      <w:pPr>
        <w:pStyle w:val="Normal"/>
        <w:rPr/>
      </w:pPr>
      <w:r>
        <w:rPr/>
        <w:t xml:space="preserve">                    </w:t>
      </w:r>
      <w:r>
        <w:rPr/>
        <w:t>beni e le attivita' cultur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rea funzionale - Posizione economica      Dotazioni organiche</w:t>
      </w:r>
    </w:p>
    <w:p>
      <w:pPr>
        <w:pStyle w:val="Normal"/>
        <w:rPr/>
      </w:pPr>
      <w:r>
        <w:rPr/>
        <w:t xml:space="preserve">                   </w:t>
      </w:r>
      <w:r>
        <w:rPr/>
        <w:t>---                               ---</w:t>
        <w:tab/>
      </w:r>
    </w:p>
    <w:p>
      <w:pPr>
        <w:pStyle w:val="Normal"/>
        <w:rPr/>
      </w:pPr>
      <w:r>
        <w:rPr/>
        <w:t>Area funzionale C - posizione economica C3</w:t>
        <w:tab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Totale    2520</w:t>
      </w:r>
    </w:p>
    <w:p>
      <w:pPr>
        <w:pStyle w:val="Normal"/>
        <w:rPr/>
      </w:pPr>
      <w:r>
        <w:rPr/>
        <w:t>Area funzionale C - posizione economica C2</w:t>
        <w:tab/>
        <w:tab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Totale    1300</w:t>
      </w:r>
    </w:p>
    <w:p>
      <w:pPr>
        <w:pStyle w:val="Normal"/>
        <w:rPr/>
      </w:pPr>
      <w:r>
        <w:rPr/>
        <w:t>Area funzionale C - posizione economica C1</w:t>
        <w:tab/>
        <w:tab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Totale    2650</w:t>
      </w:r>
    </w:p>
    <w:p>
      <w:pPr>
        <w:pStyle w:val="Normal"/>
        <w:rPr/>
      </w:pPr>
      <w:r>
        <w:rPr/>
        <w:t>Area funzionale B - posizione economica B3</w:t>
        <w:tab/>
        <w:tab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Totale    5853</w:t>
      </w:r>
    </w:p>
    <w:p>
      <w:pPr>
        <w:pStyle w:val="Normal"/>
        <w:rPr/>
      </w:pPr>
      <w:r>
        <w:rPr/>
        <w:t>Area funzionale B - posizione economica B2</w:t>
        <w:tab/>
        <w:tab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Totale    4687</w:t>
      </w:r>
    </w:p>
    <w:p>
      <w:pPr>
        <w:pStyle w:val="Normal"/>
        <w:rPr/>
      </w:pPr>
      <w:r>
        <w:rPr/>
        <w:t>Area funzionale B - posizione economica B1</w:t>
        <w:tab/>
        <w:tab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Totale    5840</w:t>
      </w:r>
    </w:p>
    <w:p>
      <w:pPr>
        <w:pStyle w:val="Normal"/>
        <w:rPr/>
      </w:pPr>
      <w:r>
        <w:rPr/>
        <w:t>Area funzionale A - posizione economica Al</w:t>
        <w:tab/>
        <w:tab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Totale    2050</w:t>
        <w:tab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-----</w:t>
        <w:tab/>
      </w:r>
    </w:p>
    <w:p>
      <w:pPr>
        <w:pStyle w:val="Normal"/>
        <w:rPr/>
      </w:pPr>
      <w:r>
        <w:rPr/>
        <w:t xml:space="preserve">                          </w:t>
      </w:r>
      <w:r>
        <w:rPr/>
        <w:t>Totale aree funzionali   24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080"/>
        <w:gridCol w:w="1950"/>
        <w:gridCol w:w="3504"/>
        <w:gridCol w:w="1950"/>
        <w:gridCol w:w="854"/>
        <w:gridCol w:w="150"/>
      </w:tblGrid>
      <w:tr>
        <w:trPr/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5250" cy="285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2.3pt;width:7.45pt;height:2.2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.07.2004 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0" cy="285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2.3pt;width:97.45pt;height:2.2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stituto Poligrafico e Zecca dello Stato 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0" cy="2857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2.3pt;width:97.45pt;height:2.2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:52:09 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5250" cy="285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2.3pt;width:7.45pt;height:2.2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4:15:00Z</dcterms:created>
  <dc:creator>Gianfranco Cerasoli</dc:creator>
  <dc:description/>
  <dc:language>en-US</dc:language>
  <cp:lastModifiedBy>Gianfranco Cerasoli</cp:lastModifiedBy>
  <dcterms:modified xsi:type="dcterms:W3CDTF">2004-07-19T14:15:00Z</dcterms:modified>
  <cp:revision>2</cp:revision>
  <dc:subject/>
  <dc:title>DECRETO DEL PRESIDENTE DELLA REPUBBLICA 8 giugno 2004, n</dc:title>
</cp:coreProperties>
</file>