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977468293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75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11/06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75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11/06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/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’ UNA  VERGOGNA ESISTONO LAVORATORI DI SERIE A E LAVORATORI DI SERIE 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 ARRIVATO IL MOMENTO DI RIBELLARSI</w:t>
      </w:r>
    </w:p>
    <w:p>
      <w:pPr>
        <w:pStyle w:val="Normal"/>
        <w:rPr/>
      </w:pPr>
      <w:r>
        <w:rPr/>
        <w:t>Il Tribunale di Roma ha accolto il ricorso presentato da Piazza il quale sostiene che il ricorso sia stato promosso dalla Cgil e la Perequazione e questo  dimostra  come un sindacato invece  di lavorare per eliminare le differenze contribuisce  ad accrescerle ed a consolidarle.</w:t>
      </w:r>
    </w:p>
    <w:p>
      <w:pPr>
        <w:pStyle w:val="Normal"/>
        <w:rPr/>
      </w:pPr>
      <w:r>
        <w:rPr/>
        <w:t xml:space="preserve">Tutto questo rappresenta una gravissima ingiustizia che provoca sdegno e riprovazione nei  23000 lavoratori del Ministero che per effetto di questa decisone del Tribunale di Roma avranno differenze retributive che variano da un minimo di  </w:t>
      </w:r>
      <w:r>
        <w:rPr>
          <w:rFonts w:cs="Arial" w:ascii="Arial" w:hAnsi="Arial"/>
          <w:b/>
        </w:rPr>
        <w:t>99,68 € ad un massimo di 152,87€ (leggi tabella).</w:t>
      </w:r>
    </w:p>
    <w:p>
      <w:pPr>
        <w:pStyle w:val="Normal"/>
        <w:rPr/>
      </w:pPr>
      <w:r>
        <w:rPr>
          <w:bCs/>
        </w:rPr>
        <w:t>Certo non è bastato alla Cgil e alla Cisl opporsi in sede di Aran all’incremento della nostra indennità di amministrazione,non gli è bastato  avallare il fatto che i direttori generali ed i dirigenti percepiscano la perequazione direttamente in busta paga mentre 23000 lavoratori no,ma hanno volutob spingersi oltre e la sentenza di Roma lo evidenzia microscopicamente.</w:t>
      </w:r>
    </w:p>
    <w:p>
      <w:pPr>
        <w:pStyle w:val="Normal"/>
        <w:rPr>
          <w:bCs/>
        </w:rPr>
      </w:pPr>
      <w:r>
        <w:rPr>
          <w:bCs/>
        </w:rPr>
        <w:t>Per loro vi sono lavoratori di serie A,vedi ex Dipartimento per lo spettacolo e lavoratori di serie B vedi lavoratori ex Ministero per i Beni Culturali e Ambientali.</w:t>
      </w:r>
    </w:p>
    <w:p>
      <w:pPr>
        <w:pStyle w:val="Normal"/>
        <w:rPr>
          <w:bCs/>
        </w:rPr>
      </w:pPr>
      <w:r>
        <w:rPr>
          <w:bCs/>
        </w:rPr>
        <w:t>E’ una vergogna prendere in giro tutti i lavoratori del settore raccontando che vogliono risorse fresche aggiuntive per fare la perequazione quando sanno perfettamente che non c’è un centesimo per questa voce e nel frattempo avallano operazioni di questa natura.</w:t>
      </w:r>
    </w:p>
    <w:p>
      <w:pPr>
        <w:pStyle w:val="Normal"/>
        <w:rPr>
          <w:bCs/>
        </w:rPr>
      </w:pPr>
      <w:r>
        <w:rPr>
          <w:bCs/>
        </w:rPr>
        <w:t>Qual è la differenza tra i lavoratori dello stesso Ministero e cosa si va a raccontare alle proprie famiglie che si lavora in una Soprintendenza,un Archivio,una Biblioteca in una Direzione Generale o Segretariato e si percepisce una retribuzione  mentre vi sono altri lavoratori che sono seduti nella stessa scrivania nello stesso ufficio e percepiscono le differenze retributive che leggete con tutto ciò che questo comporta oggi e nel prossimo futuro ai fini pensionistici.</w:t>
      </w:r>
    </w:p>
    <w:p>
      <w:pPr>
        <w:pStyle w:val="Normal"/>
        <w:rPr>
          <w:bCs/>
        </w:rPr>
      </w:pPr>
      <w:r>
        <w:rPr>
          <w:bCs/>
        </w:rPr>
        <w:t>E’ una vergogna,la Uil per la Riqualificazione pur non condividendola non ha presentato nessun ricorso mentre altri hanno perso completamente l’orientamento che dovrebbe essere rappresentato da comportamenti e atteggiamenti coerenti .</w:t>
      </w:r>
    </w:p>
    <w:p>
      <w:pPr>
        <w:pStyle w:val="TextBody"/>
        <w:rPr/>
      </w:pPr>
      <w:r>
        <w:rPr/>
        <w:t>Un Sindacato non alimenta le differenze in negativo ma lavora per eliminarle,per ridurle per dare a parità di condizioni lavorative  e di  inquadramento parità di retribuzioni.</w:t>
      </w:r>
    </w:p>
    <w:p>
      <w:pPr>
        <w:pStyle w:val="Normal"/>
        <w:rPr>
          <w:bCs/>
        </w:rPr>
      </w:pPr>
      <w:r>
        <w:rPr>
          <w:bCs/>
        </w:rPr>
        <w:t>Questo è il lavoro di un Sindacato.!!!!!!!!!!!!!!!!!!!!!</w:t>
      </w:r>
    </w:p>
    <w:p>
      <w:pPr>
        <w:pStyle w:val="Normal"/>
        <w:rPr>
          <w:bCs/>
        </w:rPr>
      </w:pPr>
      <w:r>
        <w:rPr>
          <w:bCs/>
        </w:rPr>
        <w:t>E vedrete tra non molto torneranno indietro anche per il personale di Gabinetto poiché daranno la propria disponibilità a far sì che  a taluni lavoratori sia dato un parte di F.u.a. pari a 10.000 euro mentre a 23500 lavoratori solo 314 euro lordi in un anno.</w:t>
      </w:r>
    </w:p>
    <w:p>
      <w:pPr>
        <w:pStyle w:val="Normal"/>
        <w:rPr>
          <w:bCs/>
        </w:rPr>
      </w:pPr>
      <w:r>
        <w:rPr>
          <w:bCs/>
        </w:rPr>
        <w:t>Basta è arrivato il momento di ribellarsi ,la Uil ha già dato mandato ai propri legali per una dura iniziativa legale ma a questo punto ciascun lavoratore alzi la testa e dica basta  a questo stato di cose,ribelliamoci tutti insieme.</w:t>
      </w:r>
    </w:p>
    <w:p>
      <w:pPr>
        <w:pStyle w:val="Normal"/>
        <w:rPr>
          <w:bCs/>
        </w:rPr>
      </w:pPr>
      <w:r>
        <w:rPr>
          <w:bCs/>
        </w:rPr>
        <w:t>Da questo momento fate sentire la vostra voce ,come quando abbiamo tutti insieme  vinto la battaglia dei 100 miliardi,lavoriamo concretamente per rendere  stabile la perequazione in busta paga.</w:t>
      </w:r>
    </w:p>
    <w:p>
      <w:pPr>
        <w:pStyle w:val="Normal"/>
        <w:rPr>
          <w:bCs/>
        </w:rPr>
      </w:pPr>
      <w:r>
        <w:rPr>
          <w:bCs/>
        </w:rPr>
        <w:t>Da lunedì tutti i nostri responsabili organizzino assemblee in ogni posto di lavoro da quello più piccolo a quello più grande e spieghino a tutti i lavoratori questa vergogna a cui dobbiamo mettere fine.</w:t>
      </w:r>
    </w:p>
    <w:p>
      <w:pPr>
        <w:pStyle w:val="Normal"/>
        <w:rPr>
          <w:bCs/>
        </w:rPr>
      </w:pPr>
      <w:r>
        <w:rPr>
          <w:bCs/>
        </w:rPr>
        <w:t>Nelle prossime ore renderemo pubbliche le iniziative legali che stiamo studiando con gli avvocati.</w:t>
      </w:r>
    </w:p>
    <w:p>
      <w:pPr>
        <w:pStyle w:val="Normal"/>
        <w:rPr>
          <w:bCs/>
        </w:rPr>
      </w:pPr>
      <w:r>
        <w:rPr>
          <w:bCs/>
        </w:rPr>
        <w:t>In coda vi alleghiamo il comunicato delirante del sig Piazza pubblicato nel forum Cgil.</w:t>
      </w:r>
    </w:p>
    <w:p>
      <w:pPr>
        <w:pStyle w:val="Normal"/>
        <w:rPr>
          <w:bCs/>
        </w:rPr>
      </w:pPr>
      <w:r>
        <w:rPr>
          <w:bCs/>
        </w:rPr>
        <w:t>Fraterni salut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>LE DIFFERENZE RETRIBUTIVE ESISTENTI TRA DIPENDENTI APPARTENENTI ALLO STESSO MINISTERO DOPO LA SENTENZA DI ROMA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95"/>
        <w:gridCol w:w="1795"/>
        <w:gridCol w:w="1795"/>
        <w:gridCol w:w="1795"/>
        <w:gridCol w:w="1377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Personale Ex Ministero Beni Culturali  Ambiental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Indennità di 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A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ennità di amministrazione Personale Ex Ministero Beni Culturali e Ambiental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 B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ondo unico +Indennità  di   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ensile lorda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nnua lorda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omma ( A + B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fferenz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.Capo R.E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2,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7,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.Div.R.E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8,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,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,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.C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,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6,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2,8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-C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4,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137,8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-C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,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,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139,4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-B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,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7,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,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 117,75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B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138,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663,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9,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-  110,5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V-B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126,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519,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,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6,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-    99,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 -A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8,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,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 109,4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rs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ezione Cinema e Direzione Spettacolo dal Viv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Indennità di 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 A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ennità di amministrazione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d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  <w:r>
              <w:rPr>
                <w:rFonts w:cs="Arial" w:ascii="Arial" w:hAnsi="Arial"/>
                <w:b/>
                <w:sz w:val="22"/>
                <w:szCs w:val="22"/>
              </w:rPr>
              <w:t>( B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+ indennità  d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ensile lorda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nnua lorda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omma ( A + B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fferenz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.C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0,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6,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52,8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-C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,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6,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37,8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-C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7,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4,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39,4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-B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0,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8,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17,75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B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9,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989,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59,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+110,5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V-B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6,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715,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,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6,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+  99,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 -A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2,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3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unicato di Piazza Responsabile Cgil Direzioni Cinema e Spettacolo</w:t>
      </w:r>
    </w:p>
    <w:p>
      <w:pPr>
        <w:pStyle w:val="Corpodeltesto2"/>
        <w:rPr/>
      </w:pPr>
      <w:r>
        <w:rPr/>
        <w:t>Il Tribunale di Roma, Sezione Lavoro, ha accolto in pieno il ricorso dei lavoratori dello Spettacolo, condannando l’Amministrazione dei BB.CC. a pagare ai ricorrenti del Cinema e dello Spettacolo i compensi FUA anni 2000 e 2001 (cosiddetto accordo di Perequazione), e ha condannato l’Amministrazione a pagare Euro 6000,00 per onorari e spese processuali.</w:t>
        <w:br/>
        <w:t>Questa è una vittoria della CGIL, che ha promosso il ricorso, e di tutti i Lavoratori che credono nel rispetto delle leggi e dei diritti individuali e contrattuali.</w:t>
        <w:br/>
        <w:t>Smaschera il carattere illegale dell’accordo di “perequazione”, e taglia definitivamente la strada alla possibilità di portare la omogenizzazione al tavolo della contrattazione integrativa di ministero con le risorse del FUA.</w:t>
        <w:br/>
        <w:t>D’altronde, CGIL e CISl ormai, passata la “ubriacatura” perequativa, sostengono da tempo che la omogenizzazione deve essere affrontata con risorse “fresche”, non del FUA, attraverso il passaggio alla contrattazione nazionale di comparto.</w:t>
        <w:br/>
        <w:t>Questa sentenza riafferma la necessità che la autonomia negoziale debba avere il naturale svolgimento con le modalità e le materie indicate dal CCNL, nel rispetto dei principi dell’ordinamento e della contrattazione.</w:t>
        <w:br/>
        <w:t>Sottolinea la irresponsabilità e l’avventurismo di Uil e alcuni autonomi, che hanno spinto la contrattazione dei BB.CC. oltre i confini del lecito, del possibile e del ragionevole.</w:t>
        <w:br/>
        <w:t>Ci auguriamo che questa sentenza possa costituire una utile indicazione dei limiti cui l’Amministrazione e le stesse OO.SS. debbono attenersi, e riafferma il diritto di ogni lavoratore di ricorrere alla tutela della legge per la difesa dei suoi diritti.</w:t>
        <w:br/>
        <w:br/>
        <w:t xml:space="preserve"> Massimo Piazza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23:00Z</dcterms:created>
  <dc:creator>uilmbac</dc:creator>
  <dc:description/>
  <dc:language>en-US</dc:language>
  <cp:lastModifiedBy>uilmbac</cp:lastModifiedBy>
  <dcterms:modified xsi:type="dcterms:W3CDTF">2004-06-11T14:27:00Z</dcterms:modified>
  <cp:revision>3</cp:revision>
  <dc:subject/>
  <dc:title>  </dc:title>
</cp:coreProperties>
</file>