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4065787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9.704</w:t>
                                  </w:r>
                                </w:p>
                                <w:p>
                                  <w:pPr>
                                    <w:pStyle w:val="Normal"/>
                                    <w:autoSpaceDE w:val="false"/>
                                    <w:rPr>
                                      <w:color w:val="000000"/>
                                    </w:rPr>
                                  </w:pPr>
                                  <w:r>
                                    <w:rPr/>
                                    <w:t>Del 20/05/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69.704</w:t>
                            </w:r>
                          </w:p>
                          <w:p>
                            <w:pPr>
                              <w:pStyle w:val="Normal"/>
                              <w:autoSpaceDE w:val="false"/>
                              <w:rPr>
                                <w:color w:val="000000"/>
                              </w:rPr>
                            </w:pPr>
                            <w:r>
                              <w:rPr/>
                              <w:t>Del 20/05/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ECCO IL PARERE DEL SENATO CHE CONFERMA L’ACCOGLIMENTO DELLE PROPOSTE DELLA UIL</w:t>
      </w:r>
    </w:p>
    <w:p>
      <w:pPr>
        <w:pStyle w:val="Normal"/>
        <w:jc w:val="both"/>
        <w:rPr/>
      </w:pPr>
      <w:r>
        <w:rPr/>
        <w:t>Anche il Senato ha espresso il parere sullo schema di regolamento che domani andrà in Consiglio dei Ministri per l’approvazione definitiva.</w:t>
      </w:r>
    </w:p>
    <w:p>
      <w:pPr>
        <w:pStyle w:val="Normal"/>
        <w:jc w:val="both"/>
        <w:rPr/>
      </w:pPr>
      <w:r>
        <w:rPr/>
        <w:t>Contestualmente scatteranno le nomine.</w:t>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p>
      <w:pPr>
        <w:pStyle w:val="Corpodeltesto2"/>
        <w:rPr/>
      </w:pPr>
      <w:r>
        <w:rPr/>
        <w:t xml:space="preserve">PARERE APPROVATO DALLA COMMISSIONE </w:t>
        <w:br/>
        <w:t>SULL'ATTO N. 364</w:t>
      </w:r>
    </w:p>
    <w:p>
      <w:pPr>
        <w:pStyle w:val="TextBody"/>
        <w:jc w:val="left"/>
        <w:rPr/>
      </w:pPr>
      <w:r>
        <w:rPr/>
        <w:t xml:space="preserve">"La Commissione, esaminato lo schema di decreto del Presidente della Repubblica in titolo, </w:t>
        <w:br/>
        <w:t>premesso che:</w:t>
        <w:br/>
        <w:t xml:space="preserve">la riorganizzazione del Ministero per i beni e le attività culturali fa seguito alla riforma approvata, previo parere parlamentare, con decreto legislativo 8 gennaio 2004, n. 3, con la quale fu estesa anche al Ministero per i beni e le attività culturali la struttura dipartimentale che il decreto legislativo n. 300 del 1999 aveva introdotto per quasi tutti gli altri Ministeri, </w:t>
        <w:br/>
        <w:t xml:space="preserve">l'esperienza ha infatti rilevato inadatta per il Ministero per i beni e le attività culturali il modello per direzioni generali, particolarmente adatto a Dicasteri che si caratterizzano per un'elevata compattezza della missione, che tuttavia non è riscontrabile nel Ministero per i beni e le attività cultuali, </w:t>
        <w:br/>
        <w:t>si è pertanto ritenuto preferibile uniformare l'organizzazione del Ministero per i beni e le attività culturali agli altri Ministeri, caratterizzati da strutture di coordinamento degli uffici di livello dirigenziale generale (denominate appunto dipartimenti), alle quali sono attribuiti compiti finali concernenti grandi aree di materie omogenee, inclusa la diretta gestione delle risorse strumentali, finanziarie ed umane necessarie per lo svolgimento ed il perseguimento della propria missione,</w:t>
        <w:br/>
        <w:t xml:space="preserve">l'altro asso portante della riforma era invece costituito dalla riorganizzazione, a livello periferico, delle sovrintendenze regionali, trasformate in direzioni regionali e configurate quali uffici dirigenziali generali territoriali e gerarchicamente sovraordinate alle esistenti sovrintendenze di settore,valuta positivamente </w:t>
        <w:br/>
        <w:t xml:space="preserve">l'articolazione del Ministero in 4 dipartimenti, del resto in linea con le osservazioni rese dalla </w:t>
      </w:r>
    </w:p>
    <w:p>
      <w:pPr>
        <w:pStyle w:val="TextBody"/>
        <w:jc w:val="left"/>
        <w:rPr/>
      </w:pPr>
      <w:r>
        <w:rPr/>
      </w:r>
    </w:p>
    <w:p>
      <w:pPr>
        <w:pStyle w:val="TextBody"/>
        <w:jc w:val="left"/>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ario Generale</w:t>
      </w:r>
    </w:p>
    <w:p>
      <w:pPr>
        <w:pStyle w:val="TextBody"/>
        <w:jc w:val="left"/>
        <w:rPr/>
      </w:pPr>
      <w:r>
        <w:rPr/>
      </w:r>
    </w:p>
    <w:p>
      <w:pPr>
        <w:pStyle w:val="TextBody"/>
        <w:jc w:val="left"/>
        <w:rPr/>
      </w:pPr>
      <w:r>
        <w:rPr/>
        <w:t>Commissione istruzione sullo schema di riforma originariamente presentato dal Governo, secondo cui i dipartimenti avrebbero dovuto essere solo 3, con conseguente mortificazione del settore dei beni archivistici e librari. Al riguardo, si rileva tuttavia l'esigenza di non creare un equivoco terminologico dovuto alla circostanza che anche i beni librari e archivistici, pur divenuti ora meritevolmente oggetto di un dipartimento autonomo e non più compressi nel Dipartimento per i beni culturali e paesaggistici, sono tuttavia anch'essi "beni culturali". Si suggerisce inoltre al Governo di valutare l'opportunità di estendere la denominazione del Dipartimento per i beni archivistici e librari anche agli istituti culturali, in linea con le competenze delle direzioni generali in cui successivamente il Dipartimento si articola,</w:t>
        <w:br/>
        <w:t>l'istituzione, all'articolo 2, della Conferenza interdipartimentale, presieduta dal Ministro e composta dai quattro capi di dipartimento, per l'esame delle questioni attinenti al coordinamento generale dell'attività del Ministero e la formulazione di proposte per il raccordo operativo fra dipartimenti, nonché dei comitati dipartimentali, ai fini del necessario coordinamento dell'attività degli uffici.</w:t>
        <w:br/>
        <w:t>Inoltre, considerato che la struttura dipartimentale, come già osservato dal Consiglio di Stato nel parere interlocutorio reso l'8 marzo scorso, postula l'attribuzione al capo dipartimento solo di compiti di coordinamento, direzione e controllo, con riserva agli altri uffici delle competenze di amministrazione attiva e presuppone la concentrazione in ciascun dipartimento dei compiti di gestione delle risorse strumentali, finanziarie ed umane rispettivamente attribuite,</w:t>
        <w:br/>
        <w:t xml:space="preserve">rileva che </w:t>
        <w:br/>
        <w:t>lo schema di regolamento appare senz'altro in linea con il modello dipartimentale per la parte in cui, individuate le dieci direzioni generali, definisce per macro-aree i rispettivi compiti nonché per la parte in cui stabilisce in via generale i compiti del capo dipartimento e, a seguito dei rilievi formulati dal Consiglio di Stato nel citato parere interlocutorio, riduce le competenze precedentemente attribuite ai capi dipartimento in ordine alla diretta adozione di provvedimenti nelle materie di competenza,</w:t>
        <w:br/>
        <w:t xml:space="preserve">permangono tuttavia in capo al vertice del dipartimento competenze non in linea con il modello dipartimentale, che andrebbero piuttosto attribuite ai direttori generali e ai responsabili degli uffici di livello dirigenziale non generale </w:t>
        <w:br/>
        <w:t>dette considerazioni assumono particolare rilievo con riferimento alle competenze in materia di sport, che sono attribuite al capo del Dipartimento per lo spettacolo e lo sport,</w:t>
        <w:br/>
        <w:t>le competenze attribuite alla direzione generale per gli affari generali, il bilancio, le risorse umane e la formazione nell'ambito del Dipartimento per la ricerca, l'innovazione e l'organizzazione non appaiono in linea con il modello dipartimentale, che impone invece la concentrazione in ciascun dipartimento dei compiti di gestione delle risorse strumentali, finanziarie ed umane rispettivamente attribuite,</w:t>
        <w:br/>
        <w:t>non appaiono del tutto convincenti le argomentazioni del Ministero secondo cui le competenze della suddetta direzione riguardano tutte le risorse strumentali, finanziarie ed umane del Ministero, in modo trasversale, mentre resterebbe ferma la gestione da parte dei singoli centri di responsabilità delle risorse agli stessi direttamente attribuite,</w:t>
        <w:br/>
        <w:t>la soppressione del segretariato generale è senz'altro in linea con il modello dipartimentale, ma rischia di comportare inopinatamente la scomparsa dell'ufficio studi, già previsto dal decreto del Presidente della Repubblica n. 441 del 2000 come operante presso il segretariato generale.</w:t>
        <w:br/>
        <w:t>Esprime pertanto parere favorevole con le seguenti osservazioni:</w:t>
        <w:br/>
        <w:br/>
        <w:t>1. i compiti attribuiti al capo dipartimento non in linea con il modello dipartimentale - articolo 2, comma 4, lettere b), c), d), ed i), all'articolo 4, comma 3, lettere b), c) e d) e articolo 6, comma 3, lettere a), b), c), d) ed e) - dovrebbero essere attribuiti ai direttori generali e ai responsabili degli uffici di livello dirigenziale non generale, essendo a tal fine insufficiente la possibilità di ricorrere all'istituto della delega, di per sé revocabile;</w:t>
        <w:br/>
        <w:t>2. le competenze in materia di sport dovrebbero essere attribuite, se non ad una direzione generale apposita, quanto meno alla direzione generale per lo spettacolo dal vivo, con l'eccezione di quelle</w:t>
      </w:r>
    </w:p>
    <w:p>
      <w:pPr>
        <w:pStyle w:val="TextBody"/>
        <w:jc w:val="left"/>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ario Generale</w:t>
      </w:r>
    </w:p>
    <w:p>
      <w:pPr>
        <w:pStyle w:val="TextBody"/>
        <w:jc w:val="left"/>
        <w:rPr/>
      </w:pPr>
      <w:r>
        <w:rPr/>
      </w:r>
    </w:p>
    <w:p>
      <w:pPr>
        <w:pStyle w:val="TextBody"/>
        <w:jc w:val="left"/>
        <w:rPr/>
      </w:pPr>
      <w:r>
        <w:rPr/>
        <w:t xml:space="preserve"> </w:t>
      </w:r>
      <w:r>
        <w:rPr/>
        <w:t>indispensabili per l'esercizio dei compiti propri del capo dipartimento, anziché al capo del Dipartimento per lo spettacolo e lo sport;</w:t>
        <w:br/>
        <w:t>3. in considerazione del rilievo dell'attività svolta dall'ufficio studi, occorre prevederne la reintroduzione, onde evitare che il Ministero sia privato di una funzione indispensabile;</w:t>
        <w:br/>
        <w:t>4. occorre introdurre disposizioni che garantiscano una corretta distribuzione delle dotazioni organiche tra le diverse regioni, affinché sia coperta la dotazione di ciascuna regione e si superino le attuali eccedenze in alcune realtà territoriali, cui si contrappongono gravi carenze in altre;</w:t>
        <w:br/>
        <w:t>5. appare necessario un più puntuale coordinamento con le norme appena varate nel Codice dei beni culturali, con particolare riferimento all'attribuzione di competenze in tema di verifica dell'interesse culturale e di dichiarazione di particolare interesse;</w:t>
        <w:br/>
        <w:t>6. si rileva che lo schema di decreto non cita esplicitamente gli istituti centrali con funzioni di alta formazione e ricerca nel settore del restauro e della catalogazione. Al riguardo, si suggerisce invece una loro collocazione chiara, eventualmente presso il Dipartimento per la ricerca, l'innovazione e l'organizzazione;</w:t>
        <w:br/>
        <w:t>7. all'articolo 4, comma 3, lettera d), dopo le parole "beni archivistici" appare indispensabile inserire le altre " e librari";</w:t>
        <w:br/>
        <w:t xml:space="preserve">8. all’articolo 5, comma 3, lettera f), andrebbe specificato che le attività conseguenti ad emergenze nazionali ed internazionali sono svolte anche in collaborazione con il Dipartimento per la protezione civile, che a tal fine può avvalersi delle procedure di cui alla legge 24 febbraio 1992, n. 225, e successive modificazioni; </w:t>
        <w:br/>
        <w:t>9. all’articolo 6, comma 4, relativo ai comitati operanti presso il Dipartimento per lo spettacolo e lo sport, andrebbe invece confermato, fra gli altri, anche il Comitato consultivo di cui all’articolo 190 della legge 22 aprile 1941, n. 633, che altrimenti non troverebbe collocazione;</w:t>
        <w:br/>
        <w:t xml:space="preserve">10. all’articolo 9, relativo alla Direzione generale per il patrimonio storico, artistico ed etnoantropologico, andrebbe recepita la dizione "demoetnoantropologico" in luogo di "etnoantropologico", come già evidenziato dalla Commissione nelle osservazioni rese sullo schema di riforma; </w:t>
        <w:br/>
        <w:t>11. sempre all'articolo 9, al comma 1 andrebbe specificato che tra i beni sottoposti alle competenze della Direzione generale sono ricompresi anche i dipinti murali e gli apparati decorativi;</w:t>
        <w:br/>
        <w:t>12. all’articolo 11, comma 2, andrebbero specificate le competenze della Direzione generale per gli archivi in tema di approvazione dei piani di conservazione e scarto degli archivi degli uffici dell’Amministrazione statale e di concessione di contributi per interventi sugli archivi vigilati; inoltre, alla lettera e), andrebbe sostituita la parola “catalogazione” con la parola “censimento” che è più rispondente ai compiti della Direzione generale;</w:t>
        <w:br/>
        <w:t>13. all’articolo 13, comma 1, andrebbe invece inserito, tra le competenze della Direzione generale per gli affari generali, il bilancio, le risorse umane e la formazione, lo svolgimento di compiti relativi all’attuazione delle direttive del Ministro e del capo dipartimento in materia di politiche del personale, di contrattazione collettiva e di emanazione di indirizzi ai direttori regionali per l’applicazione dei contratti collettivi e la stipula di accordi decentrati;</w:t>
        <w:br/>
        <w:t>14. all'articolo 16, fra i compiti della direzione generale per lo spettacolo dal vivo, si suggerisce di inserire un riferimento ai festival teatrali;</w:t>
        <w:br/>
        <w:t>15. all'articolo 17 sarebbe opportuno prevedere che alle riunioni del Consiglio superiore per i beni culturali e paesaggistici possano essere invitati - in casi specifici - anche i direttori regionali;</w:t>
        <w:br/>
        <w:t>16. al capo III, di disciplina dell'amministrazione periferica, appare indispensabile definire le funzioni e i compiti delle soprintendenze territoriali oltre che definire la sorte delle soprintendenze competenti in materia di beni archivistici e bibliotecari, atteso che esse non possono evidentemente rientrare sotto l'autorità delle direzioni regionali per i beni culturali e paesaggistici, che sono articolazioni periferiche del relativo Dipartimento;</w:t>
        <w:br/>
        <w:br/>
        <w:t>17. all'articolo 19, comma 3, si esprimono perplessità sulla possibilità di soppressione delle soprintendenze autonome, convenendo con la richiesta formulata anche dalla Commissione affari costituzionali di individuare quanto meno più puntualmente limiti e modalità di tali soppressioni;</w:t>
      </w:r>
    </w:p>
    <w:p>
      <w:pPr>
        <w:pStyle w:val="TextBody"/>
        <w:jc w:val="left"/>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ario Generale</w:t>
      </w:r>
    </w:p>
    <w:p>
      <w:pPr>
        <w:pStyle w:val="TextBody"/>
        <w:jc w:val="left"/>
        <w:rPr/>
      </w:pPr>
      <w:r>
        <w:rPr/>
        <w:br/>
        <w:t>18. sempre all'articolo 19, appare utile precisare che i direttori regionali, quando non provengano dai ruoli tecnici del Ministero, debbano essere quanto meno in possesso di comprovati requisiti di competenza scientifica e professionale nei settori di attività del Ministero. Occorre altresì precisare che quando il direttore regionale non proviene dai ruoli tecnici del Ministero, non gli può essere attribuita anche la responsabilità di soprintendenze di settore;</w:t>
        <w:br/>
        <w:t xml:space="preserve">19. ancora all’articolo 23, si dovrebbe inserire una disposizione che preveda, come per altre </w:t>
      </w:r>
    </w:p>
    <w:p>
      <w:pPr>
        <w:pStyle w:val="TextBody"/>
        <w:jc w:val="left"/>
        <w:rPr/>
      </w:pPr>
      <w:r>
        <w:rPr/>
        <w:t>amministrazioni da poco riorganizzate ai sensi della legge n. 137 del 2002, che con cadenza almeno biennale si provveda alla verifica degli assetti organizzativi e della loro rispondenza alle esigenze operative del Ministero, con riferimento all’amministrazione centrale e periferica, al fine di accertarne la funzionalità ed efficienza ai sensi dell’articolo 17, comma 4-bis, lettera c), della legge 23 agosto 1988, n. 400;</w:t>
        <w:br/>
        <w:t>20. sempre all'articolo 23, sarebbe inoltre opportuno verificare la necessità di ulteriori abrogazioni ed integrazioni di disposizioni contenute nel decreto del Presidente della Repubblica n. 307 del 2001, che regola il funzionamento degli uffici di diretta collaborazione del Ministero per i beni e le attività culturali, in attesa di un nuovo regolamento di organizzazione di tali uffici, per assicurarne l'immediato funzionamento".</w:t>
      </w:r>
    </w:p>
    <w:sectPr>
      <w:footerReference w:type="default" r:id="rId4"/>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6:27:00Z</dcterms:created>
  <dc:creator>Gianfranco Cerasoli</dc:creator>
  <dc:description/>
  <dc:language>en-US</dc:language>
  <cp:lastModifiedBy>Uilbac</cp:lastModifiedBy>
  <cp:lastPrinted>2004-05-20T09:59:00Z</cp:lastPrinted>
  <dcterms:modified xsi:type="dcterms:W3CDTF">2004-05-20T08:04:00Z</dcterms:modified>
  <cp:revision>3</cp:revision>
  <dc:subject/>
  <dc:title>  </dc:title>
</cp:coreProperties>
</file>