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802348321"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66.04</w:t>
                                  </w:r>
                                </w:p>
                                <w:p>
                                  <w:pPr>
                                    <w:pStyle w:val="Normal"/>
                                    <w:autoSpaceDE w:val="false"/>
                                    <w:rPr>
                                      <w:color w:val="000000"/>
                                    </w:rPr>
                                  </w:pPr>
                                  <w:r>
                                    <w:rPr/>
                                    <w:t>Del 12/05/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66.04</w:t>
                            </w:r>
                          </w:p>
                          <w:p>
                            <w:pPr>
                              <w:pStyle w:val="Normal"/>
                              <w:autoSpaceDE w:val="false"/>
                              <w:rPr>
                                <w:color w:val="000000"/>
                              </w:rPr>
                            </w:pPr>
                            <w:r>
                              <w:rPr/>
                              <w:t>Del 12/05/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pPr>
      <w:r>
        <w:rPr/>
      </w:r>
    </w:p>
    <w:p>
      <w:pPr>
        <w:pStyle w:val="Normal"/>
        <w:rPr>
          <w:b/>
          <w:b/>
          <w:u w:val="single"/>
        </w:rPr>
      </w:pPr>
      <w:r>
        <w:rPr>
          <w:b/>
          <w:u w:val="single"/>
        </w:rPr>
        <w:t>RIORDINO DEL MINISTERO BATTUTE FINALI IL VARO LA SETTIMANA PROSSIMA-</w:t>
      </w:r>
    </w:p>
    <w:p>
      <w:pPr>
        <w:pStyle w:val="Normal"/>
        <w:rPr>
          <w:b/>
          <w:b/>
          <w:u w:val="single"/>
        </w:rPr>
      </w:pPr>
      <w:r>
        <w:rPr>
          <w:b/>
          <w:u w:val="single"/>
        </w:rPr>
        <w:t>NOMINE DIRIGENTI E’ SCATTATA LA VOLATA</w:t>
      </w:r>
    </w:p>
    <w:p>
      <w:pPr>
        <w:pStyle w:val="Normal"/>
        <w:rPr/>
      </w:pPr>
      <w:r>
        <w:rPr/>
        <w:t>La settimana scorsa la Camera dei Deputati ha espresso il parere favorevole con osservazioni sullo schema di regolamento concernente il riordino del Ministero.</w:t>
      </w:r>
    </w:p>
    <w:p>
      <w:pPr>
        <w:pStyle w:val="Normal"/>
        <w:rPr/>
      </w:pPr>
      <w:r>
        <w:rPr/>
        <w:t>Il testo del parere lo riportiamo di seguito e come potete leggere molte delle nostre proposte avanzate anche alla Camera sono state riprese sia dalla commissione di merito sia da parte della  commissione  Affari Costituzionali.</w:t>
      </w:r>
    </w:p>
    <w:p>
      <w:pPr>
        <w:pStyle w:val="Normal"/>
        <w:rPr/>
      </w:pPr>
      <w:r>
        <w:rPr/>
        <w:t>Anche la 7* commissione del Senato la settimana scorsa ha iniziato l’esame del testo ma per mancanza del numero legale prima e successivamente per la concomitanza dei lavori d’aula  non è ancora riuscita ad esprimere il parere anche se come abbiamo già avuto modo di portare alla vostra attenzione il Presidente Asciutti nella sua relazione iniziale ha ripreso moltissime nostre proposte sulle quali peraltro avevamo avuto contatti con lo stesso Ministero.</w:t>
      </w:r>
    </w:p>
    <w:p>
      <w:pPr>
        <w:pStyle w:val="Normal"/>
        <w:rPr/>
      </w:pPr>
      <w:r>
        <w:rPr/>
        <w:t>A questo punto la situazione è la seguente ,mercoledì 19 maggio verrà dato il parere dalla commissione Cultura e istruzione del Senato e poi il provvedimento dovrà andare per l’approvazione definitiva in Consiglio dei Ministri.</w:t>
      </w:r>
    </w:p>
    <w:p>
      <w:pPr>
        <w:pStyle w:val="Normal"/>
        <w:rPr/>
      </w:pPr>
      <w:r>
        <w:rPr/>
        <w:t>Data la condizione di ritardo che si è registrata tutto lascia presupporre che entro la prossima settimana si possa chiudere il tutto.</w:t>
      </w:r>
    </w:p>
    <w:p>
      <w:pPr>
        <w:pStyle w:val="Normal"/>
        <w:rPr/>
      </w:pPr>
      <w:r>
        <w:rPr/>
        <w:t>Se tale previsione verrà rispettata nella prima quindicina del mese di giugno il provvedimento potrebbe essere pubblicato in gazzetta ufficiale.</w:t>
      </w:r>
    </w:p>
    <w:p>
      <w:pPr>
        <w:pStyle w:val="Normal"/>
        <w:rPr/>
      </w:pPr>
      <w:r>
        <w:rPr/>
      </w:r>
    </w:p>
    <w:p>
      <w:pPr>
        <w:pStyle w:val="Normal"/>
        <w:rPr>
          <w:b/>
          <w:b/>
          <w:u w:val="single"/>
        </w:rPr>
      </w:pPr>
      <w:r>
        <w:rPr>
          <w:b/>
          <w:u w:val="single"/>
        </w:rPr>
        <w:t xml:space="preserve">NOMINE DIRIGENTI – LA SITUAZIONE </w:t>
      </w:r>
    </w:p>
    <w:p>
      <w:pPr>
        <w:pStyle w:val="Normal"/>
        <w:rPr/>
      </w:pPr>
      <w:r>
        <w:rPr/>
        <w:t>La Uil Beni e  Attività Culturali  sta tenendo una serie di assemblee e tra le tante domande dei lavoratori quella più ricorrente riguarda le nomine dei Dirigenti.</w:t>
      </w:r>
    </w:p>
    <w:p>
      <w:pPr>
        <w:pStyle w:val="Normal"/>
        <w:rPr/>
      </w:pPr>
      <w:r>
        <w:rPr/>
        <w:t>Per questo riteniamo utile fare il punto della situazione.</w:t>
      </w:r>
    </w:p>
    <w:p>
      <w:pPr>
        <w:pStyle w:val="Normal"/>
        <w:rPr/>
      </w:pPr>
      <w:r>
        <w:rPr/>
        <w:t>Come è noto le nomine che il Ministro Urbani ed a catena i Capi Dipartimento ed i Direttori Generali e Regionali  sono una quantità impressionante.</w:t>
      </w:r>
    </w:p>
    <w:p>
      <w:pPr>
        <w:pStyle w:val="Normal"/>
        <w:rPr/>
      </w:pPr>
      <w:r>
        <w:rPr/>
        <w:t>Vi sono 4 Capi Dipartimento,10 Direttori Generali Centrali,17 Direttori Regionali,6 Dirigenti Generali di Staff,2 Dirigenti Generali presso il Gabinetto.</w:t>
      </w:r>
    </w:p>
    <w:p>
      <w:pPr>
        <w:pStyle w:val="Normal"/>
        <w:rPr/>
      </w:pPr>
      <w:r>
        <w:rPr/>
        <w:t>A questi poi si dovranno aggiungere i Soprintendenti ai 4 Poli Museali ed i Soprintendenti alla Soprintendenza autonoma di Pompei e Roma .</w:t>
      </w:r>
    </w:p>
    <w:p>
      <w:pPr>
        <w:pStyle w:val="Normal"/>
        <w:rPr/>
      </w:pPr>
      <w:r>
        <w:rPr/>
        <w:t xml:space="preserve">Successivamente dovranno essere nominati tutti i Soprintendenti di settore i Direttori di Archivi,Biblioteche e tutti i Dirigenti che saranno preposti alle divisioni delle nuove Direzioni Generali afferenti a ciascun Dipartimento nonché i Dirigenti per l’Ispettorato. </w:t>
      </w:r>
    </w:p>
    <w:p>
      <w:pPr>
        <w:pStyle w:val="Normal"/>
        <w:rPr/>
      </w:pPr>
      <w:r>
        <w:rPr/>
        <w:t>Partiamo da primi e cioè dai Capi Dipartimento,Direttori Generali Centrali e Direttori Regionali.</w:t>
      </w:r>
    </w:p>
    <w:p>
      <w:pPr>
        <w:pStyle w:val="Normal"/>
        <w:rPr/>
      </w:pPr>
      <w:r>
        <w:rPr/>
        <w:t>Ad oggi il quadro è abbastanza chiaro nel senso che  di fatto i 4 Capi Dipartimento sono stati individuati ed i nomi sono abbastanza ricorrenti anche se con molta probabilità ci sarà qualche sorpresa relativamente al Dipartimento Archivi e Biblioteche ed a quello dello  Spettacolo .</w:t>
      </w:r>
    </w:p>
    <w:p>
      <w:pPr>
        <w:pStyle w:val="Normal"/>
        <w:rPr/>
      </w:pPr>
      <w:r>
        <w:rPr/>
        <w:t>Anche relativamente alle Direzioni Generali Centrali il quadro è abbastanza definito ma in questo caso il mosaico   potrebbe non trovare il suo completamento visto che il Decreto Legislativo n 3/2004  prevede la possibilità  che ai Capi Dipartimento possano  essere affidati interim relativi alle Direzioni Generali Centrali.</w:t>
      </w:r>
    </w:p>
    <w:p>
      <w:pPr>
        <w:pStyle w:val="Normal"/>
        <w:rPr/>
      </w:pPr>
      <w:r>
        <w:rPr/>
        <w:t>La cosa singolare di tutta questa vicenda delle nomine sta nella quantità impressionane di segnalazioni che arrivano al 3 piano del Ministero volto a segnalare ora un nome ora un altro.</w:t>
      </w:r>
    </w:p>
    <w:p>
      <w:pPr>
        <w:pStyle w:val="Normal"/>
        <w:rPr/>
      </w:pPr>
      <w:r>
        <w:rPr/>
        <w:t>A questo si aggiungono anche le nomine dei Direttori Regionali che faranno registrare diversi cambiamenti in regioni importanti.</w:t>
      </w:r>
    </w:p>
    <w:p>
      <w:pPr>
        <w:pStyle w:val="Normal"/>
        <w:rPr/>
      </w:pPr>
      <w:r>
        <w:rPr/>
        <w:t>Su queste versante c.d. regionale registriamo l’accoglimento della nostra richiesta avanzata in sede di audizione in Parlamento relativamente al fatto che i Direttori Regionali appartengano al ruolo del personale tecnico scientifico.</w:t>
      </w:r>
    </w:p>
    <w:p>
      <w:pPr>
        <w:pStyle w:val="Normal"/>
        <w:rPr/>
      </w:pPr>
      <w:r>
        <w:rPr/>
        <w:t>Vedremo poi a nomine fatte l’effettiva realizzazione di tale principio.</w:t>
      </w:r>
    </w:p>
    <w:p>
      <w:pPr>
        <w:pStyle w:val="Normal"/>
        <w:rPr/>
      </w:pPr>
      <w:r>
        <w:rPr/>
        <w:t>Pertanto i passaggi che ci saranno a partire dalla fine della prossima settimana consisteranno nell’avvio delle procedure relative alle nomine del primo gruppo, dei Capi Dipartimento,Direttori Generali Centrali,  dei Dirigenti Generali di Staff e di Gabinetto e Direttori Regionali .</w:t>
      </w:r>
    </w:p>
    <w:p>
      <w:pPr>
        <w:pStyle w:val="Normal"/>
        <w:rPr/>
      </w:pPr>
      <w:r>
        <w:rPr/>
        <w:t>Successivamente a cascata saranno nominati,rimossi o confermati i Dirigenti delle Soprintendenze di settore,i Direttori di Archivi,Biblioteche,Istituti Centrali e Dirigenti delle Divisioni.</w:t>
      </w:r>
    </w:p>
    <w:p>
      <w:pPr>
        <w:pStyle w:val="Normal"/>
        <w:rPr/>
      </w:pPr>
      <w:r>
        <w:rPr/>
        <w:t>Ovviamente per le strutture periferiche potrebbe verificarsi quanto abbiamo scritto sopra e cioè che in qualche Regione il Direttore Regionale possa assumere anche l’interim delle Soprintendenze di settore.</w:t>
      </w:r>
    </w:p>
    <w:p>
      <w:pPr>
        <w:pStyle w:val="Normal"/>
        <w:rPr/>
      </w:pPr>
      <w:r>
        <w:rPr/>
        <w:t>Poi con Decreti Ministeriali saranno individuati tutti gli uffici di seconda fascia quali appunto le Soprintendenze,Gli Archivi,le Biblioteche,le Divisioni di ciascuna Direzione Generale,l’Ispettorato.</w:t>
      </w:r>
    </w:p>
    <w:p>
      <w:pPr>
        <w:pStyle w:val="Normal"/>
        <w:rPr/>
      </w:pPr>
      <w:r>
        <w:rPr/>
        <w:t>Tale individuazione tra l’altro comporterà l’istituzione di nuove Soprintendenze a Lucca e Lecce ma allo stesso tempo comporterà la probabile riaggregazione di Soprintendenze di settore oppure l’individuazione di giurisdizioni territoriali diverse dalle attuali</w:t>
      </w:r>
    </w:p>
    <w:p>
      <w:pPr>
        <w:pStyle w:val="Normal"/>
        <w:rPr/>
      </w:pPr>
      <w:r>
        <w:rPr/>
        <w:t>Tra la prima e la seconda fase si chiarirà anche quali saranno le intenzioni del Ministro relativamente ai Poli Museali e alle strutture Autonome,se effettivamente saranno solo riordinati oppure se saranno soppressi.</w:t>
      </w:r>
    </w:p>
    <w:p>
      <w:pPr>
        <w:pStyle w:val="Normal"/>
        <w:rPr/>
      </w:pPr>
      <w:r>
        <w:rPr/>
        <w:t>Su quest’ultimo aspetto noi faremmo una ferma e dura  battaglia affinché ciò non avvenga.</w:t>
      </w:r>
    </w:p>
    <w:p>
      <w:pPr>
        <w:pStyle w:val="Normal"/>
        <w:rPr/>
      </w:pPr>
      <w:r>
        <w:rPr/>
        <w:t>Certo la situazione è ancora in movimento anche se rimane confermata l’accellerazione per la fine della settimana prossima.</w:t>
      </w:r>
    </w:p>
    <w:p>
      <w:pPr>
        <w:pStyle w:val="Normal"/>
        <w:rPr/>
      </w:pPr>
      <w:r>
        <w:rPr/>
        <w:t>Ai componenti la Direzione Nazionale  con  nota a parte invieremo una tabella con i nominativi dei futuri e possibili Capi Dipartimento Direttori e  Dirigenti Generali riferiti alla prima fas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b/>
          <w:b/>
        </w:rPr>
      </w:pPr>
      <w:r>
        <w:rPr>
          <w:b/>
        </w:rPr>
        <w:t xml:space="preserve">Schema di regolamento di organizzazione del Ministero per i beni e le attività culturali (Atto n. 364). </w:t>
      </w:r>
    </w:p>
    <w:p>
      <w:pPr>
        <w:pStyle w:val="Normal"/>
        <w:rPr/>
      </w:pPr>
      <w:r>
        <w:rPr/>
        <w:t xml:space="preserve">PARERE APPROVATO DALLA COMMISSIONE </w:t>
      </w:r>
    </w:p>
    <w:p>
      <w:pPr>
        <w:pStyle w:val="Normal"/>
        <w:rPr/>
      </w:pPr>
      <w:r>
        <w:rPr/>
        <w:t xml:space="preserve">La I Commissione, </w:t>
        <w:br/>
        <w:t xml:space="preserve">esaminato, ai sensi dell'articolo 96-ter del Regolamento, lo schema di decreto del Presidente della Repubblica, recante «Regolamento di organizzazione del Ministero per i beni e le attività culturali» (Atto n. 364), che è volto ad adeguare l'organizzazione del Ministero alle nuove disposizioni dettate dal decreto legislativo 8 gennaio 2004, n. 3, ed è diretto a sostituire, pertanto, il precedente regolamento di organizzazione di cui al decreto del Presidente della Repubblica 29 dicembre 2000, n. 441; </w:t>
        <w:br/>
        <w:t xml:space="preserve">ricordato che il predetto decreto legislativo n. 3 del 2004, emanato ai sensi della legge-delega 6 luglio 2002, n. 137, ha recato modifiche all'articolo 54 del decreto legislativo 30 luglio 1999, n. 300, nonché agli articoli 3, 4, 6 e 7 del decreto legislativo 20 ottobre 1998, n. 368, concernente l'istituzione del Ministero per i beni e le attività culturali, al fine di riordinare e razionalizzare le articolazioni e le competenze dello stesso, introducendo, in particolare, la struttura dipartimentale e gli uffici dirigenziali generali territoriali, gerarchicamente sovraordinati alle Soprintendenze di settore, allo scopo di ottimizzare il rapporto tra le varie strutture e di creare un efficiente punto di riferimento per i rapporti con le istituzioni regionali, anche in considerazione della recente revisione del titolo V della Costituzione; </w:t>
        <w:br/>
        <w:t xml:space="preserve">osservato, in proposito, che l'articolo 54, comma 4, del decreto legislativo 30 luglio 1999, n. 300, come modificato dal decreto legislativo n. 3 del 2004, prevede che l'individuazione e l'ordinamento degli uffici del Ministero siano stabiliti con regolamenti, adottati ai sensi dell'articolo 17, comma 4-bis, della legge n. 400 del 1988; </w:t>
        <w:br/>
        <w:t xml:space="preserve">preso atto che la V Commissione (Bilancio) della Camera dei deputati ha esaminato, ai sensi dell'articolo 96-ter, comma 2, del Regolamento, lo schema di regolamento in oggetto sotto il profilo delle conseguenze di carattere finanziario ed ha espresso, in data 6 maggio 2004, una valutazione favorevole con un rilievo; </w:t>
        <w:br/>
        <w:t xml:space="preserve">preso altresì atto dei rilievi trasmessi dalla VII Commissione (Cultura), ai sensi dell'articolo 96-ter, comma 4, del Regolamento, in data 5 maggio 2004; </w:t>
        <w:br/>
        <w:t xml:space="preserve">esaminato il parere espresso, ai sensi dell'articolo 96-ter, comma 3, del Regolamento, dal Comitato per la legislazione, in data 4 maggio 2004; </w:t>
        <w:br/>
        <w:t xml:space="preserve">visto il parere interlocutorio del Consiglio di Stato, espresso dalla Sezione consultiva per gli atti normativi nell'adunanza dell'8 marzo 2004; </w:t>
        <w:br/>
        <w:t xml:space="preserve">valutato, altresì, il parere espresso dalla Sezione consultiva per gli atti normativi del Consiglio di Stato, reso il 5 aprile 2004; </w:t>
        <w:br/>
        <w:t xml:space="preserve">esprime </w:t>
      </w:r>
    </w:p>
    <w:p>
      <w:pPr>
        <w:pStyle w:val="Normal"/>
        <w:rPr/>
      </w:pPr>
      <w:r>
        <w:rPr/>
        <w:t xml:space="preserve">PARERE FAVOREVOLE </w:t>
      </w:r>
    </w:p>
    <w:p>
      <w:pPr>
        <w:pStyle w:val="Normal"/>
        <w:rPr/>
      </w:pPr>
      <w:r>
        <w:rPr/>
        <w:t xml:space="preserve">con le seguenti osservazioni: </w:t>
        <w:br/>
        <w:t xml:space="preserve">a) sia valutata, per finalità di coerenza con la legislazione vigente, la compatibilità </w:t>
      </w:r>
    </w:p>
    <w:p>
      <w:pPr>
        <w:pStyle w:val="Normal"/>
        <w:rPr/>
      </w:pPr>
      <w:r>
        <w:rPr/>
        <w:t xml:space="preserve">con il modello normativo di organizzazione dei Ministeri per dipartimenti, delineato dall'articolo 5 del decreto legislativo n. 300 del 1999, del riferimento alle «Direzioni generali» quali strutture di secondo livello in cui si articolano, ai sensi dell'articolo 1, comma 1, dello schema di regolamento in esame, i dipartimenti stessi, atteso che, secondo quanto disposto dall'articolo 3, comma 1, del citato decreto legislativo, le direzioni generali sono invece qualificate, in alternativa ai dipartimenti, come strutture di primo livello in cui sono organizzati i Ministeri in cui al vertice dell'organizzazione burocratica è preposto un segretario generale; peraltro, lo stesso decreto legislativo 8 gennaio 2004, n. 3, alle cui disposizioni il presente schema di regolamento mira ad adeguare l'organizzazione del Ministero dei beni e delle attività culturali, nel novellare l'articolo 54 del decreto legislativo 30 luglio 1999, n. 300, dispone, al comma 1, che i dipartimenti si articolano in dieci uffici dirigenziali generali; </w:t>
        <w:br/>
        <w:t xml:space="preserve">b) sia valutata, in riferimento alle competenze di cui all'articolo 3, comma 4, lettere b), c), d) e i), all'articolo 4, comma 3, lettere b), c) e d), nonché a quelle in materia di sport recate dall'articolo 6, comma 3, lettere a), b), c), d) ed e), l'opportunità, come già evidenziato nel parere del Consiglio di Stato e ribadito nel parere reso dal Comitato per la legislazione, di introdurre le modifiche necessarie al fine di assicurare il pieno rispetto del disposto di cui all'articolo 5, commi 1 e 3, del decreto legislativo 30 luglio 1999, n. 300, che attribuisce ai capi dipartimento esclusivamente compiti di coordinamento, direzione e controllo degli uffici di livello dirigenziale generale ad essi afferenti, risultando invece affidati, per converso a questi ultimi, i compiti di amministrazione attiva; </w:t>
        <w:br/>
        <w:t xml:space="preserve">c) al medesimo fine, valuti il Governo, anche sulla base di quanto segnalato nel parere reso dal Consiglio di Stato, l'opportunità di procedere ad una attribuzione in forma stabile anche delle competenze di cui all'articolo 3, comma 4, lettere g), h), i) e l), che attualmente, ai sensi dei commi 5 e 6 del medesimo articolo, sono «di norma delegate», tenuto conto che ove il modello dipartimentale imponga la diretta attribuzione di determinate competenze agli uffici di livello dirigenziale generale e non generale del dipartimento, il loro conferimento, mediante atto di delega, non sembra sufficiente, in quanto suscettibile di revoca; </w:t>
        <w:br/>
        <w:t xml:space="preserve">d) sotto un diverso profilo, sempre nella prospettiva di un compiuto adeguamento al modello dipartimentale della struttura organizzativa del Ministero, si valuti altresì se sia o meno opportuno mantenere la formulazione dell'articolo 13 dello schema di regolamento, atteso che lo stesso definisce in termini molto ampi le competenze della Direzione generale per gli affari generali, il bilancio, le risorse umane e la formazione; </w:t>
        <w:br/>
        <w:t xml:space="preserve">e) con riferimento all'articolo 19, commi 3 e 4, nei quali sono indicati gli strumenti normativi previsti, rispettivamente, per procedere all'individuazione e all'organizzazione degli uffici di cui al comma 1 ed alla eventuale soppressione degli uffici già istituiti ai sensi dell'articolo 8 del decreto legislativo n. 368 del 1998, nonché per procedere all'individuazione ed all'organizzazione di musei ed altri istituti dotati di autonomia, sia valutata, come indicato dal Comitato per la legislazione, l'opportunità di verificare la congruità dei suddetti strumenti normativi alla luce delle innovazioni recate dal decreto legislativo n. 3 del 2004, in materia di organizzazione del Ministero; infatti, da una parte, l'articolo 54 del decreto legislativo n. 300 del 1999, come modificato dal decreto legislativo n. 3 del 2004, prevede che l'individuazione e l'ordinamento degli uffici del Ministero siano stabiliti con gli atti indicati dall'articolo 17, comma 4-bis, della legge n. 400 del 1988; al contempo, l'articolo 6, comma 3, del decreto legislativo n. 368 del 1998, anch'esso novellato dal decreto legislativo n. 3 del 2004, prevede che l'individuazione e l'organizzazione degli organi e degli istituti di cui all'articolo 8 del medesimo decreto </w:t>
      </w:r>
    </w:p>
    <w:p>
      <w:pPr>
        <w:pStyle w:val="Normal"/>
        <w:rPr/>
      </w:pPr>
      <w:r>
        <w:rPr/>
        <w:t xml:space="preserve">possa avvenire con regolamento, adottato ai sensi dell'articolo 17, comma 1, della citata legge n. 400 del 1988; </w:t>
        <w:br/>
        <w:t xml:space="preserve">f) all'articolo 3, comma 4, lettere g) ed h), all'articolo 7, comma 2, lettere e) e n), all'articolo 8, comma 2, lettere f) e i), all'articolo 9, comma 2, lettera i) e all'articolo 10, comma 2, lettera b), all'articolo 11, comma 2, lettera h) e all'articolo 12, comma 2, lettera g), come già rilevato nel parere del Consiglio di Stato e ribadito nel parere reso dal Comitato per la legislazione, si valuti, sotto il profilo della proprietà della formulazione, l'opportunità di sostituire la formula «esprime il parere», con quella più ampia «esprime la volontà dell'Amministrazione», utilizzata dall'articolo 14-ter, comma 6, della legge 7 agosto 1990, n. 241, come sostituito dall'articolo 11 della legge 24 novembre 2000, n. 340, a proposito delle competenze di organi del Ministero nell'ambito di conferenze di servizi o di procedimenti di valutazione di impatto ambientale; </w:t>
        <w:br/>
        <w:t xml:space="preserve">g) valuti il Governo l'opportunità di inserire anche il Comitato consultivo permanente per il diritto di autore, di cui all'articolo 190 della legge 22 aprile 1941, n. 633 tra gli organi consultivi centrali disciplinati dal Capo II dello schema di regolamento; </w:t>
        <w:br/>
        <w:t xml:space="preserve">h) inoltre, in ossequio ai rilievi espressi dalla Commissione Cultura, sia valutata l'opportunità di specificare, all'articolo 5, comma 3, lettera f), che gli interventi conseguenti ad emergenze nazionali e internazionali facenti capo al Ministero per i beni e le attività culturali, coordinati dal Capo del Dipartimento per la ricerca, l'innovazione e l'organizzazione, sono svolti anche in collaborazione con il Dipartimento per la protezione civile, che a tal fine può avvalersi delle procedure di cui alla legge 24 febbraio 1992, n. 225, e successive modificazioni; </w:t>
        <w:br/>
        <w:t xml:space="preserve">i) come emerge inoltre dal parere espresso dalla Commissione Cultura, in considerazione della rilevante attività svolta dall'Ufficio studi del Ministero, costituito ai sensi dell'articolo 10, comma 2, del decreto del Presidente della Repubblica 3 dicembre 1975, n. 805, e previsto dall'articolo 1, comma 5, del vigente regolamento di organizzazione, di cui al decreto del Presidente della Repubblica 29 dicembre 2000, n. 441, sia valutata l'opportunità di prevederne l'espressa menzione nell'ambito delle strutture del Dipartimento per la ricerca, l'innovazione e l'organizzazione, modificando a tal fine le norme di cui all'articolo 5, comma 4; </w:t>
        <w:br/>
        <w:t xml:space="preserve">j) all'articolo 9, comma 1, appare opportuno specificare, alla luce dei rilievi espressi dalla Commissione Cultura, che i dipinti murali e gli apparati decorativi sono compresi tra i beni rientranti nelle competenze della Direzione generale per il patrimonio storico, artistico ed etnoantropologico; </w:t>
        <w:br/>
        <w:t xml:space="preserve">k) all'articolo 11, comma 2, lettera e), come peraltro rilevato dalla Commissione Cultura, la parola: «catalogazione» dovrebbe essere sostituita dalla seguente: «censimento», che appare più corretta in relazione alle competenze spettanti alla Direzione generale per gli archivi; </w:t>
        <w:br/>
        <w:t xml:space="preserve">l) al medesimo articolo 11, comma 2, appare opportuno includere, come suggerito dalla Commissione Cultura, tra le competenze della Direzione generale per gli archivi, l'approvazione dei piani di conservazione e scarto degli archivi degli uffici dell'amministrazione statale e la concessione di contributi per interventi sugli archivi vigilati; </w:t>
        <w:br/>
        <w:t xml:space="preserve">m) all'articolo 18, comma 4, appare inoltre opportuno prevedere, in accoglimento dei rilievi espressi dalla Commissione Cultura, la possibile partecipazione, in casi particolari, dei direttori regionali per i beni culturali e paesaggistici alle riunioni dei Comitati tecnico-scientifici del Ministero; </w:t>
        <w:br/>
        <w:t xml:space="preserve">n) nell'ambito delle disposizioni finali di cui all'articolo 23, sia valutata l'opportunità di prevedere, come rilevato dalla Commissione Cultura, che, con cadenza almeno biennale, si provveda alla verifica </w:t>
      </w:r>
    </w:p>
    <w:p>
      <w:pPr>
        <w:pStyle w:val="Normal"/>
        <w:rPr/>
      </w:pPr>
      <w:r>
        <w:rPr/>
        <w:t xml:space="preserve">degli assetti organizzativi e della loro rispondenza alle esigenze operative del Ministero, con riferimento all'amministrazione centrale e periferica, al fine di accertarne la funzionalità ed efficienza ai sensi dell'articolo 17, comma 4-bis, lettera c), delle legge 23 agosto 1988, n. 400; </w:t>
        <w:br/>
        <w:t xml:space="preserve">o) al medesimo articolo 23, al comma 13, appare opportuno verificare, alla luce dei rilievi formulati dalla Commissione Cultura, la necessità di ulteriori interventi abrogativi o integrativi della disciplina del regolamento di organizzazione degli Uffici di diretta collaborazione del Ministro per i beni e le attività culturali, di cui al decreto del Presidente della Repubblica 6 luglio 2001, n. 307, anche al fine di assicurare il funzionamento degli uffici dirigenziali generali istituiti presso il Gabinetto del Ministro dall'articolo 54, comma 1, del decreto legislativo n. 300 del 1999, come sostituito dall'articolo 1 del decreto legislativo n. 3 del 2004. </w:t>
        <w:br/>
        <w:t xml:space="preserve">p) valuti infine il Governo, sulla base del rilievo formulato dalla Commissione Bilancio, anche alla luce della considerazione che non risultano precisati i presupposti normativi in base ai quali la riduzione degli organici del personale non dirigenziale viene attuata e che, in particolare, non appare chiaro il riferimento all'articolo 34, comma 2, della legge 289 del 2002 ma che, tuttavia, tale riduzione appare indispensabile al fine di compensare gli incrementi di organici dirigenziali e, conseguentemente, assicurare la neutralità finanziaria del provvedimento, l'opportunità di sostituire, all'articolo 21, comma 4, le parole: «senza oneri a carico del bilancio dello Stato» con le seguenti: «avvalendosi delle disponibilità esistenti e già iscritte in bilancio a legislazione vigente». </w:t>
      </w:r>
    </w:p>
    <w:p>
      <w:pPr>
        <w:pStyle w:val="Normal"/>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9:39:00Z</dcterms:created>
  <dc:creator>Gianfranco Cerasoli</dc:creator>
  <dc:description/>
  <dc:language>en-US</dc:language>
  <cp:lastModifiedBy>Uilbac</cp:lastModifiedBy>
  <dcterms:modified xsi:type="dcterms:W3CDTF">2004-05-12T10:28:00Z</dcterms:modified>
  <cp:revision>4</cp:revision>
  <dc:subject/>
  <dc:title>  </dc:title>
</cp:coreProperties>
</file>