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302956911" r:id="rId2"/>
              </w:objec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59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Del 22/04/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59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Del 22/04/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/>
              <w:t>A Tutti i Responsabili UIL - BAC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/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A Tutti i lavoratori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  <w:t>MOBILITA’-RIDETERMINAZIONE DOTAZIONE ORGANICHE I TEMI AFFRONTATI AL TAVOLO NAZIONALE DI CONTRATTAZIONE.</w:t>
      </w:r>
    </w:p>
    <w:p>
      <w:pPr>
        <w:pStyle w:val="Normal"/>
        <w:rPr/>
      </w:pPr>
      <w:r>
        <w:rPr/>
        <w:t>Nella riunione di oggi la delegazione dell’amministrazione presieduta dal Prof Proietti ha dato una prima informativa in merito a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Accordo di mobilità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Rideterminazione dotazioni organiche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cremento posti di riqualificazion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ersonale precario regime delle assenz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Relativamente al primo  punto</w:t>
      </w:r>
      <w:r>
        <w:rPr/>
        <w:t xml:space="preserve"> l’amministrazione ha fatto presente che è intenzionata a riprendere le procedure di mobilità ma queste sono condizionate dalla conclusione dei processi di riqualificazione.</w:t>
      </w:r>
    </w:p>
    <w:p>
      <w:pPr>
        <w:pStyle w:val="Normal"/>
        <w:rPr/>
      </w:pPr>
      <w:r>
        <w:rPr/>
        <w:t>Questa presunta novità in realtà è nota a tutti  dal momento che l’amministrazione , Cgil  Cisl  e le altre organizzazioni sindacali con l’accordo del 24 ottobre 2002 hanno concordato il blocco delle procedure di mobilità salvo poi a scoprire che tra distacchi e trasferimenti dai 2310 del 1999 si è passati a 771 nel 2000, 592 nel 2001 e poi dal mese di giugno 2001 sino al 31 dicembre si sono registrati 1193 processi di mobilità.</w:t>
      </w:r>
    </w:p>
    <w:p>
      <w:pPr>
        <w:pStyle w:val="Normal"/>
        <w:rPr/>
      </w:pPr>
      <w:r>
        <w:rPr/>
        <w:t>In buona sostanza si è passati da una mobilità che per alcuni versi si può definire fisiologica ancorata a procedure di correttezza e trasparenza pari al 2,85 ad una mobilità non più controllata del 5,6%.</w:t>
      </w:r>
    </w:p>
    <w:p>
      <w:pPr>
        <w:pStyle w:val="Normal"/>
        <w:rPr/>
      </w:pPr>
      <w:r>
        <w:rPr/>
        <w:t>Noi abbiamo detto che occorre ripristinare regole di trasparenza e di certezza dei diritti dei lavoratori e siamo d’accordo a far ripartire le procedure che già esistono oppure a modificarle nelle parti che hanno visto l’apertura di contenziosi.</w:t>
      </w:r>
    </w:p>
    <w:p>
      <w:pPr>
        <w:pStyle w:val="Normal"/>
        <w:rPr/>
      </w:pPr>
      <w:r>
        <w:rPr/>
        <w:t>Abbiamo anche chiarito che per fare tutto questo è necessario che l’amministrazione ci dica il termine finale delle procedure di riqualificazione.</w:t>
      </w:r>
    </w:p>
    <w:p>
      <w:pPr>
        <w:pStyle w:val="Normal"/>
        <w:rPr/>
      </w:pPr>
      <w:r>
        <w:rPr/>
        <w:t>Su questa nostra richiesta l’amministrazione non è stata in grado di fornire alcuna risposta.</w:t>
      </w:r>
    </w:p>
    <w:p>
      <w:pPr>
        <w:pStyle w:val="Normal"/>
        <w:rPr/>
      </w:pPr>
      <w:r>
        <w:rPr/>
        <w:t xml:space="preserve">Per quanto riguarda </w:t>
      </w:r>
      <w:r>
        <w:rPr>
          <w:b/>
          <w:bCs/>
        </w:rPr>
        <w:t>il secondo punto</w:t>
      </w:r>
      <w:r>
        <w:rPr/>
        <w:t xml:space="preserve"> relativamente alla rideterminazione delle dotazioni organiche,il Prof Proietti ha fatto presente che l’amministrazione ha la necessità di garantire il funzionamento degli istituti del nord e per tale motivo ha presentato al Dipartimento per la Funzione Pubblica due richieste relative una all’assunzione dei Precari quali Giubilari eAtm e l’altra relativa all’assunzione degli idonei di C2 ed in particolare gli architetti e gli amministrativi .</w:t>
      </w:r>
    </w:p>
    <w:p>
      <w:pPr>
        <w:pStyle w:val="Normal"/>
        <w:rPr/>
      </w:pPr>
      <w:r>
        <w:rPr/>
        <w:t>Per questo l’amministrazione vorrebbe rideterminare le dotazioni organiche prevedendo l’incremento dei posti destinati alla riqualificazione dei C2 in C3 per un totale di altre unità pari orientativamente a 160 unità per un costo stimato in circa  542.000,00 euro.</w:t>
      </w:r>
    </w:p>
    <w:p>
      <w:pPr>
        <w:pStyle w:val="Normal"/>
        <w:rPr/>
      </w:pPr>
      <w:r>
        <w:rPr/>
        <w:t>Per questo punto abbiamo fatto presente che nella richiesta di assunzione a norma della legge finanziaria per noi la priorità è quella dei precari e non gli idonei e poi la rideterminazione degli organici non può riguardare soli i C2 verso il C3   ma deve riguardare anche le restanti posizioni quali i C1 verso i C2 e C3 e tutta l’area B da B1 a B2 e B3 nonchè da B2  a B3,</w:t>
      </w:r>
    </w:p>
    <w:p>
      <w:pPr>
        <w:pStyle w:val="Normal"/>
        <w:rPr/>
      </w:pPr>
      <w:r>
        <w:rPr/>
        <w:t>In buona sostanza la rideterminazione delle dotazioni organiche deve riguardare tutte le posizioni economiche e professionali poiché vi sono le risorse del F.u.a. per procedere all’incremento dei posti e per dare risposte anche a quelle categorie penalizzate come i capi tecnici per i quali abbiamo costruito dei nuovi profili che gli permettono ora di avere lo sviluppo verticale.</w:t>
      </w:r>
    </w:p>
    <w:p>
      <w:pPr>
        <w:pStyle w:val="Normal"/>
        <w:rPr/>
      </w:pPr>
      <w:r>
        <w:rPr/>
        <w:t>Per tale motivo abbiamo ribadito la necessità che questo processo di incremento dei posti per la riqualificazione deve essere fatto celermente e deve essere complessivo sia per l’area C che per l’area B come del resto con l’approvazione del testo del regolamento di riordino occorre procedere a fissare i posti per i passaggi tra le aree anche se con l’invarianza della spesa perché nel contratto di Ministero non furono richieste le risorse economiche che come è noto sono a carico del Ministero dell’Economia e delle Finanze e non del F.U.A.</w:t>
      </w:r>
    </w:p>
    <w:p>
      <w:pPr>
        <w:pStyle w:val="Normal"/>
        <w:rPr/>
      </w:pPr>
      <w:r>
        <w:rPr>
          <w:b/>
          <w:bCs/>
        </w:rPr>
        <w:t>Per il terzo punto relativo al regime delle assenze del personale precario</w:t>
      </w:r>
      <w:r>
        <w:rPr/>
        <w:t xml:space="preserve"> l’amministrazione oggi ha riproposto nuovamente il tema dell’emanazione di una circolare indirizzata a tutti gli istituti per bloccare il regime delle assenze dei precari che come è noto grazie all’accordo del 16 aprile 2003 abbiamo equiparato al personale di ruolo .</w:t>
      </w:r>
    </w:p>
    <w:p>
      <w:pPr>
        <w:pStyle w:val="Normal"/>
        <w:rPr/>
      </w:pPr>
      <w:r>
        <w:rPr/>
        <w:t>L’amministrazione accampa ipotesi di danno erariale a sostegno della sua tesi dopo la nota del Ministero dell’Economia e delle Finanze.</w:t>
      </w:r>
    </w:p>
    <w:p>
      <w:pPr>
        <w:pStyle w:val="Normal"/>
        <w:rPr/>
      </w:pPr>
      <w:r>
        <w:rPr/>
        <w:t xml:space="preserve">Noi abbiamo ribadito che </w:t>
      </w:r>
      <w:r>
        <w:rPr>
          <w:b/>
          <w:bCs/>
        </w:rPr>
        <w:t>non siamo assolutamente d’accordo</w:t>
      </w:r>
      <w:r>
        <w:rPr/>
        <w:t xml:space="preserve"> a rimettere in discussione quanto abbiamo firmato e se esiste un problema di lettura  e di interpretazione di norma contrattuale questo deve essere affrontato dalle parti che hanno sottoscritto gli accordi in sede di primo livello e cioè presso l’Aran.</w:t>
      </w:r>
    </w:p>
    <w:p>
      <w:pPr>
        <w:pStyle w:val="Normal"/>
        <w:rPr/>
      </w:pPr>
      <w:r>
        <w:rPr/>
        <w:t>Per tale motivo l’amministrazione si è impegnata a non emanare alcuna circolare e nel frattempo chiederà unitamente alle organizzazioni sindacali l’apertura del tavolo all’Aran.</w:t>
      </w:r>
    </w:p>
    <w:p>
      <w:pPr>
        <w:pStyle w:val="Normal"/>
        <w:rPr/>
      </w:pPr>
      <w:r>
        <w:rPr>
          <w:b/>
          <w:bCs/>
          <w:u w:val="single"/>
        </w:rPr>
        <w:t>INTERESSI LEGALI E RIVALUTAZIONE MONETARIA</w:t>
      </w:r>
      <w:r>
        <w:rPr/>
        <w:t>.</w:t>
      </w:r>
    </w:p>
    <w:p>
      <w:pPr>
        <w:pStyle w:val="Normal"/>
        <w:rPr/>
      </w:pPr>
      <w:r>
        <w:rPr/>
        <w:t>Anche per questo tema si pone il problema della lettura di un accordo con il quale avevamo esteso il beneficio a 23500 lavoratori mentre oggi il Dipartimento per la Funzione Pubblica ed il Ministero dell’Economia e delle Finanze lo hanno contestato .</w:t>
      </w:r>
    </w:p>
    <w:p>
      <w:pPr>
        <w:pStyle w:val="Normal"/>
        <w:rPr/>
      </w:pPr>
      <w:r>
        <w:rPr/>
        <w:t>Noi non siamo dello stesso avviso e anche per questo tema occorre fare una lettura  corretta degli accordi tra le parti che lo hanno sottoscritto all’Aran.</w:t>
      </w:r>
    </w:p>
    <w:p>
      <w:pPr>
        <w:pStyle w:val="Normal"/>
        <w:rPr/>
      </w:pPr>
      <w:r>
        <w:rPr/>
        <w:t>Tutto ciò deve essere fatto con urgenza poiché per i circa 4000 lavoratori che hanno vinto il ricorso presso le giustizia amministrativa gli istituti stanno completando i conteggi e già oggi in molti casi stanno liquidando le somme dovute mentre per i restanti 19500 corrono il rischio di rimanere al palo.</w:t>
      </w:r>
    </w:p>
    <w:p>
      <w:pPr>
        <w:pStyle w:val="Normal"/>
        <w:rPr/>
      </w:pPr>
      <w:r>
        <w:rPr/>
        <w:t>Per i problemi relativi al servizio che si sta occupando del calcolo di tale beneficio per i lavoratori dell’amministrazione centrale e non solo, finalmente è stato fornito il Pc che consentirà di portare a termine il lavoro.</w:t>
      </w:r>
    </w:p>
    <w:p>
      <w:pPr>
        <w:pStyle w:val="Heading1"/>
        <w:rPr/>
      </w:pPr>
      <w:r>
        <w:rPr/>
        <w:t>RINNOVO CONTRATTO DI MINISTERO</w:t>
      </w:r>
    </w:p>
    <w:p>
      <w:pPr>
        <w:pStyle w:val="Normal"/>
        <w:rPr/>
      </w:pPr>
      <w:r>
        <w:rPr/>
        <w:t>Per procedere ad un accordo per il rinnovo del contratto di Ministero sono state calendarizzate una serie di riunioni che come sapete si terranno a tavoli separati per la decisione di Cgil e C</w:t>
        <w:tab/>
        <w:t>isl di fare riunioni separate.</w:t>
      </w:r>
    </w:p>
    <w:p>
      <w:pPr>
        <w:pStyle w:val="Normal"/>
        <w:rPr/>
      </w:pPr>
      <w:r>
        <w:rPr/>
        <w:t>Le date sono 27 aprile,5 maggio,11 maggio,18 maggio,25maggio.</w:t>
      </w:r>
    </w:p>
    <w:p>
      <w:pPr>
        <w:pStyle w:val="Heading2"/>
        <w:rPr>
          <w:u w:val="single"/>
        </w:rPr>
      </w:pPr>
      <w:r>
        <w:rPr>
          <w:u w:val="single"/>
        </w:rPr>
        <w:t>PROGETTI DI PRODUTTIVITA ED EFFICIENZA-E APERTURE PROLUNGATE</w:t>
      </w:r>
    </w:p>
    <w:p>
      <w:pPr>
        <w:pStyle w:val="Normal"/>
        <w:rPr/>
      </w:pPr>
      <w:r>
        <w:rPr/>
        <w:t>Oggi l’amministrazione per la seconda volta ha ritirato in ballo il tema relativo ai due progetti di produttività ed efficienza e di aperture prolungate la c.d perequazione interna, sostenendo che a suo giudizio si ravvisa la necessità di una “loro rivisitazione poiché i soldi non vanno dati a tutti i lavoratori”.</w:t>
      </w:r>
    </w:p>
    <w:p>
      <w:pPr>
        <w:pStyle w:val="Normal"/>
        <w:rPr/>
      </w:pPr>
      <w:r>
        <w:rPr/>
        <w:t>Noi abbiamo detto che l’operazione da fare è quella di consolidare queste somme nella busta  paga dei lavoratori secondo gli impegni che sono stati assunti a livello di comparto e di ministero e non ipotizzare rivisitazioni improprie poiché se c’è qualcuno a cui andrebbero tolti questi soldi sono proprio molto Dirigenti che non hanno rispettato gli obiettivi e  che invece per ironia della sorte percepiscono tali sodi direttamente in busta paga.</w:t>
      </w:r>
    </w:p>
    <w:p>
      <w:pPr>
        <w:pStyle w:val="Normal"/>
        <w:rPr/>
      </w:pPr>
      <w:r>
        <w:rPr/>
        <w:t>Questa posizione è molto preoccupante e non vorremmo che il tutto si vada poi a collocare nella logica di quanti auspicano un c.d. sistema premiante che guarda caso coincide oggi con le dichiarazioni rese dal dott. De Santis .</w:t>
      </w:r>
    </w:p>
    <w:p>
      <w:pPr>
        <w:pStyle w:val="Normal"/>
        <w:rPr/>
      </w:pPr>
      <w:r>
        <w:rPr/>
        <w:t>Sia chiaro che su questa partita noi continueremo a fare le barricate ed i lavoratori devono fare molta attenzione a quanti continuano a turlupinarli con fantasiose posizioni che sino ad oggi non ci hanno portato nulla  quando al contrario potevamo avere questi soldi direttamente nella busta paga.</w:t>
      </w:r>
    </w:p>
    <w:p>
      <w:pPr>
        <w:pStyle w:val="Heading1"/>
        <w:rPr/>
      </w:pPr>
      <w:r>
        <w:rPr/>
        <w:t>CONTO TERZI – IPOTESI DI ACCORDO</w:t>
      </w:r>
    </w:p>
    <w:p>
      <w:pPr>
        <w:pStyle w:val="Normal"/>
        <w:rPr/>
      </w:pPr>
      <w:r>
        <w:rPr/>
        <w:t>L’amministrazione ci ha sottoposto una ipotesi di accordo relativo ai conto terzi che abbiamo rinviato alla prossima riunione  unitamente al progetto per gli uffici di diretta collaborazione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gretario Gener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4:00:00Z</dcterms:created>
  <dc:creator>Uilbac</dc:creator>
  <dc:description/>
  <dc:language>en-US</dc:language>
  <cp:lastModifiedBy>Uilbac</cp:lastModifiedBy>
  <cp:lastPrinted>2004-04-22T16:11:00Z</cp:lastPrinted>
  <dcterms:modified xsi:type="dcterms:W3CDTF">2004-04-22T14:12:00Z</dcterms:modified>
  <cp:revision>3</cp:revision>
  <dc:subject/>
  <dc:title> </dc:title>
</cp:coreProperties>
</file>