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646394969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47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05/03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47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05/03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RIFICA DELL’INTERESSE CULTURALE PUBBLICATO IL DECRE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 riportiamo il decreto interministeriale relativo alle procedure da seguire per la verifica dell’interesse culturale ai fini della cosiddetta alienazione del patrimon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vviamente il decreto è un atto dovuto delle due amministrazione dal momento che risponde ad una legge del Parl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rò è chiaro che da oggi sui nostri funzionari grava una ulteriore responsabilità perché da tale verifica dipenderà la sorte del nostro patrimonio con la conseguenza che in mancanza di tale accertamento i nostri Beni saranno venduti per coprire le politiche inaffidabili e mercantili di questo Governo che considera il nostro patrimonio solo per fare cas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i nostri  Dirigenti,Funzionari  e Tecnici chiediamo di assumere un ruolo di difesa ulteriore certificando l’interesse culturale dei nostri beni evitando così la spoliazione del patrimonio nazionale da quello più noto a quello considerato mino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i avremo problemi in talune aree del nostro paese e per questo come Uil avevamo proposto di realizzare un progetto nazionale che potesse dare un giusto e sacrosanto riconoscimento a tutti quei Funzionari e dipendenti  che si trovano ad operare in paurose condizioni di sotto organico perché il rischio che si corre è altissimo poiché i 120 giorni sono pochi per fare tale verifi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ilanceremo questa iniziativa nelle prossime riunioni e per questo chiediamo agli stessi Funzionari tecnici ed al personale di porre questo tema insieme a noi al centro del confronto sindac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raterni salu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NISTERO PER I BENI E LE ATTIVITA' CULTUR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CRETO 6 febbraio 2004</w:t>
      </w:r>
    </w:p>
    <w:p>
      <w:pPr>
        <w:pStyle w:val="PreformattatoHTM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erifica  dell'interesse  culturale  dei beni immobiliari di utilita'pubblic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MINISTERO PER I BENI E LE ATTIVITA' CULTURALI di concerto con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GENZIA DEL DEMANI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 il  decreto  legislativo  20 ottobre  1998,  n. 368, recante</w:t>
        <w:tab/>
        <w:tab/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Istituzione del Ministero per i beni e le attivita' culturali»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 il  decreto  legislativo  29 ottobre  1999,  n. 490, reca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testo  unico  delle  disposizioni  legislative  in  materia  di ben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ali e ambientali», ed in particolare gli articoli 6 e 7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  il   decreto-legge   30 settembre  2003,  n.  269,  reca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Disposizioni  urgenti  per  favorire lo sviluppo e per la correzio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andamento  dei  conti  pubblici», convertito, con modificazioni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  legge  24 novembre  2003,  n.  326, pubblicata nel supplemen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rio  alla  Gazzetta  Ufficiale della Repubblica italiana n. 274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 25 novembre  2003  e  in  particolare  l'art.  27  del  medesim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gge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'indifferibilita' ed urgenza di procedere a termini di legg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'emanazione  del decreto di cui al comma 9 dell'art. 27 del cita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gge 30 settembre 2003, n. 269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a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Il  presente decreto stabilisce i criteri e le modalita' per l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isposizione  e  la  trasmissione  degli  elenchi  e  delle sched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ttive  dei  beni  immobili  di pertinenza delle amministrazion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o   Stato,   delle   regioni,   delle   province,   delle  citta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ropolitane,  dei comuni e di ogni altro ente ed istituto pubblico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  di  verifica  relativamente  alla sussistenza dell'interess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stico, storico, archeologico ed etnoantropologic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Al fine di consentire la verifica, i soggetti indicati all'art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  identificano   gli  immobili  e  ne  descrivono  la  consistenza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zando  esclusivamente  il  modello  informatico disponibile su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 Web  del  Ministero per i beni e le attivita' culturali, il cu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ciato e' indicato all'allegato A che costituisce parte integra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presente decre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Le istruzioni per la compilazione del modello di cui al comma 1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 approvate  nel  testo  riportato nel gia' citato allegato A de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 decre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In  fase  di prima applicazione del presente decreto e comunqu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o trenta giorni dalla data della sua pubblicazione nella Gazzett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ale   della   Repubblica   italiana,   le   competenti  fili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Agenzia  del  demanio  trasmettono alle soprintendenze region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 Ministero per i beni e le attivita' culturali un primo elenco d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i  immobili  di  proprieta'  dello Stato, unitamente alle relativ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e   descrittive,  redatti  secondo  le  indicazioni  di  cui  a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edente art. 2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 tempi di trasmissione e la consistenza numerica dei successiv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hi,   corredati   delle  relative  schede  descrittive,  sarann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ordati tra le amministrazioni firmatarie del presente decre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Le  competenti  filiali  dell'Agenzia  del  demanio inseriscon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lusivamente  sul  sito Web del Ministero per i beni e le attivita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ali  i  dati dell'allegato A relativi agli immobili, provvedon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 stampa  dei  medesimi  dati  e  li  inoltrano,  unitamente all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  di   verifica,  alle  soprintendenze  regionali,  second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alita' che prevedano l'avviso di ricevimen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Le disposizioni di cui agli articoli 2 e 3 sono estese anche a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imenti   di   verifica   dell'interesse   artistico,   storico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eologico ed etnoantropologico relativi agli immobili appartenen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  regioni,  alle province, alle citta' metropolitane, ai comuni 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ogni altro ente ed istituto pubblic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Le soprintendenze regionali definiscono i tempi di trasmissio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 la  consistenza  numerica degli elenchi con i soggetti indicati a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  1,  tramite  accordi sottoposti all'approvazione del Minister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beni e le attivita' cultural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I   soggetti   richiedenti   hanno  pari  titolo  ad  acceder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'archivio informatico relativamente ai beni di propria pertinenza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  modalita'   tecnico   operative   di   accesso   sono   defini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'allegato 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, 6 febbraio 2004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ettore general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beni architettonici ed il paesaggi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Ministero per i ben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 le attività cultur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ch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ettore general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Agenzia del demani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tz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  decreto  ministeriale  6 febbraio  2004,  emanato  ai  sens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art.  27,  comma 9, del decreto-legge 30 settembre 2003, n. 269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nte  «disposizioni  urgenti  per  favorire  lo  sviluppo e per l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zione   dell'andamento  dei  conti  pubblici»,  convertito,  con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cazioni, dalla legge 24 novembre 2003, n. 326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 DELL'INTERESSE CULTURAL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PATRIMONIO IMMOBILIARE PUBBLIC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1. Norme per la compilazione e l'invio dei d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2. Struttura degli elenchi e delle schede descrittiv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1. Norme per la compilazione e l'invio dei d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 fine  di attivare le procedure per la verifica dell'interess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ale del patrimonio immobiliare pubblico, i soggetti pubblici d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i  all'art.  1  del decreto ministeriale 6 febbraio 2004 (da qui in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nti   denominati  enti),  trasmettono  gli  elenchi  e  le  sched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ttive   utilizzando   esclusivamente   il  modello  informatic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ibile  sul  sito  web  del  Ministero per i beni e le attivita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ali (da qui in avanti denominato MiBAC)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el sito: www.beniculturali.it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 al sistem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 enti che intendono trasmettere gli elenchi degli immobili d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porre a verifica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dono  al  sito del MiBAC - sezione «Verifica dell'interess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ale del patrimonio immobiliare pubblico»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ilano  la  maschera  per  la  richiesta  di autenticazione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mpano il modulo e lo inviano via fax al MiBAC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evono    via   fax   l'autorizzazione   all'accesso   e   l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icazione della UserID e della Password (al primo collegamento e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olta' dell'ente personalizzare la propria password)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 collegano  on-line al sistema inserendo la propria UserID 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opria password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issione dei d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 enti autorizzati alla trasmissione on-line dei dati relativ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immobili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ilano  i  campi  illustrati  nel  successivo  paragrafo  A2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Struttura degli elenchi e delle schede descrittive». In ogni momen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a  fase di immissione e' possibile salvare i dati; i dati salva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ono  essere richiamati e modificati. E' possibile stampare i da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a provvisoria per le verifiche del caso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 volta completata l'immissione delle informazioni richies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 tutti  gli  immobili,  e verificata la correttezza delle stesse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rmano  l'invio  definitivo dei dati al database centrale; i da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iati  in modo definitivo non potranno piu' essere modificabili. I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a  non  permettera'  l'invio  dei  dati qualora non siano sta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ilati  tutti  i  campi  obbligatori (vedi paragrafo A2 «Struttur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gli elenchi e delle schede descrittive»)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ella verifica dell'interess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 solo invio informatico, anche se corredato da firma digitale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 costituisce  avvio  del  procedimento  di verifica. Pertanto g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, una volta inviati via Web i dati in forma definitiva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mpano  gli  elenchi  e  le  schede  descrittive, utilizzand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pposita funzione del sistema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iano le stampe degli elenchi e delle schede descrittive all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printendenza  regionale  competente,  utilizzando  il modulo per l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 disponibile  on-line.  L'invio  dovra'  essere  effettua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o  modalita'  che  prevedano  l'avviso  di  ricevimento  (mess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ale,  servizio postale, corriere svolto da societa' accreditate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ze rispetto all'ente richiedente). Il ricevimento della richiesta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data  dalle  stampe  degli  elenchi  e delle schede descrittive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sce   l'avvio   del   procedimento.   Non  saranno  prese  in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zione  richieste  corredate  da  elenchi  che non provengan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 stampa effettuata dal sistema Web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 dell'interess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oprintendenze regionali, espletata l'istruttoria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no  l'interesse  culturale dei beni oggetto di verific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va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iscono  i  dati  relativi  alla valutazione dell'interess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ale nel database centrale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nano i provvedimenti d'interesse, dandone comunicazione ag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   richiedenti,  ai  sensi  dell'art.  8,  comma 1,  del  decre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slativo 29 ottobre 1999, n. 490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 richiedono  la  trascrizione  nei  registri immobiliari, a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i  dell'art. 8, comma 2, del decreto legislativo 29 ottobre 1999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 490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 alla banca d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 termine  del  procedimento  di verifica, gli enti richieden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ono  accedere  alla banca dati dei beni di loro pertinenza, per 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  sia  stato riconosciuto l'interesse culturale, in modalita' d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a lettur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ccesso  avverra'  con  le  medesime modalita' descritte per l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e di invio dei d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 enti  possono  richiedere al MiBAC una copia informatica de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contenente i dati degli immobili di loro spettanz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2. Struttura degli elenchi e delle schede descrittiv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nd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mpi indicati in corsivo sono obbligatori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(da lista) barrare una delle opzion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 (campo di testo) inserire un tes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H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ificazione giuridica dell'ente proprietario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Sta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Regio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Provinci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Comu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Citta' metropolita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Altro ente pubblico territorial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Ente o istituto pubblic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iferimenti dell'ente proprietario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dell'ent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 dell'ent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ell'ente: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</w:rPr>
        <w:t xml:space="preserve">via/piazza  ....  </w:t>
      </w:r>
      <w:r>
        <w:rPr>
          <w:rFonts w:cs="Times New Roman" w:ascii="Times New Roman" w:hAnsi="Times New Roman"/>
          <w:lang w:val="de-DE"/>
        </w:rPr>
        <w:t xml:space="preserve">n.  c./km  ....  </w:t>
      </w:r>
      <w:r>
        <w:rPr>
          <w:rFonts w:cs="Times New Roman" w:ascii="Times New Roman" w:hAnsi="Times New Roman"/>
        </w:rPr>
        <w:t>comune  .... c.a.p. (da lista)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ncia (in automatico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el legale rappresentant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ca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odice ISTAT regione (da lista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'  disponibile  sul  database  la  lista  dei  codici  region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ISTAT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Codice ISTAT provincia (da lista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'  disponibile  sul  database  la  lista  dei codici provinci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ISTAT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odice ISTAT comune (da lista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'   disponibile  sul  database  la  lista  dei  codici  comun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ISTAT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atura del ben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fabbrica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unita' immobiliar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elemento architettonic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manufat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giardino o parc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terren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bbricato:  rappresenta  un  organismo  architettonico edifica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o  ad  accogliere  una  specifica  destinazione d'uso; puo' esser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to da una o piu' unita' immobiliari (es. edificio residenziale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eo, chiesa, fabbrica, ecc.)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a'  immobiliare:  porzione  di  fabbricato, caratterizzata d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nomia funzionale e redditua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 architettonico del fabbricato o dell'unita' immobiliar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zione   architettonica   avente   autonomia   costruttiva  ma  non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zionale (es. portale, stemma, facciata, ecc.)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fatto:   elemento  edificato  che  non  sia  per  sua  natur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tabile  (es.  fontana, monumento celebrativo, edicola, pilo, port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ana, ecc.)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ardino o parco: insieme complesso e strutturato, caratterizza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  presenza  di  essenze  arboree  e manufatti di diversa natura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zati  secondo schemi compositivi, identificabile catastalme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odo univoc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eno:  area non edificata identificabile catastalmente in mod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oc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enominazione del ben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resenta   il   nome   proprio  o  la  denominazione  corre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zata per identificare il ben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Riferimenti catastali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catastal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io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ella/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alterno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 subalterno  e'  obbligatorio  se  si  tratta  di  una  unita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obiliar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Confinanti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e particelle catastali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io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ella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elementi di confin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re  su  piu'  campi  tutti gli elementi con i quali il be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na.  Per le particelle catastali vale la codifica del precede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to 8; per tutti gli altri elementi (strade, fiumi, fossi, ecc.) i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olario e' liber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Localizzazion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a.p. (da lista)       provincia (in automatico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ta' geografica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nimo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stradal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civico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m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  il  bene  ha  piu'  di  un  accesso  su  spazi  viabilistic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erenti, inserire il principa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 ha  piu'  numerici  civici  sullo  stesso spazio viabilistic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ilare il campo multipl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 comune  e  il  c.a.p. sono campi obbligatori. E' obbligatori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eno uno dei seguenti due campi: localita', denominazione stradale;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 caso  si  inserisca  la  denominazione  stradale e' obbligatori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ire il numero civico o il km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sta dei c.a.p. e' disponibile sul databas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Coordinate geografich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a X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a Y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e  metriche  del punto espresse nel sistema Gauss-Boaga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 40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Destinazione d'uso attua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=====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egoria specifico     |Uso specifico prevalente|Uso secondari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=====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Non utilizzato        |(da lista)              |(da lista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Commerciale 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Terziario-direzionale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Logistico-produttivo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Culturale   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Studio d'artista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Sportivo    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Ludico-ricreativo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Turistico-ricettivo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Ristorazione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Servizi pubblici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Militare    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Luogo di culto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Attrezzatura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nologica        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Altro                 |                        |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  scelta   della   categoria  e'  obbligatoria;  nel  caso  d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zione  d'uso mista individuare la prevalente. Per la categori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studio  d'artista»  si richiama quanto disposto all'art. 3, comma 1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ra b), del decreto legislativo 20 ottobre 1999, n. 490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' opzionale indicare l'uso specifico. Il campo e' multiplo, puo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indicato sia l'uso prevalente che quello secondari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sta degli usi specifici e' disponibile sul databas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eriodo di realizzazion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o .....................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ur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zione di secolo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fi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inizi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meta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prima meta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seconda meta'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lo .....................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ur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o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precedente al 1400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compreso tra il 1400 e il 1700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compreso tra il 1700 e il 1900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successivo al 1900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realizzato da non oltre 45 ann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 periodo  si  riferisce  all'edificazione  del  bene nella su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stenza attua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colo deve essere espresso in numeri roman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 compilazione di una delle tre sezioni esclude la compilazio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e altr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Precedenti valutazioni di interesse cultural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Nessuna valutazio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Valutazione  positiva art. 3, del D.P.R. n. 283/2000 art. 1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ge n. 410/2002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Valutazione  negativa art. 3, del D.P.R. n. 283/2000 art. 1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ge n. 410/2002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 campo  ha  valore  ricognitivo  in  relazione  alle eventu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edenti valutazioni d'interesse espresse dal MiBAC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E DESCRITTIV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Documentazione fotografic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re  per  ogni  bene  tra un minimo di 10 e un massimo di 20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grafie digitali, in formato JPG definizione 800x600 pixel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 foto  deve  essere  corredata  da  una didascalia (campo d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o)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 riprese  fotografiche  devono  documentare  il  bene  in mod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austivo,  sia  all'interno  che  all'esterno. In particolare devon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edere  una  ripresa  fotografica dell'ambiente esterno, il fro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e  e  gli  altri  fronti,  gli androni e scale, gli ambien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i piu' significativi, dettagli dei pavimenti e dei soffit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nserimento dell'immagine avverra' mediante up-load del fi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 numerazione dell'immagine e' assegnata in modo automatico dal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Stralcio planimetric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re  per  ogni bene lo stralcio della planimetria catastale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ormato raster (JPG) definizione 1500x1000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 planimetria  catastale,  in  scala  1:1.000  o  1:2.000, dev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re  con  esattezza  la  localizzazione  del  bene,  media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metrazione della particell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nserimento delle immagini avverra' mediante up-load dei fi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Altra documentazione planimetric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re eventuale altra documentazione planimetrica (cartografi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oto  aerea)  sia  in  formato  raster  che vettoriale, fino ad un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imo di 5 alleg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llegati debbono essere corredati da una didascalia (campo d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o)  che  ne  specifica  la natura (carta tecnica regionale, cart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M, ortofotopiano, ecc.) e la scala metrica di riferimen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 planimetrie,  in  scala compresa tra 1:1.000 o 1:25.000, dev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re  con  chiarezza  la  localizzazione  del  bene,  median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metrazione l'apposizione di un cerchio identificativ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nserimento delle immagini avverra' mediante up-load dei fi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Breve descrizione morfologica e tipologica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o                          di                         tes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one  sintetica  della  struttura  fisica,  della tipologi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ttonica   e   degli   elementi  architettonici  e  costruttiv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giormente significativi del ben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Breve descrizione storica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o                          di                         tes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 sintetica  della  storia  edilizia  del bene e dell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i  trasformazioni  d'uso,  possibilmente  corredata  da  un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ia di riferimen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Presenza di elementi decorativi di pregio interni o esterni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nessun elemen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affresc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stemm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graffi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lapid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iscrizio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tabernacol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elementi ornamenta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) ... (campo libero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 intendono  per  elementi decorativi di pregio quelli elenca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'art.  3, comma 1, del decreto legislativo 29 ottobre 1999, n. 490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.  Indipendentemente dalla loro inclusione nelle categorie elencat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'art.  2,  sono  altresi'  beni culturali ai fini delle specifich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zioni  di  questo  titolo che li riguardano: a) gli affreschi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stemmi, i graffiti, le lapidi, le iscrizioni, i tabernacoli e gl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ornamenti di edifici, esposti o no alla pubblica vista;]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 ogni  campo si attiva automaticamente la scelta dell'opzion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o/estern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Documentazione grafic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re  la  documentazione  grafica  di rilievo, sia in format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er che vettoriale, fino ad un massimo di 10 alleg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llegati debbono essere corredati da una didascalia (campo d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o)  che ne specifica la natura (pianta, prospetto, sezione, ecc.)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la scala metrica di riferimento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nserimento  della  documentazione  grafica  avverra'  mediante</w:t>
      </w:r>
    </w:p>
    <w:p>
      <w:pPr>
        <w:pStyle w:val="PreformattatoHTM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p-load del fi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Precedenti schedature effettuate: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 di schedatura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o esecutore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o della schedatura ...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o indicate le eventuali schedature effettuate in precedenza a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unque titolo, da soggetti anche diversi dall'ente proponent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Altra documentazione allegat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e   altra   documentazione   allegata   (relazioni,  att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inistrativi,  schede  di  dettaglio),  sia  in  formato raster che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itale, fino ad un massimo di 10 allegati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i  supportati: DOC, PDF, RTF, JPG, TIF, BTM, DWG, DXF, XLS,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DB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 allegati debbono essere corredati da una didascalia (campo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testo) che ne specifica la natur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splicativa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nserimento  della documentazione avverra' mediante up-load dei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.</w:t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1106"/>
        <w:gridCol w:w="1974"/>
        <w:gridCol w:w="3344"/>
        <w:gridCol w:w="1974"/>
        <w:gridCol w:w="881"/>
        <w:gridCol w:w="180"/>
      </w:tblGrid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05.03.200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9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stituto Poligrafico e Zecca dello Stato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9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:33:5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2.3pt;width:7.45pt;height:2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eformattatoHTML"/>
        <w:spacing w:before="280" w:after="280"/>
        <w:ind w:left="720" w:right="72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3:25:00Z</dcterms:created>
  <dc:creator>uilmbac</dc:creator>
  <dc:description/>
  <dc:language>en-US</dc:language>
  <cp:lastModifiedBy>Uilbac</cp:lastModifiedBy>
  <cp:lastPrinted>2004-03-05T13:33:00Z</cp:lastPrinted>
  <dcterms:modified xsi:type="dcterms:W3CDTF">2004-03-15T10:26:00Z</dcterms:modified>
  <cp:revision>4</cp:revision>
  <dc:subject/>
  <dc:title>MINISTERO PER I BENI E LE ATTIVITA' CULTURALI </dc:title>
</cp:coreProperties>
</file>