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670973976" r:id="rId2"/>
              </w:objec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39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Del 09/01/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39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Del 09/01/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 Tutti i Responsabili UIL - BA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/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/>
              <w:t>A Tutti i lavorato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ECRETO LEGISLATIVO 22 gennaio 2004, n. 30 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Modificazioni  alla  disciplina  degli  appalti  di  lavori  pubblici</w:t>
      </w:r>
    </w:p>
    <w:p>
      <w:pPr>
        <w:pStyle w:val="PreformattatoHTML"/>
        <w:rPr>
          <w:b/>
          <w:b/>
          <w:bCs/>
        </w:rPr>
      </w:pPr>
      <w:r>
        <w:rPr>
          <w:b/>
          <w:bCs/>
        </w:rPr>
        <w:t>concernenti i beni culturali.</w:t>
      </w:r>
    </w:p>
    <w:p>
      <w:pPr>
        <w:pStyle w:val="PreformattatoHTML"/>
        <w:rPr/>
      </w:pPr>
      <w:r>
        <w:rPr>
          <w:rFonts w:eastAsia="Courier New"/>
        </w:rPr>
        <w:t xml:space="preserve">                   </w:t>
      </w:r>
      <w:r>
        <w:rPr/>
        <w:t>IL PRESIDENTE DELLA REPUBBLICA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i gli articoli 76 e 87 e il titolo V della Costituzione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la legge 23 agosto 1988, n. 400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testo unico delle disposizioni legislative in materia di</w:t>
      </w:r>
    </w:p>
    <w:p>
      <w:pPr>
        <w:pStyle w:val="PreformattatoHTML"/>
        <w:rPr/>
      </w:pPr>
      <w:r>
        <w:rPr/>
        <w:t>beni  culturali  e  ambientali,  a  norma dell'articolo 1 della legge</w:t>
      </w:r>
    </w:p>
    <w:p>
      <w:pPr>
        <w:pStyle w:val="PreformattatoHTML"/>
        <w:rPr/>
      </w:pPr>
      <w:r>
        <w:rPr/>
        <w:t>8 ottobre  1997, n. 352, approvato con decreto legislativo 29 ottobre</w:t>
      </w:r>
    </w:p>
    <w:p>
      <w:pPr>
        <w:pStyle w:val="PreformattatoHTML"/>
        <w:rPr/>
      </w:pPr>
      <w:r>
        <w:rPr/>
        <w:t>1999, n. 490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legislativo 31 marzo 1998, n. 112, in attuazione</w:t>
      </w:r>
    </w:p>
    <w:p>
      <w:pPr>
        <w:pStyle w:val="PreformattatoHTML"/>
        <w:rPr/>
      </w:pPr>
      <w:r>
        <w:rPr/>
        <w:t>del capo I della legge 15 marzo 1997, n. 59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la legge 6 luglio 2002, n. 137, recante delega per la riforma</w:t>
      </w:r>
    </w:p>
    <w:p>
      <w:pPr>
        <w:pStyle w:val="PreformattatoHTML"/>
        <w:rPr/>
      </w:pPr>
      <w:r>
        <w:rPr/>
        <w:t>dell'organizzazione  del Governo e della Presidenza del Consiglio dei</w:t>
      </w:r>
    </w:p>
    <w:p>
      <w:pPr>
        <w:pStyle w:val="PreformattatoHTML"/>
        <w:rPr/>
      </w:pPr>
      <w:r>
        <w:rPr/>
        <w:t>Ministri,  nonche' di enti pubblici, ed in particolare l'articolo 10,</w:t>
      </w:r>
    </w:p>
    <w:p>
      <w:pPr>
        <w:pStyle w:val="PreformattatoHTML"/>
        <w:rPr/>
      </w:pPr>
      <w:r>
        <w:rPr/>
        <w:t>comma 1, lettera a), e comma 2, lettera d)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comma 3 del citato articolo 10 della legge 6 luglio 2002,</w:t>
      </w:r>
    </w:p>
    <w:p>
      <w:pPr>
        <w:pStyle w:val="PreformattatoHTML"/>
        <w:rPr/>
      </w:pPr>
      <w:r>
        <w:rPr/>
        <w:t>n.   137,  come  sostituito  dall'articolo  1-bis  del  decreto-legge</w:t>
      </w:r>
    </w:p>
    <w:p>
      <w:pPr>
        <w:pStyle w:val="PreformattatoHTML"/>
        <w:rPr/>
      </w:pPr>
      <w:r>
        <w:rPr/>
        <w:t>18 febbraio  2003,  n. 24, convertito, con modificazioni, dalla legge</w:t>
      </w:r>
    </w:p>
    <w:p>
      <w:pPr>
        <w:pStyle w:val="PreformattatoHTML"/>
        <w:rPr/>
      </w:pPr>
      <w:r>
        <w:rPr/>
        <w:t>17 aprile 2003, n. 82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 la  preliminare  deliberazione  del  Consiglio dei Ministri,</w:t>
      </w:r>
    </w:p>
    <w:p>
      <w:pPr>
        <w:pStyle w:val="PreformattatoHTML"/>
        <w:rPr/>
      </w:pPr>
      <w:r>
        <w:rPr/>
        <w:t>adottata nella seduta del 25 luglio 2003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Acquisito  il parere della Conferenza unificata di cui all'articolo</w:t>
      </w:r>
    </w:p>
    <w:p>
      <w:pPr>
        <w:pStyle w:val="PreformattatoHTML"/>
        <w:rPr/>
      </w:pPr>
      <w:r>
        <w:rPr/>
        <w:t>8  del  decreto  legislativo 28 agosto 1997, n. 281, nella seduta del</w:t>
      </w:r>
    </w:p>
    <w:p>
      <w:pPr>
        <w:pStyle w:val="PreformattatoHTML"/>
        <w:rPr/>
      </w:pPr>
      <w:r>
        <w:rPr/>
        <w:t>26 novembre 2003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Acquisiti  i pareri delle competenti Commissioni parlamentari della</w:t>
      </w:r>
    </w:p>
    <w:p>
      <w:pPr>
        <w:pStyle w:val="PreformattatoHTML"/>
        <w:rPr/>
      </w:pPr>
      <w:r>
        <w:rPr/>
        <w:t>Camera  dei deputati e del Senato della Repubblica, resi nelle sedute</w:t>
      </w:r>
    </w:p>
    <w:p>
      <w:pPr>
        <w:pStyle w:val="PreformattatoHTML"/>
        <w:rPr/>
      </w:pPr>
      <w:r>
        <w:rPr/>
        <w:t>del 17 dicembre 2003 e 14 gennaio 2004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a  la  deliberazione del Consiglio dei Ministri, adottata nella</w:t>
      </w:r>
    </w:p>
    <w:p>
      <w:pPr>
        <w:pStyle w:val="PreformattatoHTML"/>
        <w:rPr/>
      </w:pPr>
      <w:r>
        <w:rPr/>
        <w:t>riunione del 16 gennaio 2004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Sulla proposta del Ministro per i beni e le attivita' culturali, d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color w:val="0000FF"/>
          <w:bdr w:val="single" w:sz="4" w:space="0" w:color="000000"/>
        </w:rPr>
      </w:pPr>
      <w:r>
        <w:rPr>
          <w:color w:val="0000FF"/>
          <w:bdr w:val="single" w:sz="4" w:space="0" w:color="000000"/>
        </w:rPr>
      </w:r>
    </w:p>
    <w:p>
      <w:pPr>
        <w:pStyle w:val="PreformattatoHTML"/>
        <w:rPr/>
      </w:pPr>
      <w:r>
        <w:rPr/>
        <w:t>concerto con il Ministro per gli affari regionali;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E m a n a</w:t>
      </w:r>
    </w:p>
    <w:p>
      <w:pPr>
        <w:pStyle w:val="PreformattatoHTML"/>
        <w:rPr/>
      </w:pPr>
      <w:r>
        <w:rPr>
          <w:rFonts w:eastAsia="Courier New"/>
        </w:rPr>
        <w:t xml:space="preserve">                  </w:t>
      </w:r>
      <w:r>
        <w:rPr/>
        <w:t>il seguente decreto legislativ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1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Finalita' ed ambito di applic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n attuazione dell'articolo 9 e nel rispetto del titolo V della</w:t>
      </w:r>
    </w:p>
    <w:p>
      <w:pPr>
        <w:pStyle w:val="PreformattatoHTML"/>
        <w:rPr/>
      </w:pPr>
      <w:r>
        <w:rPr/>
        <w:t>Costituzione,   le  disposizioni  del  presente  decreto  dettano  la</w:t>
      </w:r>
    </w:p>
    <w:p>
      <w:pPr>
        <w:pStyle w:val="PreformattatoHTML"/>
        <w:rPr/>
      </w:pPr>
      <w:r>
        <w:rPr/>
        <w:t>disciplina degli appalti di lavori pubblici concernenti i beni mobili</w:t>
      </w:r>
    </w:p>
    <w:p>
      <w:pPr>
        <w:pStyle w:val="PreformattatoHTML"/>
        <w:rPr/>
      </w:pPr>
      <w:r>
        <w:rPr/>
        <w:t>ed  immobili  e  gli interventi sugli elementi architettonici e sulle</w:t>
      </w:r>
    </w:p>
    <w:p>
      <w:pPr>
        <w:pStyle w:val="PreformattatoHTML"/>
        <w:rPr/>
      </w:pPr>
      <w:r>
        <w:rPr/>
        <w:t>superfici  decorate di beni del patrimonio culturale, sottoposti alle</w:t>
      </w:r>
    </w:p>
    <w:p>
      <w:pPr>
        <w:pStyle w:val="PreformattatoHTML"/>
        <w:rPr/>
      </w:pPr>
      <w:r>
        <w:rPr/>
        <w:t>disposizioni di tutela di cui al decreto legislativo 29 ottobre 1999,</w:t>
      </w:r>
    </w:p>
    <w:p>
      <w:pPr>
        <w:pStyle w:val="PreformattatoHTML"/>
        <w:rPr/>
      </w:pPr>
      <w:r>
        <w:rPr/>
        <w:t>n. 490, al fine di assicurare l'interesse pubblico alla conservazione</w:t>
      </w:r>
    </w:p>
    <w:p>
      <w:pPr>
        <w:pStyle w:val="PreformattatoHTML"/>
        <w:rPr/>
      </w:pPr>
      <w:r>
        <w:rPr/>
        <w:t>e   protezione   di  detti  beni  ed  in  considerazione  delle  loro</w:t>
      </w:r>
    </w:p>
    <w:p>
      <w:pPr>
        <w:pStyle w:val="PreformattatoHTML"/>
        <w:rPr/>
      </w:pPr>
      <w:r>
        <w:rPr/>
        <w:t>caratteristiche oggettiv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e disposizioni del presente decreto, relative alle attivita' di</w:t>
      </w:r>
    </w:p>
    <w:p>
      <w:pPr>
        <w:pStyle w:val="PreformattatoHTML"/>
        <w:rPr/>
      </w:pPr>
      <w:r>
        <w:rPr/>
        <w:t>cui  al  comma  1,  si  applicano,  altresi', all'esecuzione di scavi</w:t>
      </w:r>
    </w:p>
    <w:p>
      <w:pPr>
        <w:pStyle w:val="PreformattatoHTML"/>
        <w:rPr/>
      </w:pPr>
      <w:r>
        <w:rPr/>
        <w:t>archeologic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Le  regioni  disciplinano  le  attivita'  di programmazione, di</w:t>
      </w:r>
    </w:p>
    <w:p>
      <w:pPr>
        <w:pStyle w:val="PreformattatoHTML"/>
        <w:rPr/>
      </w:pPr>
      <w:r>
        <w:rPr/>
        <w:t>progettazione, di affidamento, di esecuzione e di collaudo dei lavori</w:t>
      </w:r>
    </w:p>
    <w:p>
      <w:pPr>
        <w:pStyle w:val="PreformattatoHTML"/>
        <w:rPr/>
      </w:pPr>
      <w:r>
        <w:rPr/>
        <w:t>pubblici  riguardanti  i  beni  di  cui  al comma 1, ivi compresi gli</w:t>
      </w:r>
    </w:p>
    <w:p>
      <w:pPr>
        <w:pStyle w:val="PreformattatoHTML"/>
        <w:rPr/>
      </w:pPr>
      <w:r>
        <w:rPr/>
        <w:t>interventi  di  valorizzazione  sugli  stessi,  sulla  base di quanto</w:t>
      </w:r>
    </w:p>
    <w:p>
      <w:pPr>
        <w:pStyle w:val="PreformattatoHTML"/>
        <w:rPr/>
      </w:pPr>
      <w:r>
        <w:rPr/>
        <w:t>disposto dal presente decreto legislativ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Alle  finalita' di cui al presente decreto le province autonome</w:t>
      </w:r>
    </w:p>
    <w:p>
      <w:pPr>
        <w:pStyle w:val="PreformattatoHTML"/>
        <w:rPr/>
      </w:pPr>
      <w:r>
        <w:rPr/>
        <w:t>di  Trento  e  di  Bolzano  provvedono  nell'ambito  delle competenze</w:t>
      </w:r>
    </w:p>
    <w:p>
      <w:pPr>
        <w:pStyle w:val="PreformattatoHTML"/>
        <w:rPr/>
      </w:pPr>
      <w:r>
        <w:rPr/>
        <w:t>previste dallo Statuto speciale e dalle relative norme di attu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Per  quanto  non  diversamente  disposto  dal  presente decreto</w:t>
      </w:r>
    </w:p>
    <w:p>
      <w:pPr>
        <w:pStyle w:val="PreformattatoHTML"/>
        <w:rPr/>
      </w:pPr>
      <w:r>
        <w:rPr/>
        <w:t>legislativo,   resta   ferma  la  disciplina  legislativa  statale  e</w:t>
      </w:r>
    </w:p>
    <w:p>
      <w:pPr>
        <w:pStyle w:val="PreformattatoHTML"/>
        <w:rPr/>
      </w:pPr>
      <w:r>
        <w:rPr/>
        <w:t>regionale in materia di appalti di lavori pubblici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vvertenza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Il  testo  delle  note  qui pubblicato e' stato redat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'amministrazione   competente   in  materia,  ai  sen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.   10,   commi  2  e  3,  del  testo  unico 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posizioni     sulla     promulgazione    delle    legg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ll'emanazione dei decreti del Presidente della Repubblic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 sulle pubblicazioni ufficiali della Repubblica italian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 con  D.P.R.  28 dicembre  1985, n. 1092, al so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ine  di  facilitare la lettura delle disposizioni di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te  o  alle  quali  e'  operato  il rinvio. Resta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variati  il  valore  e l'efficacia degli atti legislati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i trascrit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e alle premess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Il  testo  dell'art.  76  della  Costituzione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pubblica italiana, pubblicata nell'edizione straordinar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Gazzetta  Ufficiale  27 dicembre 1947, n. 298, e'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 76. - L'esercizio della funzione legislativa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o'  essere  delegato al Governo se non con determin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principi  e  criteri  direttivi  e  soltanto  per temp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imitato e per oggetti definiti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Il  testo  dell'art.  87  della  Costituzione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pubblica italiana, pubblicata nell'edizione straordinar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Gazzetta  Ufficiale  27 dicembre 1947, n. 298, e'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 87.  - Il Presidente della Repubblica e' il Cap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o Stato e rappresenta l'unita' nazional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Puo' inviare messaggi alle Camere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Indice  le  elezioni  delle  nuove Camere e ne fissa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ima riun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Autorizza  la  presentazione alle Camere dei disegn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di iniziativa del Govern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Promulga  le  leggi ed emana i decreti aventi valor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e i regolamen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Indice  il  referendum popolare nei casi previsti d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stitu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Nomina,  nei  casi  indicati  dalla legge, i funziona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o Stat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Accredita   e   riceve  i  rappresentanti  diplomatic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atifica i trattati internazionali, previa, quando occorr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utorizzazione delle Camer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Ha il comando delle Forze armate, presiede il Consigl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premo  di difesa costituito secondo la legge, dichiara 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to di guerra deliberato dalle Camer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Presiede il Consiglio superiore della magistratur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Puo' concedere grazia e commutare le pe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Conferisce le onorificenze della Repubblica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La legge 23 agosto 1988, n. 400, recante: «Discipli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ttivita'  di  Governo  e ordinamento della Preside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Consiglio  dei  Ministri» e' pubblicata nella Gazzet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fficiale 12 settembre 1988, n. 214, S.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Il  decreto  legislativo  29 ottobre  1999,  n. 490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cante:  «Testo  unico  delle  disposizioni legislative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a di beni culturali e ambientali, a norma dell'art. 1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legge  8 ottobre  1997,  n. 352» e' pubblicato n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azzetta Ufficiale 27 dicembre 1999, n. 302, S.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 Il  decreto  legislativo  31 marzo  1998,  n.  112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cante: «Conferimento di funzioni e compiti amministrati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o Stato alle regioni ed agli enti locali, in attu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capo I della legge 15 marzo 1997, n. 59» e' pubblic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la Gazzetta Ufficiale 21 aprile 1998, n. 92, S.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Il testo dell'art. 10, della legge 6 luglio 2002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37,  recante:  «Delega  per la riforma dell'organizz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Governo e della Presidenza del Consiglio dei Ministr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nche'  di  enti  pubblici»,  e  pubblicato nella Gazzet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fficiale 8 luglio 2002, n. 158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10 (Delega per il riassetto e la codificazione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a  di beni culturali e ambientali, spettacolo, sport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prieta'  letteraria  e  diritto  d'autore).  -  1. Fer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stando  la  delega di cui all'art. 1, per quanto concer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l Ministero per i beni e le attivita' culturali il Gover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'  delegato ad adottare, entro diciotto mesi dalla data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ntrata  in vigore della presente legge, uno o piu' decre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i  per il riassetto e, limitatamente alla lette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),  la  codificazione  delle  disposizioni  legislative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a di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a) beni culturali e ambiental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b) cinematografi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c) teatro,  musica, danza e altre forme di spettaco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 viv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d) sport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e) proprieta' letteraria e diritto d'autor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2.  I  decreti  legislativi  di  cui  al comma 1, se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terminare  nuovi  o  maggiori oneri per il bilancio del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to,   si   attengono  ai  seguenti  principi  e  crite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rettivi: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a) adeguamento   agli   articoli 117   e   118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stituzion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b) adeguamento  alla  normativa  comunitaria  e  a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ccordi internazional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c) miglioramento   dell'efficacia   degli  interv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ernenti  i  beni  e  le attivita' culturali, anche all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copo   di   conseguire   l'ottimizzazione   delle  risors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ssegnate  e l'incremento delle entrate; chiara indic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 politiche pubbliche di settore, anche ai fini di u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gnificativa  e  trasparente  impostazione  del  bilanci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nellimento  e  abbreviazione dei procedimenti; adegua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procedure alle nuove tecnologie informatich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d) quanto  alla  materia  di  cui alla lettera a)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  1:  aggiornare  gli  strumenti  di  individuazion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ervazione e protezione dei beni culturali e ambiental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che  attraverso la costituzione di fondazioni aperte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tecipazione   di   regioni,   enti   locali,  fond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bancarie,  soggetti  pubblici  e privati, senza determina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lteriori   restrizioni   alla   proprieta'   privata,  n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brogazione   degli   strumenti   attuali   e,  comunqu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formandosi    al   puntuale   rispetto   degli   accor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rnazionali,  soprattutto in materia di circolazione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beni  culturali;  riorganizzare  i  servizi  offerti  an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ttraverso  la  concessione  a soggetti diversi dallo St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diante   la   costituzione   di  fondazioni  aperte 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tecipazione   di   regioni,   enti   locali,  fond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bancarie,  soggetti  pubblici  e  privati,  in linea con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posizioni  di  cui  alla  lettera  b-bis)  del  comma  1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.  10  del  decreto legislativo 20 ottobre 1998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68,  e  successive  modificazioni;  adeguare la discipli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gli   appalti  di  lavori  pubblici  concernenti  i  be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ulturali,  modificando  le  soglie  per  il  ricorso  a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verse  procedure  di  individuazione  del  contraente 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niera  da  consentire  anche la partecipazione di impres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rtigiane  di  comprovata  specializzazione  ed esperienz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definendo   i  livelli  di  progettazione  necessari 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ffidamento   dei   lavori,   definendo   i   criteri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ggiudicazione  e  prevedendo  la  possibilita' di varia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ltre  i  limiti  percentuali  ordinariamente  previsti,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zione alle caratteristiche oggettive e alle esigenz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utela e conservazione dei beni; ridefinire le modalita'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stituzione e funzionamento degli organismi consultivi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rvengono   nelle   procedure   per  la  concessione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ibuti  e  agevolazioni  in  favore di enti ed istitu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ulturali,   al  fine  di  una  precisa  definizione 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sponsabilita'  degli  organi tecnici, secondo princip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parazione   fra   amministrazione   e   politica   e 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ticolare  attenzione  ai  profili  di  incompatibilita'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dividuare    forme    di    collaborazione,    in    sed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cedimentale,  tra  le  Amministrazioni  per  i beni e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ttivita' culturali e della difesa, per la realizzazion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pere destinate alla difesa militar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e) quanto  alle  materie  di cui alle lettere b) e c)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comma  1: razionalizzare gli organismi consultivi e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tive    funzioni,    anche    mediante    soppression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ccorpamento  e  riduzione  del  numero  e  dei component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nellire  le  procedure  di  liquidazione  dei contributi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definire  le  modalita'  di  costituzione e funzionamen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gli   organismi   che  intervengono  nelle  procedure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dividuazione   dei   soggetti   legittimati   a  ricev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ibuti  e  di  quantificazione  degli  stessi; adegua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ssetto  organizzativo  degli  organismi  e degli ent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ttore;  rivedere  il  sistema  dei controlli sull'impieg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 risorse  assegnate  e  sugli  effetti prodotti da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rvent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f) quanto  alla  materia  di  cui alla lettera d)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1: armonizzare la legislazione ai principi generali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ui si ispirano gli Stati dell'Unione europea in materia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oping;  riordinare  i compiti dell'Istituto per il credi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portivo,  assicurando negli organi anche la rappresenta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regioni e delle autonomie locali; garantire stru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finanziamento anche a soggetti privat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g) quanto  alla  materia  di  cui alla lettera e)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 1:  riordinare,  anche  nel  rispetto dei principi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riteri  direttivi  indicati  all'art. 14, comma 1, lette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b),  della legge 15 marzo 1997, n. 59, la Societa' italia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gli  autori  ed  editori  (SIAE),  il  cui statuto dovr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ssicurare un'adeguata presenza degli autori, degli edit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degli altri soggetti creativi negli organi dell'ente e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ssima   trasparenza   nella   ripartizione  dei  prov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rivanti dall'esazione dei diritti d'autore tra gli av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ritto;   armonizzare   la   legislazione   relativa 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duzione   e   diffusione   di   contenuti   digitali 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ultimediali  e  di  software ai principi generali a cui 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spira  l'Unione  europea  in materia di diritto d'autore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ritti conness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3.  I  decreti  legislativi  di cui al comma 1 indica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plicitamente le disposizioni sostituite o abrogate, fat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alva  l'applicazione dell'art. 15 delle disposizioni su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 in  generale  premesse  al  codice civile. I decre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i  di  cui  al  comma 1 sono adottati, sentita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ferenza   unificata   di  cui  all'art.  8  del 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o  28 agosto  1997,  n.  281, previo parere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issioni  parlamentari  competenti per materia, resi n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rmine  di  sessanta giorni dal ricevimento della relativ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hiesta.  Decorso  tale  termine,  i  decreti legislati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ssono essere comunque adotta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4.  Disposizioni  correttive ed integrative dei decre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i  di cui al comma 1 possono essere adottate, n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spetto degli stessi principi e criteri direttivi e con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desime  procedure  di cui al presente articolo, entro du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ni dalla data della loro entrata in vigore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 Il   testo  dell'art.  8  del  decreto  legislativ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8 agosto 1997, n. 281, recante «Definizione ed amplia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  attribuzioni  della  Conferenza  permanente  per 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apporti tra lo Stato, le regioni e le province autonom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ento  e  Bolzano  ed  unificazione,  per  le materie ed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iti di interesse comune delle regioni, delle province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 comuni,  con  la  Conferenza Stato-citta' ed autonomi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ocali»  e  pubblicato  nella  Gazzetta Ufficiale 30 agos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7, n. 202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8. (Conferenza Stato-citta' ed autonomie locali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ferenza  unificata).  - 1. La Conferenza Stato-citta'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nomie  locali  e' unificata per le materie ed i compi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interesse  comune  delle  regioni,  delle province,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uni   e  delle  comunita'  montane,  con  la  Conferenz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to-region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2.  La  Conferenza  Stato-citta' ed autonomie locali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ieduta dal Presidente del Consiglio dei Ministri o,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a  delega,  dal  Ministro dell'interno o dal Ministro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li  affari  regionali; ne fanno parte altresi' il Minist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tesoro e del bilancio e della programmazione economic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l Ministro delle finanze, il Ministro dei lavori pubblic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l  Ministro della sanita', il presidente dell'Associ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azionale   dei  comuni  d'Italia  -  ANCI,  il  presid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Unione  province  d'Italia  -  UPI  ed  il  presid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Unione  nazionale  comuni, comunita' ed enti montani -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NCEM. Ne fanno parte inoltre quattordici sindaci design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'ANCI e sei presidenti di provincia designati dall'UP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  quattordici   sindaci   designati   dall'ANCI  cinqu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appresentano  le  citta'  individuate  dall'art.  17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 8 giugno  1990, n. 142. Alle riunioni possono ess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vitati  altri  membri del Governo, nonche' rappresenta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amministrazioni statali, locali o di enti pubblic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3.  La  Conferenza  Stato-citta' ed autonomie locali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vocata  almeno ogni tre mesi, e comunque in tutti i ca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l  presidente ne ravvisi la necessita' o qualora ne facc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hiesta il presidente dell'ANCI, dell'UPI o dell'UNCEM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4.  La  Conferenza  unificata  di  cui  al  comma  1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vocata  dal  Presidente  del  Consiglio dei Ministri.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dute  sono  presiedute  dal  Presidente del Consiglio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nistri  o,  su  sua  delega,  dal Ministro per gli affa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ionali  o,  se  tale  incarico  non  e'  conferito,  d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nistro dell'interno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e all'art. 1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 Il  testo  dell'art.  9  della  Costituzione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pubblica italiana, pubblicata nell'edizione straordinar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Gazzetta  Ufficiale  27 dicembre 1947, n. 298, e'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 9.  -  La  Repubblica promuove lo sviluppo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ultura  e  la  ricerca  scientifica  e  tecnica, tutela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esaggio   e  il  patrimonio  storico  e  artistico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azione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Il  decreto  legislativo  29 ottobre  1999,  n. 490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cante:  «Testo  unico  delle  disposizioni legislative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a di beni culturali e ambientali, a norma dell'art. 1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legge  8 ottobre  1997,  n. 352» e' pubblicato n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azzetta Ufficiale 27 dicembre 1999, n. 302, S.O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</w:t>
      </w:r>
      <w:r>
        <w:rPr/>
        <w:t>Art. 2.</w:t>
      </w:r>
    </w:p>
    <w:p>
      <w:pPr>
        <w:pStyle w:val="PreformattatoHTML"/>
        <w:rPr/>
      </w:pPr>
      <w:r>
        <w:rPr>
          <w:rFonts w:eastAsia="Courier New"/>
        </w:rPr>
        <w:t xml:space="preserve">           </w:t>
      </w:r>
      <w:r>
        <w:rPr/>
        <w:t>Interventi realizzati mediante sponsorizz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er  i  lavori indicati all'articolo 1, commi 1 e 2, realizzati</w:t>
      </w:r>
    </w:p>
    <w:p>
      <w:pPr>
        <w:pStyle w:val="PreformattatoHTML"/>
        <w:rPr/>
      </w:pPr>
      <w:r>
        <w:rPr/>
        <w:t>mediante  contratti  di  sponsorizzazione  a  cura  ed  a spese dello</w:t>
      </w:r>
    </w:p>
    <w:p>
      <w:pPr>
        <w:pStyle w:val="PreformattatoHTML"/>
        <w:rPr/>
      </w:pPr>
      <w:r>
        <w:rPr/>
        <w:t>sponsor,  nel  rispetto  dei  principi  e  dei  limiti  comunitari in</w:t>
      </w:r>
    </w:p>
    <w:p>
      <w:pPr>
        <w:pStyle w:val="PreformattatoHTML"/>
        <w:rPr/>
      </w:pPr>
      <w:r>
        <w:rPr/>
        <w:t>materia,   non  trovano  applicazione  le  disposizioni  nazionali  e</w:t>
      </w:r>
    </w:p>
    <w:p>
      <w:pPr>
        <w:pStyle w:val="PreformattatoHTML"/>
        <w:rPr/>
      </w:pPr>
      <w:r>
        <w:rPr/>
        <w:t>regionali  in  materia di appalti di lavori pubblici, ad eccezione di</w:t>
      </w:r>
    </w:p>
    <w:p>
      <w:pPr>
        <w:pStyle w:val="PreformattatoHTML"/>
        <w:rPr/>
      </w:pPr>
      <w:r>
        <w:rPr/>
        <w:t>quelle sulla qualificazione dei progettisti e dei soggetti esecutor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Nei  casi previsti dal comma 1, l'amministrazione preposta alla</w:t>
      </w:r>
    </w:p>
    <w:p>
      <w:pPr>
        <w:pStyle w:val="PreformattatoHTML"/>
        <w:rPr/>
      </w:pPr>
      <w:r>
        <w:rPr/>
        <w:t>tutela  del  bene impartisce le opportune prescrizioni in ordine alla</w:t>
      </w:r>
    </w:p>
    <w:p>
      <w:pPr>
        <w:pStyle w:val="PreformattatoHTML"/>
        <w:rPr/>
      </w:pPr>
      <w:r>
        <w:rPr/>
        <w:t>progettazione,  all'esecuzione  delle  opere  e  alla  direzione  dei</w:t>
      </w:r>
    </w:p>
    <w:p>
      <w:pPr>
        <w:pStyle w:val="PreformattatoHTML"/>
        <w:rPr/>
      </w:pPr>
      <w:r>
        <w:rPr/>
        <w:t>lavori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</w:t>
      </w:r>
      <w:r>
        <w:rPr/>
        <w:t>Art. 3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Disciplina degli appalti misti per alcune tipologie di intervent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Qualora, per gli appalti aventi ad oggetto gli allestimenti dei</w:t>
      </w:r>
    </w:p>
    <w:p>
      <w:pPr>
        <w:pStyle w:val="PreformattatoHTML"/>
        <w:rPr/>
      </w:pPr>
      <w:r>
        <w:rPr/>
        <w:t>musei,  degli archivi e delle biblioteche o di altri luoghi cultural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color w:val="0000FF"/>
          <w:bdr w:val="single" w:sz="4" w:space="0" w:color="000000"/>
        </w:rPr>
      </w:pPr>
      <w:r>
        <w:rPr>
          <w:color w:val="0000FF"/>
          <w:bdr w:val="single" w:sz="4" w:space="0" w:color="000000"/>
        </w:rPr>
      </w:r>
    </w:p>
    <w:p>
      <w:pPr>
        <w:pStyle w:val="PreformattatoHTML"/>
        <w:rPr/>
      </w:pPr>
      <w:r>
        <w:rPr/>
        <w:t>o  la  manutenzione ed il restauro dei giardini storici, i servizi di</w:t>
      </w:r>
    </w:p>
    <w:p>
      <w:pPr>
        <w:pStyle w:val="PreformattatoHTML"/>
        <w:rPr/>
      </w:pPr>
      <w:r>
        <w:rPr/>
        <w:t>installazione  e montaggio di attrezzature ed impianti e le forniture</w:t>
      </w:r>
    </w:p>
    <w:p>
      <w:pPr>
        <w:pStyle w:val="PreformattatoHTML"/>
        <w:rPr/>
      </w:pPr>
      <w:r>
        <w:rPr/>
        <w:t>di  materiali  ed  elementi,  nonche'  le  forniture  degli arredi da</w:t>
      </w:r>
    </w:p>
    <w:p>
      <w:pPr>
        <w:pStyle w:val="PreformattatoHTML"/>
        <w:rPr/>
      </w:pPr>
      <w:r>
        <w:rPr/>
        <w:t>collocare  nei  locali e nelle aree, assumano rilevanza prevalente ai</w:t>
      </w:r>
    </w:p>
    <w:p>
      <w:pPr>
        <w:pStyle w:val="PreformattatoHTML"/>
        <w:rPr/>
      </w:pPr>
      <w:r>
        <w:rPr/>
        <w:t>fini  dell'oggetto  dell'appalto  e  della  qualita' dell'intervento,</w:t>
      </w:r>
    </w:p>
    <w:p>
      <w:pPr>
        <w:pStyle w:val="PreformattatoHTML"/>
        <w:rPr/>
      </w:pPr>
      <w:r>
        <w:rPr/>
        <w:t>l'amministrazione  aggiudicatrice,  previo provvedimento motivato del</w:t>
      </w:r>
    </w:p>
    <w:p>
      <w:pPr>
        <w:pStyle w:val="PreformattatoHTML"/>
        <w:rPr/>
      </w:pPr>
      <w:r>
        <w:rPr/>
        <w:t>responsabile   unico   del   procedimento,   applica  la  disciplina,</w:t>
      </w:r>
    </w:p>
    <w:p>
      <w:pPr>
        <w:pStyle w:val="PreformattatoHTML"/>
        <w:rPr/>
      </w:pPr>
      <w:r>
        <w:rPr/>
        <w:t>rispettivamente,  dei  servizi  o delle forniture, anche se il valore</w:t>
      </w:r>
    </w:p>
    <w:p>
      <w:pPr>
        <w:pStyle w:val="PreformattatoHTML"/>
        <w:rPr/>
      </w:pPr>
      <w:r>
        <w:rPr/>
        <w:t>economico  dei lavori di installazione e di adeguamento dell'immobile</w:t>
      </w:r>
    </w:p>
    <w:p>
      <w:pPr>
        <w:pStyle w:val="PreformattatoHTML"/>
        <w:rPr/>
      </w:pPr>
      <w:r>
        <w:rPr/>
        <w:t>risulti superio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 soggetti esecutori dei lavori di cui al comma 1 devono essere</w:t>
      </w:r>
    </w:p>
    <w:p>
      <w:pPr>
        <w:pStyle w:val="PreformattatoHTML"/>
        <w:rPr/>
      </w:pPr>
      <w:r>
        <w:rPr/>
        <w:t>in  possesso  dei  requisiti di qualificazione stabiliti dal presente</w:t>
      </w:r>
    </w:p>
    <w:p>
      <w:pPr>
        <w:pStyle w:val="PreformattatoHTML"/>
        <w:rPr/>
      </w:pPr>
      <w:r>
        <w:rPr/>
        <w:t>decreto legislativ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 Negli   appalti   di   cui   al   comma  1,  l'amministrazione</w:t>
      </w:r>
    </w:p>
    <w:p>
      <w:pPr>
        <w:pStyle w:val="PreformattatoHTML"/>
        <w:rPr/>
      </w:pPr>
      <w:r>
        <w:rPr/>
        <w:t>aggiudicatrice  e'  obbligata  a  specificare,  nel  bando di gara, i</w:t>
      </w:r>
    </w:p>
    <w:p>
      <w:pPr>
        <w:pStyle w:val="PreformattatoHTML"/>
        <w:rPr/>
      </w:pPr>
      <w:r>
        <w:rPr/>
        <w:t>requisiti  di  qualificazione  che  i candidati debbono possedere con</w:t>
      </w:r>
    </w:p>
    <w:p>
      <w:pPr>
        <w:pStyle w:val="PreformattatoHTML"/>
        <w:rPr/>
      </w:pPr>
      <w:r>
        <w:rPr/>
        <w:t>riferimento all'oggetto complessivo della gar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Negli  appalti  misti,  nei casi di trattativa privata eseguiti</w:t>
      </w:r>
    </w:p>
    <w:p>
      <w:pPr>
        <w:pStyle w:val="PreformattatoHTML"/>
        <w:rPr/>
      </w:pPr>
      <w:r>
        <w:rPr/>
        <w:t>senza  pubblicazione  di  bando,  l'amministrazione aggiudicatrice e'</w:t>
      </w:r>
    </w:p>
    <w:p>
      <w:pPr>
        <w:pStyle w:val="PreformattatoHTML"/>
        <w:rPr/>
      </w:pPr>
      <w:r>
        <w:rPr/>
        <w:t>tenuta  a stabilire preventivamente i requisiti di qualificazione che</w:t>
      </w:r>
    </w:p>
    <w:p>
      <w:pPr>
        <w:pStyle w:val="PreformattatoHTML"/>
        <w:rPr/>
      </w:pPr>
      <w:r>
        <w:rPr/>
        <w:t>devono essere garantiti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</w:t>
      </w:r>
      <w:r>
        <w:rPr/>
        <w:t>Art. 4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Limiti all'affidamento congiunto ed all'affidamento unitari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I  lavori  concernenti beni mobili e superfici decorate di beni</w:t>
      </w:r>
    </w:p>
    <w:p>
      <w:pPr>
        <w:pStyle w:val="PreformattatoHTML"/>
        <w:rPr/>
      </w:pPr>
      <w:r>
        <w:rPr/>
        <w:t>architettonici,  sottoposti  alle  disposizioni  di  tutela  dei beni</w:t>
      </w:r>
    </w:p>
    <w:p>
      <w:pPr>
        <w:pStyle w:val="PreformattatoHTML"/>
        <w:rPr/>
      </w:pPr>
      <w:r>
        <w:rPr/>
        <w:t>culturali  non  sono  affidati  congiuntamente  a lavori afferenti ad</w:t>
      </w:r>
    </w:p>
    <w:p>
      <w:pPr>
        <w:pStyle w:val="PreformattatoHTML"/>
        <w:rPr/>
      </w:pPr>
      <w:r>
        <w:rPr/>
        <w:t>altre  categorie  di opere generali e speciali, salvo che motivate ed</w:t>
      </w:r>
    </w:p>
    <w:p>
      <w:pPr>
        <w:pStyle w:val="PreformattatoHTML"/>
        <w:rPr/>
      </w:pPr>
      <w:r>
        <w:rPr/>
        <w:t>eccezionali  esigenze  di  coordinamento  dei  lavori,  accertate dal</w:t>
      </w:r>
    </w:p>
    <w:p>
      <w:pPr>
        <w:pStyle w:val="PreformattatoHTML"/>
        <w:rPr/>
      </w:pPr>
      <w:r>
        <w:rPr/>
        <w:t>responsabile   unico   del   procedimento,   non  rendano  necessario</w:t>
      </w:r>
    </w:p>
    <w:p>
      <w:pPr>
        <w:pStyle w:val="PreformattatoHTML"/>
        <w:rPr/>
      </w:pPr>
      <w:r>
        <w:rPr/>
        <w:t>l'affidamento congiunto. E' fatto salvo quanto previsto al comma 3 in</w:t>
      </w:r>
    </w:p>
    <w:p>
      <w:pPr>
        <w:pStyle w:val="PreformattatoHTML"/>
        <w:rPr/>
      </w:pPr>
      <w:r>
        <w:rPr/>
        <w:t>ordine  all'obbligo  del  possesso  dei  requisiti  di qualificazione</w:t>
      </w:r>
    </w:p>
    <w:p>
      <w:pPr>
        <w:pStyle w:val="PreformattatoHTML"/>
        <w:rPr/>
      </w:pPr>
      <w:r>
        <w:rPr/>
        <w:t>stabiliti nel presente decreto legislativ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E'  consentito  affidare  separatamente,  previo  provvedimento</w:t>
      </w:r>
    </w:p>
    <w:p>
      <w:pPr>
        <w:pStyle w:val="PreformattatoHTML"/>
        <w:rPr/>
      </w:pPr>
      <w:r>
        <w:rPr/>
        <w:t>motivato  del  responsabile  unico del procedimento che ne indichi le</w:t>
      </w:r>
    </w:p>
    <w:p>
      <w:pPr>
        <w:pStyle w:val="PreformattatoHTML"/>
        <w:rPr/>
      </w:pPr>
      <w:r>
        <w:rPr/>
        <w:t>caratteristiche distintive, i lavori indicati all'articolo 1, commi 1</w:t>
      </w:r>
    </w:p>
    <w:p>
      <w:pPr>
        <w:pStyle w:val="PreformattatoHTML"/>
        <w:rPr/>
      </w:pPr>
      <w:r>
        <w:rPr/>
        <w:t>e 2, concernenti beni i quali, ancorche' inseriti in una collezione o</w:t>
      </w:r>
    </w:p>
    <w:p>
      <w:pPr>
        <w:pStyle w:val="PreformattatoHTML"/>
        <w:rPr/>
      </w:pPr>
      <w:r>
        <w:rPr/>
        <w:t>in  un  compendio  immobiliare  unitario, siano distinti in base alla</w:t>
      </w:r>
    </w:p>
    <w:p>
      <w:pPr>
        <w:pStyle w:val="PreformattatoHTML"/>
        <w:rPr/>
      </w:pPr>
      <w:r>
        <w:rPr/>
        <w:t>tipologia,  ai  materiali  impiegati,  alla  tecnica  e  all'epoca di</w:t>
      </w:r>
    </w:p>
    <w:p>
      <w:pPr>
        <w:pStyle w:val="PreformattatoHTML"/>
        <w:rPr/>
      </w:pPr>
      <w:r>
        <w:rPr/>
        <w:t>realizzazione,  ovvero  alle  tecnologie specifiche da utilizzare per</w:t>
      </w:r>
    </w:p>
    <w:p>
      <w:pPr>
        <w:pStyle w:val="PreformattatoHTML"/>
        <w:rPr/>
      </w:pPr>
      <w:r>
        <w:rPr/>
        <w:t>gli intervent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L'amministrazione,  in  sede  di  bando  di  gara o di invito a</w:t>
      </w:r>
    </w:p>
    <w:p>
      <w:pPr>
        <w:pStyle w:val="PreformattatoHTML"/>
        <w:rPr/>
      </w:pPr>
      <w:r>
        <w:rPr/>
        <w:t>presentare  offerta,  deve  richiedere  espressamente  il possesso di</w:t>
      </w:r>
    </w:p>
    <w:p>
      <w:pPr>
        <w:pStyle w:val="PreformattatoHTML"/>
        <w:rPr/>
      </w:pPr>
      <w:r>
        <w:rPr/>
        <w:t>tutti  i  requisiti  di qualificazione stabiliti nel presente decreto</w:t>
      </w:r>
    </w:p>
    <w:p>
      <w:pPr>
        <w:pStyle w:val="PreformattatoHTML"/>
        <w:rPr/>
      </w:pPr>
      <w:r>
        <w:rPr/>
        <w:t>legislativo  da  parte  dei  soggetti affidatari dei lavori di cui ai</w:t>
      </w:r>
    </w:p>
    <w:p>
      <w:pPr>
        <w:pStyle w:val="PreformattatoHTML"/>
        <w:rPr/>
      </w:pPr>
      <w:r>
        <w:rPr/>
        <w:t>commi 1, 2, e 3, necessari per l'esecuzione dell'interven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Nei  casi di trattativa privata eseguiti senza pubblicazione di</w:t>
      </w:r>
    </w:p>
    <w:p>
      <w:pPr>
        <w:pStyle w:val="PreformattatoHTML"/>
        <w:rPr/>
      </w:pPr>
      <w:r>
        <w:rPr/>
        <w:t>bando,   l'amministrazione   aggiudicatrice  e'  tenuta  a  stabilire</w:t>
      </w:r>
    </w:p>
    <w:p>
      <w:pPr>
        <w:pStyle w:val="PreformattatoHTML"/>
        <w:rPr/>
      </w:pPr>
      <w:r>
        <w:rPr/>
        <w:t>preventivamente  i  requisiti  di  qualificazione  che  devono essere</w:t>
      </w:r>
    </w:p>
    <w:p>
      <w:pPr>
        <w:pStyle w:val="PreformattatoHTML"/>
        <w:rPr/>
      </w:pPr>
      <w:r>
        <w:rPr/>
        <w:t>garantiti, nel rispetto e nei limiti di quanto previsto in materia di</w:t>
      </w:r>
    </w:p>
    <w:p>
      <w:pPr>
        <w:pStyle w:val="PreformattatoHTML"/>
        <w:rPr/>
      </w:pPr>
      <w:r>
        <w:rPr/>
        <w:t>qualificazione dal presente decreto legislativo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</w:t>
      </w:r>
      <w:r>
        <w:rPr/>
        <w:t>Art. 5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</w:t>
      </w:r>
      <w:r>
        <w:rPr/>
        <w:t>Qualific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Con decreto del Ministro per i beni e le attivita' culturali, di</w:t>
      </w:r>
    </w:p>
    <w:p>
      <w:pPr>
        <w:pStyle w:val="PreformattatoHTML"/>
        <w:rPr/>
      </w:pPr>
      <w:r>
        <w:rPr/>
        <w:t>concerto con il Ministro delle infrastrutture e dei trasporti, previa</w:t>
      </w:r>
    </w:p>
    <w:p>
      <w:pPr>
        <w:pStyle w:val="PreformattatoHTML"/>
        <w:rPr/>
      </w:pPr>
      <w:r>
        <w:rPr/>
        <w:t>intesa  in  sede  di  Conferenza  unificata di cui all'articolo 8 del</w:t>
      </w:r>
    </w:p>
    <w:p>
      <w:pPr>
        <w:pStyle w:val="PreformattatoHTML"/>
        <w:rPr/>
      </w:pPr>
      <w:r>
        <w:rPr/>
        <w:t>decreto  legislativo  28 agosto  1997,  n.  281, entro novanta giorni</w:t>
      </w:r>
    </w:p>
    <w:p>
      <w:pPr>
        <w:pStyle w:val="PreformattatoHTML"/>
        <w:rPr/>
      </w:pPr>
      <w:r>
        <w:rPr/>
        <w:t>dalla  data  di entrata in vigore del presente decreto, sono definiti</w:t>
      </w:r>
    </w:p>
    <w:p>
      <w:pPr>
        <w:pStyle w:val="PreformattatoHTML"/>
        <w:rPr/>
      </w:pPr>
      <w:r>
        <w:rPr/>
        <w:t>specifici  requisiti  di  qualificazione  dei  soggetti esecutori de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color w:val="0000FF"/>
          <w:bdr w:val="single" w:sz="4" w:space="0" w:color="000000"/>
        </w:rPr>
      </w:pPr>
      <w:r>
        <w:rPr>
          <w:color w:val="0000FF"/>
          <w:bdr w:val="single" w:sz="4" w:space="0" w:color="000000"/>
        </w:rPr>
      </w:r>
    </w:p>
    <w:p>
      <w:pPr>
        <w:pStyle w:val="PreformattatoHTML"/>
        <w:rPr/>
      </w:pPr>
      <w:r>
        <w:rPr/>
        <w:t>lavori  indicati  all'articolo  1,  commi  1  e 2, ad integrazione di</w:t>
      </w:r>
    </w:p>
    <w:p>
      <w:pPr>
        <w:pStyle w:val="PreformattatoHTML"/>
        <w:rPr/>
      </w:pPr>
      <w:r>
        <w:rPr/>
        <w:t>quelli   definiti   dal   decreto  del  Presidente  della  Repubblica</w:t>
      </w:r>
    </w:p>
    <w:p>
      <w:pPr>
        <w:pStyle w:val="PreformattatoHTML"/>
        <w:rPr/>
      </w:pPr>
      <w:r>
        <w:rPr/>
        <w:t>25 gennaio 2000, n. 34, anche al fine di consentire la partecipazione</w:t>
      </w:r>
    </w:p>
    <w:p>
      <w:pPr>
        <w:pStyle w:val="PreformattatoHTML"/>
        <w:rPr/>
      </w:pPr>
      <w:r>
        <w:rPr/>
        <w:t>delle imprese artigia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Entro  centottanta  giorni  dalla data di entrata in vigore del</w:t>
      </w:r>
    </w:p>
    <w:p>
      <w:pPr>
        <w:pStyle w:val="PreformattatoHTML"/>
        <w:rPr/>
      </w:pPr>
      <w:r>
        <w:rPr/>
        <w:t>presente  decreto  legislativo,  previa  intesa in sede di Conferenza</w:t>
      </w:r>
    </w:p>
    <w:p>
      <w:pPr>
        <w:pStyle w:val="PreformattatoHTML"/>
        <w:rPr/>
      </w:pPr>
      <w:r>
        <w:rPr/>
        <w:t>unificata  di  cui  all'articolo  8 del decreto legislativo 28 agosto</w:t>
      </w:r>
    </w:p>
    <w:p>
      <w:pPr>
        <w:pStyle w:val="PreformattatoHTML"/>
        <w:rPr/>
      </w:pPr>
      <w:r>
        <w:rPr/>
        <w:t>1997,  n.  281,  sono  apportate,  ai sensi dell'articolo 8, comma 2,</w:t>
      </w:r>
    </w:p>
    <w:p>
      <w:pPr>
        <w:pStyle w:val="PreformattatoHTML"/>
        <w:rPr/>
      </w:pPr>
      <w:r>
        <w:rPr/>
        <w:t>della  legge  11 febbraio  1994, n. 109, modificazioni al decreto del</w:t>
      </w:r>
    </w:p>
    <w:p>
      <w:pPr>
        <w:pStyle w:val="PreformattatoHTML"/>
        <w:rPr/>
      </w:pPr>
      <w:r>
        <w:rPr/>
        <w:t>Presidente  della  Repubblica  25 gennaio  2000,  n.  34,  in modo da</w:t>
      </w:r>
    </w:p>
    <w:p>
      <w:pPr>
        <w:pStyle w:val="PreformattatoHTML"/>
        <w:rPr/>
      </w:pPr>
      <w:r>
        <w:rPr/>
        <w:t>disciplinare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la  puntuale  verifica, in sede di rilascio delle attestazioni</w:t>
      </w:r>
    </w:p>
    <w:p>
      <w:pPr>
        <w:pStyle w:val="PreformattatoHTML"/>
        <w:rPr/>
      </w:pPr>
      <w:r>
        <w:rPr/>
        <w:t>di  qualificazione, del possesso dei requisiti specifici da parte dei</w:t>
      </w:r>
    </w:p>
    <w:p>
      <w:pPr>
        <w:pStyle w:val="PreformattatoHTML"/>
        <w:rPr/>
      </w:pPr>
      <w:r>
        <w:rPr/>
        <w:t>soggetti esecutori dei lavori indicati all'articolo 1, commi 1 e 2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la  definizione  di  nuove  categorie  di  qualificazione  che</w:t>
      </w:r>
    </w:p>
    <w:p>
      <w:pPr>
        <w:pStyle w:val="PreformattatoHTML"/>
        <w:rPr/>
      </w:pPr>
      <w:r>
        <w:rPr/>
        <w:t>tengano conto delle specificita' dei settori nei quali si suddividono</w:t>
      </w:r>
    </w:p>
    <w:p>
      <w:pPr>
        <w:pStyle w:val="PreformattatoHTML"/>
        <w:rPr/>
      </w:pPr>
      <w:r>
        <w:rPr/>
        <w:t>gli interventi dei predetti lavo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i  contenuti  e  la  rilevanza  delle attestazioni di regolare</w:t>
      </w:r>
    </w:p>
    <w:p>
      <w:pPr>
        <w:pStyle w:val="PreformattatoHTML"/>
        <w:rPr/>
      </w:pPr>
      <w:r>
        <w:rPr/>
        <w:t>esecuzione  dei  predetti  lavori, ai fini della qualificazione degli</w:t>
      </w:r>
    </w:p>
    <w:p>
      <w:pPr>
        <w:pStyle w:val="PreformattatoHTML"/>
        <w:rPr/>
      </w:pPr>
      <w:r>
        <w:rPr/>
        <w:t>esecutori, anche in relazione alle professionalita' utilizza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forme  di  verifica  semplificata  del possesso dei requisiti,</w:t>
      </w:r>
    </w:p>
    <w:p>
      <w:pPr>
        <w:pStyle w:val="PreformattatoHTML"/>
        <w:rPr/>
      </w:pPr>
      <w:r>
        <w:rPr/>
        <w:t>volte  ad  agevolare  l'accesso  alla  qualificazione  delle  imprese</w:t>
      </w:r>
    </w:p>
    <w:p>
      <w:pPr>
        <w:pStyle w:val="PreformattatoHTML"/>
        <w:rPr/>
      </w:pPr>
      <w:r>
        <w:rPr/>
        <w:t>artigia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Fino alla data di entrata in vigore del decreto di cui al comma</w:t>
      </w:r>
    </w:p>
    <w:p>
      <w:pPr>
        <w:pStyle w:val="PreformattatoHTML"/>
        <w:rPr/>
      </w:pPr>
      <w:r>
        <w:rPr/>
        <w:t>1  e  delle  modificazioni  di cui al comma 2, le stazioni appaltanti</w:t>
      </w:r>
    </w:p>
    <w:p>
      <w:pPr>
        <w:pStyle w:val="PreformattatoHTML"/>
        <w:rPr/>
      </w:pPr>
      <w:r>
        <w:rPr/>
        <w:t>possono  individuare,  quale ulteriore requisito di partecipazione al</w:t>
      </w:r>
    </w:p>
    <w:p>
      <w:pPr>
        <w:pStyle w:val="PreformattatoHTML"/>
        <w:rPr/>
      </w:pPr>
      <w:r>
        <w:rPr/>
        <w:t>procedimento  di  appalto,  l'avvenuta  esecuzione  di  lavori  nello</w:t>
      </w:r>
    </w:p>
    <w:p>
      <w:pPr>
        <w:pStyle w:val="PreformattatoHTML"/>
        <w:rPr/>
      </w:pPr>
      <w:r>
        <w:rPr/>
        <w:t>specifico  settore cui si riferisce l'intervento, individuato in base</w:t>
      </w:r>
    </w:p>
    <w:p>
      <w:pPr>
        <w:pStyle w:val="PreformattatoHTML"/>
        <w:rPr/>
      </w:pPr>
      <w:r>
        <w:rPr/>
        <w:t>alla   tipologia   dell'opera  oggetto  di  appalto.  Ai  fini  della</w:t>
      </w:r>
    </w:p>
    <w:p>
      <w:pPr>
        <w:pStyle w:val="PreformattatoHTML"/>
        <w:rPr/>
      </w:pPr>
      <w:r>
        <w:rPr/>
        <w:t>valutazione  della  sussistenza  di  detto  requisito, possono essere</w:t>
      </w:r>
    </w:p>
    <w:p>
      <w:pPr>
        <w:pStyle w:val="PreformattatoHTML"/>
        <w:rPr/>
      </w:pPr>
      <w:r>
        <w:rPr/>
        <w:t>utilizzati unicamente i lavori effettivamente realizzati dal soggetto</w:t>
      </w:r>
    </w:p>
    <w:p>
      <w:pPr>
        <w:pStyle w:val="PreformattatoHTML"/>
        <w:rPr/>
      </w:pPr>
      <w:r>
        <w:rPr/>
        <w:t>esecutore, anche in esecuzione di cottimi e subaffidament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Per  l'esecuzione dei lavori indicati all'articolo 1, commi 1 e</w:t>
      </w:r>
    </w:p>
    <w:p>
      <w:pPr>
        <w:pStyle w:val="PreformattatoHTML"/>
        <w:rPr/>
      </w:pPr>
      <w:r>
        <w:rPr/>
        <w:t>2,   e'  sempre  necessaria  la  qualificazione  nella  categoria  di</w:t>
      </w:r>
    </w:p>
    <w:p>
      <w:pPr>
        <w:pStyle w:val="PreformattatoHTML"/>
        <w:rPr/>
      </w:pPr>
      <w:r>
        <w:rPr/>
        <w:t>riferimento,  a  prescindere dall'incidenza percentuale che il valore</w:t>
      </w:r>
    </w:p>
    <w:p>
      <w:pPr>
        <w:pStyle w:val="PreformattatoHTML"/>
        <w:rPr/>
      </w:pPr>
      <w:r>
        <w:rPr/>
        <w:t>degli interventi sui beni tutelati assume nell'appalto complessiv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Le  attestazioni di qualificazione relative alla categoria OS2,</w:t>
      </w:r>
    </w:p>
    <w:p>
      <w:pPr>
        <w:pStyle w:val="PreformattatoHTML"/>
        <w:rPr/>
      </w:pPr>
      <w:r>
        <w:rPr/>
        <w:t>di cui al decreto del Presidente della Repubblica 25 gennaio 2000, n.</w:t>
      </w:r>
    </w:p>
    <w:p>
      <w:pPr>
        <w:pStyle w:val="PreformattatoHTML"/>
        <w:rPr/>
      </w:pPr>
      <w:r>
        <w:rPr/>
        <w:t>34,  ottenute  antecedentemente  alla  data  di entrata in vigore del</w:t>
      </w:r>
    </w:p>
    <w:p>
      <w:pPr>
        <w:pStyle w:val="PreformattatoHTML"/>
        <w:rPr/>
      </w:pPr>
      <w:r>
        <w:rPr/>
        <w:t>regolamento  previsto  dall'articolo  8, comma 11-sexies, della legge</w:t>
      </w:r>
    </w:p>
    <w:p>
      <w:pPr>
        <w:pStyle w:val="PreformattatoHTML"/>
        <w:rPr/>
      </w:pPr>
      <w:r>
        <w:rPr/>
        <w:t>11 febbraio  1994,  n.  109, e successive modificazioni, ovvero nelle</w:t>
      </w:r>
    </w:p>
    <w:p>
      <w:pPr>
        <w:pStyle w:val="PreformattatoHTML"/>
        <w:rPr/>
      </w:pPr>
      <w:r>
        <w:rPr/>
        <w:t>more   dell'efficacia  dello  stesso,  hanno  efficacia  triennale  a</w:t>
      </w:r>
    </w:p>
    <w:p>
      <w:pPr>
        <w:pStyle w:val="PreformattatoHTML"/>
        <w:rPr/>
      </w:pPr>
      <w:r>
        <w:rPr/>
        <w:t>decorrere  dalla  data  del  rilascio.  E'  tuttavia  fatta  salva la</w:t>
      </w:r>
    </w:p>
    <w:p>
      <w:pPr>
        <w:pStyle w:val="PreformattatoHTML"/>
        <w:rPr/>
      </w:pPr>
      <w:r>
        <w:rPr/>
        <w:t>verifica   della  stazione  appaltante  in  ordine  al  possesso  dei</w:t>
      </w:r>
    </w:p>
    <w:p>
      <w:pPr>
        <w:pStyle w:val="PreformattatoHTML"/>
        <w:rPr/>
      </w:pPr>
      <w:r>
        <w:rPr/>
        <w:t>requisiti individuati da detto regolamento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e all'art. 5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Per  il  testo  dell'art.  8 del decreto legislativ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8 agosto   1997,   n.   281,   recante:   «Definizione 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pliamento  delle attribuzioni della Conferenza perman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 i  rapporti  tra  lo  Stato,  le regioni e le provinc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nome  di  Trento  e  Bolzano  ed  unificazione,  per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e  ed  i  compiti  di interesse comune delle region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province e dei comuni, con la Conferenza Stato-cit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d  autonomie locali» e pubblicato nella Gazzetta Uffici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0 agosto 1997, n. 202, vedi note alle premess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Il testo dell'art. 8 della legge 11 febbraio 1994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09,  recante: «Legge quadro in materia di lavori pubblici»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 pubblicata nella Gazzetta Ufficiale 19 febbraio 1994, n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41, S.O., come modificata dal decreto qui pubblicato, e'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8 (Qualificazione). - 1. Al fine di assicurare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eguimento degli obiettivi di cui all'art. 1, comma 1,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ggetti  esecutori  a  qualsiasi titolo di lavori pubblic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vono  essere  qualificati ed improntare la loro attiv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i  principi della qualita', della professionalita' e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rrettezza.  Allo  stesso  fine  i prodotti, i processi,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rvizi  e  i  sistemi  di qualita' aziendali impiegati da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desimi  soggetti  sono  sottoposti  a  certificazione, a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nsi della normativa vigent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2.  Con  apposito  regolamento,  da  emanare  ai  sen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.  17, comma 2, della legge 23 agosto 1988, n. 400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  proposta  del Ministro dei lavori pubblici, di concer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  il   Ministro   dell'industria,   del   commercio 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igianato  e  con il Ministro per i beni culturali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bientali,   sentito   il  Ministro  del  lavoro  e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videnza   sociale,   previo   parere   delle  compet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issioni parlamentari, e' istituito, tenendo conto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rmativa vigente in materia, un sistema di qualificazion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nico  per tutti gli esecutori a qualsiasi titolo di lav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i di cui all'art. 2, comma 1, di importo superiore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50.000  euro,  articolato  in  rapporto  alle tipologie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importo dei lavori stess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3. Il sistema di qualificazione e' attuato da organism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 diritto   privato   di   attestazione,   appositam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rizzati  dall'Autorita'  di  cui  all'art.  4,  senti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n'apposita   commissione   consultiva   istituita   pres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utorita'  medesima.  Alle  spese  di finanziamento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issione  consultiva  si  provvede a carico del bilanc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utorita',  nei limiti delle risorse disponibili. A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rganismi  di  attestazione  e'  demandato  il  compito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ttestare l'esistenza nei soggetti qualificati di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a) certificazione  di  sistema  di  qualita' conform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e  norme  europee  della  serie  UNI  EN ISO 9000 e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igente   normativa   nazionale,   rilasciata  da  sogget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ccreditati  ai  sensi  delle norme europee della serie U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EI EN 45000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b) dichiarazione    della    presenza   di   ele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gnificativi  e tra loro correlati del sistema di qual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lasciata dai soggetti di cui alla lettera a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c) requisiti     di     ordine    generale    nonch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cnico-organizzativi ed economico-finanziari conformi a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posizioni comunitarie in materia di qualifica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4.  Il  regolamento  di  cui  al  comma  2 definisce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ticolar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a) il  numero e le modalita' di nomina dei compon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  commissione  consultiva  di  cui  al  comma 3, che de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sere  composta  da  rappresentanti  delle amministr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ressate  dello  Stato,  anche  ad ordinamento autonom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Conferenza  dei  presidenti  delle  regioni  e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vince  autonome,  delle  organizzazioni  imprenditoria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irmatarie  di  contratti collettivi nazionali di lavor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ttore  e degli organismi di rappresentanza dei lavorat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ressat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b) le  modalita'  e  i criteri di autorizzazione 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ventuale   revoca   nei   confronti   degli  organismi  d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ttestazione,     nonche'     i    requisiti    soggettiv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rganizzativi,   finanziari   e   tecnici  che  i  predet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rganismi devono posseder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c) le  modalita'  di  attestazione dell'esistenza n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ggetti  qualificati  della  certificazione del sistema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ita'  o  della dichiarazione della presenza di ele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sistema  di  qualita', di cui al comma 3, lettere a)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b),  e dei requisiti di cui al comma 3, lettera c), nonch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  modalita' per l'eventuale verifica annuale dei predet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quisiti relativamente ai dati di bilanci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d) i  requisiti  di  ordine  generale  ed i requisi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cnico-organizzativi  ed  economico-finanziari  di  cui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 3,  lettera  c),  con le relative misure in rappor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entita'  e  alla  tipologia dei lavori, tenuto cont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nto  disposto  in  attuazione  dell'art. 9, commi 2 e 3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anno  definiti,  tra  i  suddetti  requisiti, anche quel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tivi  alla regolarita' contributiva e contrattuale, i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resi i versamenti alle casse edil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e) la  facolta'  ed  il  successivo  obbligo  per 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zioni appaltanti, graduati in un periodo non superiore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inque  anni  ed  in  rapporto  alla  tipologia  dei lav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nche'  agli  oggetti  dei  contratti,  di  richiedere 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ssesso  della  certificazione  del  sistema di qualita'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dichiarazione della presenza di elementi del siste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qualita'  di  cui  al  com-ma  3,  lettere  a) e b).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acolta'   ed   il   successivo  obbligo  per  le  st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altanti  di richiedere la certificazione di qualita'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tranno  comunque  essere  previsti  per lavori di impor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feriore a 500.000 ecu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f) i  criteri  per  la  determinazione  delle tariff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licabili all'attivita' di qualificazion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g) le  modalita'  di  verifica  della qualifica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atto    salvo   quanto   specificatamente   previsto  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ferimento alla qualificazione relativa alla categoria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vori  di  restauro  e manutenzione di beni mobili e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perfici  decorate  di beni architettonici sottoposte a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posizioni   di  tutela  del  citato  testo  unico 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posizioni  legislative  in  materia  di beni culturali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bientali,  di cui al decreto legislativo 29 ottobre 1999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 490,  ottenute antecedentemente alla data di entrata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igore  del  regolamento  di  cui al comma 11-sexies ovve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le   more   dell'efficacia   dello   stesso,  la  dura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efficacia  della qualificazione e' di cinque anni,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erifica entro il terzo anno del mantenimento dei requisi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ordine  generale  nonche'  dei  requisiti  di capac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rutturale  da  indicare  nel  regolamento. La verifica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ntenimento sara' tariffata proporzionalmente alla tariff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attestazione  in  misura  non  superiore  ai  3/5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essa. (Periodo abrogato)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h) la  formazione  di elenchi, su base regionale,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ggetti  che  hanno conseguito la qualificazione di cui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 3;  tali  elenchi  sono  redatti e conservati pres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utorita',  che ne assicura la pubblicita' per il trami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Osservatorio dei lavori pubblici di cui all'art. 4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5. (Comma abrogato dall'art. 2, legge 18 novembre 1998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415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6.  Il  regolamento  di  cui  al  comma 2 disciplina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alita'   dell'esercizio,   da   parte   dell'Ispettorat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enerale  per  l'albo  nazionale  dei  costruttori  e per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atti   di  cui  al  sesto  comma  dell'art.  6, 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0 febbraio  1962,  n. 57, delle competenze gia' attribui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  predetto  ufficio e non soppresse ai sensi del pres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rticol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7.  Fino  al  31 dicembre  1999,  il  Comitato centr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lbo  nazionale dei costruttori dispone la sospens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  tre  a  sei mesi dalla partecipazione alle procedur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ffidamento  di lavori pubblici nei casi previsti dall'art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4,  primo  comma,  della direttiva 93/37/CEE del Consigl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14 giugno  1993.  Resta  fermo  quanto  previsto d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igente  disciplina  antimafia  ed  in materia di misur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venzione.  Ai  fini dell'applicazione delle disposi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 cui   al   primo   periodo,  sono  abrogate  le  norm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compatibili    relative    alla    sospensione   e  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ancellazione dall'albo di cui alla legge 10 febbraio 1962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 57,  e  sono inefficaci i procedimenti iniziati in bas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a normativa previgente. A decorrere dal 1° gennaio 2000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esclusione   dalla  partecipazione  alle  procedure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ffidamento  di  lavori pubblici provvedono direttamente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zioni appaltanti, sulla base dei medesimi criter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8.  A  decorrere dal 1° gennaio 2000, i lavori pubblic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ssono   essere   eseguiti   esclusivamente   da  sogget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ificati ai sensi dei commi 2 e 3 del presente articol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 non  esclusi ai sensi del comma 7 del presente articol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 effetto dalla data di entrata in vigore della pres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,  e'  vietata,  per l'affidamento di lavori pubblic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utilizzazione   degli   albi   speciali   o   di  fiduc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disposti dai soggetti di cui all'art. 2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9.  A  decorrere  dalla  data  di entrata in vigor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olamento  di  cui al comma 2 e sino al 31 dicembre 1999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esistenza  dei requisiti di cui alla lettera c) del com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  e'  accertata  in  base  al  certificato  di  iscri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lbo nazionale dei costruttori per le imprese naziona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,  per  le  imprese  dei Paesi appartenenti alla Comun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uropea,  in  base alla certificazione, prodotta secondo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rmative  vigenti  nei  rispettivi Paesi, del possesso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quisiti  prescritti  per  la partecipazione delle impres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taliane alle gar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0.  A  decorrere  dal  1° gennaio 2000, e' abrogata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  10 febbraio   1962,   n.   57.   Restano  ferme 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sposizioni  di  cui  alla  legge  19 marzo 1990, n. 55,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ccessive modificazion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1.  A  decorrere  dalla  data di entrata in vigor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o di cui al comma 3 dell'art. 9 e fino al 31 dic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9,  ai  fini  della  partecipazione  alle  procedure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ffidamento  e di aggiudicazione dei lavori pubblici di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a  presente  legge,  l'iscrizione all'albo nazionale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struttori  avviene ai sensi della legge 10 febbraio 1962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 57,  e successive modificazioni e integrazioni, e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 15 novembre 1986, n. 768, e sulla base dei requisi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iscrizione  come  rideterminati  ai  sensi del medesim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3 dell'art. 9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1-bis.  Le  imprese  dei Paesi appartenenti all'Un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uropea  partecipano  alle  procedure  per l'affidament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alti  di  lavori  pubblici  in base alla documentazion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dotta secondo le normative vigenti nei rispettivi Paes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possesso  di  tutti  i  requisiti  prescritti  per  la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tecipazione delle imprese italiane alle gar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1-ter.  Il  regolamento  di  cui  all'art. 3, comma 2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bilisce  gli  specifici requisiti economico-finanziari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cnico-organizzativi  che  devono possedere i candidati a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na  concessione  di  lavori  pubblici  che  non  intenda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eguire i lavori con la propria organizzazione di impres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ino   alla   data   di  entrata  in  vigore  del  suddet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olamento i requisiti e le relative misure sono stabili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e amministrazioni aggiudicatric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1-quater.  Le  imprese  alle quali venga rilasciata 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rganismi  accreditati,  ai sensi delle norme europee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rie  UNI  CEI  EN  45000, la certificazione di sistema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ita' conforme alle norme europee della serie UNI EN I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9000,  ovvero  la  dichiarazione della presenza di ele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gnificativi   e  tra  loro  correlati  di  tale  sistem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sufruiscono dei seguenti benefici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a) la  cauzione  e la garanzia fidejussoria previst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spettivamente,  dal  comma  1  e dal comma 2 dell'art. 30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 presente   legge,  sono  ridotte,  per  le  impres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ertificate, del 50 per cent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b) nei   casi   di   appalto   concorso  le  st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altanti prendono in considerazione la certificazion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stema di qualita', ovvero la dichiarazione della prese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elementi  significativi  e  tra  loro correlati di t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stema,  in  aggiunta  agli  elementi  variabili di cui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2 dell'art. 21 della presente legg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1-quinquies.   Il   regolamento  di  cui  al  comma  2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bilisce    quali    requisiti    di   ordine   general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rganizzativo  e  tecnico  debbano possedere le imprese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sere  affidatarie di lavori pubblici di importo inferio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 150.000 ecu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1-sexies. (Comma abrogato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1-septies.  Nel caso di forniture e servizi, i lavor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corche'  accessori e di rilievo economico inferiore al 50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  cento,   devono  essere  eseguiti  esclusivamente  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ggetti qualificati ai sensi del presente articolo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Il decreto del Presidente della Repubblica 25 genna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000,  n. 34, recante: «Regolamento recante istituzion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stema  di  qualificazione  per  gli  esecutori  di lav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i,  ai  sensi  dell'art.  8  della legge 11 febbra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4,  n.  109,  e  successive modificazioni» e' pubblic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la Gazzetta Ufficiale 29 febbraio 2000, n. 49, S.O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</w:t>
      </w:r>
      <w:r>
        <w:rPr/>
        <w:t>Art. 6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Attivita' di progettazione, direzione dei lavori ed accessori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'amministrazione aggiudicatrice, per interventi di particolare</w:t>
      </w:r>
    </w:p>
    <w:p>
      <w:pPr>
        <w:pStyle w:val="PreformattatoHTML"/>
        <w:rPr/>
      </w:pPr>
      <w:r>
        <w:rPr/>
        <w:t>complessita'  o  specificita',  per i lavori indicati all'articolo 1,</w:t>
      </w:r>
    </w:p>
    <w:p>
      <w:pPr>
        <w:pStyle w:val="PreformattatoHTML"/>
        <w:rPr/>
      </w:pPr>
      <w:r>
        <w:rPr/>
        <w:t>commi 1 e 2, puo' prevedere, in sede di progettazione preliminare, la</w:t>
      </w:r>
    </w:p>
    <w:p>
      <w:pPr>
        <w:pStyle w:val="PreformattatoHTML"/>
        <w:rPr/>
      </w:pPr>
      <w:r>
        <w:rPr/>
        <w:t>redazione  di  una  o piu' schede tecniche, finalizzate alla puntuale</w:t>
      </w:r>
    </w:p>
    <w:p>
      <w:pPr>
        <w:pStyle w:val="PreformattatoHTML"/>
        <w:rPr/>
      </w:pPr>
      <w:r>
        <w:rPr/>
        <w:t>individuazione delle caratteristiche del bene oggetto dell'intervento</w:t>
      </w:r>
    </w:p>
    <w:p>
      <w:pPr>
        <w:pStyle w:val="PreformattatoHTML"/>
        <w:rPr/>
      </w:pPr>
      <w:r>
        <w:rPr/>
        <w:t>da realizzare; la scheda tecnica e' obbligatoria qualora si tratti di</w:t>
      </w:r>
    </w:p>
    <w:p>
      <w:pPr>
        <w:pStyle w:val="PreformattatoHTML"/>
        <w:rPr/>
      </w:pPr>
      <w:r>
        <w:rPr/>
        <w:t>interventi  relativi ai beni mobili e alle superfici decorate di beni</w:t>
      </w:r>
    </w:p>
    <w:p>
      <w:pPr>
        <w:pStyle w:val="PreformattatoHTML"/>
        <w:rPr/>
      </w:pPr>
      <w:r>
        <w:rPr/>
        <w:t>architettonic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a scheda tecnica di cui al comma 1 e' redatta e sottoscritta da</w:t>
      </w:r>
    </w:p>
    <w:p>
      <w:pPr>
        <w:pStyle w:val="PreformattatoHTML"/>
        <w:rPr/>
      </w:pPr>
      <w:r>
        <w:rPr/>
        <w:t>professionisti    o    restauratori    con    specifica    competenza</w:t>
      </w:r>
    </w:p>
    <w:p>
      <w:pPr>
        <w:pStyle w:val="PreformattatoHTML"/>
        <w:rPr/>
      </w:pPr>
      <w:r>
        <w:rPr/>
        <w:t>sull'intervento oggetto della scheda; in ogni caso da restauratori di</w:t>
      </w:r>
    </w:p>
    <w:p>
      <w:pPr>
        <w:pStyle w:val="PreformattatoHTML"/>
        <w:rPr/>
      </w:pPr>
      <w:r>
        <w:rPr/>
        <w:t>beni  culturali  se  si tratta di interventi relativi a beni mobili e</w:t>
      </w:r>
    </w:p>
    <w:p>
      <w:pPr>
        <w:pStyle w:val="PreformattatoHTML"/>
        <w:rPr/>
      </w:pPr>
      <w:r>
        <w:rPr/>
        <w:t>alle superfici decorate dei beni architettonici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color w:val="0000FF"/>
          <w:bdr w:val="single" w:sz="4" w:space="0" w:color="000000"/>
        </w:rPr>
      </w:pPr>
      <w:r>
        <w:rPr>
          <w:color w:val="0000FF"/>
          <w:bdr w:val="single" w:sz="4" w:space="0" w:color="000000"/>
        </w:rPr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Per le attivita' inerenti ai lavori, alle forniture o ai servizi</w:t>
      </w:r>
    </w:p>
    <w:p>
      <w:pPr>
        <w:pStyle w:val="PreformattatoHTML"/>
        <w:rPr/>
      </w:pPr>
      <w:r>
        <w:rPr/>
        <w:t>sui  beni di cui all'articolo 1, commi 1 e 2, nei casi in cui non sia</w:t>
      </w:r>
    </w:p>
    <w:p>
      <w:pPr>
        <w:pStyle w:val="PreformattatoHTML"/>
        <w:rPr/>
      </w:pPr>
      <w:r>
        <w:rPr/>
        <w:t>necessaria idonea abilitazione professionale, le prestazioni relative</w:t>
      </w:r>
    </w:p>
    <w:p>
      <w:pPr>
        <w:pStyle w:val="PreformattatoHTML"/>
        <w:rPr/>
      </w:pPr>
      <w:r>
        <w:rPr/>
        <w:t>alla   progettazione   preliminare,  definitiva  ed  esecutiva,  alla</w:t>
      </w:r>
    </w:p>
    <w:p>
      <w:pPr>
        <w:pStyle w:val="PreformattatoHTML"/>
        <w:rPr/>
      </w:pPr>
      <w:r>
        <w:rPr/>
        <w:t>direzione  dei  lavori  ed  agli  incarichi  di supporto tecnico alle</w:t>
      </w:r>
    </w:p>
    <w:p>
      <w:pPr>
        <w:pStyle w:val="PreformattatoHTML"/>
        <w:rPr/>
      </w:pPr>
      <w:r>
        <w:rPr/>
        <w:t>attivita'  del  responsabile  unico  del procedimento e del dirigente</w:t>
      </w:r>
    </w:p>
    <w:p>
      <w:pPr>
        <w:pStyle w:val="PreformattatoHTML"/>
        <w:rPr/>
      </w:pPr>
      <w:r>
        <w:rPr/>
        <w:t>competente  alla  formazione  del programma triennale, possono essere</w:t>
      </w:r>
    </w:p>
    <w:p>
      <w:pPr>
        <w:pStyle w:val="PreformattatoHTML"/>
        <w:rPr/>
      </w:pPr>
      <w:r>
        <w:rPr/>
        <w:t>espletate  anche da un soggetto con qualifica di restauratore di beni</w:t>
      </w:r>
    </w:p>
    <w:p>
      <w:pPr>
        <w:pStyle w:val="PreformattatoHTML"/>
        <w:rPr/>
      </w:pPr>
      <w:r>
        <w:rPr/>
        <w:t>culturali ai sensi della vigente normativ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Le  attivita' di cui ai commi 2 e 3 possono essere espletate da</w:t>
      </w:r>
    </w:p>
    <w:p>
      <w:pPr>
        <w:pStyle w:val="PreformattatoHTML"/>
        <w:rPr/>
      </w:pPr>
      <w:r>
        <w:rPr/>
        <w:t>funzionari  tecnici delle amministrazioni aggiudicatrici, in possesso</w:t>
      </w:r>
    </w:p>
    <w:p>
      <w:pPr>
        <w:pStyle w:val="PreformattatoHTML"/>
        <w:rPr/>
      </w:pPr>
      <w:r>
        <w:rPr/>
        <w:t>di adeguata professionalita' in relazione all'intervento da attua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Per  i  lavori  concernenti beni mobili e superfici decorate di</w:t>
      </w:r>
    </w:p>
    <w:p>
      <w:pPr>
        <w:pStyle w:val="PreformattatoHTML"/>
        <w:rPr/>
      </w:pPr>
      <w:r>
        <w:rPr/>
        <w:t>beni  architettonici  sottoposti alle disposizioni di tutela dei beni</w:t>
      </w:r>
    </w:p>
    <w:p>
      <w:pPr>
        <w:pStyle w:val="PreformattatoHTML"/>
        <w:rPr/>
      </w:pPr>
      <w:r>
        <w:rPr/>
        <w:t>culturali,  l'ufficio  di  direzione  del  direttore  dei lavori deve</w:t>
      </w:r>
    </w:p>
    <w:p>
      <w:pPr>
        <w:pStyle w:val="PreformattatoHTML"/>
        <w:rPr/>
      </w:pPr>
      <w:r>
        <w:rPr/>
        <w:t>comprendere,  tra gli assistenti con funzioni di direttore operativo,</w:t>
      </w:r>
    </w:p>
    <w:p>
      <w:pPr>
        <w:pStyle w:val="PreformattatoHTML"/>
        <w:rPr/>
      </w:pPr>
      <w:r>
        <w:rPr/>
        <w:t>un  soggetto con qualifica di restauratore di beni culturali ai sensi</w:t>
      </w:r>
    </w:p>
    <w:p>
      <w:pPr>
        <w:pStyle w:val="PreformattatoHTML"/>
        <w:rPr/>
      </w:pPr>
      <w:r>
        <w:rPr/>
        <w:t>della   vigente  normativa,  in  possesso  di  specifiche  competenze</w:t>
      </w:r>
    </w:p>
    <w:p>
      <w:pPr>
        <w:pStyle w:val="PreformattatoHTML"/>
        <w:rPr/>
      </w:pPr>
      <w:r>
        <w:rPr/>
        <w:t>coerenti con l'interven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Le  amministrazioni aggiudicatrici, anche mediante il ricorso a</w:t>
      </w:r>
    </w:p>
    <w:p>
      <w:pPr>
        <w:pStyle w:val="PreformattatoHTML"/>
        <w:rPr/>
      </w:pPr>
      <w:r>
        <w:rPr/>
        <w:t>convenzioni   quadro   stipulate   con   le   compagnie  assicurative</w:t>
      </w:r>
    </w:p>
    <w:p>
      <w:pPr>
        <w:pStyle w:val="PreformattatoHTML"/>
        <w:rPr/>
      </w:pPr>
      <w:r>
        <w:rPr/>
        <w:t>interessate,  provvedono  alle coperture assicurative richieste dalla</w:t>
      </w:r>
    </w:p>
    <w:p>
      <w:pPr>
        <w:pStyle w:val="PreformattatoHTML"/>
        <w:rPr/>
      </w:pPr>
      <w:r>
        <w:rPr/>
        <w:t>legge  per  l'espletamento degli incarichi di cui ai precedenti commi</w:t>
      </w:r>
    </w:p>
    <w:p>
      <w:pPr>
        <w:pStyle w:val="PreformattatoHTML"/>
        <w:rPr/>
      </w:pPr>
      <w:r>
        <w:rPr/>
        <w:t>da 1 a 5 da parte dei propri funzionar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 Per  i  lavori  indicati  all'articolo  1,  commi  1  e  2,  il</w:t>
      </w:r>
    </w:p>
    <w:p>
      <w:pPr>
        <w:pStyle w:val="PreformattatoHTML"/>
        <w:rPr/>
      </w:pPr>
      <w:r>
        <w:rPr/>
        <w:t>responsabile   unico   del   procedimento  valuta,  alla  luce  delle</w:t>
      </w:r>
    </w:p>
    <w:p>
      <w:pPr>
        <w:pStyle w:val="PreformattatoHTML"/>
        <w:rPr/>
      </w:pPr>
      <w:r>
        <w:rPr/>
        <w:t>complessita'     e    difficolta'    progettuali    e    realizzative</w:t>
      </w:r>
    </w:p>
    <w:p>
      <w:pPr>
        <w:pStyle w:val="PreformattatoHTML"/>
        <w:rPr/>
      </w:pPr>
      <w:r>
        <w:rPr/>
        <w:t>dell'intervento,  l'entita'  dei rischi connessi alla progettazione e</w:t>
      </w:r>
    </w:p>
    <w:p>
      <w:pPr>
        <w:pStyle w:val="PreformattatoHTML"/>
        <w:rPr/>
      </w:pPr>
      <w:r>
        <w:rPr/>
        <w:t>alla  esecuzione  e,  tenuto conto anche dei dati storici relativi ad</w:t>
      </w:r>
    </w:p>
    <w:p>
      <w:pPr>
        <w:pStyle w:val="PreformattatoHTML"/>
        <w:rPr/>
      </w:pPr>
      <w:r>
        <w:rPr/>
        <w:t>interventi  analoghi,  puo'  determinare  in  quota parte l'ammontare</w:t>
      </w:r>
    </w:p>
    <w:p>
      <w:pPr>
        <w:pStyle w:val="PreformattatoHTML"/>
        <w:rPr/>
      </w:pPr>
      <w:r>
        <w:rPr/>
        <w:t>della  copertura  assicurativa  dei  progettisti  e  degli  esecutori</w:t>
      </w:r>
    </w:p>
    <w:p>
      <w:pPr>
        <w:pStyle w:val="PreformattatoHTML"/>
        <w:rPr/>
      </w:pPr>
      <w:r>
        <w:rPr/>
        <w:t>previsto  dalla  normativa  vigente  in  materia  di  garanzie per le</w:t>
      </w:r>
    </w:p>
    <w:p>
      <w:pPr>
        <w:pStyle w:val="PreformattatoHTML"/>
        <w:rPr/>
      </w:pPr>
      <w:r>
        <w:rPr/>
        <w:t>attivita'  di  esecuzione  e  progettazione  di  lavori,  forniture e</w:t>
      </w:r>
    </w:p>
    <w:p>
      <w:pPr>
        <w:pStyle w:val="PreformattatoHTML"/>
        <w:rPr/>
      </w:pPr>
      <w:r>
        <w:rPr/>
        <w:t>servizi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7.</w:t>
      </w:r>
    </w:p>
    <w:p>
      <w:pPr>
        <w:pStyle w:val="PreformattatoHTML"/>
        <w:rPr/>
      </w:pPr>
      <w:r>
        <w:rPr>
          <w:rFonts w:eastAsia="Courier New"/>
        </w:rPr>
        <w:t xml:space="preserve">       </w:t>
      </w:r>
      <w:r>
        <w:rPr/>
        <w:t>Individuazione del contraente e affidamento dei lavor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er i lavori indicati all'articolo 1, comma 1, concernenti beni</w:t>
      </w:r>
    </w:p>
    <w:p>
      <w:pPr>
        <w:pStyle w:val="PreformattatoHTML"/>
        <w:rPr/>
      </w:pPr>
      <w:r>
        <w:rPr/>
        <w:t>mobili  e  superfici decorate di beni architettonici, l'affidamento a</w:t>
      </w:r>
    </w:p>
    <w:p>
      <w:pPr>
        <w:pStyle w:val="PreformattatoHTML"/>
        <w:rPr/>
      </w:pPr>
      <w:r>
        <w:rPr/>
        <w:t>trattativa  privata e' ammesso, nel rispetto dei principi di adeguata</w:t>
      </w:r>
    </w:p>
    <w:p>
      <w:pPr>
        <w:pStyle w:val="PreformattatoHTML"/>
        <w:rPr/>
      </w:pPr>
      <w:r>
        <w:rPr/>
        <w:t>pubblicita',    trasparenza,    imparzialita',   garantiti   mediante</w:t>
      </w:r>
    </w:p>
    <w:p>
      <w:pPr>
        <w:pStyle w:val="PreformattatoHTML"/>
        <w:rPr/>
      </w:pPr>
      <w:r>
        <w:rPr/>
        <w:t>comunicazione  all'Osservatorio  regionale dei lavori pubblici con le</w:t>
      </w:r>
    </w:p>
    <w:p>
      <w:pPr>
        <w:pStyle w:val="PreformattatoHTML"/>
        <w:rPr/>
      </w:pPr>
      <w:r>
        <w:rPr/>
        <w:t>modalita' stabilite da ogni Regione, nei seguenti cas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per  lavori  di  importo  complessivo  non superiore a 500.000</w:t>
      </w:r>
    </w:p>
    <w:p>
      <w:pPr>
        <w:pStyle w:val="PreformattatoHTML"/>
        <w:rPr/>
      </w:pPr>
      <w:r>
        <w:rPr/>
        <w:t>euro,  mediante  gara  informale,  alla  quale devono essere invitati</w:t>
      </w:r>
    </w:p>
    <w:p>
      <w:pPr>
        <w:pStyle w:val="PreformattatoHTML"/>
        <w:rPr/>
      </w:pPr>
      <w:r>
        <w:rPr/>
        <w:t>almeno  quindici  concorrenti,  se sussistono in tale numero soggetti</w:t>
      </w:r>
    </w:p>
    <w:p>
      <w:pPr>
        <w:pStyle w:val="PreformattatoHTML"/>
        <w:rPr/>
      </w:pPr>
      <w:r>
        <w:rPr/>
        <w:t>qualificati per i lavori oggetto dell'appalto; la lettera di invito e</w:t>
      </w:r>
    </w:p>
    <w:p>
      <w:pPr>
        <w:pStyle w:val="PreformattatoHTML"/>
        <w:rPr/>
      </w:pPr>
      <w:r>
        <w:rPr/>
        <w:t>l'elenco   delle  imprese  invitate  sono  trasmessi  preventivamente</w:t>
      </w:r>
    </w:p>
    <w:p>
      <w:pPr>
        <w:pStyle w:val="PreformattatoHTML"/>
        <w:rPr/>
      </w:pPr>
      <w:r>
        <w:rPr/>
        <w:t>all'Osservatorio regionale dei lavori pubblici che provvede a curarne</w:t>
      </w:r>
    </w:p>
    <w:p>
      <w:pPr>
        <w:pStyle w:val="PreformattatoHTML"/>
        <w:rPr/>
      </w:pPr>
      <w:r>
        <w:rPr/>
        <w:t>un'adeguata pubblicizza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er  lavori  di  importo  complessivo inferiore a 40.000 euro,</w:t>
      </w:r>
    </w:p>
    <w:p>
      <w:pPr>
        <w:pStyle w:val="PreformattatoHTML"/>
        <w:rPr/>
      </w:pPr>
      <w:r>
        <w:rPr/>
        <w:t>mediante  affidamento a soggetti, singoli o raggruppati, scelti dalla</w:t>
      </w:r>
    </w:p>
    <w:p>
      <w:pPr>
        <w:pStyle w:val="PreformattatoHTML"/>
        <w:rPr/>
      </w:pPr>
      <w:r>
        <w:rPr/>
        <w:t>stazione  appaltante, che deve comunque verificare la sussistenza dei</w:t>
      </w:r>
    </w:p>
    <w:p>
      <w:pPr>
        <w:pStyle w:val="PreformattatoHTML"/>
        <w:rPr/>
      </w:pPr>
      <w:r>
        <w:rPr/>
        <w:t>requisiti  richiesti  dalla normativa e motivare l'individuazione del</w:t>
      </w:r>
    </w:p>
    <w:p>
      <w:pPr>
        <w:pStyle w:val="PreformattatoHTML"/>
        <w:rPr/>
      </w:pPr>
      <w:r>
        <w:rPr/>
        <w:t>contraente in relazione alle prestazioni da affida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er  lavori  relativi  a lotti successivi di progetti generali</w:t>
      </w:r>
    </w:p>
    <w:p>
      <w:pPr>
        <w:pStyle w:val="PreformattatoHTML"/>
        <w:rPr/>
      </w:pPr>
      <w:r>
        <w:rPr/>
        <w:t>approvati,  consistenti  nella ripetizione di opere similari affidate</w:t>
      </w:r>
    </w:p>
    <w:p>
      <w:pPr>
        <w:pStyle w:val="PreformattatoHTML"/>
        <w:rPr/>
      </w:pPr>
      <w:r>
        <w:rPr/>
        <w:t>all'impresa  titolare del primo appalto, a condizione che tali lavor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color w:val="0000FF"/>
          <w:bdr w:val="single" w:sz="4" w:space="0" w:color="000000"/>
        </w:rPr>
      </w:pPr>
      <w:r>
        <w:rPr>
          <w:color w:val="0000FF"/>
          <w:bdr w:val="single" w:sz="4" w:space="0" w:color="000000"/>
        </w:rPr>
      </w:r>
    </w:p>
    <w:p>
      <w:pPr>
        <w:pStyle w:val="PreformattatoHTML"/>
        <w:rPr/>
      </w:pPr>
      <w:r>
        <w:rPr/>
        <w:t>siano  conformi  al  progetto  generale,  che il lotto precedente sia</w:t>
      </w:r>
    </w:p>
    <w:p>
      <w:pPr>
        <w:pStyle w:val="PreformattatoHTML"/>
        <w:rPr/>
      </w:pPr>
      <w:r>
        <w:rPr/>
        <w:t>stato  aggiudicato  con procedure aperte o ristrette e che negli atti</w:t>
      </w:r>
    </w:p>
    <w:p>
      <w:pPr>
        <w:pStyle w:val="PreformattatoHTML"/>
        <w:rPr/>
      </w:pPr>
      <w:r>
        <w:rPr/>
        <w:t>di   gara   del  primo  appalto  sia  stato  esplicitamente  previsto</w:t>
      </w:r>
    </w:p>
    <w:p>
      <w:pPr>
        <w:pStyle w:val="PreformattatoHTML"/>
        <w:rPr/>
      </w:pPr>
      <w:r>
        <w:rPr/>
        <w:t>l'eventuale  ricorso  a  tale procedura e sia stato considerato anche</w:t>
      </w:r>
    </w:p>
    <w:p>
      <w:pPr>
        <w:pStyle w:val="PreformattatoHTML"/>
        <w:rPr/>
      </w:pPr>
      <w:r>
        <w:rPr/>
        <w:t>l'importo   successivo  al  fine  dell'applicazione  della  normativa</w:t>
      </w:r>
    </w:p>
    <w:p>
      <w:pPr>
        <w:pStyle w:val="PreformattatoHTML"/>
        <w:rPr/>
      </w:pPr>
      <w:r>
        <w:rPr/>
        <w:t>comunitaria;  il  ricorso  a  tale  procedura e' limitato al triennio</w:t>
      </w:r>
    </w:p>
    <w:p>
      <w:pPr>
        <w:pStyle w:val="PreformattatoHTML"/>
        <w:rPr/>
      </w:pPr>
      <w:r>
        <w:rPr/>
        <w:t>successivo all'ultimazione del lavoro dell'appalto inizia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Per i lavori indicati all'articolo 1, comma 1, concernenti beni</w:t>
      </w:r>
    </w:p>
    <w:p>
      <w:pPr>
        <w:pStyle w:val="PreformattatoHTML"/>
        <w:rPr/>
      </w:pPr>
      <w:r>
        <w:rPr/>
        <w:t>immobili,   e   per   quelli   indicati   all'articolo  1,  comma  2,</w:t>
      </w:r>
    </w:p>
    <w:p>
      <w:pPr>
        <w:pStyle w:val="PreformattatoHTML"/>
        <w:rPr/>
      </w:pPr>
      <w:r>
        <w:rPr/>
        <w:t>l'affidamento  a  trattativa  privata  e'  ammesso,  nel rispetto dei</w:t>
      </w:r>
    </w:p>
    <w:p>
      <w:pPr>
        <w:pStyle w:val="PreformattatoHTML"/>
        <w:rPr/>
      </w:pPr>
      <w:r>
        <w:rPr/>
        <w:t>principi   di   adeguata   pubblicita',  trasparenza,  imparzialita',</w:t>
      </w:r>
    </w:p>
    <w:p>
      <w:pPr>
        <w:pStyle w:val="PreformattatoHTML"/>
        <w:rPr/>
      </w:pPr>
      <w:r>
        <w:rPr/>
        <w:t>garantiti   mediante  comunicazione  all'Osservatorio  regionale  dei</w:t>
      </w:r>
    </w:p>
    <w:p>
      <w:pPr>
        <w:pStyle w:val="PreformattatoHTML"/>
        <w:rPr/>
      </w:pPr>
      <w:r>
        <w:rPr/>
        <w:t>lavori  pubblici  con  le  modalita'  stabilite  da ogni regione, nei</w:t>
      </w:r>
    </w:p>
    <w:p>
      <w:pPr>
        <w:pStyle w:val="PreformattatoHTML"/>
        <w:rPr/>
      </w:pPr>
      <w:r>
        <w:rPr/>
        <w:t>seguenti cas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per  lavori  di  importo  complessivo  non superiore a 500.000</w:t>
      </w:r>
    </w:p>
    <w:p>
      <w:pPr>
        <w:pStyle w:val="PreformattatoHTML"/>
        <w:rPr/>
      </w:pPr>
      <w:r>
        <w:rPr/>
        <w:t>euro,  mediante  gara  informale,  alla  quale devono essere invitati</w:t>
      </w:r>
    </w:p>
    <w:p>
      <w:pPr>
        <w:pStyle w:val="PreformattatoHTML"/>
        <w:rPr/>
      </w:pPr>
      <w:r>
        <w:rPr/>
        <w:t>almeno  quindici  concorrenti,  se sussistono in tale numero soggetti</w:t>
      </w:r>
    </w:p>
    <w:p>
      <w:pPr>
        <w:pStyle w:val="PreformattatoHTML"/>
        <w:rPr/>
      </w:pPr>
      <w:r>
        <w:rPr/>
        <w:t>qualificati per i lavori oggetto dell'appalto; la lettera di invito e</w:t>
      </w:r>
    </w:p>
    <w:p>
      <w:pPr>
        <w:pStyle w:val="PreformattatoHTML"/>
        <w:rPr/>
      </w:pPr>
      <w:r>
        <w:rPr/>
        <w:t>l'elenco   delle  imprese  invitate  sono  trasmessi  preventivamente</w:t>
      </w:r>
    </w:p>
    <w:p>
      <w:pPr>
        <w:pStyle w:val="PreformattatoHTML"/>
        <w:rPr/>
      </w:pPr>
      <w:r>
        <w:rPr/>
        <w:t>all'Osservatorio regionale dei lavori pubblici che provvede a curarne</w:t>
      </w:r>
    </w:p>
    <w:p>
      <w:pPr>
        <w:pStyle w:val="PreformattatoHTML"/>
        <w:rPr/>
      </w:pPr>
      <w:r>
        <w:rPr/>
        <w:t>un'adeguata pubblicizzazion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er  lavori  di  importo complessivo anche superiore a 500.000</w:t>
      </w:r>
    </w:p>
    <w:p>
      <w:pPr>
        <w:pStyle w:val="PreformattatoHTML"/>
        <w:rPr/>
      </w:pPr>
      <w:r>
        <w:rPr/>
        <w:t>euro,  nel  caso di ripristino di opere gia' esistenti e funzionanti,</w:t>
      </w:r>
    </w:p>
    <w:p>
      <w:pPr>
        <w:pStyle w:val="PreformattatoHTML"/>
        <w:rPr/>
      </w:pPr>
      <w:r>
        <w:rPr/>
        <w:t>danneggiate  e  rese inutilizzabili da eventi imprevedibili di natura</w:t>
      </w:r>
    </w:p>
    <w:p>
      <w:pPr>
        <w:pStyle w:val="PreformattatoHTML"/>
        <w:rPr/>
      </w:pPr>
      <w:r>
        <w:rPr/>
        <w:t>calamitosa,  qualora  per motivata urgenza attestata dal responsabile</w:t>
      </w:r>
    </w:p>
    <w:p>
      <w:pPr>
        <w:pStyle w:val="PreformattatoHTML"/>
        <w:rPr/>
      </w:pPr>
      <w:r>
        <w:rPr/>
        <w:t>unico  del  procedimento  si  rendano incompatibili i termini imposti</w:t>
      </w:r>
    </w:p>
    <w:p>
      <w:pPr>
        <w:pStyle w:val="PreformattatoHTML"/>
        <w:rPr/>
      </w:pPr>
      <w:r>
        <w:rPr/>
        <w:t>dalle altre procedure di affidamento degli appalt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per  lavori  di  importo  complessivo inferiore a 40.000 euro,</w:t>
      </w:r>
    </w:p>
    <w:p>
      <w:pPr>
        <w:pStyle w:val="PreformattatoHTML"/>
        <w:rPr/>
      </w:pPr>
      <w:r>
        <w:rPr/>
        <w:t>mediante  affidamento a soggetti, singoli o raggruppati, scelti dalla</w:t>
      </w:r>
    </w:p>
    <w:p>
      <w:pPr>
        <w:pStyle w:val="PreformattatoHTML"/>
        <w:rPr/>
      </w:pPr>
      <w:r>
        <w:rPr/>
        <w:t>stazione  appaltante, che deve comunque verificare la sussistenza dei</w:t>
      </w:r>
    </w:p>
    <w:p>
      <w:pPr>
        <w:pStyle w:val="PreformattatoHTML"/>
        <w:rPr/>
      </w:pPr>
      <w:r>
        <w:rPr/>
        <w:t>requisiti  richiesti  dalla normativa e motivare l'individuazione del</w:t>
      </w:r>
    </w:p>
    <w:p>
      <w:pPr>
        <w:pStyle w:val="PreformattatoHTML"/>
        <w:rPr/>
      </w:pPr>
      <w:r>
        <w:rPr/>
        <w:t>contraente in relazione alle prestazioni da affidar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per  lavori  relativi  a lotti successivi di progetti generali</w:t>
      </w:r>
    </w:p>
    <w:p>
      <w:pPr>
        <w:pStyle w:val="PreformattatoHTML"/>
        <w:rPr/>
      </w:pPr>
      <w:r>
        <w:rPr/>
        <w:t>approvati,  consistenti  nella ripetizione di opere similari affidate</w:t>
      </w:r>
    </w:p>
    <w:p>
      <w:pPr>
        <w:pStyle w:val="PreformattatoHTML"/>
        <w:rPr/>
      </w:pPr>
      <w:r>
        <w:rPr/>
        <w:t>all'impresa  titolare del primo appalto, a condizione che tali lavori</w:t>
      </w:r>
    </w:p>
    <w:p>
      <w:pPr>
        <w:pStyle w:val="PreformattatoHTML"/>
        <w:rPr/>
      </w:pPr>
      <w:r>
        <w:rPr/>
        <w:t>siano  conformi  al  progetto  generale,  che il lotto precedente sia</w:t>
      </w:r>
    </w:p>
    <w:p>
      <w:pPr>
        <w:pStyle w:val="PreformattatoHTML"/>
        <w:rPr/>
      </w:pPr>
      <w:r>
        <w:rPr/>
        <w:t>stato  aggiudicato  con procedure aperte o ristrette e che negli atti</w:t>
      </w:r>
    </w:p>
    <w:p>
      <w:pPr>
        <w:pStyle w:val="PreformattatoHTML"/>
        <w:rPr/>
      </w:pPr>
      <w:r>
        <w:rPr/>
        <w:t>di   gara   del  primo  appalto  sia  stato  esplicitamente  previsto</w:t>
      </w:r>
    </w:p>
    <w:p>
      <w:pPr>
        <w:pStyle w:val="PreformattatoHTML"/>
        <w:rPr/>
      </w:pPr>
      <w:r>
        <w:rPr/>
        <w:t>l'eventuale  ricorso  a  tale procedura e sia stato considerato anche</w:t>
      </w:r>
    </w:p>
    <w:p>
      <w:pPr>
        <w:pStyle w:val="PreformattatoHTML"/>
        <w:rPr/>
      </w:pPr>
      <w:r>
        <w:rPr/>
        <w:t>l'importo   successivo  al  fine  dell'applicazione  della  normativa</w:t>
      </w:r>
    </w:p>
    <w:p>
      <w:pPr>
        <w:pStyle w:val="PreformattatoHTML"/>
        <w:rPr/>
      </w:pPr>
      <w:r>
        <w:rPr/>
        <w:t>comunitaria;  il  ricorso  a  tale  procedura e' limitato al triennio</w:t>
      </w:r>
    </w:p>
    <w:p>
      <w:pPr>
        <w:pStyle w:val="PreformattatoHTML"/>
        <w:rPr/>
      </w:pPr>
      <w:r>
        <w:rPr/>
        <w:t>successivo all'ultimazione del lavoro dell'appalto inizia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Per  i lavori indicati all'articolo 1, comma 1 e 2, i lavori in</w:t>
      </w:r>
    </w:p>
    <w:p>
      <w:pPr>
        <w:pStyle w:val="PreformattatoHTML"/>
        <w:rPr/>
      </w:pPr>
      <w:r>
        <w:rPr/>
        <w:t>economia   sono   ammessi   fino  all'importo  di  300.000  euro  per</w:t>
      </w:r>
    </w:p>
    <w:p>
      <w:pPr>
        <w:pStyle w:val="PreformattatoHTML"/>
        <w:rPr/>
      </w:pPr>
      <w:r>
        <w:rPr/>
        <w:t>particolari tipologie individuate con decreto del Ministro per i beni</w:t>
      </w:r>
    </w:p>
    <w:p>
      <w:pPr>
        <w:pStyle w:val="PreformattatoHTML"/>
        <w:rPr/>
      </w:pPr>
      <w:r>
        <w:rPr/>
        <w:t>e   le  attivita'  culturali,  di  concerto  con  il  Ministro  delle</w:t>
      </w:r>
    </w:p>
    <w:p>
      <w:pPr>
        <w:pStyle w:val="PreformattatoHTML"/>
        <w:rPr/>
      </w:pPr>
      <w:r>
        <w:rPr/>
        <w:t>infrastrutture  e  dei trasporti, previa intesa in sede di Conferenza</w:t>
      </w:r>
    </w:p>
    <w:p>
      <w:pPr>
        <w:pStyle w:val="PreformattatoHTML"/>
        <w:rPr/>
      </w:pPr>
      <w:r>
        <w:rPr/>
        <w:t>unificata  di  cui  all'articolo  8 del decreto legislativo 28 agosto</w:t>
      </w:r>
    </w:p>
    <w:p>
      <w:pPr>
        <w:pStyle w:val="PreformattatoHTML"/>
        <w:rPr/>
      </w:pPr>
      <w:r>
        <w:rPr/>
        <w:t>1997, n. 281, ovvero nei casi di somma urgenza nei quali ogni ritardo</w:t>
      </w:r>
    </w:p>
    <w:p>
      <w:pPr>
        <w:pStyle w:val="PreformattatoHTML"/>
        <w:rPr/>
      </w:pPr>
      <w:r>
        <w:rPr/>
        <w:t>sia  pregiudizievole alla pubblica incolumita' e alla tutela del bene</w:t>
      </w:r>
    </w:p>
    <w:p>
      <w:pPr>
        <w:pStyle w:val="PreformattatoHTML"/>
        <w:rPr/>
      </w:pPr>
      <w:r>
        <w:rPr/>
        <w:t>e possono essere esegui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n amministrazione dirett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er cottimo fiduciari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I  lavori  in  amministrazione  diretta  si  eseguono  a  mezzo del</w:t>
      </w:r>
    </w:p>
    <w:p>
      <w:pPr>
        <w:pStyle w:val="PreformattatoHTML"/>
        <w:rPr/>
      </w:pPr>
      <w:r>
        <w:rPr/>
        <w:t>personale dell'amministrazione aggiudicatric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Il cottimo fiduciario si attua tramite procedura negoziat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Per  i  lavori  indicati  all'articolo  1,  comma  1  e  2,  e'</w:t>
      </w:r>
    </w:p>
    <w:p>
      <w:pPr>
        <w:pStyle w:val="PreformattatoHTML"/>
        <w:rPr/>
      </w:pPr>
      <w:r>
        <w:rPr/>
        <w:t>ammissibile  l'affidamento a trattativa privata al soggetto esecutor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color w:val="0000FF"/>
          <w:bdr w:val="single" w:sz="4" w:space="0" w:color="000000"/>
        </w:rPr>
      </w:pPr>
      <w:r>
        <w:rPr>
          <w:color w:val="0000FF"/>
          <w:bdr w:val="single" w:sz="4" w:space="0" w:color="000000"/>
        </w:rPr>
      </w:r>
    </w:p>
    <w:p>
      <w:pPr>
        <w:pStyle w:val="PreformattatoHTML"/>
        <w:rPr/>
      </w:pPr>
      <w:r>
        <w:rPr/>
        <w:t>di  un  appalto,  di  lavori complementari non figuranti nel progetto</w:t>
      </w:r>
    </w:p>
    <w:p>
      <w:pPr>
        <w:pStyle w:val="PreformattatoHTML"/>
        <w:rPr/>
      </w:pPr>
      <w:r>
        <w:rPr/>
        <w:t>inizialmente approvato o nell'affidamento precedentemente disposto, i</w:t>
      </w:r>
    </w:p>
    <w:p>
      <w:pPr>
        <w:pStyle w:val="PreformattatoHTML"/>
        <w:rPr/>
      </w:pPr>
      <w:r>
        <w:rPr/>
        <w:t>quali  siano  diventati,  a  seguito  di  circostanze  imprevedibili,</w:t>
      </w:r>
    </w:p>
    <w:p>
      <w:pPr>
        <w:pStyle w:val="PreformattatoHTML"/>
        <w:rPr/>
      </w:pPr>
      <w:r>
        <w:rPr/>
        <w:t>necessari  alla realizzazione dell'intervento complessivo, sempreche'</w:t>
      </w:r>
    </w:p>
    <w:p>
      <w:pPr>
        <w:pStyle w:val="PreformattatoHTML"/>
        <w:rPr/>
      </w:pPr>
      <w:r>
        <w:rPr/>
        <w:t>tali lavori non possano essere separati dall'appalto principale senza</w:t>
      </w:r>
    </w:p>
    <w:p>
      <w:pPr>
        <w:pStyle w:val="PreformattatoHTML"/>
        <w:rPr/>
      </w:pPr>
      <w:r>
        <w:rPr/>
        <w:t>gravi   inconvenienti  tecnici  o  economici  per  l'amministrazione,</w:t>
      </w:r>
    </w:p>
    <w:p>
      <w:pPr>
        <w:pStyle w:val="PreformattatoHTML"/>
        <w:rPr/>
      </w:pPr>
      <w:r>
        <w:rPr/>
        <w:t>oppure,  quantunque separabili dall'esecuzione dell'appalto iniziale,</w:t>
      </w:r>
    </w:p>
    <w:p>
      <w:pPr>
        <w:pStyle w:val="PreformattatoHTML"/>
        <w:rPr/>
      </w:pPr>
      <w:r>
        <w:rPr/>
        <w:t>siano  strettamente  necessari  al  suo perfezionamento. L'importo di</w:t>
      </w:r>
    </w:p>
    <w:p>
      <w:pPr>
        <w:pStyle w:val="PreformattatoHTML"/>
        <w:rPr/>
      </w:pPr>
      <w:r>
        <w:rPr/>
        <w:t>detti   lavori   complementari  non  puo'  comunque  complessivamente</w:t>
      </w:r>
    </w:p>
    <w:p>
      <w:pPr>
        <w:pStyle w:val="PreformattatoHTML"/>
        <w:rPr/>
      </w:pPr>
      <w:r>
        <w:rPr/>
        <w:t>superare il cinquanta per cento di quello dell'appalto principa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Per  i  lavori indicati all'articolo 1, comma 1 e 2, il ricorso</w:t>
      </w:r>
    </w:p>
    <w:p>
      <w:pPr>
        <w:pStyle w:val="PreformattatoHTML"/>
        <w:rPr/>
      </w:pPr>
      <w:r>
        <w:rPr/>
        <w:t>alla  licitazione  privata  semplificata di cui all'articolo 23 della</w:t>
      </w:r>
    </w:p>
    <w:p>
      <w:pPr>
        <w:pStyle w:val="PreformattatoHTML"/>
        <w:rPr/>
      </w:pPr>
      <w:r>
        <w:rPr/>
        <w:t>legge  11 febbraio  1994,  n.  109,  e  successive  modificazioni, e'</w:t>
      </w:r>
    </w:p>
    <w:p>
      <w:pPr>
        <w:pStyle w:val="PreformattatoHTML"/>
        <w:rPr/>
      </w:pPr>
      <w:r>
        <w:rPr/>
        <w:t>consentito fino all'importo complessivo di 1.500.000 euro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e all'art. 7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Per  il  testo  dell'art.  8 del decreto legislativ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8 agosto   1997,   n.   281,   recante:   «Definizione 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pliamento  delle attribuzioni della Conferenza perman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 i  rapporti  tra  lo  Stato,  le regioni e le provinc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nome  di  Trento  e  Bolzano  ed  unificazione,  per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e  ed  i  compiti  di interesse comune delle region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province e dei comuni, con la Conferenza Stato-cit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d  autonomie locali» e pubblicato nella Gazzetta Uffici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0 agosto 1997, n. 202, vedi note alle premess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Il  testo dell'art. 23 della legge 11 febbraio 1994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.   109,  recante  «Legge  quadro  in  materia  di  lav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i» e pubblicata nella Gazzetta Ufficiale 19 febbra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4, n. 41, S.O.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 23  (Licitazione  privata  e licitazione priva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mplificata).   -   1.   Alle   licitazioni   private 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ffidamento  di lavori pubblici di qualsiasi importo 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vitati  tutti i soggetti che ne abbiano fatto richiesta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he  siano  in  possesso  dei  requisiti  di qualific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visti dal band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-bis. Per i lavori di importo inferiore a 750.000 ecu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VA esclusa, i soggetti di cui all'art. 2, comma 2, lett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) e b), hanno la facolta' di invitare a presentare offer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meno  trenta concorrenti scelti a rotazione fra quell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ui  al  comma 1-ter del presente articolo se sussistono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ale  numero  soggetti che siano qualificati in rapporto a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vori oggetto dell'appalt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-ter.  I soggetti di cui all'art. 10, comma 1, lett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),  b),  c), d) ed e), interessati ad essere invitati a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are   di   cui  al  comma  1-bis  del  presente  articol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entano apposita domanda. I soggetti di cui all'art. 10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 1,  lettera a), possono presentare un numero massim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trenta domande; i soggetti di cui all'art. 10, comma 1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ttere b),  c),  d)  ed  e), possono presentare domande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umero  pari  al  doppio di quello dei propri consorziati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unque in numero compreso fra un minimo di sessanta ed u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ssimo  di  centottanta.  Si  applica  quanto previsto d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 4  dell'art.  13.  Ogni  domanda  deve  indicare 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ventuali  altri  soggetti  a  cui  sono  state  inviate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omande  e deve essere corredata da una autocertificazion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i  sensi  della vigente normativa in materia, con la qu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l  richiedente  attesta il possesso delle qualifiche e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quisiti  previsti  dal  regolamento di cui al decreto del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idente  della Repubblica 25 gennaio 2000, n. 34, di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ovarsi  in  nessuna  delle cause di esclusione dalle ga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'appalto  e  di  non  aver  presentato  domanda  in nume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periore a quanto previsto al secondo periodo del pres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.  Le  stazioni  appaltanti  procedono  a  verifiche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ampione  sui  soggetti concorrenti e comunque sui sogget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ggiudicatari.  La  domanda presentata nel mese di dic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ha  validita' per l'anno successivo a quello della domand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  domanda  presentata  negli  altri mesi ha validita'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nno  finanziario  corrispondente  a quello della doman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essa.  In  caso  di  false  dichiarazioni si applicano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anzioni di cui all'art. 8, comma 7.»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8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</w:t>
      </w:r>
      <w:r>
        <w:rPr/>
        <w:t>Progett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L'affidamento  dei lavori indicati all'articolo 1, comma 1 e 2,</w:t>
      </w:r>
    </w:p>
    <w:p>
      <w:pPr>
        <w:pStyle w:val="PreformattatoHTML"/>
        <w:rPr/>
      </w:pPr>
      <w:r>
        <w:rPr/>
        <w:t>e' disposto, di regola, sulla base del progetto definitivo, integrato</w:t>
      </w:r>
    </w:p>
    <w:p>
      <w:pPr>
        <w:pStyle w:val="PreformattatoHTML"/>
        <w:rPr/>
      </w:pPr>
      <w:r>
        <w:rPr/>
        <w:t>dal capitolato speciale e dallo schema di contrat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L'esecuzione dei lavori puo' prescindere dall'avvenuta redazione</w:t>
      </w:r>
    </w:p>
    <w:p>
      <w:pPr>
        <w:pStyle w:val="PreformattatoHTML"/>
        <w:rPr/>
      </w:pPr>
      <w:r>
        <w:rPr/>
        <w:t>del  progetto  esecutivo,  che,  ove sia stata ritenuta necessaria in</w:t>
      </w:r>
    </w:p>
    <w:p>
      <w:pPr>
        <w:pStyle w:val="PreformattatoHTML"/>
        <w:rPr/>
      </w:pPr>
      <w:r>
        <w:rPr/>
        <w:t>relazione alle caratteristiche dell'intervento e non venga effettuata</w:t>
      </w:r>
    </w:p>
    <w:p>
      <w:pPr>
        <w:pStyle w:val="PreformattatoHTML"/>
        <w:rPr/>
      </w:pPr>
      <w:r>
        <w:rPr/>
        <w:t>dalla  stazione  appaltante,  e'  effettuata  dall'appaltatore  ed e'</w:t>
      </w:r>
    </w:p>
    <w:p>
      <w:pPr>
        <w:pStyle w:val="PreformattatoHTML"/>
        <w:rPr/>
      </w:pPr>
      <w:r>
        <w:rPr/>
        <w:t>approvata  entro  i  termini  stabiliti  con  il  bando di gara o con</w:t>
      </w:r>
    </w:p>
    <w:p>
      <w:pPr>
        <w:pStyle w:val="PreformattatoHTML"/>
        <w:rPr/>
      </w:pPr>
      <w:r>
        <w:rPr/>
        <w:t>lettera  di  invito. Resta comunque necessaria la redazione del piano</w:t>
      </w:r>
    </w:p>
    <w:p>
      <w:pPr>
        <w:pStyle w:val="PreformattatoHTML"/>
        <w:rPr/>
      </w:pPr>
      <w:r>
        <w:rPr/>
        <w:t>di manuten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Per  i  lavori  concernenti beni mobili e superfici decorate di</w:t>
      </w:r>
    </w:p>
    <w:p>
      <w:pPr>
        <w:pStyle w:val="PreformattatoHTML"/>
        <w:rPr/>
      </w:pPr>
      <w:r>
        <w:rPr/>
        <w:t>beni architettonici e scavi archeologici sottoposti alle disposizioni</w:t>
      </w:r>
    </w:p>
    <w:p>
      <w:pPr>
        <w:pStyle w:val="PreformattatoHTML"/>
        <w:rPr/>
      </w:pPr>
      <w:r>
        <w:rPr/>
        <w:t>di  tutela  di  beni  culturali,  il contratto di appalto che prevede</w:t>
      </w:r>
    </w:p>
    <w:p>
      <w:pPr>
        <w:pStyle w:val="PreformattatoHTML"/>
        <w:rPr/>
      </w:pPr>
      <w:r>
        <w:rPr/>
        <w:t>l'affidamento sulla base di un progetto preliminare o definitivo puo'</w:t>
      </w:r>
    </w:p>
    <w:p>
      <w:pPr>
        <w:pStyle w:val="PreformattatoHTML"/>
        <w:rPr/>
      </w:pPr>
      <w:r>
        <w:rPr/>
        <w:t>comprendere    oltre   all'attivita'   di   esecuzione,   quella   di</w:t>
      </w:r>
    </w:p>
    <w:p>
      <w:pPr>
        <w:pStyle w:val="PreformattatoHTML"/>
        <w:rPr/>
      </w:pPr>
      <w:r>
        <w:rPr/>
        <w:t>progettazione  successiva al livello previsto a base dell'affidamento</w:t>
      </w:r>
    </w:p>
    <w:p>
      <w:pPr>
        <w:pStyle w:val="PreformattatoHTML"/>
        <w:rPr/>
      </w:pPr>
      <w:r>
        <w:rPr/>
        <w:t>laddove  cio'  venga  richiesto  da  particolari complessita', avendo</w:t>
      </w:r>
    </w:p>
    <w:p>
      <w:pPr>
        <w:pStyle w:val="PreformattatoHTML"/>
        <w:rPr/>
      </w:pPr>
      <w:r>
        <w:rPr/>
        <w:t>riguardo alle risultanze delle indagini svolt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 Il   responsabile   unico   del   procedimento   verifica   il</w:t>
      </w:r>
    </w:p>
    <w:p>
      <w:pPr>
        <w:pStyle w:val="PreformattatoHTML"/>
        <w:rPr/>
      </w:pPr>
      <w:r>
        <w:rPr/>
        <w:t>raggiungimento  dei  livelli  di  progettazione richiesti e valida il</w:t>
      </w:r>
    </w:p>
    <w:p>
      <w:pPr>
        <w:pStyle w:val="PreformattatoHTML"/>
        <w:rPr/>
      </w:pPr>
      <w:r>
        <w:rPr/>
        <w:t>progetto da porre a base di gara e in ogni caso il progetto esecutivo</w:t>
      </w:r>
    </w:p>
    <w:p>
      <w:pPr>
        <w:pStyle w:val="PreformattatoHTML"/>
        <w:rPr/>
      </w:pPr>
      <w:r>
        <w:rPr/>
        <w:t>previsto nei commi da 1, 2 e 3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</w:t>
      </w:r>
      <w:r>
        <w:rPr/>
        <w:t>Art. 9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Criteri di aggiudic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I contratti di appalto dei lavori indicati all'articolo 1, comma</w:t>
      </w:r>
    </w:p>
    <w:p>
      <w:pPr>
        <w:pStyle w:val="PreformattatoHTML"/>
        <w:rPr/>
      </w:pPr>
      <w:r>
        <w:rPr/>
        <w:t>1  e  2,  possono  essere  stipulati  a  misura,  in  relazione  alle</w:t>
      </w:r>
    </w:p>
    <w:p>
      <w:pPr>
        <w:pStyle w:val="PreformattatoHTML"/>
        <w:rPr/>
      </w:pPr>
      <w:r>
        <w:rPr/>
        <w:t>caratteristiche dell'intervento oggetto dell'appal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L'aggiudicazione  degli  appalti  e'  effettuata con i seguenti</w:t>
      </w:r>
    </w:p>
    <w:p>
      <w:pPr>
        <w:pStyle w:val="PreformattatoHTML"/>
        <w:rPr/>
      </w:pPr>
      <w:r>
        <w:rPr/>
        <w:t>criter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l  criterio  del prezzo piu' basso inferiore a quello posto a</w:t>
      </w:r>
    </w:p>
    <w:p>
      <w:pPr>
        <w:pStyle w:val="PreformattatoHTML"/>
        <w:rPr/>
      </w:pPr>
      <w:r>
        <w:rPr/>
        <w:t>base di gara determinato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)  per  i contratti da stipulare a misura, mediante il ribasso</w:t>
      </w:r>
    </w:p>
    <w:p>
      <w:pPr>
        <w:pStyle w:val="PreformattatoHTML"/>
        <w:rPr/>
      </w:pPr>
      <w:r>
        <w:rPr/>
        <w:t>sull'elenco  prezzi  posto  a base di gara, ovvero mediante offerta a</w:t>
      </w:r>
    </w:p>
    <w:p>
      <w:pPr>
        <w:pStyle w:val="PreformattatoHTML"/>
        <w:rPr/>
      </w:pPr>
      <w:r>
        <w:rPr/>
        <w:t>prezzi unitari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2)  per  i  contratti  da stipulare a corpo o a corpo e misura,</w:t>
      </w:r>
    </w:p>
    <w:p>
      <w:pPr>
        <w:pStyle w:val="PreformattatoHTML"/>
        <w:rPr/>
      </w:pPr>
      <w:r>
        <w:rPr/>
        <w:t>mediante  il  ribasso  sull'importo  dei lavori posto a base di gara,</w:t>
      </w:r>
    </w:p>
    <w:p>
      <w:pPr>
        <w:pStyle w:val="PreformattatoHTML"/>
        <w:rPr/>
      </w:pPr>
      <w:r>
        <w:rPr/>
        <w:t>ovvero mediante offerta a prezzi unitari;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b) il criterio dell'offerta economicamente piu' vantaggios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L'aggiudicazione dei lavori su beni mobili o superfici decorate</w:t>
      </w:r>
    </w:p>
    <w:p>
      <w:pPr>
        <w:pStyle w:val="PreformattatoHTML"/>
        <w:rPr/>
      </w:pPr>
      <w:r>
        <w:rPr/>
        <w:t>di  beni  architettonici  il  cui  importo  stimato  sia  inferiore a</w:t>
      </w:r>
    </w:p>
    <w:p>
      <w:pPr>
        <w:pStyle w:val="PreformattatoHTML"/>
        <w:rPr/>
      </w:pPr>
      <w:r>
        <w:rPr/>
        <w:t>5.000.000  di euro puo' essere disposta secondo il criterio di cui al</w:t>
      </w:r>
    </w:p>
    <w:p>
      <w:pPr>
        <w:pStyle w:val="PreformattatoHTML"/>
        <w:rPr/>
      </w:pPr>
      <w:r>
        <w:rPr/>
        <w:t>comma   2,  lettera  b),  assumendo  quali  elementi  obbligatori  d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color w:val="0000FF"/>
          <w:bdr w:val="single" w:sz="4" w:space="0" w:color="000000"/>
        </w:rPr>
      </w:pPr>
      <w:r>
        <w:rPr>
          <w:color w:val="0000FF"/>
          <w:bdr w:val="single" w:sz="4" w:space="0" w:color="000000"/>
        </w:rPr>
      </w:r>
    </w:p>
    <w:p>
      <w:pPr>
        <w:pStyle w:val="PreformattatoHTML"/>
        <w:rPr/>
      </w:pPr>
      <w:r>
        <w:rPr/>
        <w:t>valutazione,    ancorche'   non   esclusivi,   il   prezzo,   nonche'</w:t>
      </w:r>
    </w:p>
    <w:p>
      <w:pPr>
        <w:pStyle w:val="PreformattatoHTML"/>
        <w:rPr/>
      </w:pPr>
      <w:r>
        <w:rPr/>
        <w:t>l'apprezzamento  dei  curricula dell'impresa esecutrice, in relazione</w:t>
      </w:r>
    </w:p>
    <w:p>
      <w:pPr>
        <w:pStyle w:val="PreformattatoHTML"/>
        <w:rPr/>
      </w:pPr>
      <w:r>
        <w:rPr/>
        <w:t>alle caratteristiche dell'intervento individuate nella scheda tecnica</w:t>
      </w:r>
    </w:p>
    <w:p>
      <w:pPr>
        <w:pStyle w:val="PreformattatoHTML"/>
        <w:rPr/>
      </w:pPr>
      <w:r>
        <w:rPr/>
        <w:t>di cui all'articolo 6, comma 1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Nei  casi  di  cui  al  comma  2,  resta fermo che gli elementi</w:t>
      </w:r>
    </w:p>
    <w:p>
      <w:pPr>
        <w:pStyle w:val="PreformattatoHTML"/>
        <w:rPr/>
      </w:pPr>
      <w:r>
        <w:rPr/>
        <w:t>valutati  ai  fini della partecipazione non possono essere apprezzati</w:t>
      </w:r>
    </w:p>
    <w:p>
      <w:pPr>
        <w:pStyle w:val="PreformattatoHTML"/>
        <w:rPr/>
      </w:pPr>
      <w:r>
        <w:rPr/>
        <w:t>quali componenti dell'offerta economicamente piu' vantaggios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 Quando   l'affidamento   ha  ad  oggetto  la  progettazione  e</w:t>
      </w:r>
    </w:p>
    <w:p>
      <w:pPr>
        <w:pStyle w:val="PreformattatoHTML"/>
        <w:rPr/>
      </w:pPr>
      <w:r>
        <w:rPr/>
        <w:t>l'esecuzione  dell'intervento,  l'aggiudicazione avviene in ogni caso</w:t>
      </w:r>
    </w:p>
    <w:p>
      <w:pPr>
        <w:pStyle w:val="PreformattatoHTML"/>
        <w:rPr/>
      </w:pPr>
      <w:r>
        <w:rPr/>
        <w:t>secondo il criterio dell'offerta economicamente piu' vantaggios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Nei  casi  di  aggiudicazione  con  il criterio del prezzo piu'</w:t>
      </w:r>
    </w:p>
    <w:p>
      <w:pPr>
        <w:pStyle w:val="PreformattatoHTML"/>
        <w:rPr/>
      </w:pPr>
      <w:r>
        <w:rPr/>
        <w:t>basso,   le   amministrazioni   aggiudicatrici   hanno  l'obbligo  di</w:t>
      </w:r>
    </w:p>
    <w:p>
      <w:pPr>
        <w:pStyle w:val="PreformattatoHTML"/>
        <w:rPr/>
      </w:pPr>
      <w:r>
        <w:rPr/>
        <w:t>verificare le offerte anomale secondo le disposizioni vigent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Con decreto del Ministro per i beni e le attivita' culturali, di</w:t>
      </w:r>
    </w:p>
    <w:p>
      <w:pPr>
        <w:pStyle w:val="PreformattatoHTML"/>
        <w:rPr/>
      </w:pPr>
      <w:r>
        <w:rPr/>
        <w:t>concerto con il Ministro delle infrastrutture e dei trasporti, previa</w:t>
      </w:r>
    </w:p>
    <w:p>
      <w:pPr>
        <w:pStyle w:val="PreformattatoHTML"/>
        <w:rPr/>
      </w:pPr>
      <w:r>
        <w:rPr/>
        <w:t>intesa  in  sede  di  Conferenza  unificata di cui all'articolo 8 del</w:t>
      </w:r>
    </w:p>
    <w:p>
      <w:pPr>
        <w:pStyle w:val="PreformattatoHTML"/>
        <w:rPr/>
      </w:pPr>
      <w:r>
        <w:rPr/>
        <w:t>decreto  legislativo  28 agosto  1997,  n.  281,  sono individuate le</w:t>
      </w:r>
    </w:p>
    <w:p>
      <w:pPr>
        <w:pStyle w:val="PreformattatoHTML"/>
        <w:rPr/>
      </w:pPr>
      <w:r>
        <w:rPr/>
        <w:t>modalita'  di  redazione  e  di presentazione dei curricula di cui al</w:t>
      </w:r>
    </w:p>
    <w:p>
      <w:pPr>
        <w:pStyle w:val="PreformattatoHTML"/>
        <w:rPr/>
      </w:pPr>
      <w:r>
        <w:rPr/>
        <w:t>comma 3,   il  contenuto  degli  stessi  nonche'  le  metodologie  di</w:t>
      </w:r>
    </w:p>
    <w:p>
      <w:pPr>
        <w:pStyle w:val="PreformattatoHTML"/>
        <w:rPr/>
      </w:pPr>
      <w:r>
        <w:rPr/>
        <w:t>valutazione  delle  offerte  e  di  attribuzione  dei  punteggi nelle</w:t>
      </w:r>
    </w:p>
    <w:p>
      <w:pPr>
        <w:pStyle w:val="PreformattatoHTML"/>
        <w:rPr/>
      </w:pPr>
      <w:r>
        <w:rPr/>
        <w:t>ipotesi    di    affidamento   secondo   il   criterio   dell'offerta</w:t>
      </w:r>
    </w:p>
    <w:p>
      <w:pPr>
        <w:pStyle w:val="PreformattatoHTML"/>
        <w:rPr/>
      </w:pPr>
      <w:r>
        <w:rPr/>
        <w:t>economicamente  piu'  vantaggiosa,  fermo  restando  che all'elemento</w:t>
      </w:r>
    </w:p>
    <w:p>
      <w:pPr>
        <w:pStyle w:val="PreformattatoHTML"/>
        <w:rPr/>
      </w:pPr>
      <w:r>
        <w:rPr/>
        <w:t>prezzo  dovra'  essere comunque attribuita una rilevanza prevalente e</w:t>
      </w:r>
    </w:p>
    <w:p>
      <w:pPr>
        <w:pStyle w:val="PreformattatoHTML"/>
        <w:rPr/>
      </w:pPr>
      <w:r>
        <w:rPr/>
        <w:t>che di esso dovra' essere valutata l'eventuale anomalia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a all'art. 9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Per  il  testo  dell'art.  8 del decreto legislativ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8 agosto   1997,   n.   281,   recante:   «Definizione 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pliamento  delle attribuzioni della Conferenza perman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 i  rapporti  tra  lo  Stato,  le regioni e le provinc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nome  di  Trento  e  Bolzano  ed  unificazione,  per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e  ed  i  compiti  di interesse comune delle region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province e dei comuni, con la Conferenza Stato-cit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d  autonomie locali» e pubblicato nella Gazzetta Uffici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0 agosto 1997, n. 202, vedi nota alle premesse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0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Variant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Per  i lavori indicati all'articolo 1, commi 1 e 2, le varianti</w:t>
      </w:r>
    </w:p>
    <w:p>
      <w:pPr>
        <w:pStyle w:val="PreformattatoHTML"/>
        <w:rPr/>
      </w:pPr>
      <w:r>
        <w:rPr/>
        <w:t>in  corso d'opera possono essere ammesse, oltre che nei casi previsti</w:t>
      </w:r>
    </w:p>
    <w:p>
      <w:pPr>
        <w:pStyle w:val="PreformattatoHTML"/>
        <w:rPr/>
      </w:pPr>
      <w:r>
        <w:rPr/>
        <w:t>dalla disciplina comune degli appalti pubblici di lavori, su proposta</w:t>
      </w:r>
    </w:p>
    <w:p>
      <w:pPr>
        <w:pStyle w:val="PreformattatoHTML"/>
        <w:rPr/>
      </w:pPr>
      <w:r>
        <w:rPr/>
        <w:t>del  direttore  dei  lavori  e  sentito  il  progettista,  in  quanto</w:t>
      </w:r>
    </w:p>
    <w:p>
      <w:pPr>
        <w:pStyle w:val="PreformattatoHTML"/>
        <w:rPr/>
      </w:pPr>
      <w:r>
        <w:rPr/>
        <w:t>giustificate  dalla  evoluzione  dei  criteri  della  disciplina  del</w:t>
      </w:r>
    </w:p>
    <w:p>
      <w:pPr>
        <w:pStyle w:val="PreformattatoHTML"/>
        <w:rPr/>
      </w:pPr>
      <w:r>
        <w:rPr/>
        <w:t>restaur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Non  si  intendono  varianti  in  corso  d'opera gli interventi</w:t>
      </w:r>
    </w:p>
    <w:p>
      <w:pPr>
        <w:pStyle w:val="PreformattatoHTML"/>
        <w:rPr/>
      </w:pPr>
      <w:r>
        <w:rPr/>
        <w:t>disposti dal direttore dei lavori per risolvere aspetti di dettaglio,</w:t>
      </w:r>
    </w:p>
    <w:p>
      <w:pPr>
        <w:pStyle w:val="PreformattatoHTML"/>
        <w:rPr/>
      </w:pPr>
      <w:r>
        <w:rPr/>
        <w:t>finalizzati  a  prevenire  e  ridurre  i pericoli di danneggiamento o</w:t>
      </w:r>
    </w:p>
    <w:p>
      <w:pPr>
        <w:pStyle w:val="PreformattatoHTML"/>
        <w:rPr/>
      </w:pPr>
      <w:r>
        <w:rPr/>
        <w:t>deterioramento dei beni tutelati, che non modificano qualitativamente</w:t>
      </w:r>
    </w:p>
    <w:p>
      <w:pPr>
        <w:pStyle w:val="PreformattatoHTML"/>
        <w:rPr/>
      </w:pPr>
      <w:r>
        <w:rPr/>
        <w:t>l'opera  nel  suo  insieme  e  che  non  comportino una variazione in</w:t>
      </w:r>
    </w:p>
    <w:p>
      <w:pPr>
        <w:pStyle w:val="PreformattatoHTML"/>
        <w:rPr/>
      </w:pPr>
      <w:r>
        <w:rPr/>
        <w:t>aumento  o  in diminuzione superiore al venti per cento del valore di</w:t>
      </w:r>
    </w:p>
    <w:p>
      <w:pPr>
        <w:pStyle w:val="PreformattatoHTML"/>
        <w:rPr/>
      </w:pPr>
      <w:r>
        <w:rPr/>
        <w:t>ogni  singola  categoria  di  lavorazione, senza modificare l'importo</w:t>
      </w:r>
    </w:p>
    <w:p>
      <w:pPr>
        <w:pStyle w:val="PreformattatoHTML"/>
        <w:rPr/>
      </w:pPr>
      <w:r>
        <w:rPr/>
        <w:t>complessivo contrattua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Per  le medesime finalita' indicate al comma 2, il responsabile</w:t>
      </w:r>
    </w:p>
    <w:p>
      <w:pPr>
        <w:pStyle w:val="PreformattatoHTML"/>
        <w:rPr/>
      </w:pPr>
      <w:r>
        <w:rPr/>
        <w:t>unico  del  procedimento,  cosi'  come  individuato  dalla  normativa</w:t>
      </w:r>
    </w:p>
    <w:p>
      <w:pPr>
        <w:pStyle w:val="PreformattatoHTML"/>
        <w:rPr/>
      </w:pPr>
      <w:r>
        <w:rPr/>
        <w:t>vigente  in  materia,  puo',  altresi',  disporre varianti in aumento</w:t>
      </w:r>
    </w:p>
    <w:p>
      <w:pPr>
        <w:pStyle w:val="PreformattatoHTML"/>
        <w:rPr/>
      </w:pPr>
      <w:r>
        <w:rPr/>
        <w:t>rispetto  all'importo  originario  del  contratto entro il limite del</w:t>
      </w:r>
    </w:p>
    <w:p>
      <w:pPr>
        <w:pStyle w:val="PreformattatoHTML"/>
        <w:rPr/>
      </w:pPr>
      <w:r>
        <w:rPr/>
        <w:t>dieci per cento, qualora vi sia disponibilita' finanziaria nel quadro</w:t>
      </w:r>
    </w:p>
    <w:p>
      <w:pPr>
        <w:pStyle w:val="PreformattatoHTML"/>
        <w:rPr/>
      </w:pPr>
      <w:r>
        <w:rPr/>
        <w:t>economico   tra   le   somme   a   disposizione  dell'amministrazion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color w:val="0000FF"/>
          <w:bdr w:val="single" w:sz="4" w:space="0" w:color="000000"/>
        </w:rPr>
      </w:pPr>
      <w:r>
        <w:rPr>
          <w:color w:val="0000FF"/>
          <w:bdr w:val="single" w:sz="4" w:space="0" w:color="000000"/>
        </w:rPr>
      </w:r>
    </w:p>
    <w:p>
      <w:pPr>
        <w:pStyle w:val="PreformattatoHTML"/>
        <w:rPr/>
      </w:pPr>
      <w:r>
        <w:rPr/>
        <w:t>aggiudicatric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Sono  ammesse, nel limite del sesto quinto in piu' dell'importo</w:t>
      </w:r>
    </w:p>
    <w:p>
      <w:pPr>
        <w:pStyle w:val="PreformattatoHTML"/>
        <w:rPr/>
      </w:pPr>
      <w:r>
        <w:rPr/>
        <w:t>contrattuale,  le  varianti in corso d'opera resesi necessarie, posta</w:t>
      </w:r>
    </w:p>
    <w:p>
      <w:pPr>
        <w:pStyle w:val="PreformattatoHTML"/>
        <w:rPr/>
      </w:pPr>
      <w:r>
        <w:rPr/>
        <w:t>la  natura  e  la  specificita' dei beni sui quali si interviene, per</w:t>
      </w:r>
    </w:p>
    <w:p>
      <w:pPr>
        <w:pStyle w:val="PreformattatoHTML"/>
        <w:rPr/>
      </w:pPr>
      <w:r>
        <w:rPr/>
        <w:t>fatti  verificatisi  in  corso d'opera, per rinvenimenti imprevisti o</w:t>
      </w:r>
    </w:p>
    <w:p>
      <w:pPr>
        <w:pStyle w:val="PreformattatoHTML"/>
        <w:rPr/>
      </w:pPr>
      <w:r>
        <w:rPr/>
        <w:t>imprevedibili   nella   fase   progettuale,   nonche'   per  adeguare</w:t>
      </w:r>
    </w:p>
    <w:p>
      <w:pPr>
        <w:pStyle w:val="PreformattatoHTML"/>
        <w:rPr/>
      </w:pPr>
      <w:r>
        <w:rPr/>
        <w:t>l'impostazione  progettuale  qualora  cio' sia reso necessario per la</w:t>
      </w:r>
    </w:p>
    <w:p>
      <w:pPr>
        <w:pStyle w:val="PreformattatoHTML"/>
        <w:rPr/>
      </w:pPr>
      <w:r>
        <w:rPr/>
        <w:t>salvaguardia   del  bene  e  per  il  perseguimento  degli  obiettivi</w:t>
      </w:r>
    </w:p>
    <w:p>
      <w:pPr>
        <w:pStyle w:val="PreformattatoHTML"/>
        <w:rPr/>
      </w:pPr>
      <w:r>
        <w:rPr/>
        <w:t>dell'intervento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 In   caso  di  proposta  di  varianti  in  corso  d'opera,  il</w:t>
      </w:r>
    </w:p>
    <w:p>
      <w:pPr>
        <w:pStyle w:val="PreformattatoHTML"/>
        <w:rPr/>
      </w:pPr>
      <w:r>
        <w:rPr/>
        <w:t>responsabile  unico del procedimento puo' chiedere apposita relazione</w:t>
      </w:r>
    </w:p>
    <w:p>
      <w:pPr>
        <w:pStyle w:val="PreformattatoHTML"/>
        <w:rPr/>
      </w:pPr>
      <w:r>
        <w:rPr/>
        <w:t>sulla  stessa  al collaudatore in corso d'opera qualora lo stesso sia</w:t>
      </w:r>
    </w:p>
    <w:p>
      <w:pPr>
        <w:pStyle w:val="PreformattatoHTML"/>
        <w:rPr/>
      </w:pPr>
      <w:r>
        <w:rPr/>
        <w:t>stato nominato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1.</w:t>
      </w:r>
    </w:p>
    <w:p>
      <w:pPr>
        <w:pStyle w:val="PreformattatoHTML"/>
        <w:rPr/>
      </w:pPr>
      <w:r>
        <w:rPr>
          <w:rFonts w:eastAsia="Courier New"/>
        </w:rPr>
        <w:t xml:space="preserve">                </w:t>
      </w:r>
      <w:r>
        <w:rPr/>
        <w:t>Adeguamento del regolamento attuativo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Entro  centottanta  giorni  dalla data di entrata in vigore del</w:t>
      </w:r>
    </w:p>
    <w:p>
      <w:pPr>
        <w:pStyle w:val="PreformattatoHTML"/>
        <w:rPr/>
      </w:pPr>
      <w:r>
        <w:rPr/>
        <w:t>presente decreto, le vigenti disposizioni del titolo XIII del decreto</w:t>
      </w:r>
    </w:p>
    <w:p>
      <w:pPr>
        <w:pStyle w:val="PreformattatoHTML"/>
        <w:rPr/>
      </w:pPr>
      <w:r>
        <w:rPr/>
        <w:t>del  Presidente  della  Repubblica  21 dicembre  1999,  n.  554, sono</w:t>
      </w:r>
    </w:p>
    <w:p>
      <w:pPr>
        <w:pStyle w:val="PreformattatoHTML"/>
        <w:rPr/>
      </w:pPr>
      <w:r>
        <w:rPr/>
        <w:t>modificate  alla luce delle disposizioni del presente decreto, previa</w:t>
      </w:r>
    </w:p>
    <w:p>
      <w:pPr>
        <w:pStyle w:val="PreformattatoHTML"/>
        <w:rPr/>
      </w:pPr>
      <w:r>
        <w:rPr/>
        <w:t>intesa  in  sede  di  Conferenza  unificata di cui all'articolo 8 del</w:t>
      </w:r>
    </w:p>
    <w:p>
      <w:pPr>
        <w:pStyle w:val="PreformattatoHTML"/>
        <w:rPr/>
      </w:pPr>
      <w:r>
        <w:rPr/>
        <w:t>decreto legislativo 28 agosto 1997, n. 281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e all'art. 11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 Il   decreto   del   Presidente   della  Repubblic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1 dicembre   1999,   n.   554,  recante:  «Regolamento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ttuazione  della  legge  11 febbraio  1994,  n. 109,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dro   in   materia  di  lavori  pubblici,  e  successiv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dificazioni»   e'  pubblicato  nella  Gazzetta  Uffici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8 aprile 2000, n. 98, S.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Per  il  testo  dell'art.  8 del decreto legislativ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8 agosto   1997,   n.   281,   recante:   «Definizione 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pliamento  delle attribuzioni della Conferenza perman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 i  rapporti  tra  lo  Stato,  le regioni e le provinc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nome  di  Trento  e  Bolzano  ed  unificazione,  per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e  ed  i  compiti  di interesse comune delle region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province e dei comuni, con la Conferenza Stato-cit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d  autonomie locali» e pubblicato nella Gazzetta Uffici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0 agosto 1997, n. 202, vedi nota alle premesse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</w:t>
      </w:r>
      <w:r>
        <w:rPr/>
        <w:t>Art. 12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Abrogazion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Dall'entrata  in  vigore  del presente decreto sono abrogate le</w:t>
      </w:r>
    </w:p>
    <w:p>
      <w:pPr>
        <w:pStyle w:val="PreformattatoHTML"/>
        <w:rPr/>
      </w:pPr>
      <w:r>
        <w:rPr/>
        <w:t>seguenti  disposizioni  della  legge  11 febbraio  1994,  n.  109,  e</w:t>
      </w:r>
    </w:p>
    <w:p>
      <w:pPr>
        <w:pStyle w:val="PreformattatoHTML"/>
        <w:rPr/>
      </w:pPr>
      <w:r>
        <w:rPr/>
        <w:t>successive modificazion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rticolo 8, commi 4, lettera g), ultimo periodo e 11-sexies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rticolo 16, comma 3-bis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rticolo 19, comma 1-quater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rticolo 21, comma 8-bis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rticolo 24, commi 1, lettera c), 5-bis e 7-bis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rticolo 27, comma 2-bis.</w:t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ta all'art. 12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-  Il  testo  degli  articoli 16, 19, 21, 24 e 27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itata  legge 11 febbraio 1994, n. 109, come modificato d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creto qui pubblicato, e' il seguent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  16   (Attivita'  di  progettazione).  -  1.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azione   si   articola,  nel  rispetto  dei  vincol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istenti, preventivamente accertati, e dei limiti di spes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tabiliti,    secondo    tre   livelli   di   successi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fondimenti  tecnici,  in  preliminare,  definitiva 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ecutiva, in modo da assicurar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a) la  qualita'  dell'opera  e  la  rispondenza  a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inalita' relativ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b) la    conformita'    alle   norme   ambientali 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rbanistich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c) il   soddisfacimento   dei  requisiti  essenzial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finiti dal quadro normativo nazionale e comunitari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2.  Le prescrizioni relative agli elaborati descritti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 grafici  contenute  nei  commi  3,  4  e 5 sono di nor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cessarie    per   ritenere   i   progetti   adeguatam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viluppati.  Il responsabile del procedimento nella fas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azione qualora, in rapporto alla specifica tipolog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d  alla  dimensione  dei  lavori da progettare, ritenga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crizioni  di  cui  ai  commi  3,  4 e 5 insufficienti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ccessive, provvede a integrarle ovvero a modificarl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3. Il progetto preliminare definisce le caratteristi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itative  e  funzionali  dei  lavori,  il  quadro 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igenze  da  soddisfare  e delle specifiche prestazioni 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ornire  e  consiste  in  una  relazione illustrativa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agioni  della  scelta  della soluzione prospettata in bas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a valutazione delle eventuali soluzioni possibili, an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  riferimento  ai  profili ambientali e all'utilizzo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teriali   provenienti   dalle   attivita'   di   riuso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iclaggio,   della   sua  fattibilita'  amministrativa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cnica, accertata attraverso le indispensabili indagin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ima   approssimazione,   dei  costi,  da  determinare 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zione  ai  benefici previsti, nonche' in schemi grafic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  l'individuazione  delle  caratteristiche dimensional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olumetriche,  tipologiche,  funzionali  e tecnologiche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vori   da  realizzare;  il  progetto  preliminare  dovr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oltre consentire l'avvio della procedura espropriativ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3-bis. (Comma abrogato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4.  Il  progetto  definitivo  individua compiutamente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vori  da  realizzare,  nel  rispetto  delle esigenze,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riteri,  dei  vincoli, degli indirizzi e delle indic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biliti  nel  progetto  preliminare  e contiene tutti 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lementi  necessari  ai  fini del rilascio delle prescrit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rizzazioni   ed  approvazioni.  Esso  consiste  in  u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zione  descrittiva dei criteri utilizzati per le scel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uali,  nonche'  delle  caratteristiche dei materia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celti  e  dell'inserimento  delle opere sul territori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lo studio di impatto ambientale ove previsto; in diseg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enerali nelle opportune scale descrittivi delle principa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aratteristiche  delle  opere, delle superfici e dei volum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  realizzare,  compresi  quelli  per l'individuazion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ipo  di  fondazione;  negli  studi ed indagini prelimina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ccorrenti con riguardo alla natura ed alle caratteristi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opera; nei calcoli preliminari delle strutture e de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mpianti;  in  un  disciplinare  descrittivo degli ele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tazionali,  tecnici  ed  economici previsti in proget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nche'  in  un  computo metrico estimativo. Gli studi e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dagini  occorrenti,  quali  quelli  di  tipo geognostic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drologico,  sismico,  agronomico,  biologico,  chimico, 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lievi e i sondaggi, sono condotti fino ad un livello t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 consentire i calcoli preliminari delle strutture e degl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mpianti e lo sviluppo del computo metrico estimativ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5.  Il  progetto  esecutivo,  redatto in conformita'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o  definitivo,  determina in ogni dettaglio i lav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  realizzare  ed il relativo costo previsto e deve ess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viluppato  ad un livello di definizione tale da consenti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he  ogni  elemento sia identificabile in forma, tipologi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ita',  dimensione  e prezzo. In particolare il proget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'  costituito  dall'insieme  delle  relazioni, dei calco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ecutivi   delle   strutture  e  degli  impianti  e  de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laborati   grafici  nelle  scale  adeguate,  compresi  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ventuali  particolari costruttivi, dal capitolato speci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 appalto,  prestazionale  o  descrittivo,  dal  compu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trico  estimativo  e dall'elenco dei prezzi unitari. Es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' redatto sulla base degli studi e delle indagini compiu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le  fasi precedenti e degli eventuali ulteriori studi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dagini,   di   dettaglio  o  di  verifica  delle  ipote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uali,  che  risultino  necessari  e  sulla  base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lievi  planoaltimetrici, di misurazioni e picchettazion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rilievi  della  rete  dei  servizi  del  sottosuolo.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o   esecutivo  deve  essere  altresi'  corredato  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osito piano di manutenzione dell'opera e delle sue par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  redigersi  nei termini, con le modalita' i contenuti,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mpi  e  la  gradualita'  stabiliti dal regolamento di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rt. 3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6.  In  relazione alle caratteristiche e all'importa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opera,   il   regolamento   di  cui  all'art.  3,  c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ferimento  alle  categorie  di lavori e alle tipologi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rvento  e tenendo presenti le esigenze di gestione 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nutenzione,  stabilisce  criteri,  contenuti e moment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erifica tecnica dei vari livelli di progetta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7.   Gli   oneri   inerenti  alla  progettazione, 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rezione dei lavori, alla vigilanza e ai collaudi, nonch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gli studi e alle ricerche connessi gli oneri relativi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azione  dei  piani di sicurezza e di coordinamento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 piani  generali  di sicurezza quando previsti ai sen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decreto  legislativo 14 agosto 1996, n. 494, gli one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tivi  alle  prestazioni  professionali e specialisti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tte  a  definire  gli  elementi  necessari  a  fornire 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o esecutivo completo in ogni dettaglio, ivi compre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  rilievi  e i costi riguardanti prove, sondaggi, analis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llaudo  di  strutture  e  di  impianti  per  gli  edific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istenti,  fanno  carico agli stanziamenti previsti per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alizzazione  dei singoli lavori negli stati di previs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 spesa   o   nei   bilanci   delle   amministr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ggiudicatrici,  nonche'  degli  altri enti aggiudicatori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alizzator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8.  I  progetti  sono  redatti in modo da assicurare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ordinamento  della  esecuzione  dei lavori, tenendo co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 contesto  in  cui  si  inseriscono,  con  particola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ttenzione,  nel  caso  di  interventi  urbani, ai problem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accessibilita' e della manutenzione degli impianti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servizi a ret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9.  L'accesso per l'espletamento delle indagini e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erche   necessarie  all'attivita'  di  progettazione 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rizzato  dal  sindaco  del  comune in cui i lavori 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ocalizzati ovvero dal prefetto in caso di opere statali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  19   (Sistemi   di   realizzazione  dei  lav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i).  -  01.  I  lavori pubblici di cui alla presente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ge  possono  essere  realizzati  esclusivamente media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atti  di  appalto o di concessione di lavori pubblic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alvo quanto previsto all'art. 24, comma 6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.  I  contratti  di  appalto di lavori pubblici di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a  presente  legge  sono  contratti  a  titolo  oneros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lusi in forma scritta tra un imprenditore e un sogget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cui all'art. 2, comma 2, aventi per oggetto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a) la  sola  esecuzione  dei  lavori  pubblici di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rt. 2, comma 1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b) la  progettazione  esecutiva  di  cui all'art. 16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5, e l'esecuzione dei lavori pubblici di cui all'art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, comma 1, qualora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1) riguardino lavori di importo inferiore a 200.000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ur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2)    riguardino    lavori    la   cui   compon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mpiantistica  o  tecnologica  incida  per  piu' del 60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ento del valore dell'oper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3)  riguardino  lavori  di manutenzione, restauro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cavi archeologic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4)  riguardino lavori di importo pari o superiore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0 milioni di eur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-bis.  Per l'affidamento dei contratti di cui al com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,  lettera  b), la gara e' indetta sulla base del proget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finitivo di cui all'art. 16, comma 4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-ter.   L'appaltatore  che  partecipa  ad  un  appal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grato  di  cui al comma 1, lettera b), deve possedere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quisiti  progettuali  previsti dal bando o deve avvaler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 un  progettista  qualificato  alla  realizzazione 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o   esecutivo  individuato  in  sede  di  offerta 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ventualmente  associato; il bando indica l'ammontare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pese  di  progettazione  esecutiva comprese nell'importo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base di appalto ed i requisiti richiesti al progettista,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formita'  a  quanto richiesto dalla normativa in mater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gare  di  progettazione.  L'ammontare  delle  spese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azione   non   e'   soggetto   a   ribasso   d'ast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ppaltatore   risponde   dei   ritardi   e   degli  one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eguenti alla necessita' di introdurre varianti in cor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'opera a causa di carenze del progetto esecutivo. Ai sen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per gli effetti dell'art. 47, comma 1, del regolament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ui  al decreto del Presidente della Repubblica 21 dic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999,  n.  554,  nel  caso  di  opere di particolare preg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rchitettonico, il responsabile del procedimento procede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addittorio   con   il   progettista  qualificato 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alizzazione   del  progetto  esecutivo  a  verificare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formita'   con   il  progetto  definitivo,  al  fine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ccertare    l'unita'   progettuale.   Al   contraddittor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tecipa  anche  il  progettista titolare dell'affidame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progetto  definitivo,  che si esprime in ordine a t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formita'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-quater. (Comma abrogato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-quinquies.  Nel  caso  di  affidamento  dei lavori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ssicurazione  di  qualita', qualora la stazione appalta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n  abbia gia' adottato un proprio sistema di qualita', 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atto  obbligo  alla stessa di affidare, ad idonei sogget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ificati,   secondo  le  procedure  di  cui  al  decre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o 17 marzo 1995, n. 157, i servizi di supporto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sponsabile  del  procedimento ed al direttore dei lavor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  modo  da  assicurare  che  anche il funzionamento della</w:t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tazione  appaltante  sia  conforme  ai livelli di qual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chiesti dall'appaltator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2.  Le  concessioni  di  lavori pubblici sono contrat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lusi  in  forma  scritta  fra  un  imprenditore  ed u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zione   aggiudicatrice,   aventi  ad  oggetto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azione  definitiva,  la  progettazione  esecutiva 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esecuzione dei lavori pubblici, o di pubblica utilita',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lavori ad essi strutturalmente e direttamente collegat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onche'  la  loro  gestione  funzionale  ed  economica.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oprestazione  a  favore  del  concessionario  consis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nicamente  nel  diritto  di  gestire  funzionalmente  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fruttare economicamente tutti i lavori realizzati. Qualo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cessario    il    soggetto    concedente    assicura  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essionario     il     perseguimento     dell'equilibr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conomico-finanziario  degli  investimenti e della conness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estione   in  relazione  alla  qualita'  del  servizio  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tare,  anche  mediante  un prezzo, stabilito in sed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ara.  A titolo di prezzo, i soggetti aggiudicatori pos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edere  in  proprieta' o diritto di godimento beni immobi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la  propria disponibilita', o allo scopo espropriati,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ui  utilizzazione  sia strumentale o connessa all'opera 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ffidare  in  concessione,  nonche'  beni  immobili che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ssolvono  piu'  a  funzioni  di  interesse  pubblico, gi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dicati  nel  programma  di cui all'art. 14, ad esclus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gli  immobili  ricompresi nel patrimonio da dismettere a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nsi   del   decreto-legge   25 settembre  2001,  n.  351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vertito,  con  modificazioni,  dalla  legge  23 novemb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001,  n.  410.  Qualora il soggetto concedente disponga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azione   definitiva  o  esecutiva,  l'oggetto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essione,  quanto  alle  prestazioni  progettuali,  puo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sere circoscritto alla revisione della progettazione e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uo completamento da parte del concessionari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2-bis.  L'amministrazione  aggiudicatrice,  al  fin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ssicurare       il      perseguimento      dell'equilibr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conomico-finanziario      degli      investimenti     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essionario, puo' stabilire che la concessione abbia u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urata  anche  superiore  a  trenta anni, tenendo conto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ndimento  della concessione, della percentuale del prezz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cui  al  comma  2 sull'importo totale dei lavori, e de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schi   connessi   alle  modifiche  delle  condizioni 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rcato.   I  presupposti  e  le  condizioni  di  base  ch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terminano    l'equilibrio   economico-finanziario   de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vestimenti e della connessa gestione, da richiamare n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messe  del contratto, ne costituiscono parte integrant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 variazioni apportate dall'amministrazione aggiudicatric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  detti  presupposti  o  condizioni di base, nonche' norm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gislative   e   regolamentari   che   stabiliscano  nuo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ccanismi  tariffari  o  nuove  condizioni per l'eserciz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  attivita'   previste   nella  concessione,  qualo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terminino   una   modifica   dell'equilibrio  del  pian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ortano  la sua necessaria revisione da attuare media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determinazione  delle  nuove  condizioni  di  equilibri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nche  tramite  la  proroga  del  termine di scadenza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essioni,  ed  in  mancanza  della predetta revisione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essionario puo' recedere dalla concessione. Nel caso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ui   le   variazioni   apportate  o  le  nuove  condi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rodotte   risultino  favorevoli  al  concessionario,  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visione  del  piano  dovra' essere effettuata a vantagg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concedente.  Nel caso di recesso del concessionario s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licano  le  disposizioni  dell'art. 37-septies, comma 1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ttere  a) e b), e comma 2. Il contratto deve contenere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iano economico-finanziario di copertura degli investi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  deve  prevedere  la specificazione del valore residuo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tto   degli  ammortamenti  annuali,  nonche'  l'eventu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valore   residuo   dell'investimento  non  ammortizzato  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rmine della concess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2-ter.   Le   amministrazioni   aggiudicatrici  pos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ffidare  in concessione opere destinate alla utilizz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retta   della   pubblica   amministrazione,   in   quan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unzionali  alla gestione di servizi pubblici, a condi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he  resti  al  concessionario l'alea economico-finanziar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gestione dell'oper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2-quater.  Il  concessionario,  ovvero  la  societa'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o   di  cui  all'art.  37-quater,  partecipano 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ferenza   di   servizi  finalizzata  all'esame  ed 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zione  dei progetti di loro competenza; in ogni ca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si non hanno diritto di vot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3.  Le  amministrazioni aggiudicatrici ed i soggetti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ui  all'art. 2, comma 2, lettera b) non possono affidare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ggetti pubblici o di diritto privato l'espletamento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unzioni e delle attivita' di stazione appaltante di lav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i.   Sulla   base   di   apposito   disciplinare 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mministrazioni aggiudicatrici possono tuttavia affidare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unzioni  di  stazione  appaltante  ai  Provveditorati a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pere pubbliche o alle amministrazioni provincial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4.  I  contratti  di appalto di cui alla presente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no  stipulati  a corpo ai sensi dell'art. 326 della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0 marzo  1865,  n.  2248,  allegato  F, ovvero a corpo e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sura  ai  sensi  dell'art. 329 della citata legge n. 2248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 1865,  allegato  F; salvo il caso di cui al comma 5,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atti di cui al comma 1, lettera b), numeri 1), 2) e 4)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presente articolo, sono stipulati a corp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5. E' in facolta' dei soggetti di cui all'art. 2, com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2,  stipulare  a misura, ai sensi del terzo comma dell'art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326  della  legge  20 marzo  1865,  n.  2248, allegato F,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atti  di  cui  al  comma  1,  lettera  a),  di impor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feriore  a 500.000 euro e i contratti di appalto relativ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  manutenzione,  restauro  e  scavi  archeologici  nonch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elli   relativi   alle  opere  in  sotterraneo  e  quel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fferenti alle opere di consolidamento dei terren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5-bis.  L'esecuzione  da  parte dell'impresa avviene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gni  caso  soltanto  dopo  che  la  stazione appaltante h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rovato  il  progetto  esecutivo. L'esecuzione dei lav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o' prescindere dall'avvenuta redazione e approvazione d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o   esecutivo   qualora   si  tratti  di  lavori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anutenzione o di scavi archeologic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5-ter. In sostituzione totale o parziale delle somm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naro  costituenti il corrispettivo dell'appalto, il band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gara  puo'  prevedere  il trasferimento all'appaltato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  proprieta'    di    beni   immobili   apparten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mministrazione   aggiudicatrice   gia'   indicati  n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ramma di cui all'art. 14 in quanto non assolvono piu'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unzioni  di  interesse  pubblico; fermo restando che det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asferimento  avviene  non appena approvato il certific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collaudo dei lavori, il bando di gara puo' prevedere u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omento   antecedente   per   l'immissione   nel   possess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immobile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5-quater.  La  gara avviene tramite offerte che pos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guardare   la   sola   acquisizione  dei  beni,  la  so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ecuzione  dei  lavori, ovvero congiuntamente l'esecu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i  lavori  e  l'acquisizione  dei  beni. L'aggiudic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vviene in favore della migliore offerta congiunta relativ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a  esecuzione  dei  lavori  e alla acquisizione dei be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vvero  in  favore  delle  due  migliori  offerte  separa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lative,  rispettivamente,  alla  acquisizione dei beni e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a  esecuzione  dei  lavori, qualora la loro combin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sulti     piu'    conveniente    per    l'amministr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ggiudicatrice  rispetto  alla  predetta  migliore  offer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giunta.  La  gara  si  intende deserta qualora non sia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entate   offerte   per   l'acquisizione  del  bene. 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olamento   di   cui  all'art.  3,  comma  2,  discipli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iutamente  le modalita' per l'effettuazione della sti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gli  immobili  di cui al comma 5-ter nonche' le modal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aggiudicazione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 21  (Criteri  di  aggiudicazione  -  Commiss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iudicatrici). - 1. L'aggiudicazione degli appalti media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o incanto o licitazione privata e' effettuata con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riterio  del prezzo piu' basso, inferiore a quello posto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base di gara, determinato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a) per  i  contratti  da stipulare a misura, media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basso  sull'elenco  prezzi  posto  a  base di gara ovve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diante offerta a prezzi unitari, anche riferiti a sistem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 sub-sistemi di impianti tecnologici, ai sensi dell'art. 5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legge 2 febbraio 1973, n. 14, per quanto compatibil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b) per  i  contratti  da  stipulare a corpo, media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basso sull'importo dei lavori posto a base di gara ovver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diante la predetta offerta a prezzi unitar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c) per  i  contratti da stipulare a corpo e a misur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diante la predetta offerta a prezzi unitar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-bis.  Nei casi di aggiudicazione di lavori di impor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ari  o  superiore  al controvalore in euro di 5.000.000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SP  con  il criterio del prezzo piu' basso di cui al comm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,  l'amministrazione  interessata deve valutare l'anomali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e  offerte di cui all'art. 30 della direttiva 93/37/CE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 Consiglio, del 14 giugno 1993, relativamente a tutte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fferte  che  presentino  un  ribasso pari o superiore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dia  aritmetica  dei  ribassi  percentuali  di  tutte 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fferte  ammesse,  con  esclusione  del  dieci  per  cen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rrotondato  all'unita'  superiore,  rispettivamente 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fferte  di  maggior  ribasso e di quelle di minor ribass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crementata  dello  scarto  medio  aritmetico  dei ribass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centuali  che  superano  la  predetta  media. Le offer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bbono  essere corredate, fin dalla loro presentazione, 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iustificazioni  relativamente  alle  voci  di  prezzo piu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gnificative,  indicate  nel bando di gara o nella lette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'invito, che concorrono a formare un importo non inferio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  75  per cento di quello posto a base d'asta. Il bando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  lettera  di  invito  devono  precisare  le modalita'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esentazione   delle   giustificazioni,  nonche'  indica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elle  eventualmente necessarie per l'ammissibilita'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fferte.  Non  sono  richieste  giustificazioni  per que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lementi  i  cui  valori  minimi  sono  rilevabili  da d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fficiali.  Ove  l'esame  delle giustificazioni richieste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dotte  non  sia  sufficiente ad escludere l'incongruit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a  offerta,  il  concorrente e' chiamato ad integrare i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ocumenti    giustificativi    ed   all'esclusione   potra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vvedersi  solo  all'esito  della  ulteriore verifica,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raddittorio.  Relativamente  ai  soli appalti di lav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i  di  importo  inferiore  alla  soglia comunitari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mministrazione    interessata   procede   all'esclus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utomatica  dalla  gara  delle  offerte  che presentino un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ercentuale  di ribasso pari o superiore a quanto stabili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i sensi del primo periodo del presente comma. La procedu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esclusione  automatica  non  e' esercitabile qualora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umero delle offerte valide risulti inferiore a cinqu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1-ter. L'aggiudicazione degli appalti mediante pubblic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canto o licitazione privata puo' essere effettuata con i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riterio   dell'offerta  economicamente  piu'  vantaggiosa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terminata  in  base  agli  elementi  di  cui  al comma 2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ettera  a),  nel caso di appalti di importo superiore a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glia   comunitaria   in  cui,  per  la  prevalenza 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onente  tecnologica  o  per  la  particolare  rilevanz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cnica  delle  possibili soluzioni progettuali, si ritie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ssibile  che  la  progettazione  possa  essere  utilm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igliorata     con     integrazioni    tecniche    propos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'appaltator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2.     L'aggiudicazione    degli    appalti    media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alto-concorso   nonche'   l'affidamento  di  concess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diante  licitazione  privata  avvengono  con  il criteri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offerta  economicamente piu' vantaggiosa, prendendo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iderazione  i  seguenti elementi variabili in rela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opera da realizzar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a) nei casi di appalto-concorso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1) il prezz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2)  il  valore  tecnico  ed  estetico  delle  op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at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3) il tempo di esecuzione dei lavor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4) il costo di utilizzazione e di manutenzion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5)  ulteriori  elementi individuati in base al tip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lavoro da realizzar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b) in  caso di licitazione privata relativamente a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essioni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1) il prezzo di cui all'art. 19, comma 2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2)   il   valore  tecnico  ed  estetico  dell'ope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gettat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3) il tempo di esecuzione dei lavor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4) il rendiment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5) la durata della concessione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6) le modalita' di gestione, il livello e i crite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aggiornamento delle tariffe da praticare all'utenz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  </w:t>
      </w:r>
      <w:r>
        <w:rPr>
          <w:i/>
          <w:iCs/>
        </w:rPr>
        <w:t>7)  ulteriori  elementi individuati in base al tip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lavoro da realizzar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3.  Nei  casi  di cui al comma 2 il capitolato speci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'appalto  o  il  bando di gara devono indicare l'ordine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mportanza   degli  elementi  di  cui  al  comma  medesim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ttraverso  metodologie  definite dal regolamento e tali d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entire  di  individuare con un unico parametro numeric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inale l'offerta piu' vantaggios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4.  Qualora l'aggiudicazione o l'affidamento dei lav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vvenga ai sensi del comma 2, la valutazione e' affidata a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una commissione giudicatrice secondo le norme stabilite d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olamento.</w:t>
      </w:r>
    </w:p>
    <w:p>
      <w:pPr>
        <w:pStyle w:val="PreformattatoHTML"/>
        <w:numPr>
          <w:ilvl w:val="0"/>
          <w:numId w:val="1"/>
        </w:numPr>
        <w:rPr>
          <w:i/>
          <w:i/>
          <w:iCs/>
        </w:rPr>
      </w:pPr>
      <w:r>
        <w:rPr>
          <w:i/>
          <w:iCs/>
        </w:rPr>
        <w:t>La  commissione  giudicatrice, nominata dall'organ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petente  ad  effettuare la scelta dell'aggiudicatario od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ffidatario dei lavori oggetto della procedura, e' compos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  un numero dispari di componenti non superiore a cinqu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perti  nella  specifica  materia  cui  si  riferiscono 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avori.  La  commissione  e'  presieduta  da  un  dirig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mministrazione     aggiudicatrice     o     dell'e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ggiudicatore.  I  commissari  non  debbono aver svolto ne'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ssono  svolgere alcuna altra funzione od incarico tecnic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d  amministrativo  relativamente  ai  lavori oggetto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cedura, e non possono far parte di organismi che abbia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unzioni  di  vigilanza  o  di controllo rispetto ai lav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medesimi.  Coloro  che  nel  quadriennio  precedente  han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ivestito  cariche  di  pubblico amministratore non posso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ssere  nominati  commissari  relativamente  ad  appalti  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cessioni  aggiudicati  dalle  amministrazioni  presso 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i  hanno prestato servizio. Non possono essere nomin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issari  coloro  i  quali  abbiano  gia'  ricoperto ta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carico  relativamente  ad  appalti o concessioni affid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   medesimo   territorio  provinciale  ove  e'  affida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ppalto  o  la concessione cui l'incarico fa riferimento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 non decorsi tre anni dalla data della precedente nomin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ono   esclusi  da  successivi  incarichi  coloro  che, 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ita'   di   membri  delle  commissioni  aggiudicatrici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bbiano  concorso, con dolo o colpa grave accertata in sed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giurisdizionale,   all'approvazione   di   atti  dichiar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seguentemente illegittim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6.  I commissari sono scelti mediante sorteggio tra 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artenenti alle seguenti categorie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a) professionisti con almeno dieci anni di iscri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i  rispettivi  albi  professionali, scelti nell'ambito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ose di candidati proposte dagli ordini professional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b) professori    universitari    di   ruolo,   scel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l'ambito di rose di candidati proposte dalle facolta'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artenenza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c) funzionari     tecnici    delle    amministra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altanti,   scelti   nell'ambito  di  rose  di  candida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oposte dalle amministrazioni medesim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7.  La  nomina  dei  commissari e la costituzione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issione  devono  avvenire  dopo la scadenza del termi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issato ai concorrenti per la presentazione delle offert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8. Le spese relative alla commissione sono inserite ne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dro  economico  del progetto tra le somme a disposi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mministrazione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8-bis. (Comma abrogato)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 24  (Trattativa  privata).  - 1. L'affidamento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attativa  privata e' ammesso per i soli appalti di lav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i esclusivamente nei seguenti casi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0a)  lavori  di  importo  complessivo non superiore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00.000 euro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a) lavori  di  importo complessivo compreso tra olt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00.000 euro e 300.000 euro, nel rispetto delle norme su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ntabilita'   generale  dello  Stato  e,  in  particolare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ell'art. 41 del regio decreto 23 maggio 1924, n. 827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b) lavori  di importo complessivo superiore a 300.000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euro,  nel  caso  di  ripristino  di opere gia' esistenti 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funzionanti,  danneggiate  e  rese inutilizzabili da ev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mprevedibili  di  natura  calamitosa,  qualora  motivi  d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mperiosa urgenza attestati dal dirigente o dal funzionario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i/>
          <w:i/>
          <w:iCs/>
          <w:color w:val="0000FF"/>
          <w:bdr w:val="single" w:sz="4" w:space="0" w:color="000000"/>
        </w:rPr>
      </w:pPr>
      <w:r>
        <w:rPr>
          <w:i/>
          <w:iCs/>
          <w:color w:val="0000FF"/>
          <w:bdr w:val="single" w:sz="4" w:space="0" w:color="000000"/>
        </w:rPr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sponsabile   del  procedimento  rendano  incompatibili  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rmini  imposti dalle altre procedure di affidamento degl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alti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c) (lettera abrogata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2.  Gli  affidamenti  di  appalti  mediante  trattativ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rivata  sono  motivati  e  comunicati all'Osservatorio d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sponsabile  del procedimento e i relativi atti sono pos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 libera visione di chiunque lo richied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3.  I  soggetti  ai  quali  sono affidati gli appalti 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attativa   privata   devono  possedere  i  requisiti  per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ggiudicazione  di  appalti  di  uguale  importo median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ubblico incanto o licitazione privat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4. Nessun lavoro puo' essere diviso in piu' affidamen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 fine dell'applicazione del presente articol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5.  L'affidamento  di  appalti a trattativa privata, a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ensi  del  comma  1,  lettera  b),  avviene  mediante ga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formale   alla   quale  debbono  essere  invitati  almen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indici concorrenti, se sussistono in tale numero soggett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qualificati  ai  sensi  della  presente  legge per i lavor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oggetto dell'appalto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5-bis. (Comma abrogato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6.  I  lavori in economia sono ammessi fino all'impor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 200  mila ECU, fatti salvi i lavori del Ministero dell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fesa  che  vengono  eseguiti  in  economia  a mezzo dell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ruppe  e  dei reparti del Genio militare, disciplinati dal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regolamento  per  l'attivita'  del  Genio  militare  di cu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ll'art. 3, comma 7-bis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7. Qualora un lotto funzionale appartenente ad un'oper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sia  stato  affidato  a trattativa privata, non puo' esser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ssegnato  con  tale  procedura altro lotto da appaltare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tempi successivi e appartenente alla medesima oper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7-bis. (Comma abrogato)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8.   (Comma  abrogato  dall'art.  9,  comma  40, 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18 novembre 1998, n. 415).»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«Art.  27 (Direzione dei lavori). - 1. Per l'esecuzion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i lavori pubblici oggetto della presente legge affidati i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ppalto,  le  amministrazioni aggiudicatrici sono obbliga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ad  istituire un ufficio di direzione dei lavori costituito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 un direttore dei lavori ed eventualmente da assistenti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2.   Qualora   le  amministrazioni  aggiudicatrici  non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possano  espletare, nei casi di cui al comma 4 dell'art. 17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l'attivita'  di  direzione  dei  lavori,  essa  e' affida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nell'ordine ai seguenti soggetti: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a) altre  amministrazioni  pubbliche, previa apposita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intesa  o  convenzione  di  cui  all'art.  24  della  legg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8 giugno 1990, n. 142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b) il  progettista  incaricato ai sensi dell'art. 17,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ma 4;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  </w:t>
      </w:r>
      <w:r>
        <w:rPr>
          <w:i/>
          <w:iCs/>
        </w:rPr>
        <w:t>c) altri  soggetti  scelti  con le procedure previste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dalla normativa nazionale di recepimento delle disposizioni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</w:t>
      </w:r>
      <w:r>
        <w:rPr>
          <w:i/>
          <w:iCs/>
        </w:rPr>
        <w:t>comunitarie in materia.</w:t>
      </w:r>
    </w:p>
    <w:p>
      <w:pPr>
        <w:pStyle w:val="PreformattatoHTML"/>
        <w:rPr>
          <w:i/>
          <w:i/>
          <w:iCs/>
        </w:rPr>
      </w:pPr>
      <w:r>
        <w:rPr>
          <w:rFonts w:eastAsia="Courier New"/>
          <w:i/>
          <w:iCs/>
        </w:rPr>
        <w:t xml:space="preserve">              </w:t>
      </w:r>
      <w:r>
        <w:rPr>
          <w:i/>
          <w:iCs/>
        </w:rPr>
        <w:t>2-bis. (Comma abrogato).».</w:t>
      </w:r>
    </w:p>
    <w:p>
      <w:pPr>
        <w:pStyle w:val="PreformattatoHTML"/>
        <w:rPr>
          <w:i/>
          <w:i/>
          <w:iCs/>
        </w:rPr>
      </w:pPr>
      <w:r>
        <w:rPr>
          <w:i/>
          <w:iCs/>
        </w:rPr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rt. 13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</w:t>
      </w:r>
      <w:r>
        <w:rPr/>
        <w:t>Disposizioni final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Dall'attuazione   del  presente  decreto  non  derivano  oneri</w:t>
      </w:r>
    </w:p>
    <w:p>
      <w:pPr>
        <w:pStyle w:val="PreformattatoHTML"/>
        <w:rPr/>
      </w:pPr>
      <w:r>
        <w:rPr/>
        <w:t>aggiuntivi per il bilancio dello Stato.</w:t>
      </w:r>
    </w:p>
    <w:p>
      <w:pPr>
        <w:pStyle w:val="PreformattatoHTML"/>
        <w:rPr/>
      </w:pPr>
      <w:r>
        <w:rPr>
          <w:b/>
          <w:bCs/>
          <w:color w:val="FF0000"/>
          <w:sz w:val="40"/>
          <w:bdr w:val="single" w:sz="4" w:space="0" w:color="000000"/>
        </w:rPr>
        <w:t>UIL</w:t>
      </w:r>
      <w:r>
        <w:rPr>
          <w:bdr w:val="single" w:sz="4" w:space="0" w:color="000000"/>
        </w:rPr>
        <w:t xml:space="preserve"> </w:t>
      </w:r>
      <w:r>
        <w:rPr>
          <w:color w:val="0000FF"/>
          <w:bdr w:val="single" w:sz="4" w:space="0" w:color="000000"/>
        </w:rPr>
        <w:t>Beni e Attività Culturali – Segreteria Nazionale</w:t>
      </w:r>
    </w:p>
    <w:p>
      <w:pPr>
        <w:pStyle w:val="PreformattatoHTML"/>
        <w:rPr>
          <w:color w:val="0000FF"/>
          <w:bdr w:val="single" w:sz="4" w:space="0" w:color="000000"/>
        </w:rPr>
      </w:pPr>
      <w:r>
        <w:rPr>
          <w:color w:val="0000FF"/>
          <w:bdr w:val="single" w:sz="4" w:space="0" w:color="000000"/>
        </w:rPr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Il  presente  decreto  entra  in  vigore il giorno successivo a</w:t>
      </w:r>
    </w:p>
    <w:p>
      <w:pPr>
        <w:pStyle w:val="PreformattatoHTML"/>
        <w:rPr/>
      </w:pPr>
      <w:r>
        <w:rPr/>
        <w:t>quello della sua pubblicazione nella Gazzetta Ufficial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Il presente decreto, munito del sigillo dello Stato, sara' inserito</w:t>
      </w:r>
    </w:p>
    <w:p>
      <w:pPr>
        <w:pStyle w:val="PreformattatoHTML"/>
        <w:rPr/>
      </w:pPr>
      <w:r>
        <w:rPr/>
        <w:t>nella  Raccolta  ufficiale  degli  atti  normativi  della  Repubblica</w:t>
      </w:r>
    </w:p>
    <w:p>
      <w:pPr>
        <w:pStyle w:val="PreformattatoHTML"/>
        <w:rPr/>
      </w:pPr>
      <w:r>
        <w:rPr/>
        <w:t>italiana.  E'  fatto  obbligo a chiunque spetti di osservarlo e farlo</w:t>
      </w:r>
    </w:p>
    <w:p>
      <w:pPr>
        <w:pStyle w:val="PreformattatoHTML"/>
        <w:rPr/>
      </w:pPr>
      <w:r>
        <w:rPr/>
        <w:t>osservar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ato a Roma, addi' 22 gennaio 2004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CIAMP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Berlusconi,  Presidente  del  Consiglio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dei Ministr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Urbani,   Ministro  per  i  beni  e  l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attivita' cultural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La  Loggia,  Ministro  per  gli  affari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regionali</w:t>
      </w:r>
    </w:p>
    <w:p>
      <w:pPr>
        <w:pStyle w:val="PreformattatoHTML"/>
        <w:rPr/>
      </w:pPr>
      <w:r>
        <w:rPr/>
        <w:t>Visto, il Guardasigilli: Castelli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0"/>
        </w:tabs>
        <w:ind w:left="216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09:03:00Z</dcterms:created>
  <dc:creator>Gianfranco Cerasoli</dc:creator>
  <dc:description/>
  <dc:language>en-US</dc:language>
  <cp:lastModifiedBy>UILBAC</cp:lastModifiedBy>
  <dcterms:modified xsi:type="dcterms:W3CDTF">2004-02-09T09:03:00Z</dcterms:modified>
  <cp:revision>2</cp:revision>
  <dc:subject/>
  <dc:title> </dc:title>
</cp:coreProperties>
</file>