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247503060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38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06/0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38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06/0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12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ISSIONI D’ESAME PER LA RIQUALIFICAZIONE</w:t>
      </w:r>
    </w:p>
    <w:p>
      <w:pPr>
        <w:pStyle w:val="Normal"/>
        <w:rPr/>
      </w:pPr>
      <w:r>
        <w:rPr/>
        <w:t>L’Amm.ne ci ha comunicato che intende procedere al cambio delle commissioni d’esame che ancora non hanno iniziato i lavoro prevedendo una nuova composizione che faccia salva la terzietà,l’imparzialità che come è noto sino ad oggi è mancata.</w:t>
      </w:r>
    </w:p>
    <w:p>
      <w:pPr>
        <w:pStyle w:val="Normal"/>
        <w:rPr/>
      </w:pPr>
      <w:r>
        <w:rPr/>
        <w:t>Nulla cambia per quelle commissioni che hanno già iniziato gli esami.</w:t>
      </w:r>
    </w:p>
    <w:p>
      <w:pPr>
        <w:pStyle w:val="Normal"/>
        <w:rPr/>
      </w:pPr>
      <w:r>
        <w:rPr/>
        <w:t>Per le altre come nel caso di quelle che avrebbero dovuto iniziare    da lunedì con molta probabilità i Presidenti delle stesse commissioni saranno avvisati telefonicamente.</w:t>
      </w:r>
    </w:p>
    <w:p>
      <w:pPr>
        <w:pStyle w:val="Normal"/>
        <w:rPr/>
      </w:pPr>
      <w:r>
        <w:rPr/>
        <w:t>Scriviamo queste cose alle ore 13,30 quando  ancora non c’è stata fatta alcuna comunicazione ufficiale se non quella relativa alla volontà di modificare.</w:t>
      </w:r>
    </w:p>
    <w:p>
      <w:pPr>
        <w:pStyle w:val="Normal"/>
        <w:rPr/>
      </w:pPr>
      <w:r>
        <w:rPr/>
        <w:t>Pertanto tutti gli spetti organizzativi non sono ancora noti poiché oggi è venerdì e si corre il rischio di ingenerare  confusione.</w:t>
      </w:r>
    </w:p>
    <w:p>
      <w:pPr>
        <w:pStyle w:val="Normal"/>
        <w:rPr/>
      </w:pPr>
      <w:r>
        <w:rPr/>
        <w:t>Per l’area B ovviamente non ci sono questi problemi poiché c’è ancora del tempo per modificare le commissioni.</w:t>
      </w:r>
    </w:p>
    <w:p>
      <w:pPr>
        <w:pStyle w:val="Normal"/>
        <w:rPr/>
      </w:pPr>
      <w:r>
        <w:rPr/>
        <w:t>Il principio che dovrebbe essere seguito per la modifica delle Commissioni di area C dovrebbe essere quello di prevedere  componenti appartenenti a regioni diverse.</w:t>
      </w:r>
    </w:p>
    <w:p>
      <w:pPr>
        <w:pStyle w:val="Normal"/>
        <w:rPr/>
      </w:pPr>
      <w:r>
        <w:rPr/>
        <w:t>Appena avremo altre informazioni ve el comunichere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SSOCIAZIONI DI VOLONTARIATO- IPOTESI DI ACCOR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i si è tenuta la riunione per affrontare il tema del rapporto tra le associazioni di volontariato il servizio sostitutivo civile ed il personale del Ministero.</w:t>
      </w:r>
    </w:p>
    <w:p>
      <w:pPr>
        <w:pStyle w:val="Normal"/>
        <w:rPr/>
      </w:pPr>
      <w:r>
        <w:rPr/>
        <w:t>La riunione è nata dopo i noti episodi registratisi al Polo Mussale Napoletano.</w:t>
      </w:r>
    </w:p>
    <w:p>
      <w:pPr>
        <w:pStyle w:val="Normal"/>
        <w:rPr/>
      </w:pPr>
      <w:r>
        <w:rPr/>
        <w:t>Oggi abbiamo chiarito i punti che da questo momento in poi dovranno essere seguiti sulla base della discussione fatta relativamente all’impiego di forme di collaborazione.</w:t>
      </w:r>
    </w:p>
    <w:p>
      <w:pPr>
        <w:pStyle w:val="Normal"/>
        <w:rPr/>
      </w:pPr>
      <w:r>
        <w:rPr/>
        <w:t>Abbiamo presentato un documento che costituisce base di riflessione per tutti e che la stessa amministrazione si è impegnata a farlo nell’arco di 7/10 giorni.</w:t>
      </w:r>
    </w:p>
    <w:p>
      <w:pPr>
        <w:pStyle w:val="Normal"/>
        <w:rPr/>
      </w:pPr>
      <w:r>
        <w:rPr/>
        <w:t>Questi i punti che ovviamente possono essere affinati da un momento di approfondimento da parte di tutti anche se nelle linee essenziali stamani ha trovato l’accoglimento di tutte le organizzazioni sindac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zza di documento</w:t>
      </w:r>
      <w:r>
        <w:rPr/>
        <w:t xml:space="preserve"> per la disciplina del rapporto tra l’amministrazione e le associazioni di volontariato ed il servizio sostitutivo civile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personale di volontariato e di servizio civile sostitutivo non può essere impegnato in attività istituzionali dell’amministrazione.</w:t>
      </w:r>
    </w:p>
    <w:p>
      <w:pPr>
        <w:pStyle w:val="Normal"/>
        <w:numPr>
          <w:ilvl w:val="0"/>
          <w:numId w:val="2"/>
        </w:numPr>
        <w:rPr/>
      </w:pPr>
      <w:r>
        <w:rPr/>
        <w:t>Il personale di cui sopra potrà essere impegnato soltanto in prestazioni aggiuntive.</w:t>
      </w:r>
    </w:p>
    <w:p>
      <w:pPr>
        <w:pStyle w:val="Normal"/>
        <w:numPr>
          <w:ilvl w:val="0"/>
          <w:numId w:val="2"/>
        </w:numPr>
        <w:rPr/>
      </w:pPr>
      <w:r>
        <w:rPr/>
        <w:t>Ai fini della realizzazione delle attività istituzionali e non gli istituti dell’amministrazione centrale e periferica procedono in sede di contrattazione decentrate territoriali e d’istituto alla organizzazione del lavoro per verificare le risorse necessarie che ricomprende tutto il personale a tempo indeterminato e determinato.</w:t>
      </w:r>
    </w:p>
    <w:p>
      <w:pPr>
        <w:pStyle w:val="Normal"/>
        <w:numPr>
          <w:ilvl w:val="0"/>
          <w:numId w:val="2"/>
        </w:numPr>
        <w:rPr/>
      </w:pPr>
      <w:r>
        <w:rPr/>
        <w:t>In tale sede qualora dovessero emergere esigenze di prestazioni supplementari va prioritariamente verificata la disponibilità del personale presente anche attraverso l’estensione del rapporto di lavoro degli ATM.</w:t>
      </w:r>
    </w:p>
    <w:p>
      <w:pPr>
        <w:pStyle w:val="Normal"/>
        <w:numPr>
          <w:ilvl w:val="0"/>
          <w:numId w:val="2"/>
        </w:numPr>
        <w:rPr/>
      </w:pPr>
      <w:r>
        <w:rPr/>
        <w:t>In mancanza di tali disponibilità le parti potranno valutare la possibilità di ricorrere a prestazioni esterne all’amministrazione con le associazioni di volontariato e/o presentare progetti per l’impiego di personale del servizio sostitutivo civile.</w:t>
      </w:r>
    </w:p>
    <w:p>
      <w:pPr>
        <w:pStyle w:val="Normal"/>
        <w:numPr>
          <w:ilvl w:val="0"/>
          <w:numId w:val="2"/>
        </w:numPr>
        <w:rPr/>
      </w:pPr>
      <w:r>
        <w:rPr/>
        <w:t>Il qualunque caso il rapporto con le associazioni di volontariato deve essere in forma diretta con l’amministrazione  e non attraverso affidamenti ai concessionari</w:t>
      </w:r>
    </w:p>
    <w:p>
      <w:pPr>
        <w:pStyle w:val="Normal"/>
        <w:numPr>
          <w:ilvl w:val="0"/>
          <w:numId w:val="2"/>
        </w:numPr>
        <w:rPr/>
      </w:pPr>
      <w:r>
        <w:rPr/>
        <w:t>L’amministrazione prevede il monitoraggio delle esigenze territoriali e si impegna a riportare ad un tavolo nazionale l’eventuale realizzazione di progetti ed iniziative che prevedono l’impiego di associazioni di volontariato e del servizio sostitutivo civile.</w:t>
      </w:r>
    </w:p>
    <w:p>
      <w:pPr>
        <w:pStyle w:val="Normal"/>
        <w:numPr>
          <w:ilvl w:val="0"/>
          <w:numId w:val="2"/>
        </w:numPr>
        <w:rPr/>
      </w:pPr>
      <w:r>
        <w:rPr/>
        <w:t>L’amministrazione peraltro si impegna a verificare l’eventuale utilizzo  delle unita di cui sopra difforme  e ne dà comunicazione agli organi di controllo per evitare  eventuale elusioni delle normative sul lavoro ed i relativi diritti.</w:t>
      </w:r>
    </w:p>
    <w:p>
      <w:pPr>
        <w:pStyle w:val="Normal"/>
        <w:numPr>
          <w:ilvl w:val="0"/>
          <w:numId w:val="2"/>
        </w:numPr>
        <w:rPr/>
      </w:pPr>
      <w:r>
        <w:rPr/>
        <w:t>I capi d’istituto possono ricorrere alle associazioni iscritte agli albi regionali fatta salva la normativa nazionale e comunitaria in materia.</w:t>
      </w:r>
    </w:p>
    <w:p>
      <w:pPr>
        <w:pStyle w:val="Normal"/>
        <w:rPr/>
      </w:pPr>
      <w:r>
        <w:rPr/>
        <w:t>Su questo testo ci confronteremo nei prossimi giorni e nel frattempo abbiamo chiesto all’amministrazione di diramare una circolare con la quale si ricorda a tutti i Dirigenti che prima di ricorrere all’apporto di personale esterno a norma del contratto di Ministero è necessario procedere alla contrattazion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06:00Z</dcterms:created>
  <dc:creator>UILBAC</dc:creator>
  <dc:description/>
  <dc:language>en-US</dc:language>
  <cp:lastModifiedBy>UILBAC</cp:lastModifiedBy>
  <dcterms:modified xsi:type="dcterms:W3CDTF">2004-02-06T12:39:00Z</dcterms:modified>
  <cp:revision>1</cp:revision>
  <dc:subject/>
  <dc:title> </dc:title>
</cp:coreProperties>
</file>