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259470661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30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26/0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30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26/0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AGAMENTI INIZIATIVA DELLA  UIL - COMPILATE  E FATE COMPILARE LE DIFFIDE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bbiamo deciso di assumere una iniziativa per sollecitare il pagamento di tutte le competenze ancora rimaste inevase del 2003 ed in molti casi anche di anni precedenti e per questo invitiamo tutti i lavoratori che si trovano nelle condizioni di credito da parte dell’amministrazione ad avanzare formale diffida affinché si  mettano in mora tutti gli istituti alfine di un eventuale azione di danno e risarcimento per i compensi da percepir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ntestualmente abbiamo richiesto all’amministrazione di procedere ai pagamenti ricorrendo alla contabilità speciale e dopo averlo chiesto nella riunione del 20 gennaio l’abbiamo anche formalizzata con la nota che vi trasmettiam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nostri responsabili  territoriali sono pregati di voler diffondere capillarmente il modello tra tutti i lavoratori di ruolo e precar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raterni salu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Gianfranco Cerasol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object w:dxaOrig="3089" w:dyaOrig="16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95pt;height:89.95pt" filled="f" o:ole="">
                  <v:imagedata r:id="rId5" o:title=""/>
                </v:shape>
                <o:OLEObject Type="Embed" ProgID="" ShapeID="ole_rId4" DrawAspect="Content" ObjectID="_1525689114" r:id="rId4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l Segretariato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 Carmelo Roc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:Segreteria Generale</w:t>
      </w:r>
    </w:p>
    <w:p>
      <w:pPr>
        <w:pStyle w:val="Normal"/>
        <w:rPr/>
      </w:pPr>
      <w:r>
        <w:rPr/>
        <w:t>Oggetto:Pagamenti in contabilità speciale</w:t>
      </w:r>
    </w:p>
    <w:p>
      <w:pPr>
        <w:pStyle w:val="Normal"/>
        <w:rPr/>
      </w:pPr>
      <w:r>
        <w:rPr/>
        <w:t xml:space="preserve">              </w:t>
      </w:r>
      <w:r>
        <w:rPr/>
        <w:t>Pagamento stipendi ai prec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de di riunione sindacale lo scorso 20 gennaio on è stato possibile procedere alla sottoscrizione di un accordo per la ripartizione del Fondo Unico di Amministrazione per l’anno corrente poiché CGIL e CISL hanno chiesto i tavoli separati.</w:t>
      </w:r>
    </w:p>
    <w:p>
      <w:pPr>
        <w:pStyle w:val="Normal"/>
        <w:rPr/>
      </w:pPr>
      <w:r>
        <w:rPr/>
        <w:t>Ciò a portato la delegazione dell’amministrazione ad aggiornare la riunione ad altra data.</w:t>
      </w:r>
    </w:p>
    <w:p>
      <w:pPr>
        <w:pStyle w:val="Normal"/>
        <w:rPr/>
      </w:pPr>
      <w:r>
        <w:rPr/>
        <w:t>Ovviamente non entriamo nel merito di una scelta che pur non essendo condivisibile rientra nell’autonomia di ciascuna organizzazione.</w:t>
      </w:r>
    </w:p>
    <w:p>
      <w:pPr>
        <w:pStyle w:val="Normal"/>
        <w:rPr/>
      </w:pPr>
      <w:r>
        <w:rPr/>
        <w:t>Tuttavia  tale scelta  rischia di allungare i tempi per la ripartizione del F.U.A anno 2004 nonché l’impiego della quota residua dell’anno 2003.</w:t>
      </w:r>
    </w:p>
    <w:p>
      <w:pPr>
        <w:pStyle w:val="Normal"/>
        <w:rPr/>
      </w:pPr>
      <w:r>
        <w:rPr/>
        <w:t>A fronte di tale situazione esiste in tutta l’amministrazione Centrale e periferica uno stato di grave disagio e sofferenza poiché ai lavoratori non sono stati pagati i progetti locali 2003,le turnazioni riferite agli ultimi mesi del 2003 nonché in molti casi i due progetti di produttività ed efficienza nonché quello delle aperture prolungate e allo stesso modo non sono state pagate le integrazioni pomeridiane ed i due progetti nazionali quali la notte bianca di Roma e le giornate del patrimonio europeo sempre del 2003 .</w:t>
      </w:r>
    </w:p>
    <w:p>
      <w:pPr>
        <w:pStyle w:val="Normal"/>
        <w:rPr/>
      </w:pPr>
      <w:r>
        <w:rPr/>
        <w:t>Per questo inizio d’anno la situazione rischia di diventare esplosiva poiché nessun istituto nonchè tutte le organizzazioni sindacali territoriali sono disponibili a portare avanti trattative e tanto più ad assicurare servizi in mancanza di una chiara e netta prese di posizione dell’amministrazione in merito ai pagamenti pregressi e futuri.</w:t>
      </w:r>
    </w:p>
    <w:p>
      <w:pPr>
        <w:pStyle w:val="Normal"/>
        <w:rPr/>
      </w:pPr>
      <w:r>
        <w:rPr/>
        <w:t>A questo si aggiunge il capitolo degli stipendi per il personale precario quali Giubilari e ATM che ancora non sanno se alla fine del mese o tutto al più entro la prima settimana di febbraio riceveranno gli stipendi.</w:t>
      </w:r>
    </w:p>
    <w:p>
      <w:pPr>
        <w:pStyle w:val="Normal"/>
        <w:rPr/>
      </w:pPr>
      <w:r>
        <w:rPr/>
        <w:t xml:space="preserve">Per questo facendo seguito a quanto già richiesto in sede di riunione le rinnoviamo la richiesta a diramare con estrema urgenza una circolare a tutti gli istituti affinché effettuino i pagamenti dei compensi attraverso la contabilità speciale e per quegli istituti che non dovessero avere le risorse necessarie nei fondi della contabilità speciale  si ricorra al sistema del girotondi da un altro istituto del settore dei Beni Architettonici e Paesaggio che dispongono di ingenti risorse in contabilità speciale. </w:t>
      </w:r>
    </w:p>
    <w:p>
      <w:pPr>
        <w:pStyle w:val="Normal"/>
        <w:rPr/>
      </w:pPr>
      <w:r>
        <w:rPr/>
        <w:t>Si resta in attesa di urgente riscon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 22 gennaio 20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Xerox Serif Wide;Times New Roman" w:ascii="Xerox Serif Wide;Times New Roman" w:hAnsi="Xerox Serif Wide;Times New Roman"/>
          <w:b/>
          <w:color w:val="FF0000"/>
          <w:sz w:val="40"/>
          <w:szCs w:val="40"/>
          <w:bdr w:val="single" w:sz="4" w:space="0" w:color="000000"/>
        </w:rPr>
        <w:t xml:space="preserve">U.I.L. </w:t>
      </w:r>
      <w:r>
        <w:rPr>
          <w:b/>
          <w:shadow/>
          <w:color w:val="0000FF"/>
          <w:sz w:val="28"/>
          <w:szCs w:val="28"/>
          <w:bdr w:val="single" w:sz="4" w:space="0" w:color="000000"/>
        </w:rPr>
        <w:t>Beni e Attività Culturali</w:t>
      </w:r>
      <w:r>
        <w:rPr>
          <w:b/>
          <w:shadow/>
          <w:sz w:val="40"/>
          <w:szCs w:val="40"/>
        </w:rPr>
        <w:t xml:space="preserve"> </w:t>
      </w:r>
    </w:p>
    <w:p>
      <w:pPr>
        <w:pStyle w:val="Normal"/>
        <w:rPr>
          <w:b/>
          <w:b/>
          <w:shadow/>
          <w:color w:val="0000FF"/>
          <w:sz w:val="28"/>
          <w:szCs w:val="40"/>
        </w:rPr>
      </w:pPr>
      <w:r>
        <w:rPr>
          <w:b/>
          <w:shadow/>
          <w:color w:val="0000FF"/>
          <w:sz w:val="28"/>
          <w:szCs w:val="40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AL SOPRINTENDENTE</w:t>
      </w:r>
    </w:p>
    <w:p>
      <w:pPr>
        <w:pStyle w:val="Normal"/>
        <w:ind w:left="4956" w:firstLine="708"/>
        <w:rPr/>
      </w:pPr>
      <w:r>
        <w:rPr/>
        <w:t xml:space="preserve">Al DIRETTORE                                                                                            </w:t>
        <w:tab/>
        <w:t>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</w:p>
    <w:p>
      <w:pPr>
        <w:pStyle w:val="Normal"/>
        <w:ind w:left="4956" w:firstLine="708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Diffida pagamento competenz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atur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(1)…………………………………dipendente del Ministero per i Beni e Attività Culturali in servizio presso (2)…………………………………………… ………….,Posizione economica(3)……………. con la </w:t>
      </w:r>
      <w:r>
        <w:rPr>
          <w:b/>
        </w:rPr>
        <w:t>presente istanza diffida chiede il pagamento</w:t>
      </w:r>
      <w:r>
        <w:rPr>
          <w:b/>
          <w:u w:val="single"/>
        </w:rPr>
        <w:t xml:space="preserve"> </w:t>
      </w:r>
      <w:r>
        <w:rPr/>
        <w:t>delle competenze maturate a seguito delle prestazioni effettuate  per le seguenti prestazioni nei periodi che si indica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i nazionali “apertura straordinaria” e “ produttività ed efficienza”anno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zioni di lavoro per turnazioni pomeridiane,festive e nottur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o locale anno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zione posizione di lavoro per turnazioni pomeridiane anno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o nazionale notte bianca a Roma anno 2003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o nazionale giornate del patrimonio anno 2003</w:t>
      </w:r>
    </w:p>
    <w:p>
      <w:pPr>
        <w:pStyle w:val="Normal"/>
        <w:ind w:firstLine="360"/>
        <w:jc w:val="both"/>
        <w:rPr/>
      </w:pPr>
      <w:r>
        <w:rPr/>
        <w:t>( 4 )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ulle somme maturate vanno conteggiate,per effetto della sentenza n.136/2001 della Corte Costituzionale gli interessi e la rivalutazione monetaria per i ritardi registrati e che si dovessero registrare</w:t>
      </w:r>
      <w:r>
        <w:rPr/>
        <w:t>.</w:t>
      </w:r>
    </w:p>
    <w:p>
      <w:pPr>
        <w:pStyle w:val="Normal"/>
        <w:jc w:val="both"/>
        <w:rPr/>
      </w:pPr>
      <w:r>
        <w:rPr/>
        <w:t>Si fa presente che la presente istanza diffida viene inoltrata ai sensi della legge 241/90 e dalla data di presentazione decorrono i termini per i quali si chiede di conoscere il nominativo del funzionario responsabile del procedimento che in  questa prima fase si individua nella figura del Capo d’Istituto.</w:t>
      </w:r>
    </w:p>
    <w:p>
      <w:pPr>
        <w:pStyle w:val="Normal"/>
        <w:jc w:val="both"/>
        <w:rPr/>
      </w:pPr>
      <w:r>
        <w:rPr/>
        <w:t>Li(5)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6)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indicare il nome e cognome</w:t>
      </w:r>
    </w:p>
    <w:p>
      <w:pPr>
        <w:pStyle w:val="Normal"/>
        <w:jc w:val="both"/>
        <w:rPr/>
      </w:pPr>
      <w:r>
        <w:rPr/>
        <w:t>2)indicare la sede di servizio(Museo,Soprintendenza,Archivio,Biblioteca,Direzione generale)</w:t>
      </w:r>
    </w:p>
    <w:p>
      <w:pPr>
        <w:pStyle w:val="Normal"/>
        <w:jc w:val="both"/>
        <w:rPr/>
      </w:pPr>
      <w:r>
        <w:rPr/>
        <w:t>3)Indicare la posizione economica di appartenenza (a,b1,b2,b3,c1,c2,c3)</w:t>
      </w:r>
    </w:p>
    <w:p>
      <w:pPr>
        <w:pStyle w:val="Normal"/>
        <w:jc w:val="both"/>
        <w:rPr/>
      </w:pPr>
      <w:r>
        <w:rPr/>
        <w:t>4)Indicare eventualmente altri periodi e altre competenze maturate e non riscosse (progetti locali,straordinari ecc)</w:t>
      </w:r>
    </w:p>
    <w:p>
      <w:pPr>
        <w:pStyle w:val="Normal"/>
        <w:jc w:val="both"/>
        <w:rPr/>
      </w:pPr>
      <w:r>
        <w:rPr/>
        <w:t>5)Indicare località e data</w:t>
      </w:r>
    </w:p>
    <w:p>
      <w:pPr>
        <w:pStyle w:val="Normal"/>
        <w:jc w:val="both"/>
        <w:rPr/>
      </w:pPr>
      <w:r>
        <w:rPr/>
        <w:t>6)Firma del lavor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.B. </w:t>
      </w:r>
      <w:r>
        <w:rPr/>
        <w:t>Conservate una copia della nota che  presentate perché servirà per la successiva iniziativa leg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14:00Z</dcterms:created>
  <dc:creator>Gianfranco Cerasoli</dc:creator>
  <dc:description/>
  <dc:language>en-US</dc:language>
  <cp:lastModifiedBy>Uilbac</cp:lastModifiedBy>
  <dcterms:modified xsi:type="dcterms:W3CDTF">2004-01-27T09:51:00Z</dcterms:modified>
  <cp:revision>6</cp:revision>
  <dc:subject/>
  <dc:title> </dc:title>
</cp:coreProperties>
</file>