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36584475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28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23/0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28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23/0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GLI ULTIMI PROVVEDIMENTI LEGISLATIVI DEL MINISTERO:IL CODICE E LA DISCIPLINA DEGLI APPALTI PUBBLICI DI LAVORI CONCERNENTI I BENI CULTURALI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teniamo utile trasmettervi i testi  dei decreti legislativi che oggi sono stati restituiti  dalla Presidenza della Repubblica dopo la firma del Presidente Ciamp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due decreti sono il Codice dei Beni Culturali e la nuova disciplina degli appalti pubblici di lavori riferiti al settore dei Beni Cultur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tro la fine della prossima settimana saranno pubblicati in Gazzetta Ufficiale e quindi solo allora avremo la numerazione fermo restando il fatto che i testi che vi stiamo trasmettendo sono quelli ufficia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a la voluminosità dei documenti specie quello relativo al Codice ve li trasmettiamo zippati e sarà cura dei nostri responsabili portarli alla conoscenza dei lavoratori riversandoli su flopp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aterni salu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Gianfranco Ceras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b/>
      <w:bCs/>
      <w:strike w:val="false"/>
      <w:dstrike w:val="false"/>
      <w:color w:val="0000FF"/>
      <w:u w:val="non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26:00Z</dcterms:created>
  <dc:creator>Gianfranco Cerasoli</dc:creator>
  <dc:description/>
  <dc:language>en-US</dc:language>
  <cp:lastModifiedBy>UIL Beni e Attività Culturali</cp:lastModifiedBy>
  <dcterms:modified xsi:type="dcterms:W3CDTF">2004-01-23T16:27:00Z</dcterms:modified>
  <cp:revision>2</cp:revision>
  <dc:subject/>
  <dc:title> </dc:title>
</cp:coreProperties>
</file>