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923" w:hRule="atLeast"/>
        </w:trPr>
        <w:tc>
          <w:tcPr>
            <w:tcW w:w="9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332425635" r:id="rId2"/>
              </w:objec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19/11/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19/11/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421" w:type="dxa"/>
        <w:jc w:val="left"/>
        <w:tblInd w:w="6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</w:tblGrid>
      <w:tr>
        <w:trPr>
          <w:trHeight w:val="26" w:hRule="atLeast"/>
        </w:trPr>
        <w:tc>
          <w:tcPr>
            <w:tcW w:w="342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 xml:space="preserve">Alle R.S.U.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LORO SEDI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EREQUAZIONE PERMANENTE NEGLI ANNI ECCO LA RIPROVA-SMENTITI  QUANTI HANNO LAVORATO CONTRO I LAVORATORI.-ECCO LA TABELLA 14 DELLA LEGGE FINANZIARIA PER L’ANNO 200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istanza di 4  anni dalla conquista dei 100 miliardi per la perequazione ( attraverso i due progetti di “produttività ed efficienza” e “ aperture prolungate”) da parte dei lavoratori del Ministero per i Beni e Attività Culturali c’è ancora qualche organizzazione sindacale che continua a raccontare bugie e menzogne perché alle colleghe ed ai colleghi vanno dicendo che per l’anno 2004 i soldi non ci sono più.</w:t>
      </w:r>
    </w:p>
    <w:p>
      <w:pPr>
        <w:pStyle w:val="Normal"/>
        <w:jc w:val="both"/>
        <w:rPr/>
      </w:pPr>
      <w:r>
        <w:rPr/>
        <w:t>Anche questa volta sono smentiti dai fatti e dai documenti ufficiali.</w:t>
      </w:r>
    </w:p>
    <w:p>
      <w:pPr>
        <w:pStyle w:val="Normal"/>
        <w:jc w:val="both"/>
        <w:rPr/>
      </w:pPr>
      <w:r>
        <w:rPr/>
        <w:t>Infatti la legge finanziaria ( atto Camera 4490) recentemente approvata in prima lettura al Senato</w:t>
      </w:r>
    </w:p>
    <w:p>
      <w:pPr>
        <w:pStyle w:val="Normal"/>
        <w:jc w:val="both"/>
        <w:rPr/>
      </w:pPr>
      <w:r>
        <w:rPr/>
        <w:t xml:space="preserve">( atto Senato 2513) è ora approdata alla Camera dei Deputati  e la tabella 14 riferita al bilancio del Ministero per i Beni e le Attività Culturali ancora una volta rende giustizia a quanto abbiamo sostenuto unitamente a 18.000 lavoratori e cioè ,che le risorse non solo erano certe ma </w:t>
      </w:r>
      <w:r>
        <w:rPr>
          <w:b/>
        </w:rPr>
        <w:t>sono permanenti e per sempre.</w:t>
      </w:r>
    </w:p>
    <w:p>
      <w:pPr>
        <w:pStyle w:val="Normal"/>
        <w:jc w:val="both"/>
        <w:rPr>
          <w:b/>
          <w:b/>
        </w:rPr>
      </w:pPr>
      <w:r>
        <w:rPr>
          <w:b/>
        </w:rPr>
        <w:t>Vale a dire i 100 miliardi c’erano e ci sono per sempre perchè sono a regime e sono di tutti i lavoratori compresi quelli precari come i Giubilari e gli ATM.</w:t>
      </w:r>
    </w:p>
    <w:p>
      <w:pPr>
        <w:pStyle w:val="TextBody"/>
        <w:rPr/>
      </w:pPr>
      <w:r>
        <w:rPr/>
        <w:t>La tabella che alleghiamo dimostra ancora una volta come le risorse ci sono e sono state incrementate dalle somme pari a 10,90 euro derivanti dal contratto di comparto del biennio 2002/2003 come potete leggere dalla nota esplicativa.</w:t>
      </w:r>
    </w:p>
    <w:p>
      <w:pPr>
        <w:pStyle w:val="Normal"/>
        <w:jc w:val="both"/>
        <w:rPr/>
      </w:pPr>
      <w:r>
        <w:rPr/>
        <w:t>Anzi la quota complessiva del F.u.a. è ancora più alta se a questo ci sommiamo la somma di € 11.591.974,00 che corrisponde al costo delle Posizioni Super che sono stati trasferiti dal Fondo Unico di Amministrazione direttamente nella voce degli stipendi.</w:t>
      </w:r>
    </w:p>
    <w:p>
      <w:pPr>
        <w:pStyle w:val="Normal"/>
        <w:jc w:val="both"/>
        <w:rPr/>
      </w:pPr>
      <w:r>
        <w:rPr/>
        <w:t>Ed infatti se a 93.586.702,00 aggiungiamo la somma di 11.591.974,00 la quota del F.u.a. sarebbe pari  a  105.178.676,00 .</w:t>
      </w:r>
    </w:p>
    <w:p>
      <w:pPr>
        <w:pStyle w:val="Normal"/>
        <w:jc w:val="both"/>
        <w:rPr/>
      </w:pPr>
      <w:r>
        <w:rPr/>
        <w:t>Ora  resta da fare l’operazione  di trasporto della somma di 47 milioni di euro pari a 92 miliardi di vecchie lire direttamente nella busta paga dei lavoratori come indennità di amministrazione facendo la stessa operazione delle  Super visto che  i Direttori Generali ed i Dirigenti sono ormai 4 anni che percepiscono la loro perequazione in busta paga mensilmente .</w:t>
      </w:r>
    </w:p>
    <w:p>
      <w:pPr>
        <w:pStyle w:val="Normal"/>
        <w:jc w:val="both"/>
        <w:rPr/>
      </w:pPr>
      <w:r>
        <w:rPr/>
        <w:t>Per questo rilanciamo subito la battaglia della perequazione in busta paga chiamando alla responsabilità di uomini d’onore quanti hanno liberamente sottoscritto le dichiarazioni che prevedevano tale impeg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CGIL e CISL che hanno scritto nelle loro linee guida   di non essere più disponibili ricordiamo che gli impegni vanno onorati con chi li ha sottoscritti e soprattutto con i lavoratori.</w:t>
      </w:r>
    </w:p>
    <w:p>
      <w:pPr>
        <w:pStyle w:val="Normal"/>
        <w:jc w:val="both"/>
        <w:rPr/>
      </w:pPr>
      <w:r>
        <w:rPr/>
        <w:t>Su questo daremo come sempre il massimo e siamo pronti a tutte le battaglie possibili.</w:t>
      </w:r>
    </w:p>
    <w:p>
      <w:pPr>
        <w:pStyle w:val="Normal"/>
        <w:jc w:val="both"/>
        <w:rPr/>
      </w:pPr>
      <w:r>
        <w:rPr/>
        <w:t xml:space="preserve">E arrivato il momento di dire basta a quanti continuano a non rispettare la volontà dei lavoratori.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ab/>
        <w:t xml:space="preserve"> </w:t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  <w:tab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Heading2"/>
        <w:rPr/>
      </w:pPr>
      <w:r>
        <w:rPr/>
        <w:t>ATTO CAMERA 4490              Tabella   14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ERO PER I BENI E LE ATTIVITA’ CULTURAL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580"/>
        <w:gridCol w:w="3796"/>
        <w:gridCol w:w="354"/>
        <w:gridCol w:w="1566"/>
        <w:gridCol w:w="1410"/>
        <w:gridCol w:w="1403"/>
        <w:gridCol w:w="1410"/>
      </w:tblGrid>
      <w:tr>
        <w:trPr>
          <w:trHeight w:val="525" w:hRule="atLeast"/>
        </w:trPr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visioni secondo la legge di Bilancio anno finanziario 2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visioni assestate anno finanziario 20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riazioni che si propong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visioni risultanti anno finanziario 2004</w:t>
            </w:r>
          </w:p>
        </w:tc>
      </w:tr>
      <w:tr>
        <w:trPr>
          <w:trHeight w:val="79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NDO UNICO DI AMMINISTRAZIONE PER IL MIGLIORAMENTO DELL’EFFICACIA E DELL’EFFICIENZA DEI SERVIZI ISTITUIONAL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1.1.3) ( 5.4.1.2/3; 5.4.1.91/2: 5.5.1.91/3; 8.1.1.2/6; 8.1.1.91/5; 8.2.1.1/4;</w:t>
            </w:r>
          </w:p>
          <w:p>
            <w:pPr>
              <w:pStyle w:val="Normal"/>
              <w:autoSpaceDE w:val="false"/>
              <w:spacing w:lineRule="atLeast" w:line="5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2.1.2/4; 8.2.1.3/4; 8.2.1.4/4; 8.2.1.5/4; 8.2.1.7/4; 8.2.1.9/4; 8.2.1.10/1;</w:t>
            </w:r>
          </w:p>
          <w:p>
            <w:pPr>
              <w:pStyle w:val="Normal"/>
              <w:autoSpaceDE w:val="false"/>
              <w:spacing w:lineRule="atLeast" w:line="5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2.1.91/20; 8.3.1.1/9; 8.3.1.91/10; 8.5.1.51/1; 8.5.1.52/1; 8.5.1.53/1;</w:t>
            </w:r>
          </w:p>
          <w:p>
            <w:pPr>
              <w:pStyle w:val="Normal"/>
              <w:autoSpaceDE w:val="false"/>
              <w:spacing w:lineRule="atLeast" w:line="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5.1.54/1; 8.5.1.55/1; 8.5.1.57/1; 8.5.1.58/1 )</w:t>
            </w:r>
          </w:p>
          <w:p>
            <w:pPr>
              <w:pStyle w:val="Normal"/>
              <w:autoSpaceDE w:val="false"/>
              <w:spacing w:lineRule="atLeast" w:line="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sz w:val="16"/>
                <w:szCs w:val="16"/>
              </w:rPr>
              <w:t>(VEDI NOTA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NDO PER IL TRATTAMENTO ECONOMICO ACCESSORIO DEI DIRIGENTI DI PRIMA FASC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.1.3) ( 5.4.1.91/1: 5.5.1.91/1: 8.2.1.91/87: 8.5.1.91/11 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.631,23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.612,70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.612,70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5,4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lt;&lt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5,4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939,7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.612,70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.952,43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lt;&lt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PPRESS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PPRESS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5.339,7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5.026,00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 xml:space="preserve">10.365,730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lt;&lt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lt;&lt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lt;&lt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600,0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.586,70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.586,70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lt;&lt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PPRESS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PPRESS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Note esplicative</w:t>
            </w:r>
          </w:p>
        </w:tc>
      </w:tr>
      <w:tr>
        <w:trPr>
          <w:trHeight w:val="1251" w:hRule="atLeast"/>
        </w:trPr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0  VARIAZIONE PROPOSTA A SEGUITO DEL PASSAGGIO DELLE POSIZIONI SUPER AGLI STIPENDI NONCHE PER GLI AUMENTI CONTRATTUALI DI CUI ALL’ART.23 CCNL BIENNIO ECONOMICO 2002/2003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8:26:00Z</dcterms:created>
  <dc:creator>Gianfranco</dc:creator>
  <dc:description/>
  <dc:language>en-US</dc:language>
  <cp:lastModifiedBy>Windows</cp:lastModifiedBy>
  <cp:lastPrinted>2002-10-23T10:10:00Z</cp:lastPrinted>
  <dcterms:modified xsi:type="dcterms:W3CDTF">2003-11-21T08:27:00Z</dcterms:modified>
  <cp:revision>4</cp:revision>
  <dc:subject/>
  <dc:title>                              MINISTERO PER I BENI E LE ATTIVITA’ CULTURALI</dc:title>
</cp:coreProperties>
</file>