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33869028" r:id="rId2"/>
              </w:objec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0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Del 17/11/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0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el 17/11/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idascalia"/>
        <w:rPr/>
      </w:pPr>
      <w:r>
        <w:rPr/>
        <w:t>RIQUALIFICAZIONE CAPI TECNICI-LA RIUNIONE DI OGGI</w:t>
      </w:r>
    </w:p>
    <w:p>
      <w:pPr>
        <w:pStyle w:val="Normal"/>
        <w:rPr/>
      </w:pPr>
      <w:r>
        <w:rPr/>
        <w:t>Presso Palazzo Massimo a Roma si è tenuta la riunione convocata dal coordinamento dei Capi Tecnici- geometri,disegnatori,addetti di laboratorio.</w:t>
      </w:r>
    </w:p>
    <w:p>
      <w:pPr>
        <w:pStyle w:val="Normal"/>
        <w:rPr/>
      </w:pPr>
      <w:r>
        <w:rPr/>
        <w:t>Alla riunione erano stati invitati anche le organizzazioni sindacali e per questo la Uil era presente con il sottoscritto.</w:t>
      </w:r>
    </w:p>
    <w:p>
      <w:pPr>
        <w:pStyle w:val="Normal"/>
        <w:rPr/>
      </w:pPr>
      <w:r>
        <w:rPr/>
        <w:t xml:space="preserve">In buona sostanza i capi tecnici hanno investito due legali quali  </w:t>
      </w:r>
      <w:r>
        <w:rPr>
          <w:color w:val="000000"/>
          <w:szCs w:val="20"/>
        </w:rPr>
        <w:t>prof. Avv. G. Bausone e avv. O. Cazolla per presentare un ricorso ai fini di rimuovere la penalizzazione che ha colpito tale categoria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I legali hanno proposto un percorso che a loro giudizio prevede un primo ricorso gerarchico al Ministero ,successivamente il tentativo di conciliazione al Ministero del Lavoro ed infine la via giurisdizionale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Nell’intervento atto,la Uil ha ribadito la propria posizione relativamente ai ricorsi nel senso che il Sindacato non presenta ricorsi fermo restando che i lavoratori singolarmente possono legittimamente decidere di aprire un contenzioso con l’amministrazione per il danno subito dai processi di riqualificazione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bbiamo quindi esaminato i possibili risvolti di una pronuncia del giudice che a nostro avviso potrebbe determinare due momenti diversi quali:</w:t>
      </w:r>
    </w:p>
    <w:p>
      <w:pPr>
        <w:pStyle w:val="Normal"/>
        <w:numPr>
          <w:ilvl w:val="0"/>
          <w:numId w:val="4"/>
        </w:numPr>
        <w:rPr/>
      </w:pPr>
      <w:r>
        <w:rPr/>
        <w:t>Il giudice ravvisa l’illegittimità delle procedure seguite per la riqualificazione e potrebbe annullare tutti i bandi  o solo i bandi riferiti alle professionalità che prevedono sbocchi verticali in C2 e C3.</w:t>
      </w:r>
    </w:p>
    <w:p>
      <w:pPr>
        <w:pStyle w:val="Normal"/>
        <w:numPr>
          <w:ilvl w:val="0"/>
          <w:numId w:val="4"/>
        </w:numPr>
        <w:rPr/>
      </w:pPr>
      <w:r>
        <w:rPr/>
        <w:t>Il giudice potrebbe intimare alle parti che hanno sottoscritto gli accordi  di rinegoziarli introducendo le modifiche necessarie affinché non vi siano disparità tra categorie diverse come nel caso dei capi tecnici-geometri,disegnatori,addetti di laboratorio ed i capi tecnici restauratori per i quali esiste invece il percorso di sviluppo verticale.</w:t>
      </w:r>
    </w:p>
    <w:p>
      <w:pPr>
        <w:pStyle w:val="Normal"/>
        <w:rPr/>
      </w:pPr>
      <w:r>
        <w:rPr/>
        <w:t>Rispetto a queste due opzioni abbiamo fatto presente che la Uil ha già  avanzato una proposta che riguarda la possibilità di negoziare al tavolo di trattativa la soluzione per i capi tecnici  non solo.</w:t>
      </w:r>
    </w:p>
    <w:p>
      <w:pPr>
        <w:pStyle w:val="Normal"/>
        <w:rPr/>
      </w:pPr>
      <w:r>
        <w:rPr/>
        <w:t>Infatti a nostro avviso si può lavorare e nella commissione per il sistema classificatorio abbiamo già iniziato la discussione di merito, per la elaborazione di una nuova declaratoria 2 e C3 che diventi lo sbocco naturale dei Capi tecnici a prescindere dal titolo di studio atteso che il ccnl prevede la possibilità di sostituire tale mancanza con 4 e 8 anni di anzianità.</w:t>
      </w:r>
    </w:p>
    <w:p>
      <w:pPr>
        <w:pStyle w:val="Normal"/>
        <w:rPr/>
      </w:pPr>
      <w:r>
        <w:rPr/>
        <w:t>Una volta costruito tale percorso occorre rimodulare la dotazione organica dell’area C per prevedere i posti necessari a tale progressione verticale.</w:t>
      </w:r>
    </w:p>
    <w:p>
      <w:pPr>
        <w:pStyle w:val="Normal"/>
        <w:rPr/>
      </w:pPr>
      <w:r>
        <w:rPr/>
        <w:t>Per realizzare questo poi occorre utilizzare le risorse del F.u.a. ,che ci sono e vanno utilizzate con urgenza prima che si introducano nuovi elementi per  la riforma del sistema classificatorio che discenderà dal comparto e che con molta probabilità si articolerà solo su sviluppi economici.</w:t>
      </w:r>
    </w:p>
    <w:p>
      <w:pPr>
        <w:pStyle w:val="Normal"/>
        <w:rPr/>
      </w:pPr>
      <w:r>
        <w:rPr/>
        <w:t>Come Sindacato abbiamo detto che occorre essere pronti prima ancora che il percorso indicato dagli avvocati vada in discussione e/ o a decisione poiché i tempi  anche quelli giudiziari potrebbero non essere brevi.</w:t>
      </w:r>
    </w:p>
    <w:p>
      <w:pPr>
        <w:pStyle w:val="Normal"/>
        <w:rPr/>
      </w:pPr>
      <w:r>
        <w:rPr/>
        <w:t>La Uil è disponibile e vi sono già esperienze diverse come nel caso del Ministero della difesa e dell’Infrastrutture che hanno già realizzato lo sviluppo verticale per i loro capo tecnici.</w:t>
      </w:r>
    </w:p>
    <w:p>
      <w:pPr>
        <w:pStyle w:val="Normal"/>
        <w:rPr/>
      </w:pPr>
      <w:r>
        <w:rPr/>
        <w:t>Pertanto noi continueremo ad andare avanti lo stesso ed i lavoratori,che poi abbiamo lasciato,decideranno autonomamente le scelte che vorranno intraprendere con i legali che hanno chiesto ovviamente  una parcella quale onorario.</w:t>
      </w:r>
    </w:p>
    <w:p>
      <w:pPr>
        <w:pStyle w:val="Normal"/>
        <w:rPr/>
      </w:pPr>
      <w:r>
        <w:rPr/>
        <w:t>Di seguito riportiamo per completezza la nostra nota per l’incremento dei posti riferiti alla riqualificazione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object w:dxaOrig="3089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95pt;height:89.95pt" filled="f" o:ole="">
            <v:imagedata r:id="rId5" o:title=""/>
          </v:shape>
          <o:OLEObject Type="Embed" ProgID="" ShapeID="ole_rId4" DrawAspect="Content" ObjectID="_881734471" r:id="rId4"/>
        </w:objec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color w:val="FF0000"/>
          <w:sz w:val="20"/>
        </w:rPr>
      </w:pPr>
      <w:r>
        <w:rPr>
          <w:color w:val="FF0000"/>
          <w:sz w:val="20"/>
        </w:rPr>
        <w:t>SEGRETERIA NAZIONALE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 xml:space="preserve">Via del Collegio Romano, 27 – 00186 Roma Tel 06/6723361 – 6792933 fax 6782911 </w:t>
      </w:r>
    </w:p>
    <w:p>
      <w:pPr>
        <w:pStyle w:val="Normal"/>
        <w:snapToGrid w:val="false"/>
        <w:rPr>
          <w:color w:val="FF0000"/>
          <w:sz w:val="20"/>
        </w:rPr>
      </w:pPr>
      <w:r>
        <w:rPr>
          <w:sz w:val="20"/>
        </w:rPr>
        <w:t xml:space="preserve">E- Mail </w:t>
      </w:r>
      <w:hyperlink r:id="rId6">
        <w:r>
          <w:rPr>
            <w:rStyle w:val="InternetLink"/>
            <w:sz w:val="20"/>
          </w:rPr>
          <w:t>uilbac@tiscalinet.it</w:t>
        </w:r>
      </w:hyperlink>
      <w:r>
        <w:rPr>
          <w:sz w:val="20"/>
        </w:rPr>
        <w:t xml:space="preserve">  sito internet </w:t>
      </w:r>
      <w:hyperlink r:id="rId7">
        <w:r>
          <w:rPr>
            <w:rStyle w:val="InternetLink"/>
            <w:sz w:val="20"/>
          </w:rPr>
          <w:t>http://www.uilbac.it</w:t>
        </w:r>
      </w:hyperlink>
      <w:r>
        <w:rPr>
          <w:sz w:val="20"/>
        </w:rPr>
        <w:t xml:space="preserve"> 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Al Ministro per i Bac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On. Giuliano Urbani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Al Segretario Genera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Prof. Carmelo Rocca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0"/>
        </w:rPr>
      </w:pPr>
      <w:r>
        <w:rPr>
          <w:sz w:val="20"/>
        </w:rPr>
        <w:t>Servizio:Segreteria Generale</w:t>
      </w:r>
    </w:p>
    <w:p>
      <w:pPr>
        <w:pStyle w:val="Normal"/>
        <w:rPr>
          <w:sz w:val="20"/>
        </w:rPr>
      </w:pPr>
      <w:r>
        <w:rPr>
          <w:sz w:val="20"/>
        </w:rPr>
        <w:t>Oggetto:Aumento unità posti di riqualific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 processi di riqualificazione in corso di svolgimento per effetto dell’accordo siglato da prima, tra codesta amministrazione e le OO.SS. Cgil  Cisl  Unsa e successivamente anche da  Fas Cisal Fas e Ugl  riguardano 7452 unità relativamente  ai passaggi interni alle aree.</w:t>
      </w:r>
    </w:p>
    <w:p>
      <w:pPr>
        <w:pStyle w:val="Normal"/>
        <w:rPr>
          <w:sz w:val="20"/>
        </w:rPr>
      </w:pPr>
      <w:r>
        <w:rPr>
          <w:sz w:val="20"/>
        </w:rPr>
        <w:t xml:space="preserve">Il costo di tale operazione è pari ad oltre 33 miliardi di vecchie lire  e per essere più precisi a </w:t>
      </w:r>
    </w:p>
    <w:p>
      <w:pPr>
        <w:pStyle w:val="Normal"/>
        <w:rPr>
          <w:sz w:val="20"/>
        </w:rPr>
      </w:pPr>
      <w:r>
        <w:rPr>
          <w:sz w:val="20"/>
        </w:rPr>
        <w:t xml:space="preserve">€ </w:t>
      </w:r>
      <w:r>
        <w:rPr>
          <w:sz w:val="20"/>
        </w:rPr>
        <w:t>17.313.119,00</w:t>
      </w:r>
    </w:p>
    <w:p>
      <w:pPr>
        <w:pStyle w:val="Normal"/>
        <w:rPr/>
      </w:pPr>
      <w:r>
        <w:rPr>
          <w:sz w:val="20"/>
        </w:rPr>
        <w:t>Ai processi di formazione hanno partecipato 15.903 lavoratori appartenenti alle posizioni economiche di B1,B2,C1 e C2 per la progressione professionale ed economica rispettivamente verso B2 e B3 e verso C2 e C3.</w:t>
      </w:r>
    </w:p>
    <w:p>
      <w:pPr>
        <w:pStyle w:val="Normal"/>
        <w:rPr>
          <w:sz w:val="20"/>
        </w:rPr>
      </w:pPr>
      <w:r>
        <w:rPr>
          <w:sz w:val="20"/>
        </w:rPr>
        <w:t>Ora come è noto il contratto di comparto siglato lo scorso 12 giugno e riferito al quadriennio normativo 2002-2005 all’art. 9 prevede l’istituzione di una Commissione paritetica per il sistema classificatorio con l’obiettivo ,una volta valutato il sistema precedente di cui all’accordo  del 16 febbraio 1999,d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ttuare una riduzione degli attuali accessi dall'esterno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ndividuare all'interno delle aree posizioni esclusivamente economiche e le relative modalità di sviluppo professionale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icomporre i processi lavorativi attraverso una nuova declaratoria di area, con l'indicazione di eventuali norme transitorie per il passaggio dall'attuale al nuovo sistema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valutare le implicazioni sulla dotazione organica derivanti dall'applicazione delle proposte.  </w:t>
      </w:r>
    </w:p>
    <w:p>
      <w:pPr>
        <w:pStyle w:val="Normal"/>
        <w:rPr>
          <w:sz w:val="20"/>
        </w:rPr>
      </w:pPr>
      <w:r>
        <w:rPr>
          <w:sz w:val="20"/>
        </w:rPr>
        <w:t>Questo significa che si rende necessario concludere la riqualificazione prevista dal precedente sistema  apportando nel contempo le modifiche necessarie almeno da un punto di vista numerico delle unità da riqualificare.</w:t>
      </w:r>
    </w:p>
    <w:p>
      <w:pPr>
        <w:pStyle w:val="Normal"/>
        <w:rPr>
          <w:sz w:val="20"/>
        </w:rPr>
      </w:pPr>
      <w:r>
        <w:rPr>
          <w:sz w:val="20"/>
        </w:rPr>
        <w:t>Per realizzare questo obiettivo è urgente ragionare sulle risorse necessarie ad incrementare il numero degli attuali 7452 lavoratori previsti.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  <w:sz w:val="32"/>
        </w:rPr>
        <w:t>UIL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– BENI CULTURALI – SEGRETERIA NAZIO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r tale motivo invitiamo l’amministrazione da subito a procedere alla ricognizione delle risorse certe e disponibili che  a nostro avviso sono individuabili in tre filoni qual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Quota residua dei fondi destinati alla c.d. perequazione interna quale appunto i progetti di produttività ed efficienza ed apertura prolungata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nfatti dai calcoli che effettua la stessa amministrazione risulta che dell’iniziale quota prevista di 92 miliardi pari a € 47.514.030,00 vengono spesi per pagare i compensi a tutti i dipendenti compresi i circa 2300 precari poco più di 89 miliardi pari a circa 45.285.290,00  di euro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Questo significa che c’è un consistente  risparmio che si può utilizzare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L’art. 6 del CCNL , II biennio 2000-2001 prevedeva quale integrazione del Fondo unico di Amministrazione le seguenti voci: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isorse pari all'importo dei risparmi sulla retribuzione individuale di anzianità (comprese le eventuali maggiorazioni e la quota di tredicesima mensilità) in godimento del personale comunque cessato dal servizio, a decorrere dall'1.1.2000. Per l'anno in cui avviene la cessazione dal servizio è accantonato, per ciascun dipendente cessato, un importo pari alle mensilità residue della RIA in godimento, computandosi a tal fine, oltre ai ratei di tredicesima mensilità, le frazioni di mese superiori a quindici giorni. L' importo accantonato confluisce, in via permanente, nel Fondo con decorrenza dall'anno successivo alla cessazione dal servizio in misura intera e vi rimane assegnato in ragione di anno;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risorse del Fondo unico di amministrazione già utilizzate per finanziare le progressioni economiche verticali all'interno di ciascuna area funzionale ai sensi dell'art. 15 del CCNL, nonché gli sviluppi economici e le posizioni organizzative di cui agli artt. 17 e 18 del CCNL medesimo, riassegnate dai capitoli degli stipendi dell' Amministrazione al Fondo stesso dalla data del passaggio di area o di cessazione dal servizio, a qualsiasi titolo avvenuta, del personale che ne usufruito;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I risparmi derivanti dalla riduzione di personale in applicazione dell'art. 20, comma 1, lett. G), punto 20/ter della legge 488/99; 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Importo pari a 16.000 pro-capite mensili per 12 mensilità a decorrere dal 1.1.2001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</w:rPr>
        <w:t>A decorrere dall’anno 2001 confluisce nel F.U.A. un importo pari al 5% delle risorse destinate,in ciascuna amministrazione,ai compensi per lavoro straordinario per l’anno 2000.</w:t>
      </w:r>
    </w:p>
    <w:p>
      <w:pPr>
        <w:pStyle w:val="Normal"/>
        <w:ind w:left="108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L’art 23 del CCNL  sottoscritto in data 12 giugno prevede una ulteriore integrazione  del F.u.a. di un importo pari a € 10,90 pro – capite per tredici mensilità con decorrenza 1° gennaio 2003.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Queste tre voci messe insieme secondo i nostri calcoli,ovviamente da verificare,determinano un budget di risorse certe e permanenti pari a circa € 7.746.680,00 ( circa 15 miliardi di vecchie lire )</w:t>
      </w:r>
    </w:p>
    <w:p>
      <w:pPr>
        <w:pStyle w:val="Normal"/>
        <w:rPr/>
      </w:pPr>
      <w:r>
        <w:rPr>
          <w:color w:val="000000"/>
          <w:sz w:val="20"/>
        </w:rPr>
        <w:t>che possono essere utilizzate per incrementare il numero delle unità da riqualificare consentendo di dare risposte a quanti saranno gli idonei ma anche di dare risposte a talune categorie di personale penalizzate quali ad esempio i capi tecnici ( geometri e disegnatori ), gli ex casv, gli amministrativi,gli esperti in comunicazione  e le altre categorie di personale 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er tale motivo richiediamo l’apertura formale della sessione negoziale per riscrivere i profili professionali per quelle posizioni che non hanno sviluppi verticali,approntare da subito la verifica delle compatibilità economiche per arrivare alla stipula di un accordo che ci permetta d’incrementare i posti destinati alla riqualificazion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i resta in attesa di urgente riscontr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Roma 3 ottobre 2003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ab/>
        <w:tab/>
        <w:tab/>
        <w:t>Gianfranco Cerasol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ab/>
        <w:tab/>
        <w:tab/>
        <w:t>Segretario Gener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uilbac@tiscalinet.it/uilbac" TargetMode="External"/><Relationship Id="rId7" Type="http://schemas.openxmlformats.org/officeDocument/2006/relationships/hyperlink" Target="http://www.uilbac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4:57:00Z</dcterms:created>
  <dc:creator>uilmbac</dc:creator>
  <dc:description/>
  <dc:language>en-US</dc:language>
  <cp:lastModifiedBy>Windows</cp:lastModifiedBy>
  <dcterms:modified xsi:type="dcterms:W3CDTF">2003-11-17T15:10:00Z</dcterms:modified>
  <cp:revision>3</cp:revision>
  <dc:subject/>
  <dc:title> </dc:title>
</cp:coreProperties>
</file>