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68048836"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794</w:t>
                                  </w:r>
                                </w:p>
                                <w:p>
                                  <w:pPr>
                                    <w:pStyle w:val="Normal"/>
                                    <w:rPr/>
                                  </w:pPr>
                                  <w:r>
                                    <w:rPr/>
                                    <w:t>Del 02/10/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794</w:t>
                            </w:r>
                          </w:p>
                          <w:p>
                            <w:pPr>
                              <w:pStyle w:val="Normal"/>
                              <w:rPr/>
                            </w:pPr>
                            <w:r>
                              <w:rPr/>
                              <w:t>Del 02/10/2003</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p>
            <w:pPr>
              <w:pStyle w:val="Normal"/>
              <w:rPr/>
            </w:pPr>
            <w:r>
              <w:rPr/>
            </w:r>
          </w:p>
          <w:p>
            <w:pPr>
              <w:pStyle w:val="Normal"/>
              <w:rPr/>
            </w:pPr>
            <w:r>
              <w:rPr/>
            </w:r>
          </w:p>
        </w:tc>
      </w:tr>
    </w:tbl>
    <w:p>
      <w:pPr>
        <w:pStyle w:val="Normal"/>
        <w:rPr/>
      </w:pPr>
      <w:r>
        <w:rPr/>
      </w:r>
    </w:p>
    <w:p>
      <w:pPr>
        <w:pStyle w:val="Normal"/>
        <w:rPr/>
      </w:pPr>
      <w:r>
        <w:rPr/>
        <w:t>ECCO IL DECRETONE,CI SONO PURE I BENI CULTURALI ALL’ARTICOLO 27 E PER IL CONDONO.</w:t>
      </w:r>
    </w:p>
    <w:p>
      <w:pPr>
        <w:pStyle w:val="Normal"/>
        <w:rPr/>
      </w:pPr>
      <w:r>
        <w:rPr/>
        <w:t>Vi trasmettiamo il testo del c.d. decretone che ancora non viene pubblicato in gazzetta ufficiale.</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Testonormale"/>
        <w:rPr/>
      </w:pPr>
      <w:r>
        <w:rPr/>
      </w:r>
    </w:p>
    <w:tbl>
      <w:tblPr>
        <w:tblW w:w="5000" w:type="pct"/>
        <w:jc w:val="left"/>
        <w:tblInd w:w="-59" w:type="dxa"/>
        <w:tblLayout w:type="fixed"/>
        <w:tblCellMar>
          <w:top w:w="0" w:type="dxa"/>
          <w:left w:w="0" w:type="dxa"/>
          <w:bottom w:w="0" w:type="dxa"/>
          <w:right w:w="0" w:type="dxa"/>
        </w:tblCellMar>
      </w:tblPr>
      <w:tblGrid>
        <w:gridCol w:w="245"/>
        <w:gridCol w:w="9393"/>
      </w:tblGrid>
      <w:tr>
        <w:trPr/>
        <w:tc>
          <w:tcPr>
            <w:tcW w:w="245" w:type="dxa"/>
            <w:tcBorders/>
            <w:vAlign w:val="center"/>
          </w:tcPr>
          <w:p>
            <w:pPr>
              <w:pStyle w:val="Normal"/>
              <w:rPr>
                <w:color w:val="0000FF"/>
              </w:rPr>
            </w:pPr>
            <w:r>
              <w:rPr>
                <w:color w:val="0000FF"/>
              </w:rPr>
              <w:drawing>
                <wp:inline distT="0" distB="0" distL="0" distR="0">
                  <wp:extent cx="95885" cy="9588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176" t="-1176" r="-1176" b="-1176"/>
                          <a:stretch>
                            <a:fillRect/>
                          </a:stretch>
                        </pic:blipFill>
                        <pic:spPr bwMode="auto">
                          <a:xfrm>
                            <a:off x="0" y="0"/>
                            <a:ext cx="95885" cy="95885"/>
                          </a:xfrm>
                          <a:prstGeom prst="rect">
                            <a:avLst/>
                          </a:prstGeom>
                        </pic:spPr>
                      </pic:pic>
                    </a:graphicData>
                  </a:graphic>
                </wp:inline>
              </w:drawing>
            </w:r>
          </w:p>
        </w:tc>
        <w:tc>
          <w:tcPr>
            <w:tcW w:w="9393" w:type="dxa"/>
            <w:tcBorders/>
            <w:vAlign w:val="center"/>
          </w:tcPr>
          <w:p>
            <w:pPr>
              <w:pStyle w:val="Normal"/>
              <w:rPr>
                <w:b/>
                <w:b/>
                <w:bCs/>
              </w:rPr>
            </w:pPr>
            <w:r>
              <w:rPr>
                <w:b/>
                <w:bCs/>
              </w:rPr>
              <w:t xml:space="preserve">DECRETO-LEGGE 30 settembre 2003, n.269 </w:t>
            </w:r>
          </w:p>
        </w:tc>
      </w:tr>
      <w:tr>
        <w:trPr/>
        <w:tc>
          <w:tcPr>
            <w:tcW w:w="245" w:type="dxa"/>
            <w:tcBorders/>
            <w:vAlign w:val="center"/>
          </w:tcPr>
          <w:p>
            <w:pPr>
              <w:pStyle w:val="Normal"/>
              <w:snapToGrid w:val="false"/>
              <w:rPr>
                <w:szCs w:val="20"/>
              </w:rPr>
            </w:pPr>
            <w:r>
              <w:rPr>
                <w:szCs w:val="20"/>
              </w:rPr>
            </w:r>
          </w:p>
        </w:tc>
        <w:tc>
          <w:tcPr>
            <w:tcW w:w="9393" w:type="dxa"/>
            <w:tcBorders/>
            <w:vAlign w:val="center"/>
          </w:tcPr>
          <w:p>
            <w:pPr>
              <w:pStyle w:val="Normal"/>
              <w:rPr>
                <w:sz w:val="27"/>
                <w:szCs w:val="27"/>
              </w:rPr>
            </w:pPr>
            <w:r>
              <w:rPr>
                <w:sz w:val="27"/>
                <w:szCs w:val="27"/>
              </w:rPr>
              <w:t>Disposizioni urgenti per favorire lo sviluppo e per la correzione dell'andamento dei conti pubblici.</w:t>
            </w:r>
          </w:p>
        </w:tc>
      </w:tr>
    </w:tbl>
    <w:p>
      <w:pPr>
        <w:pStyle w:val="Testonormale"/>
        <w:rPr/>
      </w:pPr>
      <w:r>
        <w:rPr/>
      </w:r>
    </w:p>
    <w:p>
      <w:pPr>
        <w:pStyle w:val="Testonormale"/>
        <w:rPr/>
      </w:pPr>
      <w:r>
        <w:rPr/>
        <w:t>TITOLO I</w:t>
      </w:r>
    </w:p>
    <w:p>
      <w:pPr>
        <w:pStyle w:val="Testonormale"/>
        <w:rPr/>
      </w:pPr>
      <w:r>
        <w:rPr/>
        <w:t>Disposizioni per favorire lo sviluppo</w:t>
      </w:r>
    </w:p>
    <w:p>
      <w:pPr>
        <w:pStyle w:val="Testonormale"/>
        <w:rPr/>
      </w:pPr>
      <w:r>
        <w:rPr/>
      </w:r>
    </w:p>
    <w:p>
      <w:pPr>
        <w:pStyle w:val="Testonormale"/>
        <w:rPr/>
      </w:pPr>
      <w:r>
        <w:rPr/>
        <w:t>CAPO I</w:t>
      </w:r>
    </w:p>
    <w:p>
      <w:pPr>
        <w:pStyle w:val="Testonormale"/>
        <w:rPr/>
      </w:pPr>
      <w:r>
        <w:rPr/>
        <w:t>Innovazione e ricerca</w:t>
      </w:r>
    </w:p>
    <w:p>
      <w:pPr>
        <w:pStyle w:val="Testonormale"/>
        <w:rPr/>
      </w:pPr>
      <w:r>
        <w:rPr/>
      </w:r>
    </w:p>
    <w:p>
      <w:pPr>
        <w:pStyle w:val="Testonormale"/>
        <w:rPr/>
      </w:pPr>
      <w:r>
        <w:rPr/>
        <w:t>ARTICOLO 1</w:t>
      </w:r>
    </w:p>
    <w:p>
      <w:pPr>
        <w:pStyle w:val="Testonormale"/>
        <w:rPr/>
      </w:pPr>
      <w:r>
        <w:rPr/>
        <w:t xml:space="preserve">Detassazione degli investimenti in ricerca e sviluppo, tecnologia digitale, export, quotazione in borsa, stage aziendali per studenti </w:t>
      </w:r>
    </w:p>
    <w:p>
      <w:pPr>
        <w:pStyle w:val="Testonormale"/>
        <w:rPr/>
      </w:pPr>
      <w:r>
        <w:rPr/>
        <w:t xml:space="preserve">1. Per i soggetti in attività alla data di entrata in vigore del presente decreto, in aggiunta alla ordinaria deduzione è escluso dall'imposizione sul reddito d'impresa: </w:t>
      </w:r>
    </w:p>
    <w:p>
      <w:pPr>
        <w:pStyle w:val="Testonormale"/>
        <w:rPr/>
      </w:pPr>
      <w:r>
        <w:rPr/>
        <w:t xml:space="preserve">a) un importo pari al dieci per cento dei costi di ricerca e di sviluppo iscrivibili tra le immobilizzazioni immateriali nonché degli investimenti direttamente sostenuti in tecnologie digitali, volte a innovazioni di prodotto, di processo, e organizzative; a tale importo si aggiunge il 30 per cento dell'eccedenza rispetto alla media degli stessi costi sostenuti nei tre periodi d'imposta precedenti; </w:t>
      </w:r>
    </w:p>
    <w:p>
      <w:pPr>
        <w:pStyle w:val="Testonormale"/>
        <w:rPr/>
      </w:pPr>
      <w:r>
        <w:rPr/>
        <w:t xml:space="preserve">b) l'importo delle spese direttamente sostenute per la partecipazione espositiva di prodotti in fiere all'estero; sono comunque escluse le spese per sponsorizzazioni; </w:t>
      </w:r>
    </w:p>
    <w:p>
      <w:pPr>
        <w:pStyle w:val="Testonormale"/>
        <w:rPr/>
      </w:pPr>
      <w:r>
        <w:rPr/>
        <w:t xml:space="preserve">c) l'ammontare delle spese sostenute per stage aziendali destinati a studenti di corsi d'istruzione secondaria o universitaria, ovvero a diplomati o laureati per i quali non sia trascorso più di un anno dal termine del relativo corso di studi; </w:t>
      </w:r>
    </w:p>
    <w:p>
      <w:pPr>
        <w:pStyle w:val="Testonormale"/>
        <w:rPr/>
      </w:pPr>
      <w:r>
        <w:rPr/>
        <w:t xml:space="preserve">d) l'ammontare delle spese sostenute per la quotazione in un mercato regolamentato di cui all'articolo 11. </w:t>
      </w:r>
    </w:p>
    <w:p>
      <w:pPr>
        <w:pStyle w:val="Testonormale"/>
        <w:rPr/>
      </w:pPr>
      <w:r>
        <w:rPr/>
        <w:t xml:space="preserve">2. Per il secondo periodo di imposta successivo a quello in corso alla data di entrata in vigore del presente decreto, l'acconto dell'imposta sul reddito delle persone fisiche e dell'imposta sul reddito delle persone giuridiche è calcolato, in base alle disposizioni della legge 23 marzo 1977, n. 97, assumendo come imposta del periodo precedente quella che si sarebbe applicata in assenza delle disposizioni di cui al presente articolo. </w:t>
      </w:r>
    </w:p>
    <w:p>
      <w:pPr>
        <w:pStyle w:val="Testonormale"/>
        <w:rPr/>
      </w:pPr>
      <w:r>
        <w:rPr/>
        <w:t xml:space="preserve">3. Ai fini di cui al comma 1, l'attestazione di effettività delle spese sostenute è rilasciata dal presidente del collegio sindacale ovvero, in mancanza, da un revisore dei conti o da un professionista iscritto nell'albo dei revisori dei conti, dei dottori commercialisti, dei ragionieri e periti commerciali o in quello dei consulenti del lavoro, nelle forme previste dall'articolo 13, comma 2, del decreto-legge 28 marzo 1997, n. 79, convertito, con modificazioni, dalla legge 28 maggio 1997, n. 140, e successive modificazioni, ovvero dal responsabile del centro di assistenza fiscale. L'effettività delle spese di cui alla lettera d) del comma 1 è comprovata dalle convenzioni stipulate con gli istituti di appartenenza degli studenti, da attestazioni concernenti l'effettiva partecipazione degli stessi o da altra idonea documentazione. </w:t>
      </w:r>
    </w:p>
    <w:p>
      <w:pPr>
        <w:pStyle w:val="Testonormale"/>
        <w:rPr/>
      </w:pPr>
      <w:r>
        <w:rPr/>
        <w:t xml:space="preserve">4. L'incentivo di cui al presente articolo si applica alle spese sostenute nel primo periodo d'imposta successivo a quello in corso alla data di entrata in vigore del presente decreto. </w:t>
      </w:r>
    </w:p>
    <w:p>
      <w:pPr>
        <w:pStyle w:val="Testonormale"/>
        <w:rPr/>
      </w:pPr>
      <w:r>
        <w:rPr/>
        <w:t xml:space="preserve">5. Le imprese che pianificano e operano gli investimenti detassati di cui al comma 1, lettera a), rilevano progressivamente i dati relativi alle attività di ricerca e sviluppo ed alle tecnologie digitali e li comunicano all'agenzia delle Entrate, a consuntivo, secondo le modalità stabilite con provvedimento del direttore dell'agenzia delle Entrate. </w:t>
      </w:r>
    </w:p>
    <w:p>
      <w:pPr>
        <w:pStyle w:val="Testonormale"/>
        <w:rPr/>
      </w:pPr>
      <w:r>
        <w:rPr/>
        <w:t xml:space="preserve">6. Per gli investimenti di cui al comma 1, lettera a), il beneficio spetta nei limiti del 20 per cento della media dei redditi relativi, nel massimo, ai tre esercizi precedenti al periodo di imposta cui si applicano le disposizioni del presente articolo. Ai fini del primo periodo gli esercizi in perdita non sono presi in considerazione. </w:t>
      </w:r>
    </w:p>
    <w:p>
      <w:pPr>
        <w:pStyle w:val="Testonormale"/>
        <w:rPr/>
      </w:pPr>
      <w:r>
        <w:rPr/>
      </w:r>
    </w:p>
    <w:p>
      <w:pPr>
        <w:pStyle w:val="Testonormale"/>
        <w:rPr/>
      </w:pPr>
      <w:r>
        <w:rPr/>
        <w:t>ARTICOLO 2</w:t>
      </w:r>
    </w:p>
    <w:p>
      <w:pPr>
        <w:pStyle w:val="Testonormale"/>
        <w:rPr/>
      </w:pPr>
      <w:r>
        <w:rPr/>
        <w:t xml:space="preserve">Finanziamento degli investimenti in ricerca e innovazione </w:t>
      </w:r>
    </w:p>
    <w:p>
      <w:pPr>
        <w:pStyle w:val="Testonormale"/>
        <w:rPr/>
      </w:pPr>
      <w:r>
        <w:rPr/>
        <w:t xml:space="preserve">1. Le risorse derivanti dalle operazioni di cartolarizzazione, effettuate ai sensi dell'articolo 15 della legge 23 dicembre 1998, n. 448, e successive modificazioni, dei crediti dello Stato o di altri enti pubblici, relativi a finanziamenti di investimenti in ricerca e innovazione sono destinate alla concessione di ulteriori finanziamenti da erogare con le modalità stabilite dal ministro competente. La riassegnazione delle risorse derivanti dalle predette operazioni di cartolarizzazione a fondi non rotativi può essere disposta, nei limiti del venti per cento, di concerto con il ministro dell'Economia e delle finanze </w:t>
      </w:r>
    </w:p>
    <w:p>
      <w:pPr>
        <w:pStyle w:val="Testonormale"/>
        <w:rPr/>
      </w:pPr>
      <w:r>
        <w:rPr/>
      </w:r>
    </w:p>
    <w:p>
      <w:pPr>
        <w:pStyle w:val="Testonormale"/>
        <w:rPr/>
      </w:pPr>
      <w:r>
        <w:rPr/>
        <w:t>ARTICOLO 3</w:t>
      </w:r>
    </w:p>
    <w:p>
      <w:pPr>
        <w:pStyle w:val="Testonormale"/>
        <w:rPr/>
      </w:pPr>
      <w:r>
        <w:rPr/>
        <w:t xml:space="preserve">Incentivi per il rientro in Italia di ricercatori residenti all'estero </w:t>
      </w:r>
    </w:p>
    <w:p>
      <w:pPr>
        <w:pStyle w:val="Testonormale"/>
        <w:rPr/>
      </w:pPr>
      <w:r>
        <w:rPr/>
        <w:t xml:space="preserve">1. I redditi di lavoro dipendente o autonomo dei ricercatori che dalla data di entrata in vigore del presente decreto o in uno dei cinque anni solari successivi iniziano a svolgere la loro attività in Italia, e che conseguentemente divengono fiscalmente residenti nel territorio dello Stato, sono imponibili solo per il 10 per cento, ai fini delle imposte dirette, e non concorrono alla formazione del valore della produzione netta dell'imposta regionale sulle attività produttive. L'incentivo di cui al presente comma si applica nel periodo d'imposta in cui il ricercatore diviene fiscalmente residente nel territorio dello Stato e nei due periodi di imposta successivi. </w:t>
      </w:r>
    </w:p>
    <w:p>
      <w:pPr>
        <w:pStyle w:val="Testonormale"/>
        <w:rPr/>
      </w:pPr>
      <w:r>
        <w:rPr/>
      </w:r>
    </w:p>
    <w:p>
      <w:pPr>
        <w:pStyle w:val="Testonormale"/>
        <w:rPr/>
      </w:pPr>
      <w:r>
        <w:rPr/>
        <w:t>ARTICOLO 4</w:t>
      </w:r>
    </w:p>
    <w:p>
      <w:pPr>
        <w:pStyle w:val="Testonormale"/>
        <w:rPr/>
      </w:pPr>
      <w:r>
        <w:rPr/>
        <w:t>Istituto italiano di Tecnologia</w:t>
      </w:r>
    </w:p>
    <w:p>
      <w:pPr>
        <w:pStyle w:val="Testonormale"/>
        <w:rPr/>
      </w:pPr>
      <w:r>
        <w:rPr/>
        <w:t xml:space="preserve">1. É istituita la fondazione denominata Istituto italiano di Tecnologia (Iit) con lo scopo di promuovere lo sviluppo tecnologico del Paese e l'alta formazione tecnologica, favorendo così lo sviluppo del sistema produttivo nazionale. A tal fine la fondazione instaura rapporti con organismi omologhi in Italia e assicura l'apporto di ricercatori italiani e stranieri operanti presso istituti esteri di eccellenza.  </w:t>
      </w:r>
    </w:p>
    <w:p>
      <w:pPr>
        <w:pStyle w:val="Testonormale"/>
        <w:rPr/>
      </w:pPr>
      <w:r>
        <w:rPr/>
        <w:t xml:space="preserve">2. Lo statuto della fondazione, concernente anche l'individuazione degli organi dell'Istituto, della composizione e dei compiti, è approvato con decreto del Presidente della Repubblica su proposta del presidente del Consiglio dei ministri sentiti i ministri dell'istruzione, dell'università e della ricerca e dell'economia e delle finanze.  </w:t>
      </w:r>
    </w:p>
    <w:p>
      <w:pPr>
        <w:pStyle w:val="Testonormale"/>
        <w:rPr/>
      </w:pPr>
      <w:r>
        <w:rPr/>
        <w:t xml:space="preserve">3. Il patrimonio della fondazione è costituito ed incrementato da apporti dello Stato, di soggetti pubblici e privati; le attività, oltre che dai mezzi propri, possono essere finanziate da contributi di enti pubblici e di privati. Alla fondazione possono essere concessi in comodato beni immobili facenti parte del demanio e del patrimonio disponibile e indisponibile dello Stato. Il trasferimento di beni di particolare valore artistico e storico è effettuato di intesa con il ministro per i Beni e le attività culturali e non modifica il regime giuridico previsto dagli articoli 823 e 829, primo comma, del Codice civile, dei beni demaniali trasferiti. </w:t>
      </w:r>
    </w:p>
    <w:p>
      <w:pPr>
        <w:pStyle w:val="Testonormale"/>
        <w:rPr/>
      </w:pPr>
      <w:r>
        <w:rPr/>
        <w:t xml:space="preserve">4. Al fine di costituire il patrimonio dell'Istituto Italiano di Tecnologia, i soggetti fondatori di fondazioni di interesse nazionale, nonché gli enti ad essi succeduti, possono disporre la devoluzione di risorse all'Istituto fino a 2 anni dopo la pubblicazione dello statuto di cui al comma 2, con modifiche, soggette all'approvazione dall'autorità vigilante, degli atti costitutivi e degli statuti dei propri enti. Con le modalità di cui al comma 2, vengono apportate modifiche allo statuto dell'Istituto per tenere conto dei princìpi contenuti negli statuti degli enti che hanno disposto la devoluzione.  </w:t>
      </w:r>
    </w:p>
    <w:p>
      <w:pPr>
        <w:pStyle w:val="Testonormale"/>
        <w:rPr/>
      </w:pPr>
      <w:r>
        <w:rPr/>
        <w:t xml:space="preserve">5. Ai fini del rapido avvio delle attività della fondazione Istituto Italiano di Tecnologia, con decreto del ministro dell'Istruzione, dell'università e della ricerca, di concerto con il ministro dell'Economia e delle finanze, da adottare entro novanta giorni dall'entrata in vigore della presente legge, sono nominati un commissario unico, un comitato di indirizzo e regolazione ed un collegio dei revisori. Il commissario unico con i poteri dell'organo monocratico realizza il rapido avvio delle attività della fondazione Istituto Italiano di Tecnologia in un periodo non superiore a due anni dalla istituzione di cui al comma 1 ed al termine rende il proprio bilancio di mandato. </w:t>
      </w:r>
    </w:p>
    <w:p>
      <w:pPr>
        <w:pStyle w:val="Testonormale"/>
        <w:rPr/>
      </w:pPr>
      <w:r>
        <w:rPr/>
        <w:t xml:space="preserve">6. Per lo svolgimento dei propri compiti il commissario unico è autorizzato ad avvalersi, fino al limite massimo di 10 unità di personale, anche delle qualifiche dirigenziali, all'uopo messo a disposizione su sua richiesta, secondo le norme previste dai rispettivi ordinamenti, da enti ed organismi di cui all'articolo 1, comma 2, del decreto legislativo 30 marzo 2001, n. 165, e successive modificazioni e integrazioni. Può avvalersi, inoltre, della collaborazione di esperti e di società di consulenza nazionali ed estere, ovvero di università e di istituti universitari. </w:t>
      </w:r>
    </w:p>
    <w:p>
      <w:pPr>
        <w:pStyle w:val="Testonormale"/>
        <w:rPr/>
      </w:pPr>
      <w:r>
        <w:rPr/>
        <w:t xml:space="preserve">7. Per le finalità di cui al presente articolo, la Cassa depositi e prestiti è autorizzata alla emissione di obbligazioni e alla contrazione di prestiti per un controvalore di non oltre 100 milioni di euro. Nell'ambito della predetta somma la Cassa depositi e prestiti è autorizzata ad effettuare anticipazioni di cassa, in favore del commissario unico nei limiti di importo complessivi stabiliti con decreti del ministro dell'Economia e delle finanze che fissano, altresì, le condizioni di scadenza e di tasso di interesse. </w:t>
      </w:r>
    </w:p>
    <w:p>
      <w:pPr>
        <w:pStyle w:val="Testonormale"/>
        <w:rPr/>
      </w:pPr>
      <w:r>
        <w:rPr/>
        <w:t xml:space="preserve">8. Gli importi delle anticipazioni concesse dalla Cassa depositi e prestiti al commissario unico devono affluire in apposito conto corrente infruttifero aperto presso la Tesoreria centrale dello Stato, intestato alla fondazione Istituto Italiano di Tecnologia e ne costituiscono il patrimonio iniziale. </w:t>
      </w:r>
    </w:p>
    <w:p>
      <w:pPr>
        <w:pStyle w:val="Testonormale"/>
        <w:rPr/>
      </w:pPr>
      <w:r>
        <w:rPr/>
        <w:t xml:space="preserve">9. Il ministro dell'Economia e delle finanze provvede, a decorrere dal 2005 e per un massimo di venti anni, al rimborso alla Cassa depositi e prestiti dei titoli emessi, dei prestiti contratti e delle somme anticipate, secondo modalità da stabilire con propri decreti. Gli interessi di preammortamento, calcolati applicando lo stesso tasso del rimborso dei titoli emessi, dei prestiti contratti o delle anticipazioni, sono predeterminati e capitalizzati con valuta coincidente all'inizio dell'ammortamento e sono corrisposti con le stesse modalità, anche di tasso e di tempo. </w:t>
      </w:r>
    </w:p>
    <w:p>
      <w:pPr>
        <w:pStyle w:val="Testonormale"/>
        <w:rPr/>
      </w:pPr>
      <w:r>
        <w:rPr/>
        <w:t xml:space="preserve">10. A favore della fondazione, ai fini della sua valorizzazione, è autorizzata la spesa di 50 milioni di euro per l'anno 2004 e di 100 milioni di euro per ciascuno degli anni dal 2005 al 2014. </w:t>
      </w:r>
    </w:p>
    <w:p>
      <w:pPr>
        <w:pStyle w:val="Testonormale"/>
        <w:rPr/>
      </w:pPr>
      <w:r>
        <w:rPr/>
        <w:t xml:space="preserve">11. Tutti gli atti connessi alle operazioni di costituzione della fondazione e di conferimento e devoluzione alla stessa sono esclusi da ogni tributo e diritto e vengono effettuati in regime di neutralità fiscale. </w:t>
      </w:r>
    </w:p>
    <w:p>
      <w:pPr>
        <w:pStyle w:val="Testonormale"/>
        <w:rPr/>
      </w:pPr>
      <w:r>
        <w:rPr/>
        <w:t xml:space="preserve">12. All'onere derivante dall'applicazione del presente articolo, a decorrere dal 2005, si provvede con quota parte delle maggiori entrate recate dal presente decreto. </w:t>
      </w:r>
    </w:p>
    <w:p>
      <w:pPr>
        <w:pStyle w:val="Testonormale"/>
        <w:rPr/>
      </w:pPr>
      <w:r>
        <w:rPr/>
      </w:r>
    </w:p>
    <w:p>
      <w:pPr>
        <w:pStyle w:val="Testonormale"/>
        <w:rPr/>
      </w:pPr>
      <w:r>
        <w:rPr/>
        <w:t>CAPO II</w:t>
      </w:r>
    </w:p>
    <w:p>
      <w:pPr>
        <w:pStyle w:val="Testonormale"/>
        <w:rPr/>
      </w:pPr>
      <w:r>
        <w:rPr/>
        <w:t>Investimenti pubblici in infrastrutture</w:t>
      </w:r>
    </w:p>
    <w:p>
      <w:pPr>
        <w:pStyle w:val="Testonormale"/>
        <w:rPr/>
      </w:pPr>
      <w:r>
        <w:rPr/>
      </w:r>
    </w:p>
    <w:p>
      <w:pPr>
        <w:pStyle w:val="Testonormale"/>
        <w:rPr/>
      </w:pPr>
      <w:r>
        <w:rPr/>
        <w:t>ARTICOLO 5</w:t>
      </w:r>
    </w:p>
    <w:p>
      <w:pPr>
        <w:pStyle w:val="Testonormale"/>
        <w:rPr/>
      </w:pPr>
      <w:r>
        <w:rPr/>
        <w:t>Trasformazione della Cassa depositi e prestiti in società per azioni</w:t>
      </w:r>
    </w:p>
    <w:p>
      <w:pPr>
        <w:pStyle w:val="Testonormale"/>
        <w:rPr/>
      </w:pPr>
      <w:r>
        <w:rPr/>
        <w:t xml:space="preserve">1. La Cassa depositi e prestiti è trasformata in società per azioni con la denominazione di &lt;Cassa depositi e prestiti società per azioni&gt; (Cdp Spa), con effetto dalla data della pubblicazione nella &lt;Gazzetta Ufficiale&gt; del decreto ministeriale di cui al comma 3. La Cdp Spa, salvo quanto previsto dal comma 3, subentra nei rapporti attivi e passivi e conserva i diritti e gli obblighi anteriori alla trasformazione. </w:t>
      </w:r>
    </w:p>
    <w:p>
      <w:pPr>
        <w:pStyle w:val="Testonormale"/>
        <w:rPr/>
      </w:pPr>
      <w:r>
        <w:rPr/>
        <w:t xml:space="preserve">2. Le azioni della Cdp Spa sono attribuite allo Stato, che esercita i diritti dell'azionista ai sensi dell'articolo 24, comma 1 lettera a), del decreto legislativo 30 luglio 1999, n. 300; non si applicano le disposizioni dell'articolo 2362 del Codice civile. Le fondazioni di cui all'articolo 2 del decreto legislativo 17 maggio 1999, n. 153 e altri soggetti pubblici o privati possono detenere quote complessivamente di minoranza del capitale della Cdp Spa.  </w:t>
      </w:r>
    </w:p>
    <w:p>
      <w:pPr>
        <w:pStyle w:val="Testonormale"/>
        <w:rPr/>
      </w:pPr>
      <w:r>
        <w:rPr/>
        <w:t xml:space="preserve">3. Con decreto ministeriale di natura non regolamentare, da emanare entro due mesi dalla data di entrata in vigore del presente decreto-legge, sono determinati: </w:t>
      </w:r>
    </w:p>
    <w:p>
      <w:pPr>
        <w:pStyle w:val="Testonormale"/>
        <w:rPr/>
      </w:pPr>
      <w:r>
        <w:rPr/>
        <w:t xml:space="preserve">a) le funzioni, le attività e le passività della Cassa depositi e prestiti anteriori alla trasformazione che sono trasferite al ministero dell'Economia e delle finanze e quelle assegnate alla gestione separata della Cdp Spa di cui al comma 8; </w:t>
      </w:r>
    </w:p>
    <w:p>
      <w:pPr>
        <w:pStyle w:val="Testonormale"/>
        <w:rPr/>
      </w:pPr>
      <w:r>
        <w:rPr/>
        <w:t xml:space="preserve">b) i beni e le partecipazioni societarie dello Stato, anche indirette, che sono trasferite alla Cdp Spa e assegnate alla gestione separata di cui al comma 8, anche in deroga alla normativa vigente. I relativi valori di trasferimento e di iscrizione in bilancio sono determinati sulla scorta della relazione giurata di stima prodotta da uno o più soggetti di adeguata esperienza e qualificazione professionale nominati dal Ministero, anche in deroga agli articoli da 2342 a 2345 del Codice civile ed all'articolo 24 della legge 27 dicembre 2002, n. 289. Con successivi decreti ministeriali possono essere disposti ulteriori trasferimenti e conferimenti; </w:t>
      </w:r>
    </w:p>
    <w:p>
      <w:pPr>
        <w:pStyle w:val="Testonormale"/>
        <w:rPr/>
      </w:pPr>
      <w:r>
        <w:rPr/>
        <w:t xml:space="preserve">c) gli impegni accessori assunti dallo Stato; </w:t>
      </w:r>
    </w:p>
    <w:p>
      <w:pPr>
        <w:pStyle w:val="Testonormale"/>
        <w:rPr/>
      </w:pPr>
      <w:r>
        <w:rPr/>
        <w:t xml:space="preserve">d) il capitale sociale della Cdp Spa, comunque in misura non inferiore al fondo di dotazione della Cassa depositi e prestiti risultante dall'ultimo bilancio di esercizio approvato. </w:t>
      </w:r>
    </w:p>
    <w:p>
      <w:pPr>
        <w:pStyle w:val="Testonormale"/>
        <w:rPr/>
      </w:pPr>
      <w:r>
        <w:rPr/>
        <w:t xml:space="preserve">4. Con il decreto di cui al comma 3 è altresì approvato lo statuto della Cdp Spa e sono nominati i componenti del consiglio di amministrazione e del collegio sindacale per il primo periodo di durata in carica. Per tale primo periodo restano in carica i componenti del collegio dei revisori incaricati ai sensi e per gli effetti dell'articolo 10 della legge 13 maggio 1983, 197. Le successive modifiche allo statuto della Cdp Spa e le nomine dei componenti degli organi sociali per i successivi periodi sono deliberate a norma del codice civile.  </w:t>
      </w:r>
    </w:p>
    <w:p>
      <w:pPr>
        <w:pStyle w:val="Testonormale"/>
        <w:rPr/>
      </w:pPr>
      <w:r>
        <w:rPr/>
        <w:t xml:space="preserve">5. Il primo esercizio sociale della Cdp Spa si chiude al 31 dicembre 2004. </w:t>
      </w:r>
    </w:p>
    <w:p>
      <w:pPr>
        <w:pStyle w:val="Testonormale"/>
        <w:rPr/>
      </w:pPr>
      <w:r>
        <w:rPr/>
        <w:t xml:space="preserve">6. Alla Cdp Spa si applicano le disposizioni del Titolo V del Testo unico delle leggi in materia bancaria e creditizia, di cui al decreto legislativo 1 settembre 1993, n. 385, previste per gli intermediari iscritti nell'elenco speciale di cui all'articolo 107 del medesimo decreto legislativo, tenendo presenti le caratteristiche del soggetto vigilato e la speciale disciplina della gestione separata di cui al comma 8. </w:t>
      </w:r>
    </w:p>
    <w:p>
      <w:pPr>
        <w:pStyle w:val="Testonormale"/>
        <w:rPr/>
      </w:pPr>
      <w:r>
        <w:rPr/>
        <w:t xml:space="preserve">7. La Cdp Spa finanzia, sotto qualsiasi forma: </w:t>
      </w:r>
    </w:p>
    <w:p>
      <w:pPr>
        <w:pStyle w:val="Testonormale"/>
        <w:rPr/>
      </w:pPr>
      <w:r>
        <w:rPr/>
        <w:t xml:space="preserve">a) lo Stato, le regioni, gli enti locali, gli enti pubblici e gli organismi di diritto pubblico, utilizzando fondi rimborsabili sotto forma di libretti di risparmio postale e di buoni fruttiferi postali, assistiti dalla garanzia dello Stato e distribuiti attraverso Poste italiane Spa o società d essa controllate, e fondi provenienti dall'emissione di titoli, dall'assunzione di finanziamenti e da altre operazioni finanziarie, che possono essere assistiti dalla garanzia dello Stato; </w:t>
      </w:r>
    </w:p>
    <w:p>
      <w:pPr>
        <w:pStyle w:val="Testonormale"/>
        <w:rPr/>
      </w:pPr>
      <w:r>
        <w:rPr/>
        <w:t xml:space="preserve">b) le opere, gli impianti, le reti e le dotazioni destinati alla fornitura di servizi pubblici ed alle bonifiche, utilizzando fondi provenienti dall'emissione di titoli, dall'assunzione di finanziamenti e da altre operazioni finanziarie, senza garanzia dello Stato e con preclusione della raccolta di fondi a vista. </w:t>
      </w:r>
    </w:p>
    <w:p>
      <w:pPr>
        <w:pStyle w:val="Testonormale"/>
        <w:rPr/>
      </w:pPr>
      <w:r>
        <w:rPr/>
        <w:t xml:space="preserve">8. La Cdp Spa assume partecipazioni e svolge le attività, strumentali, connesse e accessorie; per l'attuazione di quanto previsto al comma 7, lettera a), la Cdp Spa istituisce un sistema separato ai soli fini contabili ed organizzativi, la cui gestione è uniformata a criteri di trasparenza e di salvaguardia dell'equilibrio economico. Sono assegnate alla gestione separata le partecipazioni e le attività ad essa strumentali, connesse e accessorie, e le attività di assistenza e di consulenza in favore dei soggetti di cui al comma 7, lettera a). Il decreto ministeriale di cui al comma 3 può prevedere forme di razionalizzazione e concentrazione delle partecipazioni detenute dalla Cassa depositi e prestiti alla data di trasformazione in società per azioni. </w:t>
      </w:r>
    </w:p>
    <w:p>
      <w:pPr>
        <w:pStyle w:val="Testonormale"/>
        <w:rPr/>
      </w:pPr>
      <w:r>
        <w:rPr/>
        <w:t xml:space="preserve">9. Al ministro dell'Economia e delle finanze spetta il potere di indirizzo della gestione separata di cui al comma 8. É confermata, per la gestione separata, la Commissione di vigilanza prevista dall'articolo 3 del regio decreto 2 gennaio 1913, n. 453, e successive modificazioni. </w:t>
      </w:r>
    </w:p>
    <w:p>
      <w:pPr>
        <w:pStyle w:val="Testonormale"/>
        <w:rPr/>
      </w:pPr>
      <w:r>
        <w:rPr/>
        <w:t xml:space="preserve">10. Per l'amministrazione della gestione separata di cui al comma 8 il consiglio di amministrazione della Cdp Spa è integrato dai membri, con funzioni di amministratore, indicati alle lettere c), d) ed f) del primo comma dell'articolo 7 della legge 13 maggio 1983, n. 197.  </w:t>
      </w:r>
    </w:p>
    <w:p>
      <w:pPr>
        <w:pStyle w:val="Testonormale"/>
        <w:rPr/>
      </w:pPr>
      <w:r>
        <w:rPr/>
        <w:t xml:space="preserve">11. Per l'attività della gestione separata di cui al comma 8 il ministro dell'Economia e delle finanze determina con propri decreti di natura non regolamentare: </w:t>
      </w:r>
    </w:p>
    <w:p>
      <w:pPr>
        <w:pStyle w:val="Testonormale"/>
        <w:rPr/>
      </w:pPr>
      <w:r>
        <w:rPr/>
        <w:t xml:space="preserve">a) i criteri per la definizione delle condizioni generali ed economiche dei libretti di risparmio postale, dei buoni fruttiferi postali, dei titoli, dei finanziamenti e delle altre operazioni finanziarie assistiti dalla garanzia dello Stato; </w:t>
      </w:r>
    </w:p>
    <w:p>
      <w:pPr>
        <w:pStyle w:val="Testonormale"/>
        <w:rPr/>
      </w:pPr>
      <w:r>
        <w:rPr/>
        <w:t xml:space="preserve">b) i criteri per la definizione delle condizioni generali ed economiche degli impieghi, nel rispetto dei principi di accessibilità, uniformità di trattamento, predeterminazione e non discriminazione; </w:t>
      </w:r>
    </w:p>
    <w:p>
      <w:pPr>
        <w:pStyle w:val="Testonormale"/>
        <w:rPr/>
      </w:pPr>
      <w:r>
        <w:rPr/>
        <w:t xml:space="preserve">c) le norme in materia di trasparenza, pubblicità, contratti e comunicazioni periodiche; </w:t>
      </w:r>
    </w:p>
    <w:p>
      <w:pPr>
        <w:pStyle w:val="Testonormale"/>
        <w:rPr/>
      </w:pPr>
      <w:r>
        <w:rPr/>
        <w:t xml:space="preserve">d) i criteri di gestione delle partecipazioni assegnate ai sensi del comma 3. </w:t>
      </w:r>
    </w:p>
    <w:p>
      <w:pPr>
        <w:pStyle w:val="Testonormale"/>
        <w:rPr/>
      </w:pPr>
      <w:r>
        <w:rPr/>
        <w:t xml:space="preserve">12. Sino all'emanazione dei decreti di cui al comma 11 la Cdp Spa continua a svolgere le funzioni oggetto della gestione separata di cui al comma 8 secondo le disposizioni vigenti alla data di trasformazione della Cassa depositi e prestiti in società per azioni. I rapporti in essere e i procedimenti amministrativi in corso alla data di entrata in vigore dei decreti di cui al comma 11 continuano ad essere regolati dai provvedimenti adottati e dalle norme legislative e regolamentari vigenti in data anteriore. Per quanto non disciplinato dai decreti di cui al comma 11 continua ad applicarsi la normativa vigente in quanto compatibile. Le attribuzioni del consiglio di amministrazione e del direttore generale della Cassa depositi e prestiti anteriori alla trasformazione sono esercitate, rispettivamente, dal consiglio di amministrazione e, se previsto, dall'amministratore delegato della Cdp Spa.  </w:t>
      </w:r>
    </w:p>
    <w:p>
      <w:pPr>
        <w:pStyle w:val="Testonormale"/>
        <w:rPr/>
      </w:pPr>
      <w:r>
        <w:rPr/>
        <w:t xml:space="preserve">13. All'attività di impiego della gestione separata di cui al comma 8 continuano ad applicarsi le disposizioni più favorevoli previste per la Cassa depositi e prestiti anteriori alla trasformazione, inclusa la disposizione di cui all'articolo 204, comma 2, del decreto legislativo 18 agosto 2000, n. 267.  </w:t>
      </w:r>
    </w:p>
    <w:p>
      <w:pPr>
        <w:pStyle w:val="Testonormale"/>
        <w:rPr/>
      </w:pPr>
      <w:r>
        <w:rPr/>
        <w:t xml:space="preserve">14. La gestione separata di cui al comma 8 subentra nei rapporti attivi e passivi e conserva i diritti e gli obblighi sorti per effetto della cartolarizzazione dei crediti effettuata ai sensi dell'articolo 8 del decreto-legge 15 aprile 2002, n. 63 convertito, con modificazioni, dalla legge 15 giugno 2002, n. 112.  </w:t>
      </w:r>
    </w:p>
    <w:p>
      <w:pPr>
        <w:pStyle w:val="Testonormale"/>
        <w:rPr/>
      </w:pPr>
      <w:r>
        <w:rPr/>
        <w:t xml:space="preserve">15. La gestione separata di cui al comma 8 può avvalersi dell'Avvocatura dello Stato, ai sensi dell'articolo 43 del testo unico delle leggi e delle norme giuridiche sulla rappresentanza e difesa in giudizio dello Stato e sull'ordinamento dell'Avvocatura dello Stato, di cui al Regio Decreto 30 ottobre 1933, n. 1611 e successive modificazioni.  </w:t>
      </w:r>
    </w:p>
    <w:p>
      <w:pPr>
        <w:pStyle w:val="Testonormale"/>
        <w:rPr/>
      </w:pPr>
      <w:r>
        <w:rPr/>
        <w:t xml:space="preserve">16. Il ministro dell'Economia e delle finanze, sulla base di apposita relazione presentata dalla Cdp Spa, riferisce annualmente al Parlamento sulle attività svolte e sui risultati conseguiti dalla Cdp Spa. </w:t>
      </w:r>
    </w:p>
    <w:p>
      <w:pPr>
        <w:pStyle w:val="Testonormale"/>
        <w:rPr/>
      </w:pPr>
      <w:r>
        <w:rPr/>
        <w:t xml:space="preserve">17. Il controllo della Corte dei conti si svolge sulla Cdp Spa con le modalità previste dall'articolo 12 della legge 21 marzo 1958, n. 259.  </w:t>
      </w:r>
    </w:p>
    <w:p>
      <w:pPr>
        <w:pStyle w:val="Testonormale"/>
        <w:rPr/>
      </w:pPr>
      <w:r>
        <w:rPr/>
        <w:t xml:space="preserve">18. La Cdp Spa può destinare propri beni e rapporti giuridici al soddisfacimento dei diritti dei portatori di titoli da essa emessi e di altri soggetti finanziatori. A tal fine la Cdp Spa adotta apposita deliberazione contenente l'esatta descrizione dei beni e dei rapporti giuridici destinati, dei soggetti a cui vantaggio la destinazione è effettuata, dei diritti ad essi attribuiti e delle modalità con le quali è possibile disporre, integrare e sostituire elementi del patrimonio destinato. La deliberazione è depositata e iscritta a norma dell'articolo 2436 del Codice civile. Dalla data di deposito della deliberazione i beni e i rapporti giuridici individuati sono destinati esclusivamente al soddisfacimento dei diritti dei soggetti a cui vantaggio la destinazione è effettuata e costituiscono patrimonio separato a tutti gli effetti da quello della Cdp Spa e dagli altri patrimoni destinati. Fino al completo soddisfacimento dei diritti dei soggetti a cui vantaggio la destinazione è effettuata, sul patrimonio destinato e sui frutti e proventi da esso derivanti sono ammesse azioni soltanto a tutela dei diritti dei predetti soggetti. Se la deliberazione di destinazione del patrimonio non dispone diversamente, delle obbligazioni nei confronti dei soggetti a cui vantaggio la destinazione è effettuata la Cdp Spa risponde esclusivamente nei limiti del patrimonio ad essi destinato e dei diritti ad essi attribuiti. Resta salva in ogni caso la responsabilità illimitata della Cdp Spa per le obbligazioni derivanti da fatto illecito. Con riferimento a ciascun patrimonio separato la Cdp Spa tiene separatamente i libri e le scritture contabili prescritti dagli articoli 2214 e seguenti del codice civile. Per il caso di sottoposizione della Cdp Spa alle procedure di cui al Titolo IV del Testo unico delle leggi in materia bancaria e creditizia, di cui al decreto legislativo 1 settembre 1993, n. 385, o ad altra procedura concorsuale applicabile, i contratti relativi a ciascun patrimonio destinato continuano ad avere esecuzione e continuano ad applicarsi le previsioni contenute nel presente comma. Gli organi della procedura provvedono al tempestivo pagamento delle passività al cui servizio il patrimonio è destinato e nei limiti dello stesso, secondo le scadenze e gli altri termini previsti nei relativi contratti preesistenti. Gli organi della procedura possono trasferire o affidare in gestione a banche i beni e i rapporti giuridici ricompresi in ciascun patrimonio destinato e le relative passività. </w:t>
      </w:r>
    </w:p>
    <w:p>
      <w:pPr>
        <w:pStyle w:val="Testonormale"/>
        <w:rPr/>
      </w:pPr>
      <w:r>
        <w:rPr/>
        <w:t xml:space="preserve">19. Alla scadenza, anche anticipata per qualsiasi motivo, del contratto di servizio ovvero del rapporto con il quale è attribuita la disponibilità o è affidata la gestione delle opere, degli impianti, delle reti e delle dotazioni destinati alla fornitura di servizi pubblici in relazione ai quali è intervenuto il finanziamento della Cdp Spa o di altri soggetti autorizzati alla concessione di credito, gli indennizzi dovuti al soggetto uscente sono destinati prioritariamente al soddisfacimento dei crediti della Cdp Spa e degli altri finanziatori di cui al presente comma, sono indisponibili da parte del soggetto uscente fino al completo soddisfacimento dei predetti crediti e non possono formare oggetto di azioni da parte di creditori diversi dalla Cdp Spa e dagli altri finanziatori di cui al presente comma. Il nuovo soggetto gestore assume, senza liberazione del debitore originario, l'eventuale debito residuo nei confronti della Cdp Spa e degli altri finanziatori di cui al presente comma. L'ente affidante e, se prevista, la società proprietaria delle opere, degli impianti, delle reti e delle dotazioni garantiscono in solido il debito residuo fino all'individuazione del nuovo soggetto gestore. Anche ai finanziamenti concessi dalla Cdp Spa si applicano le disposizioni di cui ai commi 3 e 4 dell'articolo 42 del Testo unico delle leggi in materia bancaria e creditizia di cui al decreto legislativo 1^ settembre 1993, n. 385. </w:t>
      </w:r>
    </w:p>
    <w:p>
      <w:pPr>
        <w:pStyle w:val="Testonormale"/>
        <w:rPr/>
      </w:pPr>
      <w:r>
        <w:rPr/>
        <w:t xml:space="preserve">20. Salvo le deleghe previste dallo statuto, l'organo amministrativo della Cdp Spa delibera le operazioni di raccolta di fondi con obbligo di rimborso sotto qualsiasi forma. A esse non si applicano il divieto di raccolta del risparmio tra il pubblico previsto dall'articolo 11, comma 2, del Testo unico delle leggi in materia bancaria e creditizia, di cui al decreto legislativo 1^ settembre 1993, n. 385, né i limiti quantitativi alla raccolta previsti dalla normativa vigente; non trovano altresì applicazione gli articoli da 2410 a 2420 del Codice civile. Per ciascuna emissione di titoli può essere nominato un rappresentante comune dei portatori dei titoli, il quale ne cura gli interessi e in loro rappresentanza esclusiva esercita i poteri stabiliti in sede di nomina e approva le modificazioni delle condizioni dell'operazione. </w:t>
      </w:r>
    </w:p>
    <w:p>
      <w:pPr>
        <w:pStyle w:val="Testonormale"/>
        <w:rPr/>
      </w:pPr>
      <w:r>
        <w:rPr/>
        <w:t xml:space="preserve">21. Ai decreti ministeriali emanati in base alle norme contenute nel presente articolo si applicano le disposizioni di cui all'articolo 3, comma 13, della legge 14 gennaio 1994, n. 20. </w:t>
      </w:r>
    </w:p>
    <w:p>
      <w:pPr>
        <w:pStyle w:val="Testonormale"/>
        <w:rPr/>
      </w:pPr>
      <w:r>
        <w:rPr/>
        <w:t xml:space="preserve">22. La pubblicazione del decreto di cui al comma 3 nella &lt;Gazzetta Ufficiale&gt; tiene luogo degli adempimenti in materia di costituzione delle società previsti dalla normativa vigente. </w:t>
      </w:r>
    </w:p>
    <w:p>
      <w:pPr>
        <w:pStyle w:val="Testonormale"/>
        <w:rPr/>
      </w:pPr>
      <w:r>
        <w:rPr/>
        <w:t xml:space="preserve">23. Tutti gli atti e le operazioni posti in essere per la trasformazione della Cassa depositi e prestiti e per l'effettuazione dei trasferimenti e conferimenti previsti dal presente articolo sono esenti da imposizione fiscale, diretta e indiretta. </w:t>
      </w:r>
    </w:p>
    <w:p>
      <w:pPr>
        <w:pStyle w:val="Testonormale"/>
        <w:rPr/>
      </w:pPr>
      <w:r>
        <w:rPr/>
        <w:t xml:space="preserve">24. Tutti gli atti, contratti, trasferimenti, prestazioni e formalità relativi alle operazioni di raccolta e di impiego, sotto qualsiasi forma, effettuate dalla gestione separata di cui al comma 8, alla loro esecuzione, modificazione ed estinzione, alle garanzie anche reali di qualunque tipo da chiunque e in qualsiasi momento prestate sono esenti dall'imposta di registro, dall'imposta di bollo, dalle imposte ipotecaria e catastale e da ogni altra imposta indiretta, nonché ogni altro tributo o diritto. Non si applica la ritenuta di cui ai commi 2 e 3 dell'articolo 26 del decreto del Presidente della Repubblica 29 settembre 1973, n. 600 sugli interessi e gli altri proventi dei conti correnti dedicati alla gestione separata di cui al comma 8. </w:t>
      </w:r>
    </w:p>
    <w:p>
      <w:pPr>
        <w:pStyle w:val="Testonormale"/>
        <w:rPr/>
      </w:pPr>
      <w:r>
        <w:rPr/>
        <w:t xml:space="preserve">25. Gli interessi e gli altri proventi dei titoli di qualsiasi natura e di qualsiasi durata emessi dalla Cdp Spa sono soggetti al regime dell'imposta sostitutiva delle imposte sui redditi nella misura del 12,50%, di cui al decreto legislativo 1^ aprile 1996, n. 239. </w:t>
      </w:r>
    </w:p>
    <w:p>
      <w:pPr>
        <w:pStyle w:val="Testonormale"/>
        <w:rPr/>
      </w:pPr>
      <w:r>
        <w:rPr/>
        <w:t xml:space="preserve">26. Il rapporto di lavoro del personale alle dipendenze della Cassa depositi e prestiti al momento della trasformazione prosegue con la Cdp Spa ed è disciplinato dalla contrattazione collettiva e dalle leggi che regolano il rapporto di lavoro privato. Sono fatti salvi i diritti quesiti, gli effetti, per i dipendenti della Cassa, rivenienti dalla originaria natura pubblica dell'ente di appartenenza, ivi inclusa l'ammissibilità ai concorsi pubblici per i quali sia richiesta una specifica anzianità di servizio, ove conseguita. I trattamenti vigenti alla data di entrata in vigore del presente decreto continuano ad applicarsi al personale già dipendente della Cassa depositi e prestiti fino alla stipulazione di un nuovo contratto. In sede di prima applicazione, non può essere attribuito al predetto personale un trattamento economico meno favorevole di quello spettante alla data di entrata in vigore del presente decreto. Per il personale già dipendente dalla Cassa depositi e prestiti, che ne fa richiesta, entro sessanta giorni dalla trasformazione si attivano, sentite le organizzazioni sindacali, le procedure di mobilità, con collocamento prioritario al ministero dell'Economia e delle finanze. Il personale trasferito è inquadrato, in base all'ex livello di appartenenza e secondo le equipollenze definite dal decreto del Presidente della Repubblica 4 agosto 1984 e successive modificazioni e 4 agosto 1986 e successive modificazioni, nella corrispondente area e posizione economica, o in quella eventualmente ricoperta in precedenti servizi prestati presso altre pubbliche amministrazioni, se superiore. Al personale trasferito o reinquadrato nelle pubbliche amministrazioni ai sensi del presente comma è riconosciuto un assegno personale pensionabile, riassorbibile con qualsiasi successivo miglioramento, pari alla differenza tra la retribuzione globale percepibile al momento della trasformazione, come definita dal vigente Ccnl, e quella spettante in base al nuovo inquadramento; le indennità spettanti presso l'amministrazione di destinazione sono corrisposte nella misura eventualmente eccedente l'importo del predetto assegno personale. Entro cinque anni dalla trasformazione, il personale già dipendente della Cassa depositi e prestiti che ha proseguito il rapporto di lavoro dipendente con Cdp Spa può richiedere il reinquadramento nei ruoli delle amministrazioni pubbliche secondo le modalità e i termini previsti dall'articolo 54 del Ccnl per il personale non dirigente della Cassa depositi e prestiti per il quadriennio normativo 1998-2001. I dipendenti in servizio all'atto della trasformazione mantengono il regime pensionistico e quello relativo all'indennità di buonuscita secondo le regole vigenti per il personale delle pubbliche amministrazioni. Entro sei mesi dalla data di trasformazione, i predetti dipendenti possono esercitare, con applicazione dell'articolo 6 della legge 7 febbraio 1979, n. 29, opzione per il regime pensionistico applicabile ai dipendenti assunti in data successiva alla trasformazione, i quali sono iscritti all'assicurazione obbligatoria gestita dall'Inps e hanno diritto al trattamento di fine rapporto ai sensi dell'articolo 2120 del Codice civile. </w:t>
      </w:r>
    </w:p>
    <w:p>
      <w:pPr>
        <w:pStyle w:val="Testonormale"/>
        <w:rPr/>
      </w:pPr>
      <w:r>
        <w:rPr/>
        <w:t xml:space="preserve">27. Nell'articolo 8, comma 4, del decreto legge 15 aprile 2002, n. 63 convertito, con modificazioni, dalla legge 15 giugno 2002, n. 112, il settimo periodo è sostituito con il seguente: &lt;Infrastrutture Spa può destinare propri beni e rapporti giuridici al soddisfacimento dei diritti dei portatori di titoli da essa emessi e di altri soggetti finanziatori. A tal fine Infrastrutture Spa adotta apposita deliberazione contenente l'esatta descrizione dei beni e dei rapporti giuridici destinati, dei soggetti a cui vantaggio la destinazione è effettuata, dei diritti a essi attribuiti e delle modalità con le quali è possibile disporre, integrare e sostituire elementi del patrimonio destinato. La deliberazione è depositata e iscritta a norma dell'articolo 2436 del Codice civile. Dalla data di deposito della deliberazione i beni e i rapporti giuridici individuati sono destinati esclusivamente al soddisfacimento dei diritti dei soggetti a cui vantaggio la destinazione è effettuata e costituiscono patrimonio separato a tutti gli effetti da quello di Infrastrutture Spa e dagli altri patrimoni destinati. Fino al completo soddisfacimento dei diritti dei soggetti a cui vantaggio la destinazione è effettuata, sul patrimonio destinato e sui frutti e proventi da esso derivanti sono ammesse azioni soltanto a tutela dei diritti dei predetti soggetti. Se la deliberazione di destinazione del patrimonio non dispone diversamente, delle obbligazioni nei confronti dei soggetti a cui vantaggio la destinazione è effettuata Infrastrutture Spa risponde esclusivamente nei limiti del patrimonio a essi destinato e dei diritti a essi attribuiti. Resta salva in ogni caso la responsabilità illimitata di Infrastrutture Spa per le obbligazioni derivanti da fatto illecito. Per ciascuna emissione di titoli può essere nominato un rappresentante comune dei portatori dei titoli, il quale ne cura gli interessi e in loro rappresentanza esclusiva esercita i poteri stabiliti in sede di nomina e approva le modificazioni delle condizioni dell'operazione. Con riferimento a ciascun patrimonio separato Infrastrutture Spa tiene separatamente i libri e le scritture contabili prescritti dagli articoli 2214 e seguenti del Codice civile. Per il caso di scioglimento di Infrastrutture Spa e di sottoposizione a procedura di liquidazione di qualsiasi natura i contratti relativi a ciascun patrimonio separato continuano ad avere esecuzione e continuano ad applicarsi le previsioni contenute nel presente comma. Gli organi della procedura provvedono al tempestivo pagamento delle passività al cui servizio il patrimonio è destinato e nei limiti dello stesso, secondo le scadenze e gli altri termini previsti nei relativi contratti preesistenti. Gli organi della procedura possono trasferire o affidare in gestione a banche i beni e i rapporti giuridici ricompresi in ciascun patrimonio destinato e le relative passività&gt;. </w:t>
      </w:r>
    </w:p>
    <w:p>
      <w:pPr>
        <w:pStyle w:val="Testonormale"/>
        <w:rPr/>
      </w:pPr>
      <w:r>
        <w:rPr/>
      </w:r>
    </w:p>
    <w:p>
      <w:pPr>
        <w:pStyle w:val="Testonormale"/>
        <w:rPr/>
      </w:pPr>
      <w:r>
        <w:rPr/>
        <w:t>CAPO III</w:t>
      </w:r>
    </w:p>
    <w:p>
      <w:pPr>
        <w:pStyle w:val="Testonormale"/>
        <w:rPr/>
      </w:pPr>
      <w:r>
        <w:rPr/>
        <w:t>Made in Italy, competitività, sviluppo</w:t>
      </w:r>
    </w:p>
    <w:p>
      <w:pPr>
        <w:pStyle w:val="Testonormale"/>
        <w:rPr>
          <w:rFonts w:eastAsia="Courier New"/>
        </w:rPr>
      </w:pPr>
      <w:r>
        <w:rPr>
          <w:rFonts w:eastAsia="Courier New"/>
        </w:rPr>
        <w:t xml:space="preserve"> </w:t>
      </w:r>
    </w:p>
    <w:p>
      <w:pPr>
        <w:pStyle w:val="Testonormale"/>
        <w:rPr/>
      </w:pPr>
      <w:r>
        <w:rPr/>
        <w:t>ARTICOLO 6</w:t>
      </w:r>
    </w:p>
    <w:p>
      <w:pPr>
        <w:pStyle w:val="Testonormale"/>
        <w:rPr/>
      </w:pPr>
      <w:r>
        <w:rPr/>
        <w:t>Trasformazione della Sace in società per azioni</w:t>
      </w:r>
    </w:p>
    <w:p>
      <w:pPr>
        <w:pStyle w:val="Testonormale"/>
        <w:rPr/>
      </w:pPr>
      <w:r>
        <w:rPr/>
        <w:t xml:space="preserve">1. L'Istituto per i servizi assicurativi del commercio estero (Sace) è trasformato in Società per azioni con la denominazione di Sace Spa - Servizi Assicurativi del Commercio Estero o più brevemente Sace Spa con decorrenza dal 1^ gennaio 2004. La Sace Spa succede nei rapporti attivi e passivi, nonché nei diritti e obblighi della Sace in essere alla data della trasformazione. </w:t>
      </w:r>
    </w:p>
    <w:p>
      <w:pPr>
        <w:pStyle w:val="Testonormale"/>
        <w:rPr/>
      </w:pPr>
      <w:r>
        <w:rPr/>
        <w:t xml:space="preserve">2. Le azioni della Sace Spa sono attribuite al ministero dell'Economia e delle finanze. Le nomine dei componenti degli organi sociali sono effettuate d'intesa con i Ministeri indicati nel comma 5 dell'articolo 4 del decreto legislativo 31 marzo 1998, n. 143, e successive modificazioni. </w:t>
      </w:r>
    </w:p>
    <w:p>
      <w:pPr>
        <w:pStyle w:val="Testonormale"/>
        <w:rPr/>
      </w:pPr>
      <w:r>
        <w:rPr/>
        <w:t xml:space="preserve">3. I crediti di cui all'articolo 7, comma 2, del Dlgs 31 marzo 1998, n. 143 e successive modificazioni e integrazioni, esistenti alla data del 31 dicembre 2003, sono trasferiti alla Sace Spa a titolo di conferimento di capitale. I crediti medesimi sono iscritti nel bilancio della Sace Spa al valore indicato nella relativa posta del Conto patrimoniale dello Stato. Ulteriori trasferimenti e conferimenti di beni e partecipazioni societarie dello Stato a favore della Sace Spa possono essere disposti con decreto, di natura non regolamentare, del ministro dell'Economia e delle Finanze, che determina anche il relativo valore di trasferimento o conferimento. Ai trasferimenti e conferimenti di cui al presente comma non si applicano gli articoli da 2342 a 2345 del Codice civile. </w:t>
      </w:r>
    </w:p>
    <w:p>
      <w:pPr>
        <w:pStyle w:val="Testonormale"/>
        <w:rPr/>
      </w:pPr>
      <w:r>
        <w:rPr/>
        <w:t xml:space="preserve">4. Le somme recuperate riferite ai crediti di cui al comma 3, detratta la quota spettante agli assicurati indennizzati, sono trasferite in un apposito conto corrente acceso presso la Tesoreria centrale dello Stato intestato alla Sace Spa, unitamente ai proventi delle attività che beneficiano della garanzia dello Stato. </w:t>
      </w:r>
    </w:p>
    <w:p>
      <w:pPr>
        <w:pStyle w:val="Testonormale"/>
        <w:rPr/>
      </w:pPr>
      <w:r>
        <w:rPr/>
        <w:t xml:space="preserve">5. Il capitale della Sace Spa alla data indicata nel comma 1 è pari alla somma del netto patrimoniale risultante dal bilancio di chiusura di Sace al 31 dicembre 2003 e del valore dei crediti di cui all'articolo 7, comma 2, del Dlgs 31 marzo 1998, n. 143 e successive modificazioni e integrazioni, stabilito ai sensi del comma 3. </w:t>
      </w:r>
    </w:p>
    <w:p>
      <w:pPr>
        <w:pStyle w:val="Testonormale"/>
        <w:rPr/>
      </w:pPr>
      <w:r>
        <w:rPr/>
        <w:t xml:space="preserve">6. Dalla data indicata nel comma 1 è soppresso il Fondo di dotazione di cui al Dlgs 31 marzo 1998, n. 143 e successive modificazioni e integrazioni. Ai fini della contabilità dello Stato, le disponibilità giacenti nel relativo conto corrente acceso presso la Tesoreria centrale dello Stato non rientranti nell'ambito di applicazione di altre disposizioni normative sono riferite al capitale della Sace Spa e il conto corrente medesimo è intestato alla Sace Spa. </w:t>
      </w:r>
    </w:p>
    <w:p>
      <w:pPr>
        <w:pStyle w:val="Testonormale"/>
        <w:rPr/>
      </w:pPr>
      <w:r>
        <w:rPr/>
        <w:t xml:space="preserve">7. Il ministro dell'Economia e delle finanze, in deroga agli articoli da 2342 a 2345 del Codice civile, con proprio decreto di natura non regolamentare, su proposta dell'organo amministrativo della Sace Spa da formularsi entro il termine di approvazione del bilancio di esercizio relativo all'anno 2004, può rettificare i valori dell'attivo e del passivo patrimoniale della Sace Spa. A tale scopo, l'organo amministrativo si avvale di soggetti di adeguata esperienza e qualificazione professionale nel campo della revisione contabile. </w:t>
      </w:r>
    </w:p>
    <w:p>
      <w:pPr>
        <w:pStyle w:val="Testonormale"/>
        <w:rPr/>
      </w:pPr>
      <w:r>
        <w:rPr/>
        <w:t xml:space="preserve">8. L'approvazione dello statuto e la nomina dei componenti degli organi sociali della Sace Spa, previsti dallo statuto stesso sono effettuati dalla prima assemblea, che il presidente della Sace Spa convoca entro il 28 febbraio 2004. Sino all'insediamento degli organi sociali, la Sace Spa è amministrata dagli organi di Sace in carica alla data del 31 dicembre 2003. </w:t>
      </w:r>
    </w:p>
    <w:p>
      <w:pPr>
        <w:pStyle w:val="Testonormale"/>
        <w:rPr/>
      </w:pPr>
      <w:r>
        <w:rPr/>
        <w:t xml:space="preserve">9. La Sace Spa svolge le funzioni di cui all'articolo 2, commi 1 e 2, del Dlgs 31 marzo 1998, n. 143, e successive modificazioni e integrazioni, come definite dal Cipe ai sensi dell'articolo 2, comma 3, del Dlgs 31 marzo 1998, n. 143, e successive modificazioni e integrazioni e dalla disciplina dell'Unione europea in materia di assicurazione e garanzia dei rischi non di mercato. Gli impegni assunti dalla Sace Spa nello svolgimento dell'attività assicurativa di cui al presente comma sono garantiti dallo Stato nei limiti indicati dalla legge di approvazione del bilancio dello Stato distintamente per le garanzie di durata inferiore e superiore a ventiquattro mesi. Il ministro dell'Economia e delle finanze può, con uno o più decreti di natura non regolamentare, nel rispetto della disciplina dell'Unione europea e dei limiti fissati dalla legge di approvazione del bilancio dello Stato, individuare le tipologie di operazioni che per natura, caratteristiche, controparti, rischi connessi o paesi di destinazione non beneficiano della garanzia statale. La garanzia dello Stato resta in ogni caso ferma per gli impegni assunti da Sace precedentemente all'entrata in vigore dei decreti di cui sopra in relazione alle operazioni ivi contemplate. </w:t>
      </w:r>
    </w:p>
    <w:p>
      <w:pPr>
        <w:pStyle w:val="Testonormale"/>
        <w:rPr/>
      </w:pPr>
      <w:r>
        <w:rPr/>
        <w:t xml:space="preserve">10. Le garanzie già concesse, alla data indicata nel comma 1, in base alle leggi 22 dicembre 1953, n. 955, 5 luglio 1961, n. 635, 28 febbraio 1967, n. 131, 24 maggio 1977, n. 227 e al d. lgs. 31 marzo 1998, n. 143, restano regolate dalle medesime leggi e dal medesimo decreto legislativo. </w:t>
      </w:r>
    </w:p>
    <w:p>
      <w:pPr>
        <w:pStyle w:val="Testonormale"/>
        <w:rPr/>
      </w:pPr>
      <w:r>
        <w:rPr/>
        <w:t xml:space="preserve">11. Alle attività che beneficiano della garanzia dello Stato si applicano le disposizioni di cui all'articolo 2, comma 3, all'articolo 8, comma 1, e all'articolo 24 del Dlgs 31 marzo 1998, n. 143 e successive modificazioni e integrazioni. </w:t>
      </w:r>
    </w:p>
    <w:p>
      <w:pPr>
        <w:pStyle w:val="Testonormale"/>
        <w:rPr/>
      </w:pPr>
      <w:r>
        <w:rPr/>
        <w:t xml:space="preserve">12. La Sace Spa può svolgere l'attività assicurativa e di garanzia dei rischi di mercato come definiti dalla disciplina dell'Unione europea. L'attività di cui al presente comma è svolta con contabilità separata rispetto alle attività che beneficiano della garanzia dello Stato o costituendo allo scopo una società per azioni. In quest'ultimo caso la partecipazione detenuta dalla Sace Spa non può essere inferiore al 30% e non può essere sottoscritta mediante conferimento dei crediti di cui al comma 3. L'attività di cui al presente comma non beneficia della garanzia dello Stato. </w:t>
      </w:r>
    </w:p>
    <w:p>
      <w:pPr>
        <w:pStyle w:val="Testonormale"/>
        <w:rPr/>
      </w:pPr>
      <w:r>
        <w:rPr/>
        <w:t xml:space="preserve">13. Le attività della Sace Spa che non beneficiano della garanzia dello Stato sono soggette alla normativa in materia di assicurazioni private, incluse le disposizioni di cui alla legge 12 agosto 1982, n. 576. </w:t>
      </w:r>
    </w:p>
    <w:p>
      <w:pPr>
        <w:pStyle w:val="Testonormale"/>
        <w:rPr/>
      </w:pPr>
      <w:r>
        <w:rPr/>
        <w:t xml:space="preserve">14. La Sace Spa può acquisire partecipazioni in società estere in casi direttamente e strettamente collegati all'esercizio dell'attività assicurativa e di garanzia ovvero per consentire un più efficace recupero degli indennizzi erogati. La Sace Spa concorda con la Società italiana per le imprese all'estero (Simest Spa), di cui alla legge 24 aprile 1990, n. 100, l'esercizio coordinato dell'attività di cui al presente comma. </w:t>
      </w:r>
    </w:p>
    <w:p>
      <w:pPr>
        <w:pStyle w:val="Testonormale"/>
        <w:rPr/>
      </w:pPr>
      <w:r>
        <w:rPr/>
        <w:t xml:space="preserve">15. Per le attività che beneficiano della garanzia dello Stato, la Sace Spa può avvalersi dell'Avvocatura dello Stato, ai sensi dell'articolo 43 del Testo unico delle leggi e delle norme giuridiche sulla rappresentanza e difesa in giudizio dello Stato e sull'ordinamento dell'Avvocatura dello Stato, di cui al Regio decreto 30 ottobre 1933, n. 1611 e successive modificazioni e integrazioni. </w:t>
      </w:r>
    </w:p>
    <w:p>
      <w:pPr>
        <w:pStyle w:val="Testonormale"/>
        <w:rPr/>
      </w:pPr>
      <w:r>
        <w:rPr/>
        <w:t xml:space="preserve">16. Il controllo della Corte dei Conti si svolge con le modalità previste dall'articolo 12 della legge 21 marzo 1958, n. 259. </w:t>
      </w:r>
    </w:p>
    <w:p>
      <w:pPr>
        <w:pStyle w:val="Testonormale"/>
        <w:rPr/>
      </w:pPr>
      <w:r>
        <w:rPr/>
        <w:t xml:space="preserve">17. Sulla base di una apposita relazione predisposta dalla Sace Spa, il ministro dell'Economia e delle finanze riferisce annualmente al Parlamento sull'attività svolta dalla medesima. </w:t>
      </w:r>
    </w:p>
    <w:p>
      <w:pPr>
        <w:pStyle w:val="Testonormale"/>
        <w:rPr/>
      </w:pPr>
      <w:r>
        <w:rPr/>
        <w:t xml:space="preserve">18. Gli utili di esercizio della Sace Spa, di cui è stata deliberata la distribuzione al ministero dell'Economia e delle finanze sono versati in entrata al bilancio dello Stato, a eccezione di una quota pari al 10% degli stessi che è versata nel conto corrente di Tesoreria di cui all'articolo 7, comma 2-bis, del Dlgs 31 marzo 1998, n. 143 per gli scopi e le finalità ivi previsti. </w:t>
      </w:r>
    </w:p>
    <w:p>
      <w:pPr>
        <w:pStyle w:val="Testonormale"/>
        <w:rPr/>
      </w:pPr>
      <w:r>
        <w:rPr/>
        <w:t xml:space="preserve">19. La trasformazione prevista dal comma 1 e il trasferimento di cui al comma 3 non pregiudicano i diritti e gli obblighi nascenti in capo allo Stato, alla Sace e ai terzi in relazione alle operazioni di cui all'articolo 7, commi 3 e 4, del Dlgs 31 marzo 1998, n. 143 e alle operazioni di cartolarizzazione e di emissione di obbligazioni, contrattualmente definite o approvate dal consiglio di amministrazione della Sace, con particolare riferimento a ogni effetto giuridico, finanziario e contabile discendente dalle operazioni medesime per i soggetti menzionati nel presente comma. I crediti trasferiti ai sensi del comma 3, nei limiti in cui abbiano formato oggetto delle operazioni di cartolarizzazione e di emissione di obbligazioni di cui sopra, nonché gli altri rapporti giuridici instaurati in relazione alle stesse, costituiscono a tutti gli effetti patrimonio separato della Sace Spa e sono destinati in via prioritaria al servizio delle operazioni sopra indicate. Su tale patrimonio separato non sono ammesse azioni da parte dei creditori della Sace o della Sace Spa, sino al rimborso dei titoli emessi in relazione alle operazioni di cartolarizzazione e di emissione di obbligazioni di cui sopra. La separazione patrimoniale si applica anche in caso di liquidazione o insolvenza della Sace Spa. </w:t>
      </w:r>
    </w:p>
    <w:p>
      <w:pPr>
        <w:pStyle w:val="Testonormale"/>
        <w:rPr/>
      </w:pPr>
      <w:r>
        <w:rPr/>
        <w:t xml:space="preserve">20. La pubblicazione della presente disposizione normativa tiene luogo di tutti gli adempimenti in materia di costituzione delle società previsti dalla normativa vigente. La pubblicazione tiene altresì luogo della pubblicità prevista dall'articolo 2362 del Codice civile, nel testo introdotto dal Dlgs 17 gennaio 2003, n. 6. Sono esenti da imposte dirette e indirette, da tasse e da obblighi di registrazione le operazioni di trasformazione della Sace nella Sace Spa e di successione di quest'ultima alla prima, incluse le operazioni di determinazione, sia in via provvisoria che in via definitiva, del capitale della Sace Spa. Non concorrono alla formazione del reddito imponibile i maggiori valori iscritti nel bilancio della medesima Sace Spa in seguito alle predette operazioni; detti maggiori valori sono riconosciuti ai fini delle imposte sui redditi e della imposta regionale sulle attività produttive. Il rapporto di lavoro del personale alle dipendenze della Sace al momento della trasformazione prosegue con la Sace Spa. </w:t>
      </w:r>
    </w:p>
    <w:p>
      <w:pPr>
        <w:pStyle w:val="Testonormale"/>
        <w:rPr/>
      </w:pPr>
      <w:r>
        <w:rPr/>
        <w:t xml:space="preserve">21. Dalla data di cui al comma 1 i riferimenti alla Sace contenuti in leggi, regolamenti e provvedimenti vigenti sono da intendersi riferiti alla Sace Spa, per quanto pertinenti. Nell'articolo 1, comma 2, della legge 25 luglio 2000, n. 209, le parole &lt;vantati dallo Stato italiano&gt; sono sostituite dalle parole &lt;di cui all'articolo 2 della presente legge&gt;. </w:t>
      </w:r>
    </w:p>
    <w:p>
      <w:pPr>
        <w:pStyle w:val="Testonormale"/>
        <w:rPr/>
      </w:pPr>
      <w:r>
        <w:rPr/>
        <w:t xml:space="preserve">22. Alla Sace Spa si applica il Dlgs 26 maggio 1997, n. 173 limitatamente alle disposizioni in materia di conti annuali e consolidati delle imprese di assicurazione. </w:t>
      </w:r>
    </w:p>
    <w:p>
      <w:pPr>
        <w:pStyle w:val="Testonormale"/>
        <w:rPr/>
      </w:pPr>
      <w:r>
        <w:rPr/>
        <w:t xml:space="preserve">23. L'articolo 7, comma 2 bis del Dlgs 31 marzo 1998, n. 143 e successive modificazioni e integrazioni è così sostituito, con decorrenza dal 1^ gennaio 2004: </w:t>
      </w:r>
    </w:p>
    <w:p>
      <w:pPr>
        <w:pStyle w:val="Testonormale"/>
        <w:rPr/>
      </w:pPr>
      <w:r>
        <w:rPr/>
        <w:t xml:space="preserve">&lt;Le somme recuperate, riferite ai crediti indennizzati dalla Sace inseriti negli accordi bilaterali intergovernativi di ristrutturazione del debito, stipulati dal ministero degli Affari esteri d'intesa con il ministero dell'Economia e delle finanze, affluite sino alla data di trasformazione della Sace nella Sace Spa nell'apposito conto corrente acceso presso la Tesoreria centrale dello Stato, intestato al ministero dell'Economia e delle finanze, dipartimento del Tesoro, restano di titolarità del ministero dell'Economia e delle finanze, dipartimento del Tesoro. Il ministero dell'Economia e delle finanze, dipartimento del Tesoro è autorizzato ad avvalersi delle disponibilità di tale conto corrente per finanziare la sottoscrizione di aumenti di capitale della Sace Spa e per onorare la garanzia statale degli impegni assunti dalla Sace Spa, ai sensi delle disposizioni vigenti, nonché per ogni altro scopo e finalità connesso con l'esercizio dell'attività della Sace Spa nonché con l'attività nazionale sull'estero, anche in collaborazione o coordinamento con le istituzioni finanziarie internazionali, nel rispetto delle esigenze di finanza pubblica. Gli stanziamenti necessari relativi agli utilizzi del conto corrente sono determinati dalla legge finanziaria e iscritti nello Stato di previsione del ministero dell'Economia e delle finanze, dipartimento del Tesoro&gt;. </w:t>
      </w:r>
    </w:p>
    <w:p>
      <w:pPr>
        <w:pStyle w:val="Testonormale"/>
        <w:rPr/>
      </w:pPr>
      <w:r>
        <w:rPr/>
        <w:t xml:space="preserve">24. Dalla data di cui al comma 1 gli articoli 1, 4, 5, 6, commi 1, 1-bis, 2 e 3, 7, comma 2, 3 e 4, 8, commi 2, 3 e 4, 9, 10, 11, commi 2, 3 e 4, e 12 del Dlgs 31 marzo 1998, n. 143 e successive modificazioni e integrazioni sono abrogati, ma continuano ad essere applicati sino alla data di approvazione dello statuto della Sace Spa. La titolarità e le disponibilità del conto corrente acceso presso la Tesoreria centrale dello Stato ai sensi dell'articolo 8, comma 3, del Dlgs 31 marzo 1998, n. 143, sono trasferite alla Sace Spa, con funzioni di riserva, a fronte degli impegni assunti che beneficiano della garanzia dello Stato. </w:t>
      </w:r>
    </w:p>
    <w:p>
      <w:pPr>
        <w:pStyle w:val="Testonormale"/>
        <w:rPr/>
      </w:pPr>
      <w:r>
        <w:rPr/>
      </w:r>
    </w:p>
    <w:p>
      <w:pPr>
        <w:pStyle w:val="Testonormale"/>
        <w:rPr/>
      </w:pPr>
      <w:r>
        <w:rPr/>
        <w:t>ARTICOLO 7</w:t>
      </w:r>
    </w:p>
    <w:p>
      <w:pPr>
        <w:pStyle w:val="Testonormale"/>
        <w:rPr/>
      </w:pPr>
      <w:r>
        <w:rPr/>
        <w:t>Riferibilità esclusiva alla persona giuridica delle sanzioni amministrative tributarie</w:t>
      </w:r>
    </w:p>
    <w:p>
      <w:pPr>
        <w:pStyle w:val="Testonormale"/>
        <w:rPr/>
      </w:pPr>
      <w:r>
        <w:rPr/>
        <w:t xml:space="preserve">1. Le sanzioni amministrative relative al rapporto fiscale proprio di società o enti con personalità giuridica sono esclusivamente a carico della persona giuridica. </w:t>
      </w:r>
    </w:p>
    <w:p>
      <w:pPr>
        <w:pStyle w:val="Testonormale"/>
        <w:rPr/>
      </w:pPr>
      <w:r>
        <w:rPr/>
        <w:t xml:space="preserve">2. Le disposizioni del comma 1 si applicano alle violazioni non ancora contestate o per le quali la sanzione non sia stata irrogata alla data di entrata in vigore del presente decreto. </w:t>
      </w:r>
    </w:p>
    <w:p>
      <w:pPr>
        <w:pStyle w:val="Testonormale"/>
        <w:rPr/>
      </w:pPr>
      <w:r>
        <w:rPr/>
        <w:t xml:space="preserve">3. Nei casi di cui al presente articolo le disposizioni del decreto legislativo 18 dicembre 1997, n. 472, si applicano in quanto compatibili. </w:t>
      </w:r>
    </w:p>
    <w:p>
      <w:pPr>
        <w:pStyle w:val="Testonormale"/>
        <w:rPr/>
      </w:pPr>
      <w:r>
        <w:rPr/>
      </w:r>
    </w:p>
    <w:p>
      <w:pPr>
        <w:pStyle w:val="Testonormale"/>
        <w:rPr/>
      </w:pPr>
      <w:r>
        <w:rPr/>
        <w:t>ARTICOLO 8</w:t>
      </w:r>
    </w:p>
    <w:p>
      <w:pPr>
        <w:pStyle w:val="Testonormale"/>
        <w:rPr/>
      </w:pPr>
      <w:r>
        <w:rPr/>
        <w:t>Ruling internazionale</w:t>
      </w:r>
    </w:p>
    <w:p>
      <w:pPr>
        <w:pStyle w:val="Testonormale"/>
        <w:rPr/>
      </w:pPr>
      <w:r>
        <w:rPr/>
        <w:t xml:space="preserve">1. Le imprese con attività internazionale hanno accesso ad una procedura di ruling di standard internazionale, con principale riferimento al regime dei prezzi di trasferimento, degli interessi, dei dividendi e delle royalties. </w:t>
      </w:r>
    </w:p>
    <w:p>
      <w:pPr>
        <w:pStyle w:val="Testonormale"/>
        <w:rPr/>
      </w:pPr>
      <w:r>
        <w:rPr/>
        <w:t xml:space="preserve">2. La procedura si conclude con la stipulazione di un accordo tra il competente ufficio dell'agenzia delle Entrate e il contribuente, e vincola per il periodo d'imposta nel corso del quale l'accordo è stipulato e per i due periodi d'imposta successivi, salvo che non intervengano mutamenti nelle circostanze di fatto o di diritto rilevanti al fine delle predette metodologie e risultanti dall'accordo sottoscritto dai contribuenti. </w:t>
      </w:r>
    </w:p>
    <w:p>
      <w:pPr>
        <w:pStyle w:val="Testonormale"/>
        <w:rPr/>
      </w:pPr>
      <w:r>
        <w:rPr/>
        <w:t xml:space="preserve">3. In base alla normativa comunitaria, l'amministrazione finanziaria invia copia dell'accordo all'autorità fiscale competente degli Stati di residenza o di stabilimento delle imprese con i quali i contribuenti pongono in essere le relative operazioni. </w:t>
      </w:r>
    </w:p>
    <w:p>
      <w:pPr>
        <w:pStyle w:val="Testonormale"/>
        <w:rPr/>
      </w:pPr>
      <w:r>
        <w:rPr/>
        <w:t xml:space="preserve">4. Per i periodi d'imposta di cui al comma 2, l'amministrazione finanziaria esercita i poteri di cui agli articoli 32 e seguenti del decreto del Presidente della Repubblica 29 settembre 1973, n. 600, soltanto in relazione a questioni diverse da quelle oggetto dell'accordo. </w:t>
      </w:r>
    </w:p>
    <w:p>
      <w:pPr>
        <w:pStyle w:val="Testonormale"/>
        <w:rPr/>
      </w:pPr>
      <w:r>
        <w:rPr/>
        <w:t xml:space="preserve">5. La richiesta di ruling è presentata al competente ufficio, di Milano o di Roma, della agenzia delle Entrate, secondo quanto stabilito con provvedimento del direttore della medesima Agenzia. </w:t>
      </w:r>
    </w:p>
    <w:p>
      <w:pPr>
        <w:pStyle w:val="Testonormale"/>
        <w:rPr/>
      </w:pPr>
      <w:r>
        <w:rPr/>
        <w:t xml:space="preserve">6. Le disposizioni del presente articolo si applicano a decorrere dal periodo d'imposta successivo a quello in corso alla data di entrata in vigore del presente decreto. </w:t>
      </w:r>
    </w:p>
    <w:p>
      <w:pPr>
        <w:pStyle w:val="Testonormale"/>
        <w:rPr/>
      </w:pPr>
      <w:r>
        <w:rPr/>
        <w:t xml:space="preserve">7. Agli oneri derivanti dal presente articolo, ammontanti a 5 milioni di euro a decorrere dal 2004, si provvede a valere sulle maggiori entrate derivanti dal presente provvedimento. </w:t>
      </w:r>
    </w:p>
    <w:p>
      <w:pPr>
        <w:pStyle w:val="Testonormale"/>
        <w:rPr/>
      </w:pPr>
      <w:r>
        <w:rPr/>
      </w:r>
    </w:p>
    <w:p>
      <w:pPr>
        <w:pStyle w:val="Testonormale"/>
        <w:rPr/>
      </w:pPr>
      <w:r>
        <w:rPr/>
        <w:t>ARTICOLO 9</w:t>
      </w:r>
    </w:p>
    <w:p>
      <w:pPr>
        <w:pStyle w:val="Testonormale"/>
        <w:rPr/>
      </w:pPr>
      <w:r>
        <w:rPr/>
        <w:t>Riduzione oneri per garanzie relative a crediti Iva</w:t>
      </w:r>
    </w:p>
    <w:p>
      <w:pPr>
        <w:pStyle w:val="Testonormale"/>
        <w:rPr/>
      </w:pPr>
      <w:r>
        <w:rPr/>
        <w:t xml:space="preserve">1. All'articolo 38-bis, primo comma, primo periodo, del decreto del Presidente della Repubblica 26 ottobre 1972, n. 633, dopo le parole &lt;per una durata pari&gt; sono inserite le seguenti: &lt;a tre anni dallo stesso, ovvero, se inferiore,&gt;. </w:t>
      </w:r>
    </w:p>
    <w:p>
      <w:pPr>
        <w:pStyle w:val="Testonormale"/>
        <w:rPr/>
      </w:pPr>
      <w:r>
        <w:rPr/>
      </w:r>
    </w:p>
    <w:p>
      <w:pPr>
        <w:pStyle w:val="Testonormale"/>
        <w:rPr/>
      </w:pPr>
      <w:r>
        <w:rPr/>
        <w:t>ARTICOLO 10</w:t>
      </w:r>
    </w:p>
    <w:p>
      <w:pPr>
        <w:pStyle w:val="Testonormale"/>
        <w:rPr/>
      </w:pPr>
      <w:r>
        <w:rPr/>
        <w:t>Attestazione dei crediti tributari</w:t>
      </w:r>
    </w:p>
    <w:p>
      <w:pPr>
        <w:pStyle w:val="Testonormale"/>
        <w:rPr/>
      </w:pPr>
      <w:r>
        <w:rPr/>
        <w:t xml:space="preserve">1. Su richiesta dei creditori d'imposta intestatari del conto fiscale, l'agenzia delle Entrate è autorizzata ad attestare la certezza, la liquidità e l'esigibilità del credito, nonché la data indicativa di erogazione del rimborso. L'attestazione può avere a oggetto anche importi da rimborsare secondo modalità diverse sa quelle previste dal titolo II del regolamento adottato con decreto del ministro delle Finanze, di concerto con il ministro del Tesoro 28 dicembre 1993, n. 567. </w:t>
      </w:r>
    </w:p>
    <w:p>
      <w:pPr>
        <w:pStyle w:val="Testonormale"/>
        <w:rPr/>
      </w:pPr>
      <w:r>
        <w:rPr/>
      </w:r>
    </w:p>
    <w:p>
      <w:pPr>
        <w:pStyle w:val="Testonormale"/>
        <w:rPr/>
      </w:pPr>
      <w:r>
        <w:rPr/>
        <w:t>ARTICOLO 11</w:t>
      </w:r>
    </w:p>
    <w:p>
      <w:pPr>
        <w:pStyle w:val="Testonormale"/>
        <w:rPr/>
      </w:pPr>
      <w:r>
        <w:rPr/>
        <w:t>Premio di quotazione in borsa</w:t>
      </w:r>
    </w:p>
    <w:p>
      <w:pPr>
        <w:pStyle w:val="Testonormale"/>
        <w:rPr/>
      </w:pPr>
      <w:r>
        <w:rPr/>
        <w:t xml:space="preserve">1. Per le società le cui azioni sono ammesse alla quotazione in un mercato regolamentato di uno Stato membro dell'Unione europea successivamente alla data di entrata in vigore del presente decreto e fino al 31 dicembre 2004, l'aliquota dell'imposta sul reddito è ridotta al 20 per cento per il periodo d'imposta nel corso del quale è stata disposta l'ammissione alla quotazione e per i due periodi d'imposta successivi, a condizione che le azioni delle predette società non siano state precedentemente negoziate in un mercato regolamentato di uno Stato membro dell'Unione Europea e che le società effettuino, al fine di ottenere l'ammissione alla quotazione, un'offerta di sottoscrizione di proprie azioni che dia luogo ad un incremento del patrimonio netto non inferiore al 15 per cento del patrimonio netto risultante dal bilancio relativo all'esercizio precedente a quello di inizio dell'offerta, al netto dell'utile di esercizio.  </w:t>
      </w:r>
    </w:p>
    <w:p>
      <w:pPr>
        <w:pStyle w:val="Testonormale"/>
        <w:rPr/>
      </w:pPr>
      <w:r>
        <w:rPr/>
        <w:t xml:space="preserve">2. Il reddito complessivo netto dichiarato è assoggettabile ad aliquota ridotta ai sensi del comma 1 per un importo complessivo fino a 30 milioni di euro. </w:t>
      </w:r>
    </w:p>
    <w:p>
      <w:pPr>
        <w:pStyle w:val="Testonormale"/>
        <w:rPr/>
      </w:pPr>
      <w:r>
        <w:rPr/>
        <w:t xml:space="preserve">3. Se le azioni di cui al comma 1 sono escluse dalla quotazione, fuori del caso previsto dall'articolo 133 del decreto legislativo 24 febbraio 1998, n. 58, l'agevolazione di cui al comma 1 si applica soltanto per i periodi d'imposta chiusi prima della revoca. </w:t>
      </w:r>
    </w:p>
    <w:p>
      <w:pPr>
        <w:pStyle w:val="Testonormale"/>
        <w:rPr/>
      </w:pPr>
      <w:r>
        <w:rPr/>
        <w:t xml:space="preserve">4. Per i periodi d'imposta in cui è applicabile l'agevolazione di cui al comma 1, alle società ivi indicate non si applica l'agevolazione di cui all'articolo 1 e seguenti del decreto legislativo 18 dicembre 1997, n. 466. Tuttavia tali società possono optare per l'applicazione di quest'ultima agevolazione, in luogo di quella di cui al comma 1. </w:t>
      </w:r>
    </w:p>
    <w:p>
      <w:pPr>
        <w:pStyle w:val="Testonormale"/>
        <w:rPr/>
      </w:pPr>
      <w:r>
        <w:rPr/>
      </w:r>
    </w:p>
    <w:p>
      <w:pPr>
        <w:pStyle w:val="Testonormale"/>
        <w:rPr/>
      </w:pPr>
      <w:r>
        <w:rPr/>
        <w:t>ARTICOLO 12</w:t>
      </w:r>
    </w:p>
    <w:p>
      <w:pPr>
        <w:pStyle w:val="Testonormale"/>
        <w:rPr/>
      </w:pPr>
      <w:r>
        <w:rPr/>
        <w:t>Riduzione dell'aliquota dell'imposta per gli organismi di investimento collettivo dei valori mobiliari (Oicvm) specializzati in società quotate di piccola e media capitalizzazione</w:t>
      </w:r>
    </w:p>
    <w:p>
      <w:pPr>
        <w:pStyle w:val="Testonormale"/>
        <w:rPr/>
      </w:pPr>
      <w:r>
        <w:rPr/>
        <w:t xml:space="preserve">1. Nel terzo periodo del comma 1 degli articoli 9 della legge 23 marzo 1983, n. 77, sull'istituzione e disciplina dei fondi comuni d'investimento mobiliare, 11-bis del decreto legge 30 settembre 1983, n. 512, convertito, con modificazioni, dalla legge 25 novembre 1983, n. 649, recante la disciplina del regime tributario dei fondi comuni esteri di investimento mobiliare, già autorizzati al collocamento nel territorio dello Stato, 14 del decreto legislativo 25 gennaio 1992, n. 84, recante la disciplina del regime tributario delle Sicav e 11 del della legge 14 agosto 1993, n. 344 sull'istituzione e disciplina dei fondi comuni d'investimento mobiliare chiusi le parole: &lt;nonché le ritenute del 12,50 per cento previste&gt; sono sostituite dalle seguenti: &lt;nonché le ritenute del 12,50 per cento e del 5 per cento previste&gt;. </w:t>
      </w:r>
    </w:p>
    <w:p>
      <w:pPr>
        <w:pStyle w:val="Testonormale"/>
        <w:rPr/>
      </w:pPr>
      <w:r>
        <w:rPr/>
        <w:t xml:space="preserve">2. Nel comma 2 dell'articolo 9 della legge 23 marzo 1983, n. 77, sull'istituzione e disciplina dei fondi comuni d'investimento mobiliare e nel comma 2 dell'articolo 11-bis del decreto legge 30 settembre 1983, n. 512, convertito, con modificazioni, dalla legge 25 novembre 1983, n. 649, recante la disciplina del regime tributario dei fondi comuni esteri di investimento mobiliare, già autorizzati al collocamento nel territorio dello Stato, il secondo periodo è sostituito dai seguenti periodi: &lt;La predetta aliquota è ridotta al 5 per cento, qualora il regolamento del fondo preveda che non meno dei due terzi del relativo attivo siano investiti in azioni ammesse alla quotazione nei mercati regolamentati degli Stati membri dell'Unione Europea di società di piccola o media capitalizzazione e, decorso il periodo di un anno dalla data di avvio o di adeguamento del regolamento alla presente disposizione, il valore dell'investimento nelle azioni delle predette società non risulti inferiore, nel corso dell'anno solare, ai due terzi del valore dell'attivo per più di un sesto dei giorni di valorizzazione del fondo successivi al compimento del predetto periodo; il valore dell'attivo è rilevato dai prospetti periodici del fondo al netto dell'eventuale risparmio d'imposta, ricollegabile ai risultati negativi della gestione, contabilizzato nei prospetti medesimi. Devono essere tenuti a disposizione dell'Amministrazione Finanziaria fino alla scadenza dei termini stabiliti dall'articolo 43 del Dpr 29 settembre 1973, n. 600, anche su supporto informatico, appositi prospetti contabili che consentano di verificare l'osservanza del requisito minimo d'investimento previsto dalla disposizione del periodo precedente. Ai predetti effetti per società di piccola o media capitalizzazione s'intendono le società con una capitalizzazione di mercato non superiore a 800 milioni di euro determinata sulla base dei prezzi rilevati l'ultimo giorno di quotazione di ciascun trimestre solare. Il risultato della gestione si determina sottraendo dal valore del patrimonio netto del fondo alla fine dell'anno al lordo dell'imposta sostitutiva accantonata, aumentato dei rimborsi e dei proventi eventualmente distribuiti nell'anno e diminuito delle sottoscrizioni effettuate nell'anno, il valore del patrimonio netto del fondo all'inizio dell'anno, i proventi derivanti dalla partecipazione ad organismi di investimento collettivo del risparmio soggetti ad imposta sostitutiva e il 60 per cento dei proventi derivanti dalla partecipazione ad organismi d'investimento collettivo del risparmio di cui al quarto periodo del comma 1 dell'articolo 10-ter della legge 23 marzo 1983, n. 77, nonché i proventi esenti e quelli soggetti a ritenuta a titolo d'imposta&gt;. </w:t>
      </w:r>
    </w:p>
    <w:p>
      <w:pPr>
        <w:pStyle w:val="Testonormale"/>
        <w:rPr/>
      </w:pPr>
      <w:r>
        <w:rPr/>
        <w:t xml:space="preserve">3. Nel comma 2 dell'articolo 11 della legge 14 agosto 1993, n. 344, recante la disciplina dei fondi comuni d'investimento mobiliare chiusi, il secondo periodo è sostituito dai seguenti: &lt;La predetta aliquota è ridotta al 5 per cento, qualora il regolamento del fondo preveda che non meno dei due terzi del relativo attivo siano investiti in azioni ammesse alla quotazione nei mercati regolamentati degli Stati membri dell'Unione Europea di società di piccola o media capitalizzazione e, decorso il periodo di un anno dalla data di avvio o di adeguamento del regolamento alla presente disposizione, il valore dell'investimento nelle azioni delle predette società non risulti inferiore, nel corso dell'anno solare, ai due terzi del valore dell'attivo per più di due mesi successivi al compimento del predetto periodo; il valore dell'attivo è rilevato dai prospetti del fondo al netto dell'eventuale risparmio d'imposta, ricollegabile ai risultati negativi della gestione, contabilizzato nei prospetti medesimi. Devono essere tenuti a disposizione dell'Amministrazione Finanziaria fino alla scadenza dei termini stabiliti dall'articolo 43 del Dpr 29 settembre 1973, n. 600, anche su supporto informatico, appositi prospetti contabili che consentano di verificare l'osservanza del requisito minimo d'investimento previsto dalla disposizione del periodo precedente. Ai predetti effetti per società di piccola o media capitalizzazione s'intendono le società con una capitalizzazione di mercato non superiore a 800 milioni di euro determinata sulla base dei prezzi rilevati l'ultimo giorno di quotazione di ciascun trimestre solare. Il risultato della gestione si determina sottraendo dal valore del patrimonio netto del fondo alla fine dell'anno al lordo dell'imposta sostitutiva accantonata, aumentato dei rimborsi e dei proventi eventualmente distribuiti nell'anno e diminuito delle sottoscrizioni effettuate nell'anno, il valore del patrimonio netto del fondo all'inizio dell'anno, i proventi derivanti dalla partecipazione ad organismi di investimento collettivo del risparmio soggetti ad imposta sostitutiva e il 60 per cento dei proventi derivanti dalla partecipazione ad organismi d'investimento collettivo del risparmio di cui al quarto periodo del comma 1 dell'articolo 10-ter della legge 23 marzo 1983, n. 77, nonché i proventi esenti e quelli soggetti a ritenuta a titolo d'imposta.&gt;. </w:t>
      </w:r>
    </w:p>
    <w:p>
      <w:pPr>
        <w:pStyle w:val="Testonormale"/>
        <w:rPr/>
      </w:pPr>
      <w:r>
        <w:rPr/>
        <w:t xml:space="preserve">4. Nel comma 3 dell'articolo 9 della legge 23 marzo 1983, n. 77, sull'istituzione e disciplina dei fondi comuni d'investimento mobiliare, nel comma 4 dell'articolo 11-bis del decreto legge 30 settembre 1983, n. 512, convertito, con modificazioni, della legge 25 novembre 1983, n. 649, recante la disciplina del regime tributario dei fondi comuni esteri di investimento mobiliare, già autorizzati al collocamento nel territorio dello Stato, e nel comma 4 dell'articolo 11 della legge 14 agosto 1993, n. 344 sull'istituzione e disciplina dei fondi comuni d'investimento mobiliare chiusi, dopo il secondo periodo, sono aggiunti i seguenti periodi: "Il credito d'imposta riconosciuto sui proventi derivanti dalla partecipazione ai fondi di cui al secondo periodo del comma 2 costituisce credito d'imposta limitato fino a concorrenza del 9 per cento di detti proventi e ad esso si applicano le disposizioni dei commi 3-bis e 3-ter dell'articolo 11 e dei commi 1-bis e 1-ter dell'articolo 94 del testo unico delle imposte sui redditi. L'imposta corrispondente al credito d'imposta limitato di cui al precedente periodo è computata, fino a concorrenza dell'importo del credito medesimo, nell'ammontare delle imposte di cui al comma 4 dell'articolo 105 del medesimo testo unico secondo i criteri previsti per gli utili indicati al n.2) del predetto comma&gt;. </w:t>
      </w:r>
    </w:p>
    <w:p>
      <w:pPr>
        <w:pStyle w:val="Testonormale"/>
        <w:rPr/>
      </w:pPr>
      <w:r>
        <w:rPr/>
        <w:t xml:space="preserve">5. Nel comma 1 dell'articolo 14 del decreto legislativo 21 aprile 1993, n. 124, recante la disciplina delle forme pensionistiche complementari, il secondo periodo è sostituito dai seguenti periodi: &lt;Il risultato si determina sottraendo dal valore del patrimonio netto al termine di ciascun anno solare, al lordo dell'imposta sostitutiva, aumentato delle erogazioni effettuate per il pagamento dei riscatti, delle prestazioni previdenziali e delle somme trasferite ad altre forme pensionistiche, e diminuito dei contributi versati, delle somme ricevute da altre forme pensionistiche nonché dei redditi soggetti a ritenuta, del 54,55 per cento dei proventi derivanti dalla partecipazione ad organismi d'investimento collettivo del risparmio di cui al quarto periodo del comma 1 dell'articolo 10-ter della legge 23 marzo 1983, n. 77, dei redditi esenti o comunque non soggetti ad imposta e il valore del patrimonio stesso all'inizio dell'anno. I proventi derivanti da quote o azioni di organismi di investimento collettivo del risparmio soggetti ad imposta sostitutiva con l'aliquota del 12,50 per cento concorrono a formare il risultato della gestione se percepiti o se iscritti nel rendiconto del fondo e su di essi compete un credito d'imposta del 15 per cento. Il credito d'imposta compete nella misura del 6 per cento nel caso in cui gli organismi d'investimento collettivo del risparmio siano assoggettati ad imposta sostitutiva delle imposte sui redditi sul risultato della gestione con l'aliquota del 5 per cento". </w:t>
      </w:r>
    </w:p>
    <w:p>
      <w:pPr>
        <w:pStyle w:val="Testonormale"/>
        <w:rPr/>
      </w:pPr>
      <w:r>
        <w:rPr/>
        <w:t xml:space="preserve">6. Nel comma 3 dell'articolo 14 del decreto legislativo 21 aprile 1993, n. 124, recante la disciplina delle forme pensionistiche complementari, le parole &lt;nonché la ritenuta prevista, nella misura del 12,50 per cento,&gt; sono sostituite dalle seguenti: &lt;nonché le ritenute previste, nella misura del 12,50 per cento e del 5 per cento,&gt;. </w:t>
      </w:r>
    </w:p>
    <w:p>
      <w:pPr>
        <w:pStyle w:val="Testonormale"/>
        <w:rPr/>
      </w:pPr>
      <w:r>
        <w:rPr/>
        <w:t xml:space="preserve">7. Nel comma 1 dell'articolo 10-ter della legge 23 marzo 1983, n. 77 sull'istituzione e disciplina dei fondi comuni d'investimento mobiliare, sono aggiunti, in fine, i seguenti periodi: &lt;la ritenuta è operata con l'aliquota del 5 per cento, qualora il regolamento dell'organismo d'investimento preveda che non meno dei due terzi del relativo attivo siano investiti in azioni ammesse alla quotazione nei mercati regolamentati degli Stati membri dell'Unione Europea di società di piccola o media capitalizzazione e, decorso il periodo di un anno dalla data di avvio o di adeguamento del regolamento alla presente disposizione, il valore dell'investimento nelle azioni delle predette società non risulti inferiore, nel corso dell'anno solare, ai due terzi del valore dell'attivo per più di un sesto dei giorni di valorizzazione del fondo successivi al compimento del predetto periodo; il valore dell'attivo è rilevato dai prospetti periodici dell'organismo d'investimento. Nel caso in cui il regolamento dell'organismo d'investimento sia stato adeguato alla presente disposizione successivamente al suo avvio, sui proventi maturati fino alla data di adeguamento la ritenuta è operata con l'aliquota del 12,50 per cento. I soggetti incaricati residenti tengono a disposizione dell'Amministrazione Finanziaria fino alla scadenza dei termini stabiliti dall'articolo 43 del Dpr 29 settembre 1973, n. 600, il regolamento dell'organismo d'investimento e le eventuali modifiche, nonché, anche su supporto informatico, appositi prospetti contabili che consentano di verificare l'osservanza del requisito minimo d'investimento previsto dalla disposizione del periodo precedente. Ai predetti effetti per società di piccola o media capitalizzazione s'intendono le società con una capitalizzazione di mercato non superiore a 800 milioni di euro determinata sulla base dei prezzi rilevati l'ultimo giorno di quotazione di ciascun trimestre solare&gt;. </w:t>
      </w:r>
    </w:p>
    <w:p>
      <w:pPr>
        <w:pStyle w:val="Testonormale"/>
        <w:rPr/>
      </w:pPr>
      <w:r>
        <w:rPr/>
        <w:t xml:space="preserve">8. Il comma 4 dell'articolo 10-ter della legge 23 marzo 1983, n. 77, è così sostituito: &lt;Nel caso in cui le quote o azioni di cui al comma 1 sono collocate all'estero, o comunque i relativi proventi sono conseguiti all'estero senza applicazione della ritenuta, detti proventi, se percepiti al di fuori dell'esercizio d'impresa commerciale, sono assoggettati a imposizione sostitutiva, secondo le disposizioni di cui all'articolo 16-bis del testo unico delle imposte sui redditi di cui al decreto del Presidente della Repubblica 22 dicembre 1986, n. 917, con le stesse aliquote di ritenuta previste nel comma 1.&gt;. </w:t>
      </w:r>
    </w:p>
    <w:p>
      <w:pPr>
        <w:pStyle w:val="Testonormale"/>
        <w:rPr/>
      </w:pPr>
      <w:r>
        <w:rPr/>
        <w:t xml:space="preserve">9. Nel comma 1 dell'articolo 9 del decreto legislativo 21 novembre 1997, n. 461, recante la disciplina del rimborso d'imposta per i sottoscrittori di quote di organismi di investimento collettivo del risparmio italiani, dopo le parole &lt;al pagamento di una somma pari al 15 per cento&gt; sono aggiunte le seguenti parole: &lt;dei predetti proventi, qualora siano erogati da organismi di investimento collettivo soggetti ad imposta sostitutiva con l'aliquota del 12,50 per cento, e al 6 per cento, qualora siano erogati da organismi d'investimento collettivo soggetti ad imposta sostitutiva con l'aliquota del 5 per cento&gt;. </w:t>
      </w:r>
    </w:p>
    <w:p>
      <w:pPr>
        <w:pStyle w:val="Testonormale"/>
        <w:rPr/>
      </w:pPr>
      <w:r>
        <w:rPr/>
        <w:t xml:space="preserve">10. Nel comma 4 dell'articolo 9 del decreto legislativo 21 novembre 1997, n. 461, recante l'esenzione da imposta sostitutiva degli organismi d'investimento collettivo italiani sottoscritti esclusivamente da soggetti non residenti, il primo periodo è sostituito dal seguente: &lt;Nel caso di organismi d'investimento collettivo mobiliare le cui quote o azioni siano sottoscritte esclusivamente da soggetti non residenti di cui al comma 3, gli organismi medesimi sono esenti dall'imposta sostitutiva sul risultato della gestione altrimenti dovuta con le aliquote del 12,50 e 5 per cento&gt;. </w:t>
      </w:r>
    </w:p>
    <w:p>
      <w:pPr>
        <w:pStyle w:val="Testonormale"/>
        <w:rPr/>
      </w:pPr>
      <w:r>
        <w:rPr/>
        <w:t xml:space="preserve">11. Nel comma 4 dell'articolo 7 del decreto legislativo 21 novembre 1997, n. 461, recante la disciplina dell'imposta sostitutiva sul risultato maturato delle gestioni individuali di portafoglio, dopo le parole: &lt;di cui alla legge 25 gennaio 1994, n. 86,&gt; sono inserite le seguenti: &lt;il 60 per cento dei proventi derivanti dalla partecipazione ad organismi di investimento collettivo del risparmio di cui al quarto periodo, del comma 1, dell'articolo 10-ter, della legge 23 marzo 1983, n. 77,&gt;. </w:t>
      </w:r>
    </w:p>
    <w:p>
      <w:pPr>
        <w:pStyle w:val="Testonormale"/>
        <w:rPr/>
      </w:pPr>
      <w:r>
        <w:rPr/>
      </w:r>
    </w:p>
    <w:p>
      <w:pPr>
        <w:pStyle w:val="Testonormale"/>
        <w:rPr/>
      </w:pPr>
      <w:r>
        <w:rPr/>
        <w:t>ARTICOLO 13</w:t>
      </w:r>
    </w:p>
    <w:p>
      <w:pPr>
        <w:pStyle w:val="Testonormale"/>
        <w:rPr/>
      </w:pPr>
      <w:r>
        <w:rPr/>
        <w:t>Disciplina dell'attività di garanzia collettiva dei fidi</w:t>
      </w:r>
    </w:p>
    <w:p>
      <w:pPr>
        <w:pStyle w:val="Testonormale"/>
        <w:rPr/>
      </w:pPr>
      <w:r>
        <w:rPr/>
        <w:t xml:space="preserve">1. Ai fini della presente legge si intendono per: &lt;confidi&gt;, i consorzi con attività esterna, le società cooperative, le società consortili per azioni, a responsabilità limitata o cooperative, che svolgono l'attività di garanzia collettiva dei fidi; &lt;attività di garanzia collettiva dei fidi&gt;, l'utilizzazione di risorse provenienti in tutto o in parte dalle imprese consorziate o socie per la prestazione mutualistica e imprenditoriale di garanzie volte a favorirne il finanziamento da parte delle banche e degli altri soggetti operanti nel settore finanziario; &lt;confidi di secondo grado&gt;, i consorzi con attività esterna, le società cooperative, le società consortili per azioni, a responsabilità limitata o cooperative, costituiti dai confidi ed eventualmente da imprese consorziate o socie di questi ultimi o da altre imprese; &lt;piccole e medie imprese&gt;, le imprese che soddisfano i requisiti della disciplina comunitaria in materia di aiuti di Stato a favore delle piccole e medie imprese determinati dai relativi decreti del ministro delle Attività produttive; &lt;Testo unico bancario&gt;, il decreto legislativo 1^ settembre 1993, n. 385, e successive modificazioni e integrazioni; &lt;elenco speciale&gt;, l'elenco previsto dall'articolo 107 del testo unico bancario; &lt;riforma delle società&gt;, il decreto legislativo 17 gennaio 2003, n. 6.  </w:t>
      </w:r>
    </w:p>
    <w:p>
      <w:pPr>
        <w:pStyle w:val="Testonormale"/>
        <w:rPr/>
      </w:pPr>
      <w:r>
        <w:rPr/>
        <w:t xml:space="preserve">2. I confidi, salvo quanto stabilito dal comma 32 , svolgono esclusivamente l'attività di garanzia collettiva dei fidi e i servizi a essa connessi o strumentali, nel rispetto delle riserve di attività previste dalla legge. </w:t>
      </w:r>
    </w:p>
    <w:p>
      <w:pPr>
        <w:pStyle w:val="Testonormale"/>
        <w:rPr/>
      </w:pPr>
      <w:r>
        <w:rPr/>
        <w:t xml:space="preserve">3. Nell'esercizio dell'attività di garanzia collettiva dei fidi possono essere prestate garanzie personali e reali, stipulati contratti volti a realizzare il trasferimento del rischio, nonché utilizzati in funzione di garanzia depositi indisponibili costituiti presso i finanziatori delle imprese consorziate o socie. </w:t>
      </w:r>
    </w:p>
    <w:p>
      <w:pPr>
        <w:pStyle w:val="Testonormale"/>
        <w:rPr/>
      </w:pPr>
      <w:r>
        <w:rPr/>
        <w:t xml:space="preserve">4. I confidi di secondo grado svolgono l'attività indicata nel comma 2 a favore dei confidi e delle imprese a essi aderenti e delle imprese consorziate o socie di questi ultimi.  </w:t>
      </w:r>
    </w:p>
    <w:p>
      <w:pPr>
        <w:pStyle w:val="Testonormale"/>
        <w:rPr/>
      </w:pPr>
      <w:r>
        <w:rPr/>
        <w:t xml:space="preserve">5. L'uso nella denominazione o in qualsivoglia segno distintivo o comunicazione rivolta al pubblico delle parole &lt;confidi&gt;, "consorzio, cooperativa, società consortile di garanzia collettiva dei fidi" ovvero di altre parole o locuzioni idonee a trarre in inganno sulla legittimazione allo svolgimento dell'attività di garanzia collettiva dei fidi è vietato a soggetti diversi dai confidi. </w:t>
      </w:r>
    </w:p>
    <w:p>
      <w:pPr>
        <w:pStyle w:val="Testonormale"/>
        <w:rPr/>
      </w:pPr>
      <w:r>
        <w:rPr/>
        <w:t xml:space="preserve">6. Chiunque contravviene al disposto del comma 5 è punito con la medesima sanzione prevista dall'articolo 133, comma 3, del Testo unico bancario. </w:t>
      </w:r>
    </w:p>
    <w:p>
      <w:pPr>
        <w:pStyle w:val="Testonormale"/>
        <w:rPr/>
      </w:pPr>
      <w:r>
        <w:rPr/>
        <w:t xml:space="preserve">7. Si applicano, in quanto compatibili, le disposizioni dell'articolo 145 del medesimo Testo unico.  </w:t>
      </w:r>
    </w:p>
    <w:p>
      <w:pPr>
        <w:pStyle w:val="Testonormale"/>
        <w:rPr/>
      </w:pPr>
      <w:r>
        <w:rPr/>
        <w:t xml:space="preserve">8. I confidi sono costituiti da piccole e medie imprese industriali, commerciali, turistiche e di servizi, da imprese artigiane e agricole. </w:t>
      </w:r>
    </w:p>
    <w:p>
      <w:pPr>
        <w:pStyle w:val="Testonormale"/>
        <w:rPr/>
      </w:pPr>
      <w:r>
        <w:rPr/>
        <w:t xml:space="preserve">9. Ai confidi possono partecipare anche imprese di maggiori dimensioni rientranti nei limiti dimensionali determinati dalla Unione europea ai fini degli interventi agevolati della Banca europea per gli investimenti (Bei) a favore delle piccole e medie imprese, purché complessivamente non rappresentino più di un sesto della totalità delle imprese consorziate o socie. </w:t>
      </w:r>
    </w:p>
    <w:p>
      <w:pPr>
        <w:pStyle w:val="Testonormale"/>
        <w:rPr/>
      </w:pPr>
      <w:r>
        <w:rPr/>
        <w:t xml:space="preserve">10. Gli enti pubblici e privati e le imprese di maggiori dimensioni che non possono far parte dei confidi ai sensi del comma 9 possono sostenerne l'attività attraverso contributi e garanzie non finalizzati a singole operazioni; essi non divengono consorziati o soci né fruiscono delle attività sociali, ma i loro rappresentanti possono partecipare agli organi elettivi dei confidi con le modalità stabilite dagli statuti, purché la nomina della maggioranza dei componenti di ciascun organo resti riservato all'assemblea. </w:t>
      </w:r>
    </w:p>
    <w:p>
      <w:pPr>
        <w:pStyle w:val="Testonormale"/>
        <w:rPr/>
      </w:pPr>
      <w:r>
        <w:rPr/>
        <w:t xml:space="preserve">11. Il comma 10 trova applicazione anche ai confidi di secondo grado.  </w:t>
      </w:r>
    </w:p>
    <w:p>
      <w:pPr>
        <w:pStyle w:val="Testonormale"/>
        <w:rPr/>
      </w:pPr>
      <w:r>
        <w:rPr/>
        <w:t xml:space="preserve">12. Il fondo consortile o il capitale sociale di un confidi non può essere inferiore a 100 mila euro, fermo restando per le società consortili l'ammontare minimo previsto dal Codice civile per la società per azioni. </w:t>
      </w:r>
    </w:p>
    <w:p>
      <w:pPr>
        <w:pStyle w:val="Testonormale"/>
        <w:rPr/>
      </w:pPr>
      <w:r>
        <w:rPr/>
        <w:t xml:space="preserve">13. La quota di partecipazione di ciascuna impresa non può essere superiore al 20 per cento del fondo consortile o del capitale sociale, né inferiore a 250 euro. </w:t>
      </w:r>
    </w:p>
    <w:p>
      <w:pPr>
        <w:pStyle w:val="Testonormale"/>
        <w:rPr/>
      </w:pPr>
      <w:r>
        <w:rPr/>
        <w:t xml:space="preserve">14. Il patrimonio netto dei confidi, comprensivo dei fondi rischi indisponibili, non può essere inferiore a 250 mila euro. Dell'ammontare minimo del patrimonio netto almeno un quinto è costituito da apporti dei consorziati o dei soci o da avanzi di gestione. Al fine del raggiungimento di tale ammontare minimo si considerano anche i fondi rischi costituiti mediante accantonamenti di conto economico per far fronte a previsioni di rischio sulle garanzie prestate. </w:t>
      </w:r>
    </w:p>
    <w:p>
      <w:pPr>
        <w:pStyle w:val="Testonormale"/>
        <w:rPr/>
      </w:pPr>
      <w:r>
        <w:rPr/>
        <w:t xml:space="preserve">15. Quando, in occasione dell'approvazione del bilancio d'esercizio, risulta che il patrimonio netto è diminuito per oltre un terzo al di sotto del minimo stabilito dal comma 12, gli amministratori sottopongono all'assemblea gli opportuni provvedimenti. Se entro l'esercizio successivo la diminuzione del patrimonio netto non si è ridotta a meno di un terzo di tale minimo l'assemblea che approva il bilancio deve deliberare l'aumento del fondo consortile o del capitale sociale ovvero il versamento, se lo statuto ne prevede l'obbligo per i consorziati o i soci, di nuovi contributi ai fondi rischi indisponibili, in misura tale da ridurre la perdita a meno di un terzo; in caso diverso deve deliberare lo scioglimento del confidi. </w:t>
      </w:r>
    </w:p>
    <w:p>
      <w:pPr>
        <w:pStyle w:val="Testonormale"/>
        <w:rPr/>
      </w:pPr>
      <w:r>
        <w:rPr/>
        <w:t xml:space="preserve">16. Se, per la perdita di oltre un terzo del fondo consortile o del capitale sociale, questo si riduce al di sotto del minimo stabilito dal comma 12, gli amministratori devono senza indugio convocare l'assemblea per deliberare la riduzione del fondo o del capitale e il contemporaneo aumento del medesimo a una cifra non inferiore a detto minimo, o lo scioglimento del confidi. Per i confidi costituiti come società consortili per azioni o a responsabilità limitata restano applicabili le ulteriori disposizioni del codice civile vigenti in materia di riduzione del capitale per perdite. </w:t>
      </w:r>
    </w:p>
    <w:p>
      <w:pPr>
        <w:pStyle w:val="Testonormale"/>
        <w:rPr/>
      </w:pPr>
      <w:r>
        <w:rPr/>
        <w:t xml:space="preserve">17. Ai confidi costituiti sotto forma di società cooperativa non si applicano il primo e il secondo comma dell'articolo 2525 del codice civile, come modificato dalla riforma delle società.  </w:t>
      </w:r>
    </w:p>
    <w:p>
      <w:pPr>
        <w:pStyle w:val="Testonormale"/>
        <w:rPr/>
      </w:pPr>
      <w:r>
        <w:rPr/>
        <w:t xml:space="preserve">18. I confidi non possono distribuire avanzi di gestione di ogni genere e sotto qualsiasi forma alle imprese consorziate o socie, neppure in caso di scioglimento del consorzio, della cooperativa o della società consortile, ovvero di recesso, decadenza, esclusione o morte del consorziato o del socio. </w:t>
      </w:r>
    </w:p>
    <w:p>
      <w:pPr>
        <w:pStyle w:val="Testonormale"/>
        <w:rPr/>
      </w:pPr>
      <w:r>
        <w:rPr/>
        <w:t xml:space="preserve">19. Ai confidi costituiti sotto forma di società cooperativa non si applicano il secondo comma dell'articolo 2545-quater del Codice civile introdotto dalla riforma delle società e gli articoli 11 e 20 della legge 31 gennaio 1992, n. 59. L'obbligo di devoluzione previsto dall'articolo 2514, comma 1, lettera d) del Codice civile, come modificato dalla riforma delle società, si intende riferito al Fondo di garanzia interconsortile al quale il confidi aderisca o, in mancanza, ai Fondi di garanzia di cui ai commi 20, 21, 25 e 28.  </w:t>
      </w:r>
    </w:p>
    <w:p>
      <w:pPr>
        <w:pStyle w:val="Testonormale"/>
        <w:rPr/>
      </w:pPr>
      <w:r>
        <w:rPr/>
        <w:t xml:space="preserve">20. I confidi che riuniscono complessivamente non meno di 15 mila imprese e garantiscono finanziamenti complessivamente non inferiori a 500 milioni di euro possono istituire, anche tramite le loro associazioni nazionali di rappresentanza, fondi di garanzia interconsortile destinati alla prestazione di controgaranzie e cogaranzie ai confidi. </w:t>
      </w:r>
    </w:p>
    <w:p>
      <w:pPr>
        <w:pStyle w:val="Testonormale"/>
        <w:rPr/>
      </w:pPr>
      <w:r>
        <w:rPr/>
        <w:t xml:space="preserve">21. I fondi di garanzia interconsortile sono gestiti da società consortili per azioni o a responsabilità limitata il cui oggetto sociale preveda in via esclusiva lo svolgimento di tale attività, ovvero dalle società finanziarie costituite ai sensi dell'articolo 24 del decreto legislativo 31 marzo 1998, n. 114. In deroga all'articolo 2602 del Codice civile le società consortili possono essere costituite anche dalle associazioni di cui al comma 20. </w:t>
      </w:r>
    </w:p>
    <w:p>
      <w:pPr>
        <w:pStyle w:val="Testonormale"/>
        <w:rPr/>
      </w:pPr>
      <w:r>
        <w:rPr/>
        <w:t xml:space="preserve">22. I confidi aderenti ad un fondo di garanzia interconsortile versano annualmente a tale fondo, entro un mese dall'approvazione del bilancio, un contributo obbligatorio pari a 1 per mille dei finanziamenti complessivamente garantiti. Gli statuti dei fondi di garanzia interconsortili possono prevedere un contributo più elevato. </w:t>
      </w:r>
    </w:p>
    <w:p>
      <w:pPr>
        <w:pStyle w:val="Testonormale"/>
        <w:rPr/>
      </w:pPr>
      <w:r>
        <w:rPr/>
        <w:t xml:space="preserve">23. I confidi che non aderiscono a un fondo di garanzia interconsortile versano annualmente una quota pari a 1 per mille dei finanziamenti complessivamente garantiti, entro il termine indicato nel comma 3, al ministero dell'Economia e delle finanze; le somme a tale titolo versate fanno parte delle entrate del bilancio dello Stato. Con decreto del ministro dell'Economia e delle finanze, una somma pari all'ammontare complessivo di detti versamenti è annualmente assegnata ai Fondi di garanzia indicati dai commi 25 e 28. </w:t>
      </w:r>
    </w:p>
    <w:p>
      <w:pPr>
        <w:pStyle w:val="Testonormale"/>
        <w:rPr/>
      </w:pPr>
      <w:r>
        <w:rPr/>
        <w:t xml:space="preserve">24. Ai fini delle imposte sui redditi i contributi versati ai sensi dei commi 22 e 23, nonché gli eventuali contributi, anche di terzi, liberamente destinati ai fondi di garanzia interconsortile o ai Fondi di garanzia previsti dai commi 25 e 28, non concorrono alla formazione del reddito delle società che gestiscono tali fondi; detti contributi e le somme versate ai sensi del comma 23 sono ammessi in deduzione dal reddito dei confidi o degli altri soggetti eroganti nell'esercizio di competenza.  </w:t>
      </w:r>
    </w:p>
    <w:p>
      <w:pPr>
        <w:pStyle w:val="Testonormale"/>
        <w:rPr/>
      </w:pPr>
      <w:r>
        <w:rPr/>
        <w:t xml:space="preserve">25. Il Fondo di garanzia costituito presso il Mediocredito Centrale Spa dall'articolo 2, comma 100, lettera a), della legge 23 dicembre 1996, n. 662 è conferito in una società per azioni, avente per oggetto esclusivo la sua gestione, costituita con atto unilaterale dallo Stato entro trenta giorni dall'entrata in vigore della presente legge. Il capitale sociale iniziale della società per azioni è determinato con decreto del ministro delle Attività produttive di concerto con il ministro dell'Economia e delle finanze. La società per azioni assume i diritti e gli obblighi del Fondo di garanzia proseguendo in tutti i suoi rapporti, anche processuali, anteriori al conferimento. I privilegi e le garanzie di qualsiasi tipo costituiti o prestate a favore del Fondo di garanzia conservano il loro grado e la loro validità in capo alla società per azioni, senza necessità di alcuna formalità o annotazione. L'atto costitutivo attribuisce agli amministratori la facoltà di aumentare il capitale sociale a norma dell'articolo 2443 del Codice civile con offerta delle nuove azioni ai confidi, anche tramite le loro associazioni nazionali di rappresentanza, alle società indicate nel comma 21, alle Regioni, alle Camere di commercio, industria e artigianato, alle banche, agli enti gestori di altri fondi pubblici di garanzia al fine del loro conferimento nella società per azioni e agli ulteriori soggetti pubblici e privati eventualmente individuati dallo statuto della società. Lo statuto fissa altresì un limite massimo di possesso azionario per i nuovi soci, diversi da quelli che apportino altri fondi pubblici di garanzia, non superiore al 5 per cento del capitale sociale. In ogni caso lo Stato, le Regioni e gli altri enti pubblici conservano congiuntamente la maggioranza assoluta del capitale sociale. </w:t>
      </w:r>
    </w:p>
    <w:p>
      <w:pPr>
        <w:pStyle w:val="Testonormale"/>
        <w:rPr/>
      </w:pPr>
      <w:r>
        <w:rPr/>
        <w:t xml:space="preserve">26. L'intervento della società per azioni di cui al comma 25 è rivolto in via prioritaria alle operazioni di controgaranzia delle garanzie, cogaranzie o controgaranzie prestate nell'esercizio esclusivo o prevalente dell'attività di rilascio delle garanzie dai propri soci, intendendosi per tali anche i confidi appartenenti alle associazioni socie. L'intervento è rivolto in via prioritaria alle garanzie, cogaranzie e controgaranzie prestate &lt;a prima richiesta&gt;. </w:t>
      </w:r>
    </w:p>
    <w:p>
      <w:pPr>
        <w:pStyle w:val="Testonormale"/>
        <w:rPr/>
      </w:pPr>
      <w:r>
        <w:rPr/>
        <w:t xml:space="preserve">27. La controgaranzia della società per azioni costituita ai sensi del comma 25 è concessa &lt;a prima richiesta&gt; ed è escutibile, in caso di inadempimento dell'impresa affidata, a semplice richiesta delle banche o degli altri soggetti finanziatori, ovvero del socio. </w:t>
      </w:r>
    </w:p>
    <w:p>
      <w:pPr>
        <w:pStyle w:val="Testonormale"/>
        <w:rPr/>
      </w:pPr>
      <w:r>
        <w:rPr/>
        <w:t xml:space="preserve">28. L'intervento del Fondo di garanzia di cui all'articolo 2, comma 100, lettera b), della legge 23 dicembre 1996, n. 662, è riservato alle operazioni di controgaranzia dei confidi operanti sull'intero territorio nazionale nonché alle operazioni in cogaranzia con i medesimi. La controgaranzia e la cogaranzia del Fondo sono escutibili per intero, a prima richiesta, alla data di avvio delle procedure di recupero nei confronti dell'impresa inadempiente. Le eventuali somme recuperate dai confidi sono restituite al Fondo nella stessa percentuale della garanzia da esso prestata.  </w:t>
      </w:r>
    </w:p>
    <w:p>
      <w:pPr>
        <w:pStyle w:val="Testonormale"/>
        <w:rPr/>
      </w:pPr>
      <w:r>
        <w:rPr/>
        <w:t xml:space="preserve">29. L'esercizio dell'attività bancaria in forma di società cooperativa a responsabilità limitata è consentito, ai sensi dell'articolo 28 del decreto legislativo 1 settembre 1993, n. 385, anche alle banche che, in base al proprio statuto, esercitano prevalentemente l'attività di garanzia collettiva dei fidi a favore dei soci. La denominazione di tali banche contiene le espressioni "confidi", &lt;garanzia collettiva dei fidi" o entrambe. </w:t>
      </w:r>
    </w:p>
    <w:p>
      <w:pPr>
        <w:pStyle w:val="Testonormale"/>
        <w:rPr/>
      </w:pPr>
      <w:r>
        <w:rPr/>
        <w:t xml:space="preserve">30. Alle banche di cui al comma 29 si applicano, in quanto compatibili, le disposizioni contenute negli articolo 3, 4, 6, comma 2, 7 e 8 della presente legge e il Capo V, sezione II, del decreto legislativo 1 settembre 1993, n. 385. </w:t>
      </w:r>
    </w:p>
    <w:p>
      <w:pPr>
        <w:pStyle w:val="Testonormale"/>
        <w:rPr/>
      </w:pPr>
      <w:r>
        <w:rPr/>
        <w:t xml:space="preserve">31. La Banca d'Italia emana disposizioni attuative del presente articolo, tenuto conto delle specifiche caratteristiche operative delle banche di cui al comma 29.  </w:t>
      </w:r>
    </w:p>
    <w:p>
      <w:pPr>
        <w:pStyle w:val="Testonormale"/>
        <w:rPr/>
      </w:pPr>
      <w:r>
        <w:rPr/>
        <w:t xml:space="preserve">32. ll'articolo 155 del Testo unico bancario, dopo il comma 4, sono inseriti i seguenti: </w:t>
      </w:r>
    </w:p>
    <w:p>
      <w:pPr>
        <w:pStyle w:val="Testonormale"/>
        <w:rPr/>
      </w:pPr>
      <w:r>
        <w:rPr/>
        <w:t xml:space="preserve">&lt;4-bis. Il ministro dell'Economia e delle finanze, sentita la Banca d'Italia, determina i criteri oggettivi, riferibili al volume di attività finanziaria e ai mezzi patrimoniali, in base ai quali sono individuati i confidi che sono tenuti a chiedere l'iscrizione nell'elenco speciale previsto dall'articolo 107. La Banca d'Italia stabilisce, con proprio provvedimento, gli elementi da prendere in considerazione per il calcolo del volume di attività finanziaria e dei mezzi patrimoniali. Per l'iscrizione nell'elenco speciale i confidi devono adottare una delle forme societarie previste dall'articolo 106, comma 3. </w:t>
      </w:r>
    </w:p>
    <w:p>
      <w:pPr>
        <w:pStyle w:val="Testonormale"/>
        <w:rPr/>
      </w:pPr>
      <w:r>
        <w:rPr/>
        <w:t xml:space="preserve">4-ter. I confidi iscritti nell'elenco speciale esercitano in via prevalente l'attività di garanzia collettiva dei fidi. </w:t>
      </w:r>
    </w:p>
    <w:p>
      <w:pPr>
        <w:pStyle w:val="Testonormale"/>
        <w:rPr/>
      </w:pPr>
      <w:r>
        <w:rPr/>
        <w:t xml:space="preserve">4-quater. I confidi iscritti nell'elenco speciale possono svolgere, prevalentemente nei confronti delle imprese consorziate o socie, le seguenti attività: </w:t>
      </w:r>
    </w:p>
    <w:p>
      <w:pPr>
        <w:pStyle w:val="Testonormale"/>
        <w:rPr/>
      </w:pPr>
      <w:r>
        <w:rPr/>
        <w:t xml:space="preserve">- prestazione di garanzie a favore dell'amministrazione finanziaria dello Stato, al fine dell'esecuzione dei rimborsi di imposte alle imprese consorziate o socie; </w:t>
      </w:r>
    </w:p>
    <w:p>
      <w:pPr>
        <w:pStyle w:val="Testonormale"/>
        <w:rPr/>
      </w:pPr>
      <w:r>
        <w:rPr/>
        <w:t xml:space="preserve">- gestione, ai sensi dell'articolo 47, comma 2, di fondi pubblici di agevolazione; </w:t>
      </w:r>
    </w:p>
    <w:p>
      <w:pPr>
        <w:pStyle w:val="Testonormale"/>
        <w:rPr/>
      </w:pPr>
      <w:r>
        <w:rPr/>
        <w:t xml:space="preserve">- stipula, ai sensi dell'articolo 47, comma 3, del testo unico bancario, di contratti con le banche assegnatarie di fondi pubblici di garanzia per disciplinare i rapporti con le imprese consorziate o socie, al fine di facilitarne la fruizione. </w:t>
      </w:r>
    </w:p>
    <w:p>
      <w:pPr>
        <w:pStyle w:val="Testonormale"/>
        <w:rPr/>
      </w:pPr>
      <w:r>
        <w:rPr/>
        <w:t xml:space="preserve">4-quinquies. I confidi iscritti nell'elenco speciale possono svolgere in via residuale, nei limiti massimi stabiliti dalla Banca d'Italia, le attività riservate agli intermediari finanziari iscritti nel medesimo elenco. </w:t>
      </w:r>
    </w:p>
    <w:p>
      <w:pPr>
        <w:pStyle w:val="Testonormale"/>
        <w:rPr/>
      </w:pPr>
      <w:r>
        <w:rPr/>
        <w:t xml:space="preserve">4-sexies. Ai confidi iscritti nell'elenco speciale si applicano gli articoli 107, commi 2, 3, 4 e 4-bis, 108, 109, 110 e 112. La Banca d'Italia dispone la cancellazione dall'elenco speciale qualora risultino gravi violazioni di norme di legge o delle disposizioni emanate ai sensi del presente decreto legislativo; si applica l'articolo 111, commi 3 e 4.&gt;  </w:t>
      </w:r>
    </w:p>
    <w:p>
      <w:pPr>
        <w:pStyle w:val="Testonormale"/>
        <w:rPr/>
      </w:pPr>
      <w:r>
        <w:rPr/>
        <w:t xml:space="preserve">33. Le banche e i confidi indicati nei precedenti commi 29, 30, 31 e 32 possono, anche in occasione delle trasformazioni e delle fusioni previste dai commi 38, 39, 40, 41, 42 e 43, imputare al fondo consortile o al capitale sociale i fondi rischi e gli altri fondi o riserve patrimoniali costituiti da contributi dello Stato, delle regioni e di altri enti pubblici senza che ciò comporti violazione dei vincoli di destinazione eventualmente sussistenti, che permangono, salvo quelli a carattere territoriale, con riferimento alla relativa parte del fondo consortile o del capitale sociale. Le azioni o quote corrispondenti costituiscono azioni o quote proprie delle banche o dei confidi e non attribuiscono alcun diritto patrimoniale o amministrativo né sono computate nel capitale sociale o nel fondo consortile ai fini del calcolo delle quote richieste per la costituzione e per le deliberazioni dell'assemblea.  </w:t>
      </w:r>
    </w:p>
    <w:p>
      <w:pPr>
        <w:pStyle w:val="Testonormale"/>
        <w:rPr/>
      </w:pPr>
      <w:r>
        <w:rPr/>
        <w:t xml:space="preserve">34. Le modificazioni del contratto di consorzio riguardanti gli elementi indicativi dei consorziati devono essere iscritte soltanto una volta l'anno entro centoventi giorni dalla chiusura dell'esercizio sociale attraverso il deposito dell'elenco dei consorziati riferito alla data di approvazione del bilancio.  </w:t>
      </w:r>
    </w:p>
    <w:p>
      <w:pPr>
        <w:pStyle w:val="Testonormale"/>
        <w:rPr/>
      </w:pPr>
      <w:r>
        <w:rPr/>
        <w:t xml:space="preserve">35. Gli amministratori del consorzio devono redigere il bilancio d'esercizio con l'osservanza delle disposizioni relative al bilancio delle società per azioni. L'assemblea approva il bilancio entro centoventi giorni dalla chiusura dell'esercizio ed entro trenta giorni dall'approvazione una copia del bilancio, corredata dalla relazione sulla gestione, dalla relazione del collegio sindacale, se costituito, e dal verbale di approvazione dell'assemblea deve essere, a cura degli amministratori, depositata presso l'ufficio del registro delle imprese. </w:t>
      </w:r>
    </w:p>
    <w:p>
      <w:pPr>
        <w:pStyle w:val="Testonormale"/>
        <w:rPr/>
      </w:pPr>
      <w:r>
        <w:rPr/>
        <w:t xml:space="preserve">36. Oltre i libri e le altre scritture contabili prescritti tra quelli la cui tenuta è obbligatoria il consorzio deve tenere: </w:t>
      </w:r>
    </w:p>
    <w:p>
      <w:pPr>
        <w:pStyle w:val="Testonormale"/>
        <w:rPr/>
      </w:pPr>
      <w:r>
        <w:rPr/>
        <w:t xml:space="preserve">1) il libro dei consorziati, nel quale devono essere indicati la ragione o denominazione sociale ovvero il cognome e il nome dei consorziati e le variazioni nelle persone d questi; </w:t>
      </w:r>
    </w:p>
    <w:p>
      <w:pPr>
        <w:pStyle w:val="Testonormale"/>
        <w:rPr/>
      </w:pPr>
      <w:r>
        <w:rPr/>
        <w:t xml:space="preserve">2) il libro delle adunanze e delle deliberazioni dell'assemblea, in cui devono essere trascritti anche i verbali eventualmente redatti per atto pubblico; </w:t>
      </w:r>
    </w:p>
    <w:p>
      <w:pPr>
        <w:pStyle w:val="Testonormale"/>
        <w:rPr/>
      </w:pPr>
      <w:r>
        <w:rPr/>
        <w:t xml:space="preserve">3) il libro delle adunanze e delle deliberazioni dell'organo amministrativo collegiale, se questo esiste; </w:t>
      </w:r>
    </w:p>
    <w:p>
      <w:pPr>
        <w:pStyle w:val="Testonormale"/>
        <w:rPr/>
      </w:pPr>
      <w:r>
        <w:rPr/>
        <w:t xml:space="preserve">4) il libro delle adunanze e delle deliberazioni del collegio sindacale, se questo esiste. I primi tre libri indicati nel quarto comma devono essere tenuti a cura degli amministratori e il quarto a cura dei sindaci. </w:t>
      </w:r>
    </w:p>
    <w:p>
      <w:pPr>
        <w:pStyle w:val="Testonormale"/>
        <w:rPr/>
      </w:pPr>
      <w:r>
        <w:rPr/>
        <w:t xml:space="preserve">Ai consorziati spetta il diritto di esaminare i libri indicati al quarto comma e, per quelli indicati nei numeri 1 e 2, di ottenerne estratti a proprie spese. </w:t>
      </w:r>
    </w:p>
    <w:p>
      <w:pPr>
        <w:pStyle w:val="Testonormale"/>
        <w:rPr/>
      </w:pPr>
      <w:r>
        <w:rPr/>
        <w:t xml:space="preserve">Il libro indicato nel numero 1 può altresì essere esaminato dai creditori che intendano far valere la responsabilità verso i terzi dei singoli consorziati ai sensi dell'articolo 2615, secondo comma e deve essere, prima che sia messo in uso, numerato progressivamente in ogni pagina e bollato in ogni foglio dall'ufficio del registro delle imprese o da un notaio.  </w:t>
      </w:r>
    </w:p>
    <w:p>
      <w:pPr>
        <w:pStyle w:val="Testonormale"/>
        <w:rPr/>
      </w:pPr>
      <w:r>
        <w:rPr/>
        <w:t xml:space="preserve">37. L'articolo 155, comma 4, del testo unico bancario è sostituito dal seguente: </w:t>
      </w:r>
    </w:p>
    <w:p>
      <w:pPr>
        <w:pStyle w:val="Testonormale"/>
        <w:rPr/>
      </w:pPr>
      <w:r>
        <w:rPr/>
        <w:t xml:space="preserve">&lt;I confidi, anche di secondo grado, sono iscritti in un'apposita sezione dell'elenco previsto dall'articolo 106, comma 1. L'iscrizione nella sezione non abilita a effettuare le altre operazioni riservate agli intermediari finanziari iscritti nel citato elenco. A essi non si applica il Titolo V del presente decreto legislativo&gt;.  </w:t>
      </w:r>
    </w:p>
    <w:p>
      <w:pPr>
        <w:pStyle w:val="Testonormale"/>
        <w:rPr/>
      </w:pPr>
      <w:r>
        <w:rPr/>
        <w:t xml:space="preserve">38. I confidi possono trasformarsi in uno dei tipi associativi indicati nel precedente comma 1, prima alinea, e nelle banche di cui ai commi 29, 30 e 31 anche qualora siano costituiti sotto forma di società cooperativa a mutualità prevalente o abbiano ricevuto contributi pubblici o privati di terzi. </w:t>
      </w:r>
    </w:p>
    <w:p>
      <w:pPr>
        <w:pStyle w:val="Testonormale"/>
        <w:rPr/>
      </w:pPr>
      <w:r>
        <w:rPr/>
        <w:t xml:space="preserve">39. I confidi possono altresì fondersi con altri confidi comunque costituiti. Alle fusioni possono partecipare anche società, associazioni, anche non riconosciute, fondazioni e consorzi diversi dai confidi purché il consorzio o la società incorporante o che risulta dalla fusione sia un confidi o una banca di credito cooperativo di cui al comma 29. </w:t>
      </w:r>
    </w:p>
    <w:p>
      <w:pPr>
        <w:pStyle w:val="Testonormale"/>
        <w:rPr/>
      </w:pPr>
      <w:r>
        <w:rPr/>
        <w:t xml:space="preserve">40. Alla fusione si applicano in ogni caso gli articoli 2501 e seguenti del codice civile; qualora gli statuti dei confidi partecipanti alla fusione e il progetto di fusione prevedano per i consorziati eguali diritti, senza che assuma rilievo l'ammontare delle singole quote di partecipazione, non è necessario redigere la relazione degli esperti prevista dall'articolo 2501-sexies del codice civile, come modificato dalla riforma delle società. Il progetto di fusione determina il rapporto di cambio sulla base del valore nominale delle quote di partecipazione, secondo un criterio di attribuzione proporzionale. </w:t>
      </w:r>
    </w:p>
    <w:p>
      <w:pPr>
        <w:pStyle w:val="Testonormale"/>
        <w:rPr/>
      </w:pPr>
      <w:r>
        <w:rPr/>
        <w:t xml:space="preserve">41. Anche in deroga a quanto previsto dagli articoli 2500-septies, 2500-octies e 2545-decies del codice civile, introdotti dalla riforma delle società, le deliberazioni assembleari necessarie per le trasformazioni e le fusioni previste dal presente articolo sono adottate con le maggioranze previste dallo statuto per le deliberazioni dell'assemblea straordinaria. </w:t>
      </w:r>
    </w:p>
    <w:p>
      <w:pPr>
        <w:pStyle w:val="Testonormale"/>
        <w:rPr/>
      </w:pPr>
      <w:r>
        <w:rPr/>
        <w:t xml:space="preserve">42. Le trasformazioni e le fusioni previste dai commi 38, 39, 40 e 41 non comportano in alcun caso per i contributi e i fondi di origine pubblica una violazione dei vincoli di destinazione eventualmente sussistenti. </w:t>
      </w:r>
    </w:p>
    <w:p>
      <w:pPr>
        <w:pStyle w:val="Testonormale"/>
        <w:rPr/>
      </w:pPr>
      <w:r>
        <w:rPr/>
        <w:t xml:space="preserve">43. Le società cooperative le quali divengono confidi sotto un diverso tipo associativo a seguito di fusione o che si trasformano ai sensi del comma 38 non sono soggette all'obbligo di devoluzione del patrimonio ai fondi mutualistici per la promozione e lo sviluppo della cooperazione di cui all'articolo 11, comma 5, della legge 31 gennaio 1992, n. 59, a condizione che nello statuto del confidi risultante dalla trasformazione o fusione sia previsto l'obbligo di devoluzione del patrimonio ai predetti fondi mutualistici in caso di eventuale successiva fusione o trasformazione del confidi stesso in enti diversi dal confidi ovvero dalle banche di cui al commi 29. </w:t>
      </w:r>
    </w:p>
    <w:p>
      <w:pPr>
        <w:pStyle w:val="Testonormale"/>
        <w:rPr/>
      </w:pPr>
      <w:r>
        <w:rPr/>
        <w:t xml:space="preserve">44. I confidi fruiscono di tutti i benefici previsti dalla legislazione vigente a favore dei consorzi e delle cooperative di garanzia collettiva fidi; i requisiti soggettivi ivi stabiliti si considerano soddisfatti con il rispetto di quelli previsti dalla presente legge.  </w:t>
      </w:r>
    </w:p>
    <w:p>
      <w:pPr>
        <w:pStyle w:val="Testonormale"/>
        <w:rPr/>
      </w:pPr>
      <w:r>
        <w:rPr/>
        <w:t xml:space="preserve">45. Ai fini delle imposte sui redditi i confidi, comunque costituiti, si considerano enti commerciali. </w:t>
      </w:r>
    </w:p>
    <w:p>
      <w:pPr>
        <w:pStyle w:val="Testonormale"/>
        <w:rPr/>
      </w:pPr>
      <w:r>
        <w:rPr/>
        <w:t xml:space="preserve">46. Gli avanzi di gestione accantonati nelle riserve e nei fondi costituenti il patrimonio netto dei confidi concorrono alla formazione del reddito nell'esercizio in cui la riserva o il fondo sia utilizzato per scopi diversi dalla copertura di perdite di esercizio o dall'aumento del fondo consortile o del capitale sociale. Il reddito d'impresa è determinato senza apportare al risultato netto del conto economico le eventuali variazioni in aumento conseguenti all'applicazione dei criteri indicati nel titolo I, capo VI, e nel titolo II, capo II, del testo unico delle imposte sui redditi, di cui al decreto del Presidente della Repubblica 22 dicembre 1986, n. 917, e successive modificazioni. </w:t>
      </w:r>
    </w:p>
    <w:p>
      <w:pPr>
        <w:pStyle w:val="Testonormale"/>
        <w:rPr/>
      </w:pPr>
      <w:r>
        <w:rPr/>
        <w:t xml:space="preserve">47. Ai fini dell'imposta regionale sulle attività produttive i confidi, comunque costituiti, determinano in ogni caso il valore della produzione netta secondo le modalità contenute nell'articolo 10, comma 1, del decreto legislativo 15 dicembre 1997, n. 446 e successive modificazioni. </w:t>
      </w:r>
    </w:p>
    <w:p>
      <w:pPr>
        <w:pStyle w:val="Testonormale"/>
        <w:rPr/>
      </w:pPr>
      <w:r>
        <w:rPr/>
        <w:t xml:space="preserve">48. Ai fini dell'imposta sul valore aggiunto non si considera effettuata nell'esercizio di imprese l'attività di garanzia collettiva dei fidi. </w:t>
      </w:r>
    </w:p>
    <w:p>
      <w:pPr>
        <w:pStyle w:val="Testonormale"/>
        <w:rPr/>
      </w:pPr>
      <w:r>
        <w:rPr/>
        <w:t xml:space="preserve">49. Le quote di partecipazione al fondo consortile o al capitale sociale dei confidi, comunque costituiti, e i contributi a questi versati costituiscono per le imprese consorziate o socie oneri contributivi ai sensi dell'articolo 64, comma 4, del testo unico delle imposte sui redditi approvato con decreto del Presidente della Repubblica 22 dicembre 1986, n. 917 e successive modificazioni. Tale disposizione si applica anche alle imprese e agli enti di cui al comma 10, per un ammontare complessivo deducibile non superiore al 2 per cento del reddito d'impresa dichiarato; è salva ogni eventuale ulteriore deduzione prevista dalla legge. </w:t>
      </w:r>
    </w:p>
    <w:p>
      <w:pPr>
        <w:pStyle w:val="Testonormale"/>
        <w:rPr/>
      </w:pPr>
      <w:r>
        <w:rPr/>
        <w:t xml:space="preserve">50. Ai fini delle imposte sui redditi, le trasformazioni e le fusioni effettuate tra i confidi ai sensi dei commi 38, 39, 40, 41, 42 e 43 non danno luogo in nessun caso a recupero di tassazione dei fondi in sospensione di imposta dei confidi che hanno effettuato la trasformazione o partecipato alla fusione. </w:t>
      </w:r>
    </w:p>
    <w:p>
      <w:pPr>
        <w:pStyle w:val="Testonormale"/>
        <w:rPr/>
      </w:pPr>
      <w:r>
        <w:rPr/>
        <w:t xml:space="preserve">51. Le fusioni sono soggette all'imposta di registro in misura fissa.  </w:t>
      </w:r>
    </w:p>
    <w:p>
      <w:pPr>
        <w:pStyle w:val="Testonormale"/>
        <w:rPr/>
      </w:pPr>
      <w:r>
        <w:rPr/>
        <w:t xml:space="preserve">52. I confidi già costituiti alla data di entrata in vigore della presente legge hanno tempo due anni decorrenti da tale data per adeguarsi ai requisiti disposti dai commi 12, 13, 14, 15, 16 e 17, salva fino ad allora l'applicazione delle restanti disposizioni della legge stessa; anche decorso tale termine i confidi in forma cooperativa già costituiti alla data di entrata in vigore della presente legge non sono tenuti ad adeguarsi al limite minimo della quota di partecipazione determinato ai sensi del comma 14. </w:t>
      </w:r>
    </w:p>
    <w:p>
      <w:pPr>
        <w:pStyle w:val="Testonormale"/>
        <w:rPr/>
      </w:pPr>
      <w:r>
        <w:rPr/>
        <w:t xml:space="preserve">53. Per i confidi che si costituiscono nei cinque anni successivi alla data di entrata in vigore della presente legge tra imprese operanti nelle zone ammesse alla deroga per gli aiuti a finalità regionale di cui all'articolo 87, paragrafo 3, lettera a), del trattato Ce la parte dell'ammontare minimo del patrimonio netto costituito da apporti dei consorziati o dei soci o da avanzi di gestione deve essere pari ad almeno un decimo del totale, in deroga a quanto previsto dal comma 14. </w:t>
      </w:r>
    </w:p>
    <w:p>
      <w:pPr>
        <w:pStyle w:val="Testonormale"/>
        <w:rPr/>
      </w:pPr>
      <w:r>
        <w:rPr/>
        <w:t xml:space="preserve">54. I soggetti di cui al comma 10, che alla data di entrata in vigore della presente legge partecipano al fondo consortile o al capitale sociale dei confidi, anche di secondo grado, possono mantenere la loro partecipazione, fermo restando il divieto di fruizione dell'attività sociale. </w:t>
      </w:r>
    </w:p>
    <w:p>
      <w:pPr>
        <w:pStyle w:val="Testonormale"/>
        <w:rPr/>
      </w:pPr>
      <w:r>
        <w:rPr/>
        <w:t xml:space="preserve">55. I confidi che all'entrata in vigore della presente legge gestiscono fondi pubblici di agevolazione possono continuare a gestirli fino a non oltre tre anni dall'entrata in vigore della presente legge. Fino allo stesso termine i confidi possono prestare garanzie a favore dell'amministrazione finanziaria dello Stato al fine dell'esecuzione dei rimborsi di imposte alle imprese consorziate o socie. </w:t>
      </w:r>
    </w:p>
    <w:p>
      <w:pPr>
        <w:pStyle w:val="Testonormale"/>
        <w:rPr/>
      </w:pPr>
      <w:r>
        <w:rPr/>
        <w:t xml:space="preserve">56. Le modificazioni delle iscrizioni, delle voci e dei criteri di bilancio conseguenti all'attuazione della presente legge non comportano violazioni delle disposizioni del codice civile o di altre leggi in materia di bilancio, né danno luogo a rettifiche fiscali. </w:t>
      </w:r>
    </w:p>
    <w:p>
      <w:pPr>
        <w:pStyle w:val="Testonormale"/>
        <w:rPr/>
      </w:pPr>
      <w:r>
        <w:rPr/>
        <w:t xml:space="preserve">57. I confidi che hanno un volume di attività finanziaria pari o superiore a cinquantuno milioni di euro o mezzi patrimoniali pari o superiori a duemilioniseicentomila euro possono, entro il termine di diciotto mesi dalla data di entrata in vigore della presente legge, chiedere l'iscrizione provvisoria nell'elenco speciale. La Banca d'Italia procede all'iscrizione previa verifica della sussistenza degli altri requisiti di iscrizione previsti dagli articoli 106 e 107 del Testo unico bancario. Entro tre anni dall'iscrizione, i confidi si adeguano ai requisiti minimi per l'iscrizione previsti ai sensi dell'articolo 10. Trascorso tale periodo, la Banca d'Italia procede alla cancellazione dall'elenco speciale dei confidi che non si sono adeguati. I confidi iscritti nell'elenco speciale ai sensi del presente comma, oltre all'attività di garanzia collettiva dei fidi, possono svolgere, esclusivamente nei confronti delle imprese consorziate o socie, le sole attività indicate nell'articolo 155, comma 4-quater, del testo unico bancario. Resta fermo quanto previsto dall'articolo 155, comma 4-ter, del medesimo testo unico bancario.  </w:t>
      </w:r>
    </w:p>
    <w:p>
      <w:pPr>
        <w:pStyle w:val="Testonormale"/>
        <w:rPr/>
      </w:pPr>
      <w:r>
        <w:rPr/>
        <w:t xml:space="preserve">58.Il secondo comma dell'articolo 17 della legge 19 marzo 1983, n. 72, è abrogato. </w:t>
      </w:r>
    </w:p>
    <w:p>
      <w:pPr>
        <w:pStyle w:val="Testonormale"/>
        <w:rPr/>
      </w:pPr>
      <w:r>
        <w:rPr/>
        <w:t xml:space="preserve">59. L'articolo 33 della legge 5 ottobre 1991, n. 317, è abrogato. </w:t>
      </w:r>
    </w:p>
    <w:p>
      <w:pPr>
        <w:pStyle w:val="Testonormale"/>
        <w:rPr/>
      </w:pPr>
      <w:r>
        <w:rPr/>
        <w:t xml:space="preserve">60. Nell'articolo 10, comma 1, del decreto legislativo 15 dicembre 1997, n. 446, sono soppresse le seguenti parole: &lt;, e in ogni caso i consorzi di garanzia collettiva fidi di primo e secondo grado, anche costituiti sotto forma di società cooperativa o consortile, previsti dagli articoli 29 e 30 della legge 5 ottobre 1991, n. 317, iscritti nell'apposita sezione dell'elenco previsto dall'articolo 106 del decreto legislativo 1^ settembre 1993, n. 385&gt;. </w:t>
      </w:r>
    </w:p>
    <w:p>
      <w:pPr>
        <w:pStyle w:val="Testonormale"/>
        <w:rPr/>
      </w:pPr>
      <w:r>
        <w:rPr/>
        <w:t xml:space="preserve">61. Nell'articolo 15, comma 1, della legge 7 marzo 1996, n. 108 le parole &lt;consorzi o cooperative di garanzia collettiva fidi denominati &lt;Confidi&gt;, istituiti dalle associazioni di categoria imprenditoriali e dagli ordini professionali&gt; sono sostituite dalla parola &lt;confidi&gt;, da intendersi con riferimento alla presente legge.  </w:t>
      </w:r>
    </w:p>
    <w:p>
      <w:pPr>
        <w:pStyle w:val="Testonormale"/>
        <w:rPr/>
      </w:pPr>
      <w:r>
        <w:rPr/>
      </w:r>
    </w:p>
    <w:p>
      <w:pPr>
        <w:pStyle w:val="Testonormale"/>
        <w:rPr/>
      </w:pPr>
      <w:r>
        <w:rPr/>
        <w:t>ARTICOLO 14</w:t>
      </w:r>
    </w:p>
    <w:p>
      <w:pPr>
        <w:pStyle w:val="Testonormale"/>
        <w:rPr/>
      </w:pPr>
      <w:r>
        <w:rPr/>
        <w:t>Servizi pubblici locali</w:t>
      </w:r>
    </w:p>
    <w:p>
      <w:pPr>
        <w:pStyle w:val="Testonormale"/>
        <w:rPr/>
      </w:pPr>
      <w:r>
        <w:rPr/>
        <w:t xml:space="preserve">1. All'articolo 113 del testo unico delle leggi sull'ordinamento degli enti locali, di cui al decreto legislativo 18 agosto 2000, n. 267, come modificato dal comma 1 dell'articolo 35 della legge 28 dicembre 2001, n. 448, sono apportate le seguenti modifiche: </w:t>
      </w:r>
    </w:p>
    <w:p>
      <w:pPr>
        <w:pStyle w:val="Testonormale"/>
        <w:rPr/>
      </w:pPr>
      <w:r>
        <w:rPr/>
        <w:t xml:space="preserve">a) nell'epigrafe le parole &lt;di rilevanza industriale&gt; sono sostituite dalle seguente &lt;di rilevanza economica&gt;; </w:t>
      </w:r>
    </w:p>
    <w:p>
      <w:pPr>
        <w:pStyle w:val="Testonormale"/>
        <w:rPr/>
      </w:pPr>
      <w:r>
        <w:rPr/>
        <w:t xml:space="preserve">b) il comma 1 è sostituito dal seguente: &lt;Le disposizioni del presente articolo che disciplinano le modalità di gestione ed affidamento dei servizi pubblici locali concernono la tutela della concorrenza e sono inderogabili ed integrative delle discipline di settore. Restano ferme le altre disposizioni di settore e quelle di attuazione di specifiche normative comunitarie.&gt; </w:t>
      </w:r>
    </w:p>
    <w:p>
      <w:pPr>
        <w:pStyle w:val="Testonormale"/>
        <w:rPr/>
      </w:pPr>
      <w:r>
        <w:rPr/>
        <w:t xml:space="preserve">c) al comma 4, lettera a), le parole: &lt;con la partecipazione maggioritaria degli enti locali, anche associati,&gt; sono sostituite dalle seguenti: &lt;con la partecipazione totalitaria di capitale pubblico&gt;; e, in fine, sono aggiunte, le seguenti parole: &lt;,a condizione che gli enti pubblici titolari del capitale sociale esercitino sulla società un controllo analogo a quello esercitato sui propri servizi e che la società realizzi la parte più importante della propria attività con l'ente o gli enti pubblici che la controllano&gt;; </w:t>
      </w:r>
    </w:p>
    <w:p>
      <w:pPr>
        <w:pStyle w:val="Testonormale"/>
        <w:rPr/>
      </w:pPr>
      <w:r>
        <w:rPr/>
        <w:t xml:space="preserve">d) il comma 5 è sostituito dal seguente: &lt;l'erogazione del servizio avviene secondo le discipline di settore e nel rispetto della normativa dell'Unione europea, con conferimento della titolarità del servizio:  </w:t>
      </w:r>
    </w:p>
    <w:p>
      <w:pPr>
        <w:pStyle w:val="Testonormale"/>
        <w:rPr/>
      </w:pPr>
      <w:r>
        <w:rPr/>
        <w:t xml:space="preserve">1) a società di capitali individuate attraverso l'espletamento di gare con procedure ad evidenza pubblica;  </w:t>
      </w:r>
    </w:p>
    <w:p>
      <w:pPr>
        <w:pStyle w:val="Testonormale"/>
        <w:rPr/>
      </w:pPr>
      <w:r>
        <w:rPr/>
        <w:t xml:space="preserve">2) a società a capitale misto pubblico privato nelle quali il socio privato venga scelto attraverso l'espletamento di gare con procedure ad evidenza pubblica che abbiano dato garanzia di rispetto delle norme interne e comunitarie in materia di concorrenza secondo le linee di indirizzo emanate dalle autorità competenti attraverso provvedimenti o circolari specifiche;  </w:t>
      </w:r>
    </w:p>
    <w:p>
      <w:pPr>
        <w:pStyle w:val="Testonormale"/>
        <w:rPr/>
      </w:pPr>
      <w:r>
        <w:rPr/>
        <w:t xml:space="preserve">3) a società a capitale interamente pubblico a condizione che l'ente o gli enti pubblici titolari del capitale sociale esercitino sulla società un controllo analogo a quello esercitato sui propri servizi e che la società realizzi la parte più importante della propria attività con l'ente o gli enti pubblici che la controllano.&gt;. </w:t>
      </w:r>
    </w:p>
    <w:p>
      <w:pPr>
        <w:pStyle w:val="Testonormale"/>
        <w:rPr/>
      </w:pPr>
      <w:r>
        <w:rPr/>
        <w:t xml:space="preserve">e) al comma 7, è aggiunto, in fine, il seguente periodo: &lt;Le previsioni di cui al presente comma devono considerarsi integrative delle discipline di settore&gt;; </w:t>
      </w:r>
    </w:p>
    <w:p>
      <w:pPr>
        <w:pStyle w:val="Testonormale"/>
        <w:rPr/>
      </w:pPr>
      <w:r>
        <w:rPr/>
        <w:t xml:space="preserve">f) al comma 12, primo periodo, sono aggiunte, in fine, le seguenti parole: &lt;mediante procedure ad evidenza pubblica da rinnovarsi alla scadenza del periodo di affidamento&gt;; </w:t>
      </w:r>
    </w:p>
    <w:p>
      <w:pPr>
        <w:pStyle w:val="Testonormale"/>
        <w:rPr/>
      </w:pPr>
      <w:r>
        <w:rPr/>
        <w:t xml:space="preserve">g) al comma 13, il primo periodo è sostituito dal seguente: &lt;Gli enti locali, anche in forma associata, nei casi in cui non sia vietato dalle normative di settore, possono conferire la proprietà delle reti, degli impianti, e delle altre dotazioni patrimoniali a società a capitale interamente pubblico, che è incedibile&gt;; </w:t>
      </w:r>
    </w:p>
    <w:p>
      <w:pPr>
        <w:pStyle w:val="Testonormale"/>
        <w:rPr/>
      </w:pPr>
      <w:r>
        <w:rPr/>
        <w:t xml:space="preserve">h) dopo il comma 15 è aggiunto il seguente: </w:t>
      </w:r>
    </w:p>
    <w:p>
      <w:pPr>
        <w:pStyle w:val="Testonormale"/>
        <w:rPr/>
      </w:pPr>
      <w:r>
        <w:rPr/>
        <w:t xml:space="preserve">&lt;15-bis. Nel caso in cui le disposizioni previste per i singoli settori non stabiliscano un congruo periodo di transizione, ai fini dell'attuazione delle disposizioni previste nel presente articolo, le concessioni rilasciate con procedure diverse dall'evidenza pubblica cessano comunque entro e non oltre la data del 31 dicembre 2006, senza necessità di apposita deliberazione dell'ente affidante. Sono escluse dalla cessazione le concessioni affidate a società a capitale misto pubblico privato nelle quali il socio privato sia stato scelto mediante procedure ad evidenza pubblica che abbiano dato garanzia di rispetto delle norme interne e comunitarie in materia di concorrenza, nonché quelle affidate a società a capitale interamente pubblico a condizione che gli enti pubblici titolari del capitale sociale esercitino sulla società un controllo analogo a quello esercitato sui propri servizi e che la società realizzi la parte più importante della propria attività con l'ente o gli enti pubblici che la controllano&gt;. </w:t>
      </w:r>
    </w:p>
    <w:p>
      <w:pPr>
        <w:pStyle w:val="Testonormale"/>
        <w:rPr/>
      </w:pPr>
      <w:r>
        <w:rPr/>
        <w:t xml:space="preserve">2. All'articolo 113-bis del testo unico delle leggi sull'ordinamento degli enti locali, di cui al decreto legislativo n.267 del 2000, introdotto dal comma 15 dell'articolo 35 della legge 28 dicembre 2001, n.448, sono apportate le seguenti modifiche: </w:t>
      </w:r>
    </w:p>
    <w:p>
      <w:pPr>
        <w:pStyle w:val="Testonormale"/>
        <w:rPr/>
      </w:pPr>
      <w:r>
        <w:rPr/>
        <w:t xml:space="preserve">a) nell'epigrafe le parole &lt;privi di rilevanza industriale&gt; sono sostituite dalle seguenti: &lt;privi di rilevanza economica&gt; </w:t>
      </w:r>
    </w:p>
    <w:p>
      <w:pPr>
        <w:pStyle w:val="Testonormale"/>
        <w:rPr/>
      </w:pPr>
      <w:r>
        <w:rPr/>
        <w:t xml:space="preserve">b) al comma 1, alinea, le parole: &lt;privi di rilevanza industriale&gt; sono sostituite dalle seguenti: &lt;privi di rilevanza economica&gt;; </w:t>
      </w:r>
    </w:p>
    <w:p>
      <w:pPr>
        <w:pStyle w:val="Testonormale"/>
        <w:rPr/>
      </w:pPr>
      <w:r>
        <w:rPr/>
        <w:t xml:space="preserve">c) al comma 1 la lettera c) è sostituita dalla seguente: </w:t>
      </w:r>
    </w:p>
    <w:p>
      <w:pPr>
        <w:pStyle w:val="Testonormale"/>
        <w:rPr/>
      </w:pPr>
      <w:r>
        <w:rPr/>
        <w:t xml:space="preserve">&lt;c) società a capitale interamente pubblico a condizione che gli enti pubblici titolari del capitale sociale esercitino sulla società un controllo analogo a quello esercitato sui propri servizi e che la società realizzi la parte più importante della propria attività con l'ente o gli enti pubblici che la controllano&gt;; </w:t>
      </w:r>
    </w:p>
    <w:p>
      <w:pPr>
        <w:pStyle w:val="Testonormale"/>
        <w:rPr/>
      </w:pPr>
      <w:r>
        <w:rPr/>
        <w:t xml:space="preserve">d) il comma 4 è abrogato. </w:t>
      </w:r>
    </w:p>
    <w:p>
      <w:pPr>
        <w:pStyle w:val="Testonormale"/>
        <w:rPr/>
      </w:pPr>
      <w:r>
        <w:rPr/>
        <w:t xml:space="preserve">3. All'articolo 35 della legge 28 dicembre 2001, n. 448, sono abrogati i commi 2, 3, 4, 5 e 16; al comma 7 del medesimo articolo 35 le parole: &lt;nei termini stabiliti dal regolamento di cui al comma 16 del presente articolo&gt; sono sostituite dalle seguenti: &lt;al termine dell'affidamento&gt;. </w:t>
      </w:r>
    </w:p>
    <w:p>
      <w:pPr>
        <w:pStyle w:val="Testonormale"/>
        <w:rPr/>
      </w:pPr>
      <w:r>
        <w:rPr/>
      </w:r>
    </w:p>
    <w:p>
      <w:pPr>
        <w:pStyle w:val="Testonormale"/>
        <w:rPr/>
      </w:pPr>
      <w:r>
        <w:rPr/>
        <w:t>ARTICOLO 15</w:t>
      </w:r>
    </w:p>
    <w:p>
      <w:pPr>
        <w:pStyle w:val="Testonormale"/>
        <w:rPr/>
      </w:pPr>
      <w:r>
        <w:rPr/>
        <w:t xml:space="preserve">Acquisto di beni e servizi </w:t>
      </w:r>
    </w:p>
    <w:p>
      <w:pPr>
        <w:pStyle w:val="Testonormale"/>
        <w:rPr/>
      </w:pPr>
      <w:r>
        <w:rPr/>
        <w:t xml:space="preserve">1. Nell'articolo 24 della legge 27 dicembre 2002, n. 289, i commi 1 e 2 sono soppressi. </w:t>
      </w:r>
    </w:p>
    <w:p>
      <w:pPr>
        <w:pStyle w:val="Testonormale"/>
        <w:rPr/>
      </w:pPr>
      <w:r>
        <w:rPr/>
      </w:r>
    </w:p>
    <w:p>
      <w:pPr>
        <w:pStyle w:val="Testonormale"/>
        <w:rPr/>
      </w:pPr>
      <w:r>
        <w:rPr/>
        <w:t>ARTICOLO 16</w:t>
      </w:r>
    </w:p>
    <w:p>
      <w:pPr>
        <w:pStyle w:val="Testonormale"/>
        <w:rPr/>
      </w:pPr>
      <w:r>
        <w:rPr/>
        <w:t>Rinnovo agevolazione sul gasolio per autotrazione impiegato dagli autotrasportatori e pedaggi autostradali</w:t>
      </w:r>
    </w:p>
    <w:p>
      <w:pPr>
        <w:pStyle w:val="Testonormale"/>
        <w:rPr/>
      </w:pPr>
      <w:r>
        <w:rPr/>
        <w:t xml:space="preserve">1. Nel rispetto e nei limiti della normativa comunitaria, le disposizioni di cui ai commi da 1 a 4 dell'articolo 5 del decreto legge 28 dicembre 2001, n. 452, convertito, con modificazioni, dalla legge 27 febbraio 2002, n. 16, già prorogate al 31 dicembre 2002 con l'articolo 1, comma 4-bis, del decreto legge 8 luglio 2002, n. 138, convertito, con modificazioni, dalla legge 8 agosto 2002, n. 178, come modificate dall'articolo 3, comma 1, lettera c), del decreto legge 24 settembre 2002, n. 209, si applicano, con le medesime modalità ed effetti, anche per il periodo dal 1^ gennaio al 31 dicembre 2003. Per tale periodo i termini e i riferimenti temporali contenuti nelle predette disposizioni, ferme nel resto, sono così rideterminati: </w:t>
      </w:r>
    </w:p>
    <w:p>
      <w:pPr>
        <w:pStyle w:val="Testonormale"/>
        <w:rPr/>
      </w:pPr>
      <w:r>
        <w:rPr/>
        <w:t xml:space="preserve">a) la riduzione dell'aliquota prevista dal comma 1 del predetto articolo 5 è fissata con riferimento al 31 dicembre 2002;  </w:t>
      </w:r>
    </w:p>
    <w:p>
      <w:pPr>
        <w:pStyle w:val="Testonormale"/>
        <w:rPr/>
      </w:pPr>
      <w:r>
        <w:rPr/>
        <w:t xml:space="preserve">b) il decreto del ministro dell'Economia e delle finanze di cui al comma 3 del predetto articolo 5 deve essere pubblicato nella &lt;Gazzetta Ufficiale&gt; entro il 31 gennaio 2004, facendo riferimento allo scostamento di prezzo che risulti alla fine dell'anno 2003 rispetto al prezzo rilevato nella prima settimana di gennaio del medesimo anno; </w:t>
      </w:r>
    </w:p>
    <w:p>
      <w:pPr>
        <w:pStyle w:val="Testonormale"/>
        <w:rPr/>
      </w:pPr>
      <w:r>
        <w:rPr/>
        <w:t xml:space="preserve">c) la domanda di rimborso di cui al comma 4 del predetto articolo 5 deve essere presentata entro il 31 marzo 2004. </w:t>
      </w:r>
    </w:p>
    <w:p>
      <w:pPr>
        <w:pStyle w:val="Testonormale"/>
        <w:rPr/>
      </w:pPr>
      <w:r>
        <w:rPr/>
        <w:t xml:space="preserve">2. Per gli interventi previsti dall'articolo 2, comma 3, del decreto legge 28 dicembre 1998, n. 451, convertito, con modificazioni, dalla legge 26 febbraio 1999, n. 40, come prorogati dall'articolo 45, comma 1, lettera c), della legge 23 dicembre 1999, n. 488, è autorizzata a decorrere dall'anno 2003 un'ulteriore spesa di 10.329.138 euro. </w:t>
      </w:r>
    </w:p>
    <w:p>
      <w:pPr>
        <w:pStyle w:val="Testonormale"/>
        <w:rPr/>
      </w:pPr>
      <w:r>
        <w:rPr/>
        <w:t xml:space="preserve">3. Una quota del fondo di rotazione per le politiche comunitarie dello stato di previsione del ministero dell'Economia e delle finanze per l'anno 2003, pari a 308 milioni di euro, è utilizzata a copertura dell'agevolazione fiscale di cui al comma 1. Il predetto importo è versato all'entrata del bilancio dello Stato per essere riassegnato alla pertinente unità previsionale di base del predetto stato di previsione per l'anno 2004. </w:t>
      </w:r>
    </w:p>
    <w:p>
      <w:pPr>
        <w:pStyle w:val="Testonormale"/>
        <w:rPr/>
      </w:pPr>
      <w:r>
        <w:rPr/>
      </w:r>
    </w:p>
    <w:p>
      <w:pPr>
        <w:pStyle w:val="Testonormale"/>
        <w:rPr/>
      </w:pPr>
      <w:r>
        <w:rPr/>
        <w:t>ARTICOLO 17</w:t>
      </w:r>
    </w:p>
    <w:p>
      <w:pPr>
        <w:pStyle w:val="Testonormale"/>
        <w:rPr/>
      </w:pPr>
      <w:r>
        <w:rPr/>
        <w:t>Rinnovo agevolazioni in materia di accise per le imprese</w:t>
      </w:r>
    </w:p>
    <w:p>
      <w:pPr>
        <w:pStyle w:val="Testonormale"/>
        <w:rPr/>
      </w:pPr>
      <w:r>
        <w:rPr/>
        <w:t xml:space="preserve">1. A decorrere dalla data di entrata in vigore del presente decreto e fino al 31 dicembre 2004, si applicano: </w:t>
      </w:r>
    </w:p>
    <w:p>
      <w:pPr>
        <w:pStyle w:val="Testonormale"/>
        <w:rPr/>
      </w:pPr>
      <w:r>
        <w:rPr/>
        <w:t xml:space="preserve">a) le disposizioni in materia di riduzione di aliquote di accisa sulle emulsioni stabilizzate, di cui all'articolo 24, comma 1, lettera d), della legge 23 dicembre 2000, n. 388, nonché la disposizione contenuta nell'articolo 1, comma 1-bis, del decreto legge 28 dicembre 2001, n. 452, convertito, con modificazioni, dalla legge 27 febbraio 2002, n. 16; </w:t>
      </w:r>
    </w:p>
    <w:p>
      <w:pPr>
        <w:pStyle w:val="Testonormale"/>
        <w:rPr/>
      </w:pPr>
      <w:r>
        <w:rPr/>
        <w:t xml:space="preserve">b) le disposizioni in materia di aliquota di accisa sul gas metano per combustione per uso industriale di cui all'articolo 4 del decreto legge 1^ ottobre 2001, n. 356, convertito, con modificazioni, dalla legge 30 novembre 2001, n. 418; </w:t>
      </w:r>
    </w:p>
    <w:p>
      <w:pPr>
        <w:pStyle w:val="Testonormale"/>
        <w:rPr/>
      </w:pPr>
      <w:r>
        <w:rPr/>
        <w:t xml:space="preserve">c) le disposizioni in materia di agevolazione per le reti di teleriscaldamento alimentate con biomassa ovvero con energia geotermica, di cui all'articolo 6 del decreto legge 1^ ottobre 2001, n. 356, convertito, con modificazioni, dalla legge 30 novembre 2001, n. 418. </w:t>
      </w:r>
    </w:p>
    <w:p>
      <w:pPr>
        <w:pStyle w:val="Testonormale"/>
        <w:rPr/>
      </w:pPr>
      <w:r>
        <w:rPr/>
        <w:t xml:space="preserve">2. Per l'anno 2003 non si fa luogo all'emanazione del decreto del Presidente del Consiglio dei ministri previsto dall'articolo 8, comma 5, della legge 23 dicembre 1998, n. 448, con il quale sono stabiliti gli aumenti intermedi delle aliquote delle accise sugli oli minerali, sul carbone, sul coke di petrolio, sull'&lt;orimulsion&gt;, nonché sulle emulsioni stabilizzate di cui all'articolo 24, comma 1, lettera d), della legge 23 dicembre 2000, n. 388, occorrenti per il raggiungimento progressivo della misura delle aliquote decorrenti dal 1^ gennaio 2005. </w:t>
      </w:r>
    </w:p>
    <w:p>
      <w:pPr>
        <w:pStyle w:val="Testonormale"/>
        <w:rPr/>
      </w:pPr>
      <w:r>
        <w:rPr/>
        <w:t xml:space="preserve">3. Relativamente all'anno 2003, per l'agevolazione di cui al comma 1, lettera c), in relazione all'accertamento dell'avvenuto raggiungimento del limite di spesa di cui al decreto del Ragioniere generale dello Stato 15 luglio 2003, pubblicato nella Gazzetta Ufficiale n. 176 del 31 luglio 2003, ai sensi dell'articolo 11-ter, comma 7, della legge 468 del 1978, è autorizzato per detto anno uno stanziamento aggiuntivo di 5 milioni di euro cui si provvede con le maggiori entrate recate dal presente provvedimento. </w:t>
      </w:r>
    </w:p>
    <w:p>
      <w:pPr>
        <w:pStyle w:val="Testonormale"/>
        <w:rPr/>
      </w:pPr>
      <w:r>
        <w:rPr/>
      </w:r>
    </w:p>
    <w:p>
      <w:pPr>
        <w:pStyle w:val="Testonormale"/>
        <w:rPr/>
      </w:pPr>
      <w:r>
        <w:rPr/>
        <w:t>ARTICOLO 18</w:t>
      </w:r>
    </w:p>
    <w:p>
      <w:pPr>
        <w:pStyle w:val="Testonormale"/>
        <w:rPr/>
      </w:pPr>
      <w:r>
        <w:rPr/>
        <w:t>Contributo per il recupero degli olii esausti</w:t>
      </w:r>
    </w:p>
    <w:p>
      <w:pPr>
        <w:pStyle w:val="Testonormale"/>
        <w:rPr/>
      </w:pPr>
      <w:r>
        <w:rPr/>
        <w:t xml:space="preserve">1. All'articolo 7 del decreto legge 28 dicembre 2001, n. 452, convertito, con modificazioni, dalla legge 27 febbraio 2002, n. 16, sono apportate le seguenti modificazioni:  </w:t>
      </w:r>
    </w:p>
    <w:p>
      <w:pPr>
        <w:pStyle w:val="Testonormale"/>
        <w:rPr/>
      </w:pPr>
      <w:r>
        <w:rPr/>
        <w:t xml:space="preserve">a) al comma 1 le parole: &lt;e mediante riciclaggio, per la produzione di combustibili a specifica&gt; sono soppresse; </w:t>
      </w:r>
    </w:p>
    <w:p>
      <w:pPr>
        <w:pStyle w:val="Testonormale"/>
        <w:rPr/>
      </w:pPr>
      <w:r>
        <w:rPr/>
        <w:t xml:space="preserve">b) al comma 6 le parole: &lt;e produzione di combustibili a specifica&gt; sono soppresse. </w:t>
      </w:r>
    </w:p>
    <w:p>
      <w:pPr>
        <w:pStyle w:val="Testonormale"/>
        <w:rPr/>
      </w:pPr>
      <w:r>
        <w:rPr/>
      </w:r>
    </w:p>
    <w:p>
      <w:pPr>
        <w:pStyle w:val="Testonormale"/>
        <w:rPr/>
      </w:pPr>
      <w:r>
        <w:rPr/>
        <w:t>CAPO IV</w:t>
      </w:r>
    </w:p>
    <w:p>
      <w:pPr>
        <w:pStyle w:val="Testonormale"/>
        <w:rPr/>
      </w:pPr>
      <w:r>
        <w:rPr/>
        <w:t>Società civile, famiglia e solidarietà</w:t>
      </w:r>
    </w:p>
    <w:p>
      <w:pPr>
        <w:pStyle w:val="Testonormale"/>
        <w:rPr>
          <w:rFonts w:eastAsia="Courier New"/>
        </w:rPr>
      </w:pPr>
      <w:r>
        <w:rPr>
          <w:rFonts w:eastAsia="Courier New"/>
        </w:rPr>
        <w:t xml:space="preserve"> </w:t>
      </w:r>
    </w:p>
    <w:p>
      <w:pPr>
        <w:pStyle w:val="Testonormale"/>
        <w:rPr/>
      </w:pPr>
      <w:r>
        <w:rPr/>
        <w:t>ARTICOLO 19</w:t>
      </w:r>
    </w:p>
    <w:p>
      <w:pPr>
        <w:pStyle w:val="Testonormale"/>
        <w:rPr/>
      </w:pPr>
      <w:r>
        <w:rPr/>
        <w:t>De tax</w:t>
      </w:r>
    </w:p>
    <w:p>
      <w:pPr>
        <w:pStyle w:val="Testonormale"/>
        <w:rPr/>
      </w:pPr>
      <w:r>
        <w:rPr/>
        <w:t xml:space="preserve">1. Il consumatore che acquista prodotti per un prezzo pari o superiore a 50 euro in esercizi commerciali convenzionati con associazioni, organizzazioni ed enti che svolgono attività etiche, ha facoltà di manifestare l'assenso alla destinazione nei loro riguardi, da parte dello Stato, di una quota pari all'1 per cento della imposta sul valore aggiunto, relativa ai prodotti acquistati. </w:t>
      </w:r>
    </w:p>
    <w:p>
      <w:pPr>
        <w:pStyle w:val="Testonormale"/>
        <w:rPr/>
      </w:pPr>
      <w:r>
        <w:rPr/>
        <w:t xml:space="preserve">2. Con decreto del ministro dell'Economia e delle finanze, adottato entro 30 giorni dalla data di entrata in vigore del presente decreto, sono individuati i territori comunali nei quali trova applicazione sperimentale la disposizione di cui al comma 1 nonché, al loro interno, le associazioni che esercitano attività etiche. Con provvedimento del direttore dell'agenzia delle Entrate, adottato entro la stessa data di cui al periodo precedente, sono stabilite le modalità di raccolta delle manifestazioni di assenso di cui al comma 1 nonché quelle ulteriori occorrenti per l'applicazione del presente articolo. </w:t>
      </w:r>
    </w:p>
    <w:p>
      <w:pPr>
        <w:pStyle w:val="Testonormale"/>
        <w:rPr/>
      </w:pPr>
      <w:r>
        <w:rPr/>
        <w:t xml:space="preserve">3. Per le finalità del presente articolo è stanziato l'importo di un milione di euro per l'anno 2003, nonché di cinque milioni di euro per ciascuno degli anni 2004 e 2005, allo scopo parzialmente utilizzando le maggiori entrate derivanti dal presente decreto. </w:t>
      </w:r>
    </w:p>
    <w:p>
      <w:pPr>
        <w:pStyle w:val="Testonormale"/>
        <w:rPr/>
      </w:pPr>
      <w:r>
        <w:rPr/>
        <w:t xml:space="preserve">4. Le disposizioni del presente articolo hanno valore sperimentale e non incidono sull'esercizio della delega legislativa di cui all'articolo 5, lettera h), della legge 7 aprile 2003, n. 80. </w:t>
      </w:r>
    </w:p>
    <w:p>
      <w:pPr>
        <w:pStyle w:val="Testonormale"/>
        <w:rPr/>
      </w:pPr>
      <w:r>
        <w:rPr/>
      </w:r>
    </w:p>
    <w:p>
      <w:pPr>
        <w:pStyle w:val="Testonormale"/>
        <w:rPr/>
      </w:pPr>
      <w:r>
        <w:rPr/>
        <w:t>ARTICOLO 20</w:t>
      </w:r>
    </w:p>
    <w:p>
      <w:pPr>
        <w:pStyle w:val="Testonormale"/>
        <w:rPr/>
      </w:pPr>
      <w:r>
        <w:rPr/>
        <w:t>Agevolazioni fiscali a favore delle associazioni di volontariato e delle Onlus</w:t>
      </w:r>
    </w:p>
    <w:p>
      <w:pPr>
        <w:pStyle w:val="Testonormale"/>
        <w:rPr/>
      </w:pPr>
      <w:r>
        <w:rPr/>
        <w:t xml:space="preserve">1. Nel comma 1 dell'articolo 96 della legge 21 novembre 2000, n. 342, sono aggiunti, in fine, i seguenti periodi: &lt;Per l'acquisto di autoambulanze, in alternativa a quanto disposto nei periodi precedenti, le associazioni di volontariato iscritte nei registri di cui all'articolo 6 della legge 11 agosto 1991, n. 266, e le organizzazioni non lucrative di utilità sociale (Onlus), possono conseguire il contributo di cui al predetto articolo 96, comma 1, nella misura del venti per cento del prezzo complessivo di acquisto, mediante corrispondente riduzione del medesimo prezzo praticata dal venditore. Il venditore recupera le somme corrispondenti alla riduzione praticata, mediante compensazione, ai sensi dell'articolo 17 del decreto legislativo 9 luglio 1997, n. 241.&gt;. </w:t>
      </w:r>
    </w:p>
    <w:p>
      <w:pPr>
        <w:pStyle w:val="Testonormale"/>
        <w:rPr/>
      </w:pPr>
      <w:r>
        <w:rPr/>
      </w:r>
    </w:p>
    <w:p>
      <w:pPr>
        <w:pStyle w:val="Testonormale"/>
        <w:rPr/>
      </w:pPr>
      <w:r>
        <w:rPr/>
        <w:t>ARTICOLO 21</w:t>
      </w:r>
    </w:p>
    <w:p>
      <w:pPr>
        <w:pStyle w:val="Testonormale"/>
        <w:rPr/>
      </w:pPr>
      <w:r>
        <w:rPr/>
        <w:t>Assegno per ogni secondo figlio e incremento del Fondo nazionale per le politiche sociali</w:t>
      </w:r>
    </w:p>
    <w:p>
      <w:pPr>
        <w:pStyle w:val="Testonormale"/>
        <w:rPr/>
      </w:pPr>
      <w:r>
        <w:rPr/>
        <w:t xml:space="preserve">1. Per ogni figlio nato dal 1^ dicembre 2003 e fino al 31 dicembre 2004, secondo od ulteriore per ordine di nascita, e, comunque, per ogni figlio adottato nel medesimo periodo, alle donne residenti, cittadine italiane o comunitarie, è concesso un assegno pari ad euro 1.000.  </w:t>
      </w:r>
    </w:p>
    <w:p>
      <w:pPr>
        <w:pStyle w:val="Testonormale"/>
        <w:rPr/>
      </w:pPr>
      <w:r>
        <w:rPr/>
        <w:t xml:space="preserve">2. Per le finalità di cui al comma 1, è istituita, nell'ambito dell'Inps, una speciale gestione con una dotazione finanziaria complessiva di 308 milioni di euro.  </w:t>
      </w:r>
    </w:p>
    <w:p>
      <w:pPr>
        <w:pStyle w:val="Testonormale"/>
        <w:rPr/>
      </w:pPr>
      <w:r>
        <w:rPr/>
        <w:t xml:space="preserve">3. L'assegno è concesso dai comuni. I comuni provvedono ad informare gli interessati invitandoli a certificare il possesso dei requisiti all'atto dell'iscrizione all'anagrafe dei nuovi nati. </w:t>
      </w:r>
    </w:p>
    <w:p>
      <w:pPr>
        <w:pStyle w:val="Testonormale"/>
        <w:rPr/>
      </w:pPr>
      <w:r>
        <w:rPr/>
        <w:t xml:space="preserve">4. L'assegno, ferma restando la titolarità in capo ai comuni, è erogato dall'Inps sulla base dei dati forniti dai comuni medesimi, secondo modalità da definire nell'ambito dei decreti cui al comma 5. </w:t>
      </w:r>
    </w:p>
    <w:p>
      <w:pPr>
        <w:pStyle w:val="Testonormale"/>
        <w:rPr/>
      </w:pPr>
      <w:r>
        <w:rPr/>
        <w:t xml:space="preserve">5. Con uno o più decreti di natura non regolamentare del ministero del Lavoro e delle politiche sociali, di concerto con il ministro dell'Economia e delle finanze, sono emanate le necessarie disposizioni per l'attuazione del presente articolo. </w:t>
      </w:r>
    </w:p>
    <w:p>
      <w:pPr>
        <w:pStyle w:val="Testonormale"/>
        <w:rPr/>
      </w:pPr>
      <w:r>
        <w:rPr/>
        <w:t xml:space="preserve">6. Per il finanziamento delle politiche in favore delle famiglie il Fondo nazionale per le politiche sociali di cui all'articolo 59, comma 44, della legge 27 dicembre 1997, n. 449, e successive modificazioni è incrementato di 232 milioni di euro per l'anno 2004. </w:t>
      </w:r>
    </w:p>
    <w:p>
      <w:pPr>
        <w:pStyle w:val="Testonormale"/>
        <w:rPr/>
      </w:pPr>
      <w:r>
        <w:rPr/>
        <w:t xml:space="preserve">7. Per le finalità del presente articolo è autorizzata la spesa di 287 milioni di euro per l'anno 2003 e di 253 milioni di euro per l'anno 2004. Al relativo onere si provvede mediante corrispondente riduzione dello stanziamento iscritto, ai fini del bilancio triennale 2003-2005, nell'ambito dell'unità previsionale di base di parte corrente &lt;Fondo speciale&gt; dello Stato di previsione del ministero dell'Economia e delle finanze per l'anno 2003, allo scopo parzialmente utilizzando l'accantonamento relativo al ministero del Lavoro e delle politiche sociali.  </w:t>
      </w:r>
    </w:p>
    <w:p>
      <w:pPr>
        <w:pStyle w:val="Testonormale"/>
        <w:rPr/>
      </w:pPr>
      <w:r>
        <w:rPr/>
      </w:r>
    </w:p>
    <w:p>
      <w:pPr>
        <w:pStyle w:val="Testonormale"/>
        <w:rPr/>
      </w:pPr>
      <w:r>
        <w:rPr/>
        <w:t>ARTICOLO 22</w:t>
      </w:r>
    </w:p>
    <w:p>
      <w:pPr>
        <w:pStyle w:val="Testonormale"/>
        <w:rPr/>
      </w:pPr>
      <w:r>
        <w:rPr/>
        <w:t>Asili nido</w:t>
      </w:r>
    </w:p>
    <w:p>
      <w:pPr>
        <w:pStyle w:val="Testonormale"/>
        <w:rPr/>
      </w:pPr>
      <w:r>
        <w:rPr/>
        <w:t xml:space="preserve">1. Il mutamento della destinazione d'uso di immobili ad uso abitativo per essere adibiti ad asili nido è sottoposto a denuncia di inizio attività. Restano ferme le previsioni normative in materia di sicurezza, igiene e tutela della salute nonché le disposizioni contenute nei regolamenti condominiali. </w:t>
      </w:r>
    </w:p>
    <w:p>
      <w:pPr>
        <w:pStyle w:val="Testonormale"/>
        <w:rPr/>
      </w:pPr>
      <w:r>
        <w:rPr/>
      </w:r>
    </w:p>
    <w:p>
      <w:pPr>
        <w:pStyle w:val="Testonormale"/>
        <w:rPr/>
      </w:pPr>
      <w:r>
        <w:rPr/>
        <w:t>ARTICOLO 23</w:t>
      </w:r>
    </w:p>
    <w:p>
      <w:pPr>
        <w:pStyle w:val="Testonormale"/>
        <w:rPr/>
      </w:pPr>
      <w:r>
        <w:rPr/>
        <w:t>Lotta al carovita</w:t>
      </w:r>
    </w:p>
    <w:p>
      <w:pPr>
        <w:pStyle w:val="Testonormale"/>
        <w:rPr/>
      </w:pPr>
      <w:r>
        <w:rPr/>
        <w:t xml:space="preserve">1. Previ controlli operati dalla Guardia di finanza mirati a rilevare i prezzi al consumo, sono revisionati entro il 31 dicembre 2003 gli studi di cui all'articolo 62-bis del decreto-legge 30 agosto 1993, n. 331, convertito, con modificazioni, dalla legge 29 ottobre 1993, n. 427, relativi ai settori in cui si sono manifestate, o sono in atto, abnormi dinamiche di aumento dei prezzi. </w:t>
      </w:r>
    </w:p>
    <w:p>
      <w:pPr>
        <w:pStyle w:val="Testonormale"/>
        <w:rPr/>
      </w:pPr>
      <w:r>
        <w:rPr/>
        <w:t xml:space="preserve">2. Per incentivare la realizzazione di offerte di prodotti di consumo a prezzo conveniente, è istituito un apposito fondo pari a 5 milioni di euro per l'anno 2003 e 20 milioni di euro per l'anno 2004 destinato a finanziare le iniziative attivate dai Comuni e dalle Camere di commercio, d'intesa fra loro, mirate a promuovere e sostenere l'organizzazione di panieri di beni di generale e largo consumo nonché l'attivazione di forme di comunicazione al pubblico, anche attraverso strumenti telematici, degli elenchi degli esercizi commerciali presso i quali sono disponibili, in tutto o in parte, tali panieri e di quelli meritevoli, o meno, in ragione dei prezzi praticati. Le procedure e le modalità di erogazione delle disponibilità del fondo nonché quelle per la sua ripartizione sono stabilite con decreto di natura non regolamentare, adottato dal ministro dell'Economia e delle finanze entro quaranta giorni dalla data di entrata in vigore del presente decreto. </w:t>
      </w:r>
    </w:p>
    <w:p>
      <w:pPr>
        <w:pStyle w:val="Testonormale"/>
        <w:rPr/>
      </w:pPr>
      <w:r>
        <w:rPr/>
      </w:r>
    </w:p>
    <w:p>
      <w:pPr>
        <w:pStyle w:val="Testonormale"/>
        <w:rPr/>
      </w:pPr>
      <w:r>
        <w:rPr/>
        <w:t>ARTICOLO 24</w:t>
      </w:r>
    </w:p>
    <w:p>
      <w:pPr>
        <w:pStyle w:val="Testonormale"/>
        <w:rPr/>
      </w:pPr>
      <w:r>
        <w:rPr/>
        <w:t>Proroga dell'agevolazione Iva per ristrutturazioni edilizie</w:t>
      </w:r>
    </w:p>
    <w:p>
      <w:pPr>
        <w:pStyle w:val="Testonormale"/>
        <w:rPr/>
      </w:pPr>
      <w:r>
        <w:rPr/>
        <w:t xml:space="preserve">1. La riduzione dell'aliquota Iva per interventi di ristrutturazione edilizia, di cui all'articolo 2, comma 6, della legge 27 dicembre 2002, n. 289, è prorogato fino al 31 dicembre 2003. </w:t>
      </w:r>
    </w:p>
    <w:p>
      <w:pPr>
        <w:pStyle w:val="Testonormale"/>
        <w:rPr/>
      </w:pPr>
      <w:r>
        <w:rPr/>
      </w:r>
    </w:p>
    <w:p>
      <w:pPr>
        <w:pStyle w:val="Testonormale"/>
        <w:rPr/>
      </w:pPr>
      <w:r>
        <w:rPr/>
        <w:t>ARTICOLO 25</w:t>
      </w:r>
    </w:p>
    <w:p>
      <w:pPr>
        <w:pStyle w:val="Testonormale"/>
        <w:rPr/>
      </w:pPr>
      <w:r>
        <w:rPr/>
        <w:t xml:space="preserve">Rinnovo di agevolazioni in materia di accisa sul gas metano per usi civili </w:t>
      </w:r>
    </w:p>
    <w:p>
      <w:pPr>
        <w:pStyle w:val="Testonormale"/>
        <w:rPr/>
      </w:pPr>
      <w:r>
        <w:rPr/>
        <w:t xml:space="preserve">1. Le disposizioni in materia di aliquote di accisa sul gas metano per combustione per usi civili, di cui all'articolo 27, comma 4, della legge 23 dicembre 2000, n. 388, si applicano dalla data di entrata in vigore del presente decreto al 31 dicembre 2004. </w:t>
      </w:r>
    </w:p>
    <w:p>
      <w:pPr>
        <w:pStyle w:val="Testonormale"/>
        <w:rPr/>
      </w:pPr>
      <w:r>
        <w:rPr/>
      </w:r>
    </w:p>
    <w:p>
      <w:pPr>
        <w:pStyle w:val="Testonormale"/>
        <w:rPr/>
      </w:pPr>
      <w:r>
        <w:rPr/>
        <w:t>TITOLO II</w:t>
      </w:r>
    </w:p>
    <w:p>
      <w:pPr>
        <w:pStyle w:val="Testonormale"/>
        <w:rPr/>
      </w:pPr>
      <w:r>
        <w:rPr/>
        <w:t>Correzione dell'andamento dei conti pubblici</w:t>
      </w:r>
    </w:p>
    <w:p>
      <w:pPr>
        <w:pStyle w:val="Testonormale"/>
        <w:rPr>
          <w:rFonts w:eastAsia="Courier New"/>
        </w:rPr>
      </w:pPr>
      <w:r>
        <w:rPr>
          <w:rFonts w:eastAsia="Courier New"/>
        </w:rPr>
        <w:t xml:space="preserve"> </w:t>
      </w:r>
    </w:p>
    <w:p>
      <w:pPr>
        <w:pStyle w:val="Testonormale"/>
        <w:rPr/>
      </w:pPr>
      <w:r>
        <w:rPr/>
        <w:t>CAPO I</w:t>
      </w:r>
    </w:p>
    <w:p>
      <w:pPr>
        <w:pStyle w:val="Testonormale"/>
        <w:rPr/>
      </w:pPr>
      <w:r>
        <w:rPr/>
        <w:t>Disposizioni in materia di cessione e regolarizzazione di immobili</w:t>
      </w:r>
    </w:p>
    <w:p>
      <w:pPr>
        <w:pStyle w:val="Testonormale"/>
        <w:rPr>
          <w:rFonts w:eastAsia="Courier New"/>
        </w:rPr>
      </w:pPr>
      <w:r>
        <w:rPr>
          <w:rFonts w:eastAsia="Courier New"/>
        </w:rPr>
        <w:t xml:space="preserve"> </w:t>
      </w:r>
    </w:p>
    <w:p>
      <w:pPr>
        <w:pStyle w:val="Testonormale"/>
        <w:rPr/>
      </w:pPr>
      <w:r>
        <w:rPr/>
        <w:t>ARTICOLO 26</w:t>
      </w:r>
    </w:p>
    <w:p>
      <w:pPr>
        <w:pStyle w:val="Testonormale"/>
        <w:rPr/>
      </w:pPr>
      <w:r>
        <w:rPr/>
        <w:t>Disposizioni per la valorizzazione e privatizzazione di beni pubblici</w:t>
      </w:r>
    </w:p>
    <w:p>
      <w:pPr>
        <w:pStyle w:val="Testonormale"/>
        <w:rPr/>
      </w:pPr>
      <w:r>
        <w:rPr/>
        <w:t xml:space="preserve">1. Al comma 3 dell'articolo 3, del decreto legge 25 settembre 2001, n 351, convertito, con modificazioni, dalla legge 23 dicembre 2001, n 410, sono aggiunti, in fine, i seguenti periodi: &lt;Le medesime agevolazioni di cui al comma 8 dell'articolo 6 del decreto legislativo 16 febbraio 1996, n. 104 sono estese ai conduttori delle unità ad uso residenziale trasferite alle società costituite ai sensi del comma 1 dell'articolo 2.&gt; </w:t>
      </w:r>
    </w:p>
    <w:p>
      <w:pPr>
        <w:pStyle w:val="Testonormale"/>
        <w:rPr/>
      </w:pPr>
      <w:r>
        <w:rPr/>
        <w:t xml:space="preserve">2. Dopo il comma 3 dell'articolo 3 del decreto legge 25 settembre 2001, n 351, convertito, con modificazioni, dalla legge 23 dicembre 2001, n 410, è inserito il seguente: </w:t>
      </w:r>
    </w:p>
    <w:p>
      <w:pPr>
        <w:pStyle w:val="Testonormale"/>
        <w:rPr/>
      </w:pPr>
      <w:r>
        <w:rPr/>
        <w:t xml:space="preserve">&lt;3-bis. É riconosciuto in favore dei conduttori delle unità immobiliari ad uso diverso da quello residenziale il diritto di opzione per l'acquisto in forma individuale, al prezzo determinato secondo quanto disposto dal comma 7. Le modalità di esercizio del diritto di opzione sono determinate con i decreti di cui al comma 1&gt;. </w:t>
      </w:r>
    </w:p>
    <w:p>
      <w:pPr>
        <w:pStyle w:val="Testonormale"/>
        <w:rPr/>
      </w:pPr>
      <w:r>
        <w:rPr/>
        <w:t xml:space="preserve">3. Al primo periodo del comma 5 dell'articolo 3, dopo le parole &lt;ad uso residenziale&gt;, sono aggiunte le seguenti parole: &lt;e delle unità immobiliari ad uso diverso da quello residenziale&gt;. </w:t>
      </w:r>
    </w:p>
    <w:p>
      <w:pPr>
        <w:pStyle w:val="Testonormale"/>
        <w:rPr/>
      </w:pPr>
      <w:r>
        <w:rPr/>
        <w:t xml:space="preserve">4. Dopo il comma 8 dell'articolo 3, del decreto legge 25 settembre 2001, n 351, convertito, con modificazioni, dalla legge 23 dicembre 2001, n 410, sono aggiunte le seguenti parole: &lt;Per i medesimi immobili è concesso, in favore dei conduttori che acquistano a mezzo di mandato collettivo e rappresentano almeno il 50 per cento, ma meno dell'80 per cento delle unità residenziali complessive dell'immobile al netto di quelle libere, un abbattimento del prezzo di cui al primo periodo fino a un massimo del 8 per cento. Le modalità di applicazione degli abbattimenti di prezzo sono determinate con i decreti di cui al comma 1.&gt; </w:t>
      </w:r>
    </w:p>
    <w:p>
      <w:pPr>
        <w:pStyle w:val="Testonormale"/>
        <w:rPr/>
      </w:pPr>
      <w:r>
        <w:rPr/>
        <w:t xml:space="preserve">5. Al comma 13 dell'articolo 3 del decreto legge 25 settembre 2001, n 351, convertito, con modificazioni, dalla legge 23 dicembre 2001, n 410, sono aggiunte, in fine, le seguenti parole: &lt;, che si trovano in stato di degrado e per i quali sono necessari interventi di restauro e di risanamento conservativo, ovvero di ristrutturazione edilizia&gt;. </w:t>
      </w:r>
    </w:p>
    <w:p>
      <w:pPr>
        <w:pStyle w:val="Testonormale"/>
        <w:rPr/>
      </w:pPr>
      <w:r>
        <w:rPr/>
        <w:t xml:space="preserve">6. All'articolo 3, comma 13, primo e secondo periodo, del decreto legge 25 settembre 2001, n. 351, convertito con legge 23 novembre 2001, n. 410, e successive modificazioni, sono soppresse le seguenti parole: &lt;Osservatorio sul patrimonio immobiliare degli enti previdenziali, di concerto con l'&gt;. </w:t>
      </w:r>
    </w:p>
    <w:p>
      <w:pPr>
        <w:pStyle w:val="Testonormale"/>
        <w:rPr/>
      </w:pPr>
      <w:r>
        <w:rPr/>
        <w:t xml:space="preserve">7. Al primo periodo del comma 14 dell'articolo 3, del decreto legge 25 settembre 2001, n 351, convertito, con modificazioni, dalla legge 23 dicembre 2001, n 410, dopo la parola "immobili", sono aggiunte le seguenti parole: &lt;ad uso residenziale non di pregio ai sensi del precedente comma 13&gt;. </w:t>
      </w:r>
    </w:p>
    <w:p>
      <w:pPr>
        <w:pStyle w:val="Testonormale"/>
        <w:rPr/>
      </w:pPr>
      <w:r>
        <w:rPr/>
        <w:t xml:space="preserve">8. Dopo il comma 17 dell'articolo 3, del decreto legge 25 settembre 2001, n 351, convertito, con modificazioni, dalla legge 23 dicembre 2001, n 410, è aggiunto il seguente: </w:t>
      </w:r>
    </w:p>
    <w:p>
      <w:pPr>
        <w:pStyle w:val="Testonormale"/>
        <w:rPr/>
      </w:pPr>
      <w:r>
        <w:rPr/>
        <w:t xml:space="preserve">&lt;17-bis. Il medesimo divieto non si applica agli enti pubblici territoriali che intendono acquistare unità immobiliari residenziali poste in vendita ai sensi dell'articolo 3 del citato decreto legge n. 351 del 2001 che risultano libere ovvero per le quali non sia stato esercitato il diritto di opzione da parte dei conduttori che si trovano nelle condizioni di disagio economico di cui all'articolo 3, comma 4, del medesimo decreto legge n. 351 del 2001 ai fini dell'assegnazione delle unità immobiliari ai predetti soggetti. Ai fini dell'acquisto di immobili di cui al comma 1, le regioni, i comuni e gli altri enti pubblici territoriali possono costituire società per azioni, anche con la partecipazione di azionisti privati individuati tramite procedura di evidenza pubblica.&gt; </w:t>
      </w:r>
    </w:p>
    <w:p>
      <w:pPr>
        <w:pStyle w:val="Testonormale"/>
        <w:rPr/>
      </w:pPr>
      <w:r>
        <w:rPr/>
        <w:t xml:space="preserve">9. Al comma 20 dell'articolo 3 del Dl 25 settembre 2001, n. 351, convertito in legge, con modificazioni, dalla legge 23 novembre 2001, n. 410 sono soppresse le parole &lt;Le unità immobiliari, escluse quelle considerate di pregio ai sensi del comma 13, per le quali i conduttori, in assenza della citata offerta in opzione, abbiano manifestato volontà di acquisto entro il 31 ottobre 2001 a mezzo di lettera raccomandata con avviso di ricevimento, sono vendute al prezzo e alle condizioni determinati in base alla normativa vigente alla data della predetta manifestazione di volontà di acquisto&gt;. </w:t>
      </w:r>
    </w:p>
    <w:p>
      <w:pPr>
        <w:pStyle w:val="Testonormale"/>
        <w:rPr/>
      </w:pPr>
      <w:r>
        <w:rPr/>
        <w:t xml:space="preserve">10. All'articolo 1 del decreto legge n. 351 del 2001, convertito, con modificazioni, dalla legge n. 410 del 2001, dopo il comma 6, è inserito il seguente: </w:t>
      </w:r>
    </w:p>
    <w:p>
      <w:pPr>
        <w:pStyle w:val="Testonormale"/>
        <w:rPr/>
      </w:pPr>
      <w:r>
        <w:rPr/>
        <w:t xml:space="preserve">&lt;6-bis. I beni immobili non più strumentali alla gestione caratteristica dell'impresa ferroviaria, di proprietà di Rete ferroviaria italiana (Rfi) Spa, ai sensi dell'articolo 43 della legge 23 dicembre 1998, n. 448, e successive modificazioni, e dell'articolo 5 della legge 23 dicembre 1999, n. 488, nonché i beni acquisiti ad altro titolo, sono alienati da Rfi Spa, o dalle società da essa controllate, direttamente o con le modalità di cui al presente decreto. Le alienazioni di cui al presente comma sono effettuate con esonero dalla consegna dei documenti relativi alla proprietà e di quelli attestanti la regolarità urbanistica, edilizia e fiscale degli stessi beni. Le risorse economico-finanziarie derivanti dalle dismissioni effettuate direttamente ai sensi del presente comma, sono impiegate da Rfi Spa in investimenti relativi allo sviluppo dell'infrastruttura ferroviaria e, in particolare, al miglioramento della sicurezza dell'esercizio&gt;. </w:t>
      </w:r>
    </w:p>
    <w:p>
      <w:pPr>
        <w:pStyle w:val="Testonormale"/>
        <w:rPr/>
      </w:pPr>
      <w:r>
        <w:rPr/>
        <w:t xml:space="preserve">11. All'articolo 15, comma 10, della legge 23 dicembre 1998, n. 448, come sostituito dall'articolo 22 del decreto legge 25 settembre 2001, n. 350, convertito, con modificazioni, dalla legge 23 novembre 2001, n. 409, è aggiunto dopo l'ultimo periodo, il seguente periodo: </w:t>
      </w:r>
    </w:p>
    <w:p>
      <w:pPr>
        <w:pStyle w:val="Testonormale"/>
        <w:rPr/>
      </w:pPr>
      <w:r>
        <w:rPr/>
        <w:t xml:space="preserve">&lt;Alle cessioni dei crediti effettuate nell'ambito di operazioni di cartolarizzazione dello Stato e di altri enti pubblici, previste dalla legge ovvero approvate con provvedimenti dell'Amministrazione dello Stato, non si applicano gli articoli 69, commi 1, 2 e 3, e 70 del Regio dcreto 18 novembre 1923, n. 2440&gt;. </w:t>
      </w:r>
    </w:p>
    <w:p>
      <w:pPr>
        <w:pStyle w:val="Testonormale"/>
        <w:rPr/>
      </w:pPr>
      <w:r>
        <w:rPr/>
      </w:r>
    </w:p>
    <w:p>
      <w:pPr>
        <w:pStyle w:val="Testonormale"/>
        <w:rPr>
          <w:b/>
          <w:b/>
        </w:rPr>
      </w:pPr>
      <w:r>
        <w:rPr>
          <w:b/>
        </w:rPr>
        <w:t>ARTICOLO 27</w:t>
      </w:r>
    </w:p>
    <w:p>
      <w:pPr>
        <w:pStyle w:val="Testonormale"/>
        <w:rPr>
          <w:b/>
          <w:b/>
        </w:rPr>
      </w:pPr>
      <w:r>
        <w:rPr>
          <w:b/>
        </w:rPr>
        <w:t>Verifica dell'interesse culturale del patrimonio immobiliare pubblico</w:t>
      </w:r>
    </w:p>
    <w:p>
      <w:pPr>
        <w:pStyle w:val="Testonormale"/>
        <w:rPr>
          <w:b/>
          <w:b/>
        </w:rPr>
      </w:pPr>
      <w:r>
        <w:rPr>
          <w:b/>
        </w:rPr>
        <w:t xml:space="preserve">1. Le cose immobili e mobili appartenenti allo Stato, alle regioni, alle province, alle città metropolitane, ai comuni e ad ogni altro ente ed istituto pubblico, di cui all'articolo 2 del decreto legislativo 29 ottobre 1999, n. 490, sono sottoposte alle disposizioni in materia di tutela del patrimonio culturale fino a quando non sia stata effettuata la verifica di cui al comma 2. </w:t>
      </w:r>
    </w:p>
    <w:p>
      <w:pPr>
        <w:pStyle w:val="Testonormale"/>
        <w:rPr>
          <w:b/>
          <w:b/>
        </w:rPr>
      </w:pPr>
      <w:r>
        <w:rPr>
          <w:b/>
        </w:rPr>
        <w:t xml:space="preserve">2. La verifica circa la sussistenza dell'interesse artistico, storico, archeologico o etnoantropologico nelle cose di cui al comma 1, è effettuata dalle soprintendenze, d'ufficio o su richiesta dei soggetti cui le cose appartengono, sulla base di indirizzi di carattere generale stabiliti dal ministero per i Beni e le attività culturali. </w:t>
      </w:r>
    </w:p>
    <w:p>
      <w:pPr>
        <w:pStyle w:val="Testonormale"/>
        <w:rPr>
          <w:b/>
          <w:b/>
        </w:rPr>
      </w:pPr>
      <w:r>
        <w:rPr>
          <w:b/>
        </w:rPr>
        <w:t xml:space="preserve">3. Qualora nelle cose sottoposte a verifica non sia stato riscontrato l'interesse di cui al comma 2, le cose medesime sono escluse dall'applicazione delle disposizioni di tutela di cui al decreto legislativo n. 490 del 1999. </w:t>
      </w:r>
    </w:p>
    <w:p>
      <w:pPr>
        <w:pStyle w:val="Testonormale"/>
        <w:rPr>
          <w:b/>
          <w:b/>
        </w:rPr>
      </w:pPr>
      <w:r>
        <w:rPr>
          <w:b/>
        </w:rPr>
        <w:t xml:space="preserve">4. L'esito negativo della verifica avente ad oggetto cose appartenenti al demanio dello Stato, delle regioni e degli altri enti pubblici territoriali, è comunicato ai competenti uffici affinché ne dispongano la sdemanializzazione, qualora non vi ostino altre ragioni di pubblico interesse. </w:t>
      </w:r>
    </w:p>
    <w:p>
      <w:pPr>
        <w:pStyle w:val="Testonormale"/>
        <w:rPr>
          <w:b/>
          <w:b/>
        </w:rPr>
      </w:pPr>
      <w:r>
        <w:rPr>
          <w:b/>
        </w:rPr>
        <w:t xml:space="preserve">5. Le cose di cui al comma 3 e quelle di cui al comma 4 per le quali si sia proceduto alla sdemanializzazione sono liberamente alienabili. </w:t>
      </w:r>
    </w:p>
    <w:p>
      <w:pPr>
        <w:pStyle w:val="Testonormale"/>
        <w:rPr>
          <w:b/>
          <w:b/>
        </w:rPr>
      </w:pPr>
      <w:r>
        <w:rPr>
          <w:b/>
        </w:rPr>
        <w:t xml:space="preserve">6. I beni nei quali sia stato riscontrato, in conformità agli indirizzi generali richiamati al comma 2, l'interesse artistico, storico, archeologico o etnoantropologico restano definitivamente sottoposti alle disposizioni di tutela. </w:t>
      </w:r>
    </w:p>
    <w:p>
      <w:pPr>
        <w:pStyle w:val="Testonormale"/>
        <w:rPr>
          <w:b/>
          <w:b/>
        </w:rPr>
      </w:pPr>
      <w:r>
        <w:rPr>
          <w:b/>
        </w:rPr>
        <w:t xml:space="preserve">7. Le disposizioni del presente articolo si applicano alle cose di cui al comma 1 anche qualora i soggetti cui esse appartengono mutino in qualunque modo la loro natura giuridica. </w:t>
      </w:r>
    </w:p>
    <w:p>
      <w:pPr>
        <w:pStyle w:val="Testonormale"/>
        <w:rPr>
          <w:b/>
          <w:b/>
        </w:rPr>
      </w:pPr>
      <w:r>
        <w:rPr>
          <w:b/>
        </w:rPr>
        <w:t xml:space="preserve">8. In sede di prima applicazione del presente articolo, la competente filiale dell'Agenzia del demanio trasmette alla soprintendenza regionale, entro trenta giorni dalla emanazione del decreto di cui al comma 9, gli elenchi degli immobili di proprietà dello Stato o del demanio statale sui quali la verifica deve essere effettuata, corredati di schede descrittive recanti i dati conoscitivi relativi ai singoli immobili. </w:t>
      </w:r>
    </w:p>
    <w:p>
      <w:pPr>
        <w:pStyle w:val="Testonormale"/>
        <w:rPr>
          <w:b/>
          <w:b/>
        </w:rPr>
      </w:pPr>
      <w:r>
        <w:rPr>
          <w:b/>
        </w:rPr>
        <w:t xml:space="preserve">9. I criteri per la predisposizione degli elenchi e le modalità di redazione delle schede descrittive sono stabiliti con decreto del ministero per i Beni e le attività culturali, da emanare di concerto con l'agenzia del Demanio entro trenta giorni dall'entrata in vigore del presente decreto legge. </w:t>
      </w:r>
    </w:p>
    <w:p>
      <w:pPr>
        <w:pStyle w:val="Testonormale"/>
        <w:rPr>
          <w:b/>
          <w:b/>
        </w:rPr>
      </w:pPr>
      <w:r>
        <w:rPr>
          <w:b/>
        </w:rPr>
        <w:t xml:space="preserve">10. La soprintendenza regionale, sulla base dell'istruttoria svolta dalle soprintendenze competenti e del parere da queste formulato nel termine perentorio di trenta giorni dalla richiesta, conclude il procedimento di verifica in ordine alla sussistenza dell'interesse culturale dell'immobile con provvedimento motivato e ne dà comunicazione all'agenzia richiedente, entro sessanta giorni dalla ricezione della relativa scheda descrittiva. </w:t>
      </w:r>
    </w:p>
    <w:p>
      <w:pPr>
        <w:pStyle w:val="Testonormale"/>
        <w:rPr>
          <w:b/>
          <w:b/>
        </w:rPr>
      </w:pPr>
      <w:r>
        <w:rPr>
          <w:b/>
        </w:rPr>
        <w:t xml:space="preserve">11. Le schede descrittive, integrate con il provvedimento di cui al comma 10, confluiscono in un archivio informatico accessibile ad entrambe le amministrazioni, per finalità di monitoraggio del patrimonio immobiliare e di programmazione degli interventi in funzione delle rispettive competenze istituzionali. </w:t>
      </w:r>
    </w:p>
    <w:p>
      <w:pPr>
        <w:pStyle w:val="Testonormale"/>
        <w:rPr>
          <w:b/>
          <w:b/>
        </w:rPr>
      </w:pPr>
      <w:r>
        <w:rPr>
          <w:b/>
        </w:rPr>
        <w:t xml:space="preserve">12. Per gli immobili appartenenti alle Regioni e agli altri enti pubblici territoriali, nonché per quelli di proprietà di altri enti ed istituti pubblici, la verifica è avviata a richiesta degli enti interessati, che provvedono a corredare l'istanza con le schede descrittive dei singoli immobili. Al procedimento così avviato si applicano le disposizioni dei commi 10 ed 11. </w:t>
      </w:r>
    </w:p>
    <w:p>
      <w:pPr>
        <w:pStyle w:val="Testonormale"/>
        <w:rPr>
          <w:b/>
          <w:b/>
        </w:rPr>
      </w:pPr>
      <w:r>
        <w:rPr>
          <w:b/>
        </w:rPr>
        <w:t xml:space="preserve">13. Le procedure di valorizzazione e dismissione previste dai commi 15 e 17 dell'articolo 3 del decreto legge 25 settembre 2001, n. 351, convertito con legge 23 novembre 2001, n. 410, nonché dai commi dal 3 al 5 dell'articolo 84 della legge 27 dicembre 2002, n. 289, si applicano anche ai beni immobili individuati ai sensi del presente articolo, nonché ai sensi del comma 112 dell'articolo 3 della legge 23 dicembre 1996, n. 662, e successive modificazioni, e del comma 1 dell'articolo 44 della legge 23 dicembre 1998, n. 448. All'articolo 44 della legge 23 dicembre 1998, n. 448, e successive modificazioni, sono soppressi i commi 1-bis e ter. </w:t>
      </w:r>
    </w:p>
    <w:p>
      <w:pPr>
        <w:pStyle w:val="Testonormale"/>
        <w:rPr>
          <w:b/>
          <w:b/>
        </w:rPr>
      </w:pPr>
      <w:r>
        <w:rPr>
          <w:b/>
        </w:rPr>
      </w:r>
    </w:p>
    <w:p>
      <w:pPr>
        <w:pStyle w:val="Testonormale"/>
        <w:rPr/>
      </w:pPr>
      <w:r>
        <w:rPr/>
        <w:t>ARTICOLO 28</w:t>
      </w:r>
    </w:p>
    <w:p>
      <w:pPr>
        <w:pStyle w:val="Testonormale"/>
        <w:rPr/>
      </w:pPr>
      <w:r>
        <w:rPr/>
        <w:t>Cessione terreni</w:t>
      </w:r>
    </w:p>
    <w:p>
      <w:pPr>
        <w:pStyle w:val="Testonormale"/>
        <w:rPr/>
      </w:pPr>
      <w:r>
        <w:rPr/>
        <w:t xml:space="preserve">1. Al comma 8 dell'articolo 3 del decreto legge 25 settembre 2001, n 351, convertito, con modificazioni, dalla legge 23 dicembre 2001, n 410, è aggiunto, in fine, il seguente periodo: &lt;Il prezzo di vendita dei terreni è pari al prezzo di mercato degli stessi immobili liberi, diminuito del 30 per cento. E' riconosciuto ai conduttori il diritto di opzione per l'acquisto da esercitarsi con le modalità e nei termini di cui al comma 3 del presente articolo&gt;. </w:t>
      </w:r>
    </w:p>
    <w:p>
      <w:pPr>
        <w:pStyle w:val="Testonormale"/>
        <w:rPr/>
      </w:pPr>
      <w:r>
        <w:rPr/>
      </w:r>
    </w:p>
    <w:p>
      <w:pPr>
        <w:pStyle w:val="Testonormale"/>
        <w:rPr/>
      </w:pPr>
      <w:r>
        <w:rPr/>
        <w:t>ARTICOLO 29</w:t>
      </w:r>
    </w:p>
    <w:p>
      <w:pPr>
        <w:pStyle w:val="Testonormale"/>
        <w:rPr/>
      </w:pPr>
      <w:r>
        <w:rPr/>
        <w:t>Cessione di immobili adibiti ad uffici pubblici</w:t>
      </w:r>
    </w:p>
    <w:p>
      <w:pPr>
        <w:pStyle w:val="Testonormale"/>
        <w:rPr/>
      </w:pPr>
      <w:r>
        <w:rPr/>
        <w:t xml:space="preserve">1. Ai fini del perseguimento degli obiettivi di finanza pubblica previsti per l'anno 2004 attraverso la dismissione di beni immobili dello Stato, l'alienazione di tali immobili è considerata urgente con prioritario riferimento a quelli per i quali sia stato già determinato il valore di mercato. L'agenzia del Demanio è autorizzata, con decreto del ministro dell'Economia e delle finanze, a vendere a trattativa privata, anche in blocco, beni immobili adibiti ad uffici pubblici non assoggettati alle disposizioni in materia di tutela del patrimonio culturale dettato dal decreto legislativo 29 ottobre 1999, n. 490, ovvero per i quali sia stato accertato, con le modalità indicate nell'articolo 27 del presente decreto, l'inesistenza dell'interesse culturale. La vendita fa venire meno l'uso governativo gratuito e l'eventuale diritto di prelazione spettante ad enti pubblici anche in caso di rivendita. Si applicano le disposizioni di cui al secondo periodo del comma 17 dell'articolo 3 del decreto legge 25 settembre 2001, n. 351, convertito, con modificazioni, dalla legge 23 novembre 2001, n. 410, nonché al primo ed al secondo periodo del comma 18 del medesimo articolo 3. Per l'anno 2004, una quota delle entrate rivenienti dalla vendita degli immobili di cui al presente articolo, nel limite di 50 milioni di euro, è iscritta nello stato di previsione del ministero dell'Economia e delle finanze in apposito fondo da ripartire, per provvedere alla spesa per i canoni di locazione degli immobili stessi. Il fondo è attribuito alle pertinenti unità previsionale di base degli stati di previsione interessati con decreti del ministro dell'Economia e delle finanze su proposta del Ministro competente, da comunicare, anche con evidenze informatiche, tramite l'Ufficio centrale di bilancio alle relative Commissioni parlamentari e alla Corte dei conti. A decorrere dall'anno 2005, l'importo del fondo è determinato con la legge di bilancio. </w:t>
      </w:r>
    </w:p>
    <w:p>
      <w:pPr>
        <w:pStyle w:val="Testonormale"/>
        <w:rPr/>
      </w:pPr>
      <w:r>
        <w:rPr/>
      </w:r>
    </w:p>
    <w:p>
      <w:pPr>
        <w:pStyle w:val="Testonormale"/>
        <w:rPr/>
      </w:pPr>
      <w:r>
        <w:rPr/>
        <w:t>ARTICOLO 30</w:t>
      </w:r>
    </w:p>
    <w:p>
      <w:pPr>
        <w:pStyle w:val="Testonormale"/>
        <w:rPr/>
      </w:pPr>
      <w:r>
        <w:rPr/>
        <w:t>Valorizzazione immobili dello Stato attraverso strumenti societari</w:t>
      </w:r>
    </w:p>
    <w:p>
      <w:pPr>
        <w:pStyle w:val="Testonormale"/>
        <w:rPr/>
      </w:pPr>
      <w:r>
        <w:rPr/>
        <w:t xml:space="preserve">1. Il ministero dell'Economia e delle finanze, ai fini della valorizzazione, trasformazione, commercializzazione e gestione del patrimonio immobiliare dello Stato e con le procedure di cui al primo periodo del comma 15 dell'articolo 3 del decreto legge 25 settembre 2001, n.351, convertito, con modificazioni, dalla legge 23 novembre 2001, n. 410, attraverso l'agenzia del Demanio, può promuovere la costituzione, anche con la partecipazione dei Comuni, delle Province e delle Regioni interessati, di apposite società per azioni miste, denominate società di trasformazione urbana. L'agenzia del Demanio individua gli azionisti privati delle società di trasformazione tramite procedura di evidenza pubblica. Alle società di trasformazione urbana, costituite ai sensi del presente comma, possono essere conferiti o attribuiti, a titolo di concessione, singoli beni immobili o compendi immobiliari di proprietà dello Stato individuati dall'agenzia del Demanio d'intesa con i Comuni, le Province e le Regioni territorialmente interessati, sentite inoltre le Amministrazioni statali preposte alla tutela nel caso di immobili gravati da vincoli. Il trasferimento non modifica il regime giuridico, previsto dagli articoli 823 e 829, primo comma, del Codice civile, dei beni demaniali trasferiti. I rapporti, anche di natura patrimoniale, intercorrenti tra l'agenzia del Demanio e la società di trasformazione urbana sono disciplinati da apposita Convenzione contenente, a pena di nullità, gli obblighi e i diritti delle parti. Una quota dei proventi derivanti dalla valorizzazione degli immobili attraverso le procedure di cui al presente comma spettante agli azionisti pubblici delle società di trasformazione urbana, da stabilirsi con decreto del ministro dell'Economia e delle finanze, sono destinati alla realizzazione di programmidi edilizia residenziale convenzionata, finalizzati a sopperire alle esigenze abitative dei comuni e delle aree metropolitane elaborati di intesa con le Regioni e gli enti locali interessati. </w:t>
      </w:r>
    </w:p>
    <w:p>
      <w:pPr>
        <w:pStyle w:val="Testonormale"/>
        <w:rPr/>
      </w:pPr>
      <w:r>
        <w:rPr/>
        <w:t xml:space="preserve">2. Il ministero dell'Economia e delle finanze, tramite l'agenzia del Demanio, può partecipare a società di trasformazione urbana, promosse dalle città metropolitane e dai Comuni, ai sensi dell'articolo 120 del Testo unico delle leggi sull'ordinamento degli enti locali, approvato con decreto legislativo 18 agosto 2000, n. 267 e successive modificazioni e integrazioni, che includano nel proprio ambito di intervento immobili di proprietà dello Stato. </w:t>
      </w:r>
    </w:p>
    <w:p>
      <w:pPr>
        <w:pStyle w:val="Testonormale"/>
        <w:rPr/>
      </w:pPr>
      <w:r>
        <w:rPr/>
      </w:r>
    </w:p>
    <w:p>
      <w:pPr>
        <w:pStyle w:val="Testonormale"/>
        <w:rPr/>
      </w:pPr>
      <w:r>
        <w:rPr/>
        <w:t>ARTICOLO 31</w:t>
      </w:r>
    </w:p>
    <w:p>
      <w:pPr>
        <w:pStyle w:val="Testonormale"/>
        <w:rPr/>
      </w:pPr>
      <w:r>
        <w:rPr/>
        <w:t xml:space="preserve">Fondi di investimento immobiliare </w:t>
      </w:r>
    </w:p>
    <w:p>
      <w:pPr>
        <w:pStyle w:val="Testonormale"/>
        <w:rPr/>
      </w:pPr>
      <w:r>
        <w:rPr/>
        <w:t xml:space="preserve">1. I soggetti non residenti, che hanno conseguito proventi derivanti dalla partecipazione ai fondi immobiliari, nonché plusvalenze realizzate mediante la loro cessione o rimborso, hanno diritto, facendone richiesta entro il 31 dicembre dell'anno in cui il provento è percepito, o la plusvalenza è realizzata, alla società di gestione del fondo al pagamento di una somma pari all'1 per cento del valore delle quote, proporzionalmente riferito al periodo di possesso rilevato in ciascun periodo di imposta. In ogni caso il valore delle quote è rilevato proporzionalmente al valore netto del fondo di cui all'articolo 6, comma 2, del decreto legge 25 settembre 2001, n. 351, convertito, con modificazioni, dalla legge 23 novembre 2001, n. 410, sul quale è stato assolta l'imposta sostitutiva. Il pagamento è disposto dai predetti soggetti, per il tramite della banca depositaria, computandolo in diminuzione del versamento dell'imposta sostitutiva dell'1 per cento. Il pagamento non può essere richiesto all'Amministrazione finanziaria. </w:t>
      </w:r>
    </w:p>
    <w:p>
      <w:pPr>
        <w:pStyle w:val="Testonormale"/>
        <w:rPr/>
      </w:pPr>
      <w:r>
        <w:rPr/>
        <w:t xml:space="preserve">2. La disposizione di cui al comma 1 si applica nei confronti dei soggetti non residenti indicati nell'articolo 6 del decreto legislativo 1^ aprile 1996, n. 239. </w:t>
      </w:r>
    </w:p>
    <w:p>
      <w:pPr>
        <w:pStyle w:val="Testonormale"/>
        <w:rPr/>
      </w:pPr>
      <w:r>
        <w:rPr/>
      </w:r>
    </w:p>
    <w:p>
      <w:pPr>
        <w:pStyle w:val="Testonormale"/>
        <w:rPr>
          <w:b/>
          <w:b/>
        </w:rPr>
      </w:pPr>
      <w:r>
        <w:rPr>
          <w:b/>
        </w:rPr>
        <w:t>ARTICOLO 32</w:t>
      </w:r>
    </w:p>
    <w:p>
      <w:pPr>
        <w:pStyle w:val="Testonormale"/>
        <w:rPr>
          <w:b/>
          <w:b/>
        </w:rPr>
      </w:pPr>
      <w:r>
        <w:rPr>
          <w:b/>
        </w:rPr>
        <w:t>Misure per la riqualificazione urbanistica, ambientale e paesaggistica, per l'incentivazione dell'attività di repressione dell'abusivismo edilizio, nonché per la definizione degli illeciti edilizi e delle occupazioni di aree demaniali.</w:t>
      </w:r>
    </w:p>
    <w:p>
      <w:pPr>
        <w:pStyle w:val="Testonormale"/>
        <w:rPr>
          <w:b/>
          <w:b/>
        </w:rPr>
      </w:pPr>
      <w:r>
        <w:rPr>
          <w:b/>
        </w:rPr>
        <w:t xml:space="preserve">1. Al fine di pervenire alla regolarizzazione del settore è consentito, in conseguenza del condono, il rilascio del titolo abilitativo edilizio in sanatoria delle opere esistenti non conformi alla disciplina vigente. </w:t>
      </w:r>
    </w:p>
    <w:p>
      <w:pPr>
        <w:pStyle w:val="Testonormale"/>
        <w:rPr>
          <w:b/>
          <w:b/>
        </w:rPr>
      </w:pPr>
      <w:r>
        <w:rPr>
          <w:b/>
        </w:rPr>
        <w:t xml:space="preserve">2. La normativa è disposta nelle more dell'adeguamento della disciplina regionale ai principi contenuti nel Testo unico delle disposizioni legislative e regolamentari in materia edilizia, approvato con il Dpr 6 giugno 2001, n. 380, in conformità al Titolo V della Costituzione come disegnato nella riforma disposta con la legge costituzionale 18 ottobre 2001, n. 3, e comunque fatte salve le competenze delle autonomie locali sul governo del territorio.  </w:t>
      </w:r>
    </w:p>
    <w:p>
      <w:pPr>
        <w:pStyle w:val="Testonormale"/>
        <w:rPr>
          <w:b/>
          <w:b/>
        </w:rPr>
      </w:pPr>
      <w:r>
        <w:rPr>
          <w:b/>
        </w:rPr>
        <w:t xml:space="preserve">3. Le condizioni, i limiti e le modalità del rilascio del predetto titolo abilitativo sono stabilite nel presente provvedimento e dalle normative regionali.  </w:t>
      </w:r>
    </w:p>
    <w:p>
      <w:pPr>
        <w:pStyle w:val="Testonormale"/>
        <w:rPr>
          <w:b/>
          <w:b/>
        </w:rPr>
      </w:pPr>
      <w:r>
        <w:rPr>
          <w:b/>
        </w:rPr>
        <w:t xml:space="preserve">4. Sono in ogni caso fatte salve le competenze delle Regioni a statuto speciale e delle Province autonome di Trento e di Bolzano. </w:t>
      </w:r>
    </w:p>
    <w:p>
      <w:pPr>
        <w:pStyle w:val="Testonormale"/>
        <w:rPr>
          <w:b/>
          <w:b/>
        </w:rPr>
      </w:pPr>
      <w:r>
        <w:rPr>
          <w:b/>
        </w:rPr>
        <w:t xml:space="preserve">5. Il ministero delle Infrastrutture e dei trasporti fornisce, d'intesa con le regioni interessate, il supporto alle amministrazioni comunali ai fini dell'applicazione della presente normativa e per il coordinamento con le leggi 28 febbraio 1985, n. 47, e successive modifiche e integrazioni e con l'articolo 39 della legge 23 dicembre 1994, n. 724, e successive modifiche e integrazioni. </w:t>
      </w:r>
    </w:p>
    <w:p>
      <w:pPr>
        <w:pStyle w:val="Testonormale"/>
        <w:rPr>
          <w:b/>
          <w:b/>
        </w:rPr>
      </w:pPr>
      <w:r>
        <w:rPr>
          <w:b/>
        </w:rPr>
        <w:t xml:space="preserve">6. Al fine di concorrere alla partecipazione alla realizzazione delle politiche di riqualificazione urbanistica dei nuclei interessati dall'abusivismo edilizio attivate dalle regioni ai sensi dell'articolo 8, comma 2 è destinata una somma di 50 milioni euro, a valere sulle disponibilità di cui all'articolo 9, comma 1. Con decreto del ministro delle Infrastrutture e dei trasporti, sentita la Conferenza unificata di cui all'articolo 8 del Dlgs 28 agosto 1997, n. 281, sono individuati gli interventi da ammettere a finanziamento. </w:t>
      </w:r>
    </w:p>
    <w:p>
      <w:pPr>
        <w:pStyle w:val="Testonormale"/>
        <w:rPr>
          <w:b/>
          <w:b/>
        </w:rPr>
      </w:pPr>
      <w:r>
        <w:rPr>
          <w:b/>
        </w:rPr>
        <w:t xml:space="preserve">7. Al comma 1 dell' articolo 141, del decreto legislativo 18 agosto 2000, n.267 è aggiunta, in fine, la seguente lettera: </w:t>
      </w:r>
    </w:p>
    <w:p>
      <w:pPr>
        <w:pStyle w:val="Testonormale"/>
        <w:rPr>
          <w:b/>
          <w:b/>
        </w:rPr>
      </w:pPr>
      <w:r>
        <w:rPr>
          <w:b/>
        </w:rPr>
        <w:t xml:space="preserve">&lt;c-bis) nelle ipotesi in cui gli enti territoriali al di sopra dei mille abitanti siano sprovvisti dei relativi strumenti urbanistici generali e non adottino tali strumenti entro diciotto mesi dalla data di elezione degli organi. In questo caso, il decreto di scioglimento del consiglio è adottato di concerto con il ministro delle Infrastrutture e dei trasporti. Le disposizioni di cui alla presente lettera si applicano anche nei confronti degli altri organi tenuti all'adozione di strumenti urbanistici.&gt; </w:t>
      </w:r>
    </w:p>
    <w:p>
      <w:pPr>
        <w:pStyle w:val="Testonormale"/>
        <w:rPr>
          <w:b/>
          <w:b/>
        </w:rPr>
      </w:pPr>
      <w:r>
        <w:rPr>
          <w:b/>
        </w:rPr>
        <w:t xml:space="preserve">8. All'articolo 141 del decreto legislativo 18 agosto 2000, n. 267 è aggiunto il seguente comma: </w:t>
      </w:r>
    </w:p>
    <w:p>
      <w:pPr>
        <w:pStyle w:val="Testonormale"/>
        <w:rPr>
          <w:b/>
          <w:b/>
        </w:rPr>
      </w:pPr>
      <w:r>
        <w:rPr>
          <w:b/>
        </w:rPr>
        <w:t xml:space="preserve">&lt;2-bis. Nell'ipotesi di cui alla lettera c-bis) del comma 1, trascorso il termine entro il quale gli strumenti urbanistici devono essere adottati, l'organo regionale di controllo assegna agli enti che non vi abbiano provveduto un ulteriore termine di tre mesi, alla scadenza del quale, con lettera notificata al Sindaco, diffida il consiglio ad adempiere nei successivi trenta giorni. Trascorso infruttuosamente quest'ultimo termine, l'organo regionale di controllo ne da comunicazione al Prefetto che procede allo scioglimento del consiglio. Le disposizioni di cui alla presente lettera si applicano anche nei confronti degli altri organi tenuti all'adozione di strumenti urbanistici.&gt; </w:t>
      </w:r>
    </w:p>
    <w:p>
      <w:pPr>
        <w:pStyle w:val="Testonormale"/>
        <w:rPr>
          <w:b/>
          <w:b/>
        </w:rPr>
      </w:pPr>
      <w:r>
        <w:rPr>
          <w:b/>
        </w:rPr>
        <w:t xml:space="preserve">9. Per attivare un programma nazionale di interventi, anche con la partecipazione di risorse private, rivolto alla riqualificazione di ambiti territoriali caratterizzati da consistente degrado economico e sociale, con riguardo ai fenomeni di abusivismo edilizio, da attuare anche attraverso il recupero delle risorse ambientali e culturali, è destinata una somma di 100 MÇ, a valere sulle disponibilità di cui all'articolo 9, comma 1. Con decreto del ministro delle Infrastrutture e dei trasporti, da emanare entro sessanta giorni dall'entrata in vigore del presente provvedimento, sentita la Conferenza unificata di cui all'articolo 8 del Dlgs 28 agosto 1997, n. 281, sono individuati gli ambiti di rilevanza e interesse nazionale oggetto di riqualificazione urbanistica, ambientale e culturale. Su tali aree, il ministero delle Infrastrutture e dei trasporti, d'intesa con i soggetti pubblici interessati, predispone un programma di interventi, anche in riferimento a quanto previsto dall'articolo 29, comma 4 della legge 28 febbraio 1985, n. 47, come sostituito dal presente provvedimento.  </w:t>
      </w:r>
    </w:p>
    <w:p>
      <w:pPr>
        <w:pStyle w:val="Testonormale"/>
        <w:rPr>
          <w:b/>
          <w:b/>
        </w:rPr>
      </w:pPr>
      <w:r>
        <w:rPr>
          <w:b/>
        </w:rPr>
        <w:t xml:space="preserve">10. Per la realizzazione di un programma di interventi di messa in sicurezza del territorio nazionale dal dissesto idrogeologico è destinata una somma di 100 MÇ a valere sulle disponibilità di cui all'articolo 9, comma 1. Con decreto del ministro dell'Ambiente e della tutela del territorio, da emanare entro sessanta giorni dall'entrata in vigore del presente provvedimento, sentita la Conferenza unificata di cui all'articolo 8 del Dlgs 28 agosto 1997, n.281, sono individuate le aree comprese nel programma. Su tali aree, il ministero dell'Ambiente e della tutela del territorio, d'intesa con i soggetti pubblici interessati, predispone un programma operativo di interventi e le relative modalità di attuazione.  </w:t>
      </w:r>
    </w:p>
    <w:p>
      <w:pPr>
        <w:pStyle w:val="Testonormale"/>
        <w:rPr>
          <w:b/>
          <w:b/>
        </w:rPr>
      </w:pPr>
      <w:r>
        <w:rPr>
          <w:b/>
        </w:rPr>
        <w:t xml:space="preserve">11. Allo scopo di attuare un programma di interventi per il ripristino e la riqualificazione delle aree e dei beni soggetti alle disposizioni del Titolo II del Dlgs 29 ottobre 1999, n. 490, è destinata una somma di 50 MÇ a valere sulle disponibilità di cui all'articolo 9, comma 1. Con decreto del ministro per i Beni e le attività culturali, da emanare entro sessanta giorni dall'entrata in vigore del presente provvedimento, sentita la Conferenza unificata di cui all'articolo 8 del Dlgs 28 agosto 1997, n. 281, tale somma è assegnata alle regioni per l'esecuzione di interventi di ripristino e di riqualificazione paesaggistica delle aree tutelate, dopo aver individuato le aree comprese nel programma.  </w:t>
      </w:r>
    </w:p>
    <w:p>
      <w:pPr>
        <w:pStyle w:val="Testonormale"/>
        <w:rPr>
          <w:b/>
          <w:b/>
        </w:rPr>
      </w:pPr>
      <w:r>
        <w:rPr>
          <w:b/>
        </w:rPr>
        <w:t xml:space="preserve">12. A decorrere dalla data di entrata in vigore del presente provvedimento la Cassa depositi e prestiti è autorizzata a mettere a disposizione l'importo massimo di 50 MÇ per la costituzione, presso la Cassa stessa, di un Fondo di rotazione per la concessione ai Comuni e ai soggetti titolari dei poteri di cui all'articolo 27, comma 2 del Dpr 6 giugno 2001, n.380, anche avvalendosi delle modalità di cui ai commi 55 e 56 dell'articolo 2 della legge 23 dicembre 1996, n. 662, di anticipazioni, senza interessi, sui costi relativi agli interventi di demolizione delle opere abusive anche disposti dall'Autorità giudiziaria e per le spese giudiziarie, tecniche e amministrative connesse. Le anticipazioni, comprensive della corrispondente quota delle spese di gestione del Fondo, sono restituite al Fondo stesso in un periodo massimo di cinque anni, secondo modalità e condizioni stabilite con decreto del ministro dell'Economia e delle finanze, di concerto con il ministro delle Infrastrutture e dei trasporti, utilizzando le somme riscosse a carico degli esecutori degli abusi. In caso di mancato pagamento spontaneo del credito l'amministrazione comunale provvede alla riscossione mediante ruolo ai sensi del decreto legislativo 26 febbraio 1999, n. 46. Qualora le somme anticipate non siano rimborsate nei tempi e nelle modalità stabilite, il ministro dell'Interno provvede al reintregro alla Cassa depositi e prestiti, trattenendone le relative somme dai fondi del bilancio dello Stato da trasferire a qualsiasi titolo ai comuni. </w:t>
      </w:r>
    </w:p>
    <w:p>
      <w:pPr>
        <w:pStyle w:val="Testonormale"/>
        <w:rPr>
          <w:b/>
          <w:b/>
        </w:rPr>
      </w:pPr>
      <w:r>
        <w:rPr>
          <w:b/>
        </w:rPr>
        <w:t xml:space="preserve">13. Le attività di monitoraggio e di raccolta delle informazioni relative al fenomeno dell'abusivismo edilizio di competenza del ministero delle Infrastrutture e dei trasporti, fanno capo all'&lt;Osservatorio nazionale dell'abusivismo edilizio&gt;. Il Ministero collabora con le regioni al fine di costituire un sistema informativo nazionale necessario anche per la redazione della relazione al Parlamento di cui alla legge 21 giugno 1985, n. 298. Con decreto del ministro delle Infrastrutture e dei trasporti, d'intesa con il ministro dell'Interno, sono aggiornate le modalità di redazione, trasmissione, archiviazione e restituzione delle informazioni contenute nei rapporti di cui all'articolo 31, comma 7 del Dpr 6 giugno 2001, n. 380. Per le suddette attività è destinato 1 MÇ per ciascuno degli anni relativi al triennio 2004 - 2006, a valere sulle disponibilità di cui all'articolo 9, comma 1.  </w:t>
      </w:r>
    </w:p>
    <w:p>
      <w:pPr>
        <w:pStyle w:val="Testonormale"/>
        <w:rPr>
          <w:b/>
          <w:b/>
        </w:rPr>
      </w:pPr>
      <w:r>
        <w:rPr>
          <w:b/>
        </w:rPr>
        <w:t xml:space="preserve">14. Per le opere eseguite da terzi su aree di proprietà dello Stato o facenti parte del demanio statale, il rilascio del titolo abilitativo edilizio in sanatoria da parte dell'ente locale competente è subordinato al rilascio della disponibilità da parte dello Stato proprietario, per il tramite dell'agenzia del Demanio, rispettivamente, a cedere a titolo oneroso la proprietà dell'area appartenente al patrimonio disponibile dello Stato su cui insiste l'opera ovvero a garantire onerosamente il diritto al mantenimento dell'opera sul suolo appartenente al demanio e al patrimonio indisponibile dello Stato. </w:t>
      </w:r>
    </w:p>
    <w:p>
      <w:pPr>
        <w:pStyle w:val="Testonormale"/>
        <w:rPr>
          <w:b/>
          <w:b/>
        </w:rPr>
      </w:pPr>
      <w:r>
        <w:rPr>
          <w:b/>
        </w:rPr>
        <w:t xml:space="preserve">15. La domanda del soggetto legittimato volta ad ottenere la disponibilità dello Stato alla cessione dell'area appartenente al patrimonio disponibile ovvero il riconoscimento al diritto al mantenimento dell'opera sul suolo appartenente al demanio o al patrimonio indisponibile dello Stato deve essere presentata, entro il 31 marzo 2004, alla Filiale dell'agenzia del Demanio territorialmente competente corredata dell'attestazione del pagamento all'erario della somma dovuta a titolo di indennità per l'occupazione pregressa delle aree, determinata applicando i parametri di cui alla allegata Tabella A, per anno di occupazione, per un periodo comunque non superiore alla prescrizione quinquennale. A tale domanda deve essere allegata, in copia, la documentazione relativa all'illecito edilizio di cui all'articolo 8, commi 1 e 4. Entro il 30 settembre 2004, inoltre, deve essere allegata copia della denuncia in catasto dell'immobile e del relativo frazionamento.  </w:t>
      </w:r>
    </w:p>
    <w:p>
      <w:pPr>
        <w:pStyle w:val="Testonormale"/>
        <w:rPr>
          <w:b/>
          <w:b/>
        </w:rPr>
      </w:pPr>
      <w:r>
        <w:rPr>
          <w:b/>
        </w:rPr>
        <w:t xml:space="preserve">16. La disponibilità alla cessione dell'area appartenente al patrimonio disponibile ovvero a riconoscere il diritto a mantenere l'opera sul suolo appartenente al demanio o al patrimonio indisponibile dello Stato viene espressa dalla Filiale dell'agenzia del Demanio territorialmente competente entro il 31 dicembre 2004. </w:t>
      </w:r>
    </w:p>
    <w:p>
      <w:pPr>
        <w:pStyle w:val="Testonormale"/>
        <w:rPr>
          <w:b/>
          <w:b/>
        </w:rPr>
      </w:pPr>
      <w:r>
        <w:rPr>
          <w:b/>
        </w:rPr>
        <w:t xml:space="preserve">17. Nel caso di aree soggette ai vincoli di cui all'articolo 32 della legge 28 febbraio 1985, n. 47 la disponibilità alla cessione dell'area appartenente al patrimonio disponibile ovvero a riconoscere il diritto a mantenere l'opera sul suolo appartenente al demanio o al patrimonio indisponibile dello Stato è subordinata al parere favorevole da parte dell'Autorità preposta alla tutela del vincolo.  </w:t>
      </w:r>
    </w:p>
    <w:p>
      <w:pPr>
        <w:pStyle w:val="Testonormale"/>
        <w:rPr>
          <w:b/>
          <w:b/>
        </w:rPr>
      </w:pPr>
      <w:r>
        <w:rPr>
          <w:b/>
        </w:rPr>
        <w:t xml:space="preserve">18. Le procedure di vendita delle aree appartenenti al patrimonio disponibile dello Stato devono essere perfezionate entro il 31 dicembre 2006, a cura della Filiale dell'agenzia del Demanio territorialmente competente previa presentazione da parte dell'interessato del titolo abilitativo edilizio in sanatoria rilasciato dall'ente locale competente, ovvero della documentazione attestante la presentazione della domanda, volta ad ottenere il rilascio del titolo edilizio in sanatoria sulla quale è intervenuto il silenzio assenso con l'attestazione dell'avvenuto pagamento della connessa oblazione, alle condizioni previste dal presente provvedimento.  </w:t>
      </w:r>
    </w:p>
    <w:p>
      <w:pPr>
        <w:pStyle w:val="Testonormale"/>
        <w:rPr>
          <w:b/>
          <w:b/>
        </w:rPr>
      </w:pPr>
      <w:r>
        <w:rPr>
          <w:b/>
        </w:rPr>
        <w:t xml:space="preserve">19. Il prezzo di acquisto delle aree appartenenti al patrimonio disponibile è determinato applicando i parametri di cui alla Tabella B ed è corrisposto in due rate di pari importo scadenti, rispettivamente, il 30 giugno 2005 e il 31 dicembre 2005.  </w:t>
      </w:r>
    </w:p>
    <w:p>
      <w:pPr>
        <w:pStyle w:val="Testonormale"/>
        <w:rPr>
          <w:b/>
          <w:b/>
        </w:rPr>
      </w:pPr>
      <w:r>
        <w:rPr>
          <w:b/>
        </w:rPr>
        <w:t xml:space="preserve">20. Il provvedimento formale di riconoscimento del diritto al mantenimento dell'opera sulle aree del demanio dello Stato e del patrimonio indisponibile è rilasciato a cura della Filiale dell'agenzia del Demanio territorialmente competente entro il 31 dicembre 2006, previa presentazione della documentazione di cui al comma 1. Il diritto è riconosciuto per una durata massima di anni venti, a fronte di un canone commisurato ai valori di mercato.  </w:t>
      </w:r>
    </w:p>
    <w:p>
      <w:pPr>
        <w:pStyle w:val="Testonormale"/>
        <w:rPr>
          <w:b/>
          <w:b/>
        </w:rPr>
      </w:pPr>
      <w:r>
        <w:rPr>
          <w:b/>
        </w:rPr>
        <w:t xml:space="preserve">21. Con decreto del ministro delle Infrastrutture e dei trasporti di concerto con il ministro dell'Economia e delle finanze, da emanare entro sessanta giorni dalla date di entrata in vigore della presente legge, sono rideterminati i canoni annui di cui all'articolo 3 del decreto legge 5 ottobre 1993, n. 400 convertito, con modificazioni, con legge 4 dicembre 1993, n. 494.  </w:t>
      </w:r>
    </w:p>
    <w:p>
      <w:pPr>
        <w:pStyle w:val="Testonormale"/>
        <w:rPr>
          <w:b/>
          <w:b/>
        </w:rPr>
      </w:pPr>
      <w:r>
        <w:rPr>
          <w:b/>
        </w:rPr>
        <w:t xml:space="preserve">22. Dal primo gennaio 2004 i canoni per la concessione d'uso sono rideterminati nella misura prevista dalle tabelle allegate al decreto del ministro dei Trasporti e della navigazione 5 agosto 1998, n. 342, rivalutate del trecento per cento.  </w:t>
      </w:r>
    </w:p>
    <w:p>
      <w:pPr>
        <w:pStyle w:val="Testonormale"/>
        <w:rPr>
          <w:b/>
          <w:b/>
        </w:rPr>
      </w:pPr>
      <w:r>
        <w:rPr>
          <w:b/>
        </w:rPr>
        <w:t xml:space="preserve">23. Resta fermo quanto previsto dall'articolo 6 del citato decreto del Ministro di cui al comma 2, relativo alla classificazione delle aree da parte delle regioni, in base alla valenza turistica delle stesse.  </w:t>
      </w:r>
    </w:p>
    <w:p>
      <w:pPr>
        <w:pStyle w:val="Testonormale"/>
        <w:rPr>
          <w:b/>
          <w:b/>
        </w:rPr>
      </w:pPr>
      <w:r>
        <w:rPr>
          <w:b/>
        </w:rPr>
        <w:t xml:space="preserve">24. Ai fini del miglioramento, della tutela e della valorizzazione delle aree demaniali è autorizzata una spesa fino ad un importo massimo di 100 MÇ, a valere sulle disponibilità di cui all'articolo 3, comma 2. L'agenzia del Demanio, di concerto con il ministero delle Infrastrutture e dei trasporti predispone un programma di interventi volti alla riqualificazione delle aree demaniali. Il programma è approvato con decreto del ministro delle Infrastrutture e dei trasporti, di concerto con il ministro dell'Economia e delle finanze. </w:t>
      </w:r>
    </w:p>
    <w:p>
      <w:pPr>
        <w:pStyle w:val="Testonormale"/>
        <w:rPr>
          <w:b/>
          <w:b/>
        </w:rPr>
      </w:pPr>
      <w:r>
        <w:rPr>
          <w:b/>
        </w:rPr>
        <w:t xml:space="preserve">25. Le disposizioni di cui ai Capi IV e V della legge 28 febbraio 1985, n. 47 e successive modificazioni e integrazioni, come ulteriormente modificate dall'articolo 39 della legge 23 dicembre 1994, n. 724 e successive modificazioni e integrazioni, nonché dalla presente normativa, si applicano alle opere abusive che risultino ultimate entro il 31 marzo 2003 e che non abbiano comportato ampliamento del manufatto superiore al 30 per cento della volumetria della costruzione originaria o, in alternativa, un ampliamento superiore a 750 mc. Le suddette disposizioni trovano altresì applicazione alle opere abusive realizzate nel termine di cui sopra relative a nuove costruzioni residenziali non superiori a 750 mc per singola richiesta di titolo abilitativo edilizio in sanatoria.  </w:t>
      </w:r>
    </w:p>
    <w:p>
      <w:pPr>
        <w:pStyle w:val="Testonormale"/>
        <w:rPr>
          <w:b/>
          <w:b/>
        </w:rPr>
      </w:pPr>
      <w:r>
        <w:rPr>
          <w:b/>
        </w:rPr>
        <w:t xml:space="preserve">26. Sono suscettibili di sanatoria edilizia le tipologie di illecito di cui all'allegato 1: </w:t>
      </w:r>
    </w:p>
    <w:p>
      <w:pPr>
        <w:pStyle w:val="Testonormale"/>
        <w:rPr>
          <w:b/>
          <w:b/>
        </w:rPr>
      </w:pPr>
      <w:r>
        <w:rPr>
          <w:b/>
        </w:rPr>
        <w:t xml:space="preserve">a) numeri da 1 a 3, nell'ambito dell'intero territorio nazionale, fermo restando quanto previsto alla lettera e) del comma 3, nonché 4, 5 e 6 nell'ambito degli immobili soggetti a vincolo di cui all'articolo 32 della legge 28 febbraio 1985, n.47; </w:t>
      </w:r>
    </w:p>
    <w:p>
      <w:pPr>
        <w:pStyle w:val="Testonormale"/>
        <w:rPr>
          <w:b/>
          <w:b/>
        </w:rPr>
      </w:pPr>
      <w:r>
        <w:rPr>
          <w:b/>
        </w:rPr>
        <w:t xml:space="preserve">b) numeri 4, 5 e 6, nelle aree non soggette ai vincoli di cui all'articolo 32 della legge 28 febbraio 1985, n.47, in attuazione di legge regionale, da emanarsi entro sessanta giorni dall'entrata in vigore del presente provvedimento, con la quale è determinata la possibilità, le condizioni e le modalità per l'ammissibilità a sanatoria di tali tipologie di abuso edilizio.  </w:t>
      </w:r>
    </w:p>
    <w:p>
      <w:pPr>
        <w:pStyle w:val="Testonormale"/>
        <w:rPr>
          <w:b/>
          <w:b/>
        </w:rPr>
      </w:pPr>
      <w:r>
        <w:rPr>
          <w:b/>
        </w:rPr>
        <w:t xml:space="preserve">27. Fermo restando quanto previsto dagli articoli 32 e 33 della legge 28 febbraio 1985, n. 47, le opere abusive non sono comunque suscettibili di sanatoria, qualora: </w:t>
      </w:r>
    </w:p>
    <w:p>
      <w:pPr>
        <w:pStyle w:val="Testonormale"/>
        <w:rPr>
          <w:b/>
          <w:b/>
        </w:rPr>
      </w:pPr>
      <w:r>
        <w:rPr>
          <w:b/>
        </w:rPr>
        <w:t xml:space="preserve">a) siano state eseguite dal proprietario o avente causa condannato con sentenza definitiva, per i delitti di cui all'articolo 416 bis, 648 bis e 648 ter del Codice penale o da terzi per suo conto;  </w:t>
      </w:r>
    </w:p>
    <w:p>
      <w:pPr>
        <w:pStyle w:val="Testonormale"/>
        <w:rPr>
          <w:b/>
          <w:b/>
        </w:rPr>
      </w:pPr>
      <w:r>
        <w:rPr>
          <w:b/>
        </w:rPr>
        <w:t xml:space="preserve">b)#non sia possibile effettuare interventi per l'adeguamento antisismico, rispetto alle categorie previste per i comuni secondo quanto indicato dalla Ordinanza del Presidente del Consiglio dei Ministri 20 marzo 2003, n. 3274, pubblicata nella Guri 8 maggio 2003, n. 105, S.O.;  </w:t>
      </w:r>
    </w:p>
    <w:p>
      <w:pPr>
        <w:pStyle w:val="Testonormale"/>
        <w:rPr>
          <w:b/>
          <w:b/>
        </w:rPr>
      </w:pPr>
      <w:r>
        <w:rPr>
          <w:b/>
        </w:rPr>
        <w:t xml:space="preserve">c) non sia data la disponibilità di concessione onerosa dell'area di proprietà dello Stato o degli enti pubblici territoriali, con le modalità e condizioni di cui all'articolo 32 della legge 28 febbraio 1985, n. 47 e del presente provvedimento;  </w:t>
      </w:r>
    </w:p>
    <w:p>
      <w:pPr>
        <w:pStyle w:val="Testonormale"/>
        <w:rPr>
          <w:b/>
          <w:b/>
        </w:rPr>
      </w:pPr>
      <w:r>
        <w:rPr>
          <w:b/>
        </w:rPr>
        <w:t xml:space="preserve">d) siano state realizzate su immobili soggetti a vincoli imposti sulla base di leggi statali e regionali a tutela degli interessi idrogeologici e delle falde acquifere, dei beni ambientali e paesistici, nonché dei parchi e delle aree protette nazionali, regionali e provinciali qualora istituiti prima della esecuzione di dette opere, in assenza o in difformità del titolo abilitativo edilizio e non conformi alle norme urbanistiche e alle prescrizioni degli strumenti urbanistici; </w:t>
      </w:r>
    </w:p>
    <w:p>
      <w:pPr>
        <w:pStyle w:val="Testonormale"/>
        <w:rPr>
          <w:b/>
          <w:b/>
        </w:rPr>
      </w:pPr>
      <w:r>
        <w:rPr>
          <w:b/>
        </w:rPr>
        <w:t xml:space="preserve">e) siano state realizzate su immobili dichiarati monumento nazionale con provvedimenti aventi forza di legge o dichiarati di interesse particolarmente importante ai sensi degli articoli 6 e 7 del Dlgs 29 ottobre 1999, n.490;  </w:t>
      </w:r>
    </w:p>
    <w:p>
      <w:pPr>
        <w:pStyle w:val="Testonormale"/>
        <w:rPr>
          <w:b/>
          <w:b/>
        </w:rPr>
      </w:pPr>
      <w:r>
        <w:rPr>
          <w:b/>
        </w:rPr>
        <w:t xml:space="preserve">f) fermo restando quanto previsto dalla legge 21 novembre 2000, n.353 e indipendentemente dall'approvazione del piano regionale di cui la comma 1 dell'articolo 3 della citata legge n. 353 del 2000, il comune subordina il rilascio del titolo abilitativo edilizio in sanatoria alla verifica che le opere non insistano su aree boscate o su pascolo i cui soprassuoli siano stati percorsi dal fuoco. Agli effetti dell'esclusione dalla sanatoria è sufficiente l'acquisizione di elementi di prova, desumibili anche dagli atti e dai registri del ministero dell'Interno, che le aree interessate dall'abuso edilizio siano state, nell'ultimo decennio, percorse da uno o più incendi boschivi;  </w:t>
      </w:r>
    </w:p>
    <w:p>
      <w:pPr>
        <w:pStyle w:val="Testonormale"/>
        <w:rPr>
          <w:b/>
          <w:b/>
        </w:rPr>
      </w:pPr>
      <w:r>
        <w:rPr>
          <w:b/>
        </w:rPr>
        <w:t xml:space="preserve">g) siano state realizzate nei porti e nelle aree, appartenenti al demanio marittimo, di preminente interesse nazionale in relazione agli interessi della sicurezza dello Stato ed alle esigenze della navigazione marittima quali identificate ai sensi del secondo comma dell'articolo 59 del Dpr 24 luglio 1977, n. 616.  </w:t>
      </w:r>
    </w:p>
    <w:p>
      <w:pPr>
        <w:pStyle w:val="Testonormale"/>
        <w:rPr>
          <w:b/>
          <w:b/>
        </w:rPr>
      </w:pPr>
      <w:r>
        <w:rPr>
          <w:b/>
        </w:rPr>
        <w:t xml:space="preserve">28. I termini previsti dalle disposizioni sopra richiamate e decorrenti dalla data di entrata in vigore dell'articolo 39 della legge 23 dicembre 1994, n. 724, e successive modificazioni e integrazioni, ove non disposto diversamente, sono da intendersi come riferiti alla data di entrata in vigore del presente provvedimento. Per quanto non previsto dal presente provvedimento si applicano, ove compatibili, le disposizioni di cui alla legge 28 febbraio 1985, n. 47 e al predetto articolo 39. </w:t>
      </w:r>
    </w:p>
    <w:p>
      <w:pPr>
        <w:pStyle w:val="Testonormale"/>
        <w:rPr>
          <w:b/>
          <w:b/>
        </w:rPr>
      </w:pPr>
      <w:r>
        <w:rPr>
          <w:b/>
        </w:rPr>
        <w:t xml:space="preserve">29. Il procedimento di sanatoria degli abusi edilizi posti in essere dalla persona imputata di uno dei delitti di cui agli articoli 416-bis, 648-bis e 648-ter del Codice penale, o da terzi per suo conto, è sospeso fino alla sentenza definitiva di non luogo a procedere o di proscioglimento o di assoluzione. Non può essere conseguito il titolo abilitativo edilizio in sanatoria degli abusi edilizi se interviene la sentenza definitiva di condanna per i delitti sopra indicati. Fatti salvi gli accertamenti di ufficio in ordine alle condanne riportate nel certificato generale del casellario giudiziale ad opera del comune, il richiedente deve attestare, con dichiarazione sottoscritta nelle forme di cui all'articolo 2 della legge 4 gennaio 1968, n. 15 e successive modificazioni e integrazioni, di non avere carichi pendenti in relazione ai delitti di cui agli articoli 416-bis, 648-bis e 648-ter del codice penale.  </w:t>
      </w:r>
    </w:p>
    <w:p>
      <w:pPr>
        <w:pStyle w:val="Testonormale"/>
        <w:rPr>
          <w:b/>
          <w:b/>
        </w:rPr>
      </w:pPr>
      <w:r>
        <w:rPr>
          <w:b/>
        </w:rPr>
        <w:t xml:space="preserve">30. L'amministratore di beni immobili oggetto di sequestro o di confisca ai sensi della legge 31 maggio 1965, n. 575 sia autorizzato dal giudice competente ad alienare taluno di detti beni, può essere autorizzato, altresì, dal medesimo giudice, sentito il pubblico ministero, a riattivare il procedimento di sanatoria sospeso. In tal caso non opera nei confronti dell'amministratore o del terzo acquirente il divieto di rilascio del titolo abilitativo edilizio in sanatoria di cui al comma 4. </w:t>
      </w:r>
    </w:p>
    <w:p>
      <w:pPr>
        <w:pStyle w:val="Testonormale"/>
        <w:rPr>
          <w:b/>
          <w:b/>
        </w:rPr>
      </w:pPr>
      <w:r>
        <w:rPr>
          <w:b/>
        </w:rPr>
        <w:t xml:space="preserve">31. Il rilascio del titolo abilitativo edilizio in sanatoria non comporta limitazione ai diritti dei terzi. </w:t>
      </w:r>
    </w:p>
    <w:p>
      <w:pPr>
        <w:pStyle w:val="Testonormale"/>
        <w:rPr>
          <w:b/>
          <w:b/>
        </w:rPr>
      </w:pPr>
      <w:r>
        <w:rPr>
          <w:b/>
        </w:rPr>
        <w:t xml:space="preserve">32. La domanda relativa alla definizione dell'illecito edilizio, con l'attestazione del pagamento dell'oblazione e dell'anticipazione degli oneri concessori, è presentata al comune competente, a pena di decadenza, entro il 31 marzo 2004, unitamente alla dichiarazione di cui al modello allegato e alla documentazione di cui al comma 4.  </w:t>
      </w:r>
    </w:p>
    <w:p>
      <w:pPr>
        <w:pStyle w:val="Testonormale"/>
        <w:rPr>
          <w:b/>
          <w:b/>
        </w:rPr>
      </w:pPr>
      <w:r>
        <w:rPr>
          <w:b/>
        </w:rPr>
        <w:t xml:space="preserve">33. Le regioni, entro sessanta giorni dall'entrata in vigore del presente provvedimento, emanano norme per la definizione del procedimento amministrativo relativo al rilascio del titolo abilitativo edilizio in sanatoria e possono prevederne, tra l'altro, un incremento dell'oblazione fino al massimo del 10 per cento della misura determinata nella tabella C allegata, ai fini dell'attivazione di politiche di repressione degli abusi edilizi e per la promozione di interventi di riqualificazione dei nuclei interessati da fenomeni di abusivismo edilizio, nonché per l'attuazione di quanto previsto dall'articolo 23 della legge 28 febbraio 1985, n.47.  </w:t>
      </w:r>
    </w:p>
    <w:p>
      <w:pPr>
        <w:pStyle w:val="Testonormale"/>
        <w:rPr>
          <w:b/>
          <w:b/>
        </w:rPr>
      </w:pPr>
      <w:r>
        <w:rPr>
          <w:b/>
        </w:rPr>
        <w:t xml:space="preserve">34. Ai fini dell'applicazione del presente provvedimento non si applica quanto previsto dall'articolo 37, comma 2 della legge 28 febbraio 1985, n. 47. Con legge regionale gli oneri di concessione relativi alla opere abusive oggetto di sanatoria possono essere incrementati fino al massimo del 100 per cento. Le amministrazioni comunali perimetrano gli insediamenti abusivi entro i quali gli oneri concessori sono determinati nella misura dei costi per la realizzazione delle opere di urbanizzazione primaria e secondaria necessarie, nonché per gli interventi di riqualificazione igienico-sanitaria e ambientale attuati dagli enti locali. Coloro che in proprio o in forme consortili nell'ambito delle zone perimetrate, intendano eseguire in tutto o in parte le opere di urbanizzazione primaria, nel rispetto dell'articolo 2, comma 5, della legge 11 febbraio 1994, n. 109 e successive modificazioni e integrazioni, secondo le disposizioni tecniche dettate dagli uffici comunali, possono detrarre dall'importo complessivo quanto già versato, a titolo di anticipazione degli oneri concessori, di cui alla tabella D allegata. Con legge regionale, ai sensi dell'articolo 29 della legge 28 febbraio 1985, n.47 come modificato dal presente provvedimento, sono disciplinate le relative modalità di attuazione.  </w:t>
      </w:r>
    </w:p>
    <w:p>
      <w:pPr>
        <w:pStyle w:val="Testonormale"/>
        <w:rPr>
          <w:b/>
          <w:b/>
        </w:rPr>
      </w:pPr>
      <w:r>
        <w:rPr>
          <w:b/>
        </w:rPr>
        <w:t xml:space="preserve">35. La domanda di cui al comma 1 deve essere corredata dalla seguente documentazione:  </w:t>
      </w:r>
    </w:p>
    <w:p>
      <w:pPr>
        <w:pStyle w:val="Testonormale"/>
        <w:rPr>
          <w:b/>
          <w:b/>
        </w:rPr>
      </w:pPr>
      <w:r>
        <w:rPr>
          <w:b/>
        </w:rPr>
        <w:t xml:space="preserve">a) dichiarazione del richiedente resa ai sensi dell'art. 4 della legge 4 gennaio 1968, n. 15 e successive modificazioni e integrazioni, con allegata documentazione fotografica, dalla quale risulti la descrizione delle opere per le quali si chiede il titolo abilitativo edilizio in sanatoria e lo stato dei lavori relativo;  </w:t>
      </w:r>
    </w:p>
    <w:p>
      <w:pPr>
        <w:pStyle w:val="Testonormale"/>
        <w:rPr>
          <w:b/>
          <w:b/>
        </w:rPr>
      </w:pPr>
      <w:r>
        <w:rPr>
          <w:b/>
        </w:rPr>
        <w:t xml:space="preserve">b) qualora l'opera abusiva supera i 450 metri cubi, da una perizia giurata sulle dimensioni e sullo stato delle opere e una certificazione redatta da un tecnico abilitato all'esercizio della professione attestante l'idoneità statica delle opere eseguite;  </w:t>
      </w:r>
    </w:p>
    <w:p>
      <w:pPr>
        <w:pStyle w:val="Testonormale"/>
        <w:rPr>
          <w:b/>
          <w:b/>
        </w:rPr>
      </w:pPr>
      <w:r>
        <w:rPr>
          <w:b/>
        </w:rPr>
        <w:t xml:space="preserve">c) ulteriore documentazione eventualmente prescritta con norma regionale.  </w:t>
      </w:r>
    </w:p>
    <w:p>
      <w:pPr>
        <w:pStyle w:val="Testonormale"/>
        <w:rPr>
          <w:b/>
          <w:b/>
        </w:rPr>
      </w:pPr>
      <w:r>
        <w:rPr>
          <w:b/>
        </w:rPr>
        <w:t xml:space="preserve">36. La presentazione nei termini della domanda di definizione dell'illecito edilizio, l'oblazione interamente corrisposta nonché il decorso di trentasei mesi dalla data da cui risulta il suddetto pagamento, produce gli effetti di cui all'articolo 38, comma 2 della legge 28 febbraio 1985, n. 47. Trascorso il suddetto periodo di trentasei mesi si prescrive il diritto al conguaglio o al rimborso spettante. </w:t>
      </w:r>
    </w:p>
    <w:p>
      <w:pPr>
        <w:pStyle w:val="Testonormale"/>
        <w:rPr>
          <w:b/>
          <w:b/>
        </w:rPr>
      </w:pPr>
      <w:r>
        <w:rPr>
          <w:b/>
        </w:rPr>
        <w:t xml:space="preserve">37. Il pagamento degli oneri di concessione, la presentazione della documentazione di cui al comma 4, della denuncia in catasto, della denuncia ai fini dell'imposta comunale degli immobili di cui al Dlgs 30 dicembre 1992, n. 504 nonché, ove dovute, delle denunce ai fini della tassa per lo smaltimento dei rifiuti solidi urbani e per l'occupazione del suolo pubblico entro il 30 settembre 2004, nonché il decorso del termine di ventiquattro mesi da tale data senza l'adozione di un provvedimento negativo del comune, equivale a titolo abilitativo edilizio in sanatoria. Se nei termini previsti l'oblazione dovuta non è stata interamente corrisposta o è stata determinata in forma dolosamente inesatta, le costruzioni realizzate senza titolo abilitativo edilizio sono assoggettate alle sanzioni richiamate all'articolo 40 della legge 28 febbraio 1985, n.47 e all'articolo 48 del Dpr 6 giugno 2001, n. 380.  </w:t>
      </w:r>
    </w:p>
    <w:p>
      <w:pPr>
        <w:pStyle w:val="Testonormale"/>
        <w:rPr>
          <w:b/>
          <w:b/>
        </w:rPr>
      </w:pPr>
      <w:r>
        <w:rPr>
          <w:b/>
        </w:rPr>
        <w:t xml:space="preserve">38. La misura dell'oblazione e dell'anticipazione degli oneri concessori, nonché le relative modalità di versamento, sono disciplinate nell'allegato 1.  </w:t>
      </w:r>
    </w:p>
    <w:p>
      <w:pPr>
        <w:pStyle w:val="Testonormale"/>
        <w:rPr>
          <w:b/>
          <w:b/>
        </w:rPr>
      </w:pPr>
      <w:r>
        <w:rPr>
          <w:b/>
        </w:rPr>
        <w:t xml:space="preserve">39. Ai fini della determinazione dell'oblazione non si applica quanto previsto dai commi 13, 14 15 e 16 dell'articolo 39 della legge 23 dicembre 1994, n.724.  </w:t>
      </w:r>
    </w:p>
    <w:p>
      <w:pPr>
        <w:pStyle w:val="Testonormale"/>
        <w:rPr>
          <w:b/>
          <w:b/>
        </w:rPr>
      </w:pPr>
      <w:r>
        <w:rPr>
          <w:b/>
        </w:rPr>
        <w:t xml:space="preserve">40. Alla istruttoria della domanda di sanatoria si applicano i medesimi diritti e oneri previsti per il rilascio dei titoli abilitativi edilizi, come disciplinati dalle Amministrazioni comunali per le medesime fattispecie di opere edilizie. Ai fini della istruttoria delle domande di sanatoria edilizia può essere determinato dall'Amministrazione comunale un incremento dei predetti diritti e oneri fino ad un massimo del 10 per cento da utilizzare con le modalità di cui all'articolo 2, comma 46, della legge 23 dicembre 1996, n. 662.  </w:t>
      </w:r>
    </w:p>
    <w:p>
      <w:pPr>
        <w:pStyle w:val="Testonormale"/>
        <w:rPr>
          <w:b/>
          <w:b/>
        </w:rPr>
      </w:pPr>
      <w:r>
        <w:rPr>
          <w:b/>
        </w:rPr>
        <w:t xml:space="preserve">41. Al fine di incentivare la definizione delle domande di sanatoria presentate ai sensi del presente provvedimento, nonché ai sensi del capo IV della legge 28 febbraio 1985, n. 47, e successive modificazioni, e dell'articolo 39 della legge 23 dicembre 1994, n. 724, e successive modificazioni, il trenta per cento delle somme riscosse a titolo di conguaglio dell'oblazione, ai sensi dell'articolo 35, comma 14 della citata legge n.47 del 1985, e successive modificazioni, è devoluto al Comune interessato. Con decreto interdipartimentale del ministero delle Infrastrutture e dei trasporti e del ministero dell'Economia e delle finanze sono stabilite le modalità di applicazione del presente comma.  </w:t>
      </w:r>
    </w:p>
    <w:p>
      <w:pPr>
        <w:pStyle w:val="Testonormale"/>
        <w:rPr>
          <w:b/>
          <w:b/>
        </w:rPr>
      </w:pPr>
      <w:r>
        <w:rPr>
          <w:b/>
        </w:rPr>
        <w:t xml:space="preserve">42. All'articolo 29 della legge 28 febbraio 1985, n. 47, il comma 4 è sostituito dal seguente:  </w:t>
      </w:r>
    </w:p>
    <w:p>
      <w:pPr>
        <w:pStyle w:val="Testonormale"/>
        <w:rPr>
          <w:b/>
          <w:b/>
        </w:rPr>
      </w:pPr>
      <w:r>
        <w:rPr>
          <w:b/>
        </w:rPr>
        <w:t xml:space="preserve">&lt;4. Le proposte di varianti di recupero urbanistico possono essere presentate da parte di soggetti pubblici e privati, con allegato un piano di fattibilità tecnico, economico, giuridico e amministrativo, finalizzato al finanziamento, alla realizzazione e alla gestione di opere di urbanizzazione primaria e secondaria e per il recupero urbanistico ed edilizio, volto al raggiungimento della sostenibilità ambientale, economica e sociale, alla coesione degli abitanti dei nuclei edilizi inseriti nelle varianti e alla rivitalizzazione delle aree interessate dall'abusivismo edilizio.&gt;  </w:t>
      </w:r>
    </w:p>
    <w:p>
      <w:pPr>
        <w:pStyle w:val="Testonormale"/>
        <w:rPr>
          <w:b/>
          <w:b/>
        </w:rPr>
      </w:pPr>
      <w:r>
        <w:rPr>
          <w:b/>
        </w:rPr>
        <w:t xml:space="preserve">43. L'articolo 32 della legge 28 febbraio 1985, n. 47, è sostituito dal seguente: &lt;32. Opere costruite su aree sottoposte a vincolo. </w:t>
      </w:r>
    </w:p>
    <w:p>
      <w:pPr>
        <w:pStyle w:val="Testonormale"/>
        <w:rPr>
          <w:b/>
          <w:b/>
        </w:rPr>
      </w:pPr>
      <w:r>
        <w:rPr>
          <w:b/>
        </w:rPr>
        <w:t xml:space="preserve">1) Fatte salve le fattispecie previste dall'articolo 33, il rilascio del titolo abilitativo edilizio in sanatoria per opere eseguite su immobili sottoposti a vincolo, è subordinato al parere favorevole delle amministrazioni preposte alla tutela del vincolo stesso. Qualora tale parere non venga formulato dalle suddette amministrazioni entro centottanta giorni dalla data di ricevimento della richiesta di parere, il richiedente può impugnare il silenzio-rifiuto. Il rilascio del titolo abilitativo edilizio estingue anche il reato per la violazione del vincolo. Il parere non è richiesto quando si tratti di violazioni riguardanti l'altezza, i distacchi, la cubatura o la superficie coperta che non eccedano il 2 per cento delle misure prescritte.  </w:t>
      </w:r>
    </w:p>
    <w:p>
      <w:pPr>
        <w:pStyle w:val="Testonormale"/>
        <w:rPr>
          <w:b/>
          <w:b/>
        </w:rPr>
      </w:pPr>
      <w:r>
        <w:rPr>
          <w:b/>
        </w:rPr>
        <w:t xml:space="preserve">2) Sono suscettibili di sanatoria, alle condizioni sottoindicate, le opere insistenti su aree vincolate dopo la loro esecuzione e che risultino:  </w:t>
      </w:r>
    </w:p>
    <w:p>
      <w:pPr>
        <w:pStyle w:val="Testonormale"/>
        <w:rPr>
          <w:b/>
          <w:b/>
        </w:rPr>
      </w:pPr>
      <w:r>
        <w:rPr>
          <w:b/>
        </w:rPr>
        <w:t xml:space="preserve">a) in difformità dalla legge 2 febbraio 1974, n. 64 e successive modificazioni e dal Dpr 6 giugno 2001, n. 380, quando possano essere collaudate secondo il disposto del quarto comma dell'articolo 35;  </w:t>
      </w:r>
    </w:p>
    <w:p>
      <w:pPr>
        <w:pStyle w:val="Testonormale"/>
        <w:rPr>
          <w:b/>
          <w:b/>
        </w:rPr>
      </w:pPr>
      <w:r>
        <w:rPr>
          <w:b/>
        </w:rPr>
        <w:t xml:space="preserve">b) in contrasto con le norme urbanistiche che prevedono la destinazione ad edifici pubblici od a spazi pubblici, purché non in contrasto con le previsioni delle varianti di recupero di cui al capo III;  </w:t>
      </w:r>
    </w:p>
    <w:p>
      <w:pPr>
        <w:pStyle w:val="Testonormale"/>
        <w:rPr>
          <w:b/>
          <w:b/>
        </w:rPr>
      </w:pPr>
      <w:r>
        <w:rPr>
          <w:b/>
        </w:rPr>
        <w:t xml:space="preserve">c) in contrasto con le norme del Dm 1^ aprile 1968, n. 1404 pubblicato nella Gazzetta Ufficiale n. 96 del 13 aprile 1968, e con agli articoli 16, 17 e 18 della legge 13 giugno 1991, n.190 e successive modificazioni, sempre che le opere stesse non costituiscano minaccia alla sicurezza del traffico.  </w:t>
      </w:r>
    </w:p>
    <w:p>
      <w:pPr>
        <w:pStyle w:val="Testonormale"/>
        <w:rPr>
          <w:b/>
          <w:b/>
        </w:rPr>
      </w:pPr>
      <w:r>
        <w:rPr>
          <w:b/>
        </w:rPr>
        <w:t xml:space="preserve">3) Qualora non si verifichino le condizioni di cui alle precedenti lettere, si applicano le disposizioni dell'articolo 33.  </w:t>
      </w:r>
    </w:p>
    <w:p>
      <w:pPr>
        <w:pStyle w:val="Testonormale"/>
        <w:rPr>
          <w:b/>
          <w:b/>
        </w:rPr>
      </w:pPr>
      <w:r>
        <w:rPr>
          <w:b/>
        </w:rPr>
        <w:t xml:space="preserve">4) Ai fini dell'acquisizione del parere di cui al comma 1 si applica quanto previsto dall'articolo 20, comma 6 del Dpr 6 giugno 2001, n. 380. Il motivato dissenso espresso da una amministrazione preposta alla tutela ambientale, paesaggistico-territoriale, ivi inclusa la soprintendenza competente, alla tutela del patrimonio storico artisticoo alla tutela della salute preclude il rilascio del titolo abilitativi edilizio in sanatoria. </w:t>
      </w:r>
    </w:p>
    <w:p>
      <w:pPr>
        <w:pStyle w:val="Testonormale"/>
        <w:rPr>
          <w:b/>
          <w:b/>
        </w:rPr>
      </w:pPr>
      <w:r>
        <w:rPr>
          <w:b/>
        </w:rPr>
        <w:t xml:space="preserve">5) Per le opere eseguite da terzi su aree di proprietà dello Stato o di enti pubblici territoriali, in assenza di un titolo che abiliti al godimento del suolo, il rilascio della concessione o dell'autorizzazione in sanatoria è subordinato anche alla disponibilità dell'ente proprietario a concedere onerosamente, alle condizioni previste dalle leggi statali o regionali vigenti, l'uso del suolo su cui insiste la costruzione. La disponibilità all'uso del suolo, anche se gravato di usi civici, viene espressa dallo Stato o dagli enti pubblici territoriali proprietari entro il termine di centottanta giorni dalla richiesta. La richiesta di disponibilità all'uso del suolo deve essere limitata alla superficie occupata dalle costruzioni oggetto della sanatoria e alle pertinenze strettamente necessarie, con un massimo di tre volte rispetto all'area coperta dal fabbricato. Salve le condizioni previste da leggi regionali, il valore è stabilito dalla filiale dell'agenzia del Demanio competente per territorio per gli immobili oggetto di sanatoria ai sensi della presente legge e dell'articolo 39 della legge 23 dicembre 1994, n. 724, con riguardo al valore del terreno come risultava all'epoca della costruzione aumentato dell'importo corrispondente alla variazione del costo della vita così come definito dall'Istat al momento della determinazione di detto valore. L'atto di disponibilità, regolato con convenzione di cessione del diritto di superficie per una durata massima di anni sessanta, è stabilito dall'ente proprietario non oltre sei mesi dal versamento dell'importo come sopra determinato;  </w:t>
      </w:r>
    </w:p>
    <w:p>
      <w:pPr>
        <w:pStyle w:val="Testonormale"/>
        <w:rPr>
          <w:b/>
          <w:b/>
        </w:rPr>
      </w:pPr>
      <w:r>
        <w:rPr>
          <w:b/>
        </w:rPr>
        <w:t xml:space="preserve">6) Per le costruzioni che ricadono in aree comprese fra quelle di cui all'articolo 21 della legge 17 agosto 1942, n. 1150 , il rilascio della concessione o della autorizzazione in sanatoria è subordinato alla acquisizione della proprietà dell'area stessa previo versamento del prezzo, che è determinato dall'agenzia del Territorio in rapporto al vantaggio derivante dall'incorporamento dell'area.  </w:t>
      </w:r>
    </w:p>
    <w:p>
      <w:pPr>
        <w:pStyle w:val="Testonormale"/>
        <w:rPr>
          <w:b/>
          <w:b/>
        </w:rPr>
      </w:pPr>
      <w:r>
        <w:rPr>
          <w:b/>
        </w:rPr>
        <w:t xml:space="preserve">7) Per le opere non suscettibili di sanatoria ai sensi del presente articolo si applicano le sanzioni previste dal Dpr 6 giugno 2001, n. 380&gt;.  </w:t>
      </w:r>
    </w:p>
    <w:p>
      <w:pPr>
        <w:pStyle w:val="Testonormale"/>
        <w:rPr>
          <w:b/>
          <w:b/>
        </w:rPr>
      </w:pPr>
      <w:r>
        <w:rPr>
          <w:b/>
        </w:rPr>
        <w:t xml:space="preserve">44. All'articolo 27 del Dpr 6 giugno 2001, n. 380, comma 2, dopo le parole &lt;l'inizio&gt; sono inserite le seguenti parole &lt;o l'esecuzione&gt;. </w:t>
      </w:r>
    </w:p>
    <w:p>
      <w:pPr>
        <w:pStyle w:val="Testonormale"/>
        <w:rPr>
          <w:b/>
          <w:b/>
        </w:rPr>
      </w:pPr>
      <w:r>
        <w:rPr>
          <w:b/>
        </w:rPr>
        <w:t xml:space="preserve">45. All'articolo 27 del Dpr 6 giugno 2001, n. 380, comma 2, dopo le parole &lt; 18 aprile 1962, n.167 e successive modificazioni e integrazioni&gt; sono inserite le seguenti parole &lt;nonché in tutti i casi di difformità dalle norme urbanistiche e alle prescrizioni degli strumenti urbanistici&gt;. </w:t>
      </w:r>
    </w:p>
    <w:p>
      <w:pPr>
        <w:pStyle w:val="Testonormale"/>
        <w:rPr>
          <w:b/>
          <w:b/>
        </w:rPr>
      </w:pPr>
      <w:r>
        <w:rPr>
          <w:b/>
        </w:rPr>
        <w:t xml:space="preserve">46. All'articolo 27 del Dpr 6 giugno 2001, n. 380, comma 2, è aggiunto il seguente periodo: &lt;Per le opere abusivamente realizzate su immobili dichiarati monumento nazionale con provvedimenti aventi forza di legge o dichiarati di interesse particolarmente importante ai sensi degli articoli 6 e 7 del Dlgs 29 ottobre 1999, n. 490 o su beni di interesse archeologico, nonché per le opere abusivamente realizzate su immobili soggetti a vincolo o di inedificabilità assoluta in applicazione delle disposizioni del Titolo II del Dlgs 29 ottobre 1999, n. 490, il Soprintendente, su richiesta della regione, del comune o delle altre autorità preposte alla tutela, ovvero decorso il termine di 180 giorni dall'accertamento dell'illecito, procede alla demolizione, anche avvalendosi delle modalità operative di cui ai commi 55 e 56 dell'articolo 2 della legge 23 dicembre 1996, n. 662&gt;. </w:t>
      </w:r>
    </w:p>
    <w:p>
      <w:pPr>
        <w:pStyle w:val="Testonormale"/>
        <w:rPr>
          <w:b/>
          <w:b/>
        </w:rPr>
      </w:pPr>
      <w:r>
        <w:rPr>
          <w:b/>
        </w:rPr>
        <w:t xml:space="preserve">47. Le sanzioni pecuniarie di cui all'articolo 44 del Dpr 6 giugno 2001, n. 380 sono incrementate del cento per cento. </w:t>
      </w:r>
    </w:p>
    <w:p>
      <w:pPr>
        <w:pStyle w:val="Testonormale"/>
        <w:rPr>
          <w:b/>
          <w:b/>
        </w:rPr>
      </w:pPr>
      <w:r>
        <w:rPr>
          <w:b/>
        </w:rPr>
        <w:t xml:space="preserve">48. All'articolo 45 del Dpr 6 giugno 2001, n.380, comma 2 le parole &lt;terzo mese&gt; sono sostituite dalle seguenti parole &lt;trenta giorni&gt;. </w:t>
      </w:r>
    </w:p>
    <w:p>
      <w:pPr>
        <w:pStyle w:val="Testonormale"/>
        <w:rPr>
          <w:b/>
          <w:b/>
        </w:rPr>
      </w:pPr>
      <w:r>
        <w:rPr>
          <w:b/>
        </w:rPr>
        <w:t xml:space="preserve">49. All'articolo 46 del Dpr 6 giugno 2001, n.380, comma 1, dopo le parole &lt;atti tra vivi&gt; sono inserite le seguenti parole &lt;nonché mortis causa&gt;.  </w:t>
      </w:r>
    </w:p>
    <w:p>
      <w:pPr>
        <w:pStyle w:val="Testonormale"/>
        <w:rPr>
          <w:b/>
          <w:b/>
        </w:rPr>
      </w:pPr>
      <w:r>
        <w:rPr>
          <w:b/>
        </w:rPr>
        <w:t xml:space="preserve">50. All'onere derivante dall'attuazione dell'articolo 2, comma 2, quantificato in MÇ 10 per l'anno 2004 e in MÇ 20 per ciascuno degli anni 2005 e 2006 si provvede mediante corrispondente riduzione delle risorse che annualmente confluiscono su apposito capitolo di nuova istituzione assegnato al Centro di responsabilità n.2, unità previsionale di base 2.2.3.3., dello stato di previsione della spesa del ministero delle Infrastrutture e dei trasporti.  </w:t>
      </w:r>
    </w:p>
    <w:p>
      <w:pPr>
        <w:pStyle w:val="Testonormale"/>
        <w:rPr>
          <w:b/>
          <w:b/>
        </w:rPr>
      </w:pPr>
      <w:r>
        <w:rPr>
          <w:b/>
        </w:rPr>
        <w:t xml:space="preserve">51. All'onere derivante dall'attuazione dell'articolo 2, comma 5, quantificato in MÇ 20 per l'anno 2004 e in MÇ 40 per ciascuno degli anni 2005 e 2006 si provvede mediante corrispondente riduzione delle risorse che annualmente confluiscono su apposito capitolo di nuova istituzione assegnato al Centro di responsabilità n. 2, unità previsionale di base 2.2.3.3., dello stato di previsione della spesa del ministero delle Infrastrutture e dei trasporti.  </w:t>
      </w:r>
    </w:p>
    <w:p>
      <w:pPr>
        <w:pStyle w:val="Testonormale"/>
        <w:rPr>
          <w:b/>
          <w:b/>
        </w:rPr>
      </w:pPr>
      <w:r>
        <w:rPr>
          <w:b/>
        </w:rPr>
        <w:t xml:space="preserve">52. All'onere derivante dall'attuazione dell'articolo 2, comma 6, quantificato in MÇ 20 per l'anno 2004 e in MÇ 40 per ciascuno degli anni 2005 e 2006 si provvede mediante corrispondente riduzione delle risorse che annualmente confluiscono su apposito capitolo di nuova istituzione assegnato al Centro di responsabilità nà unità previsionale di base à., dello stato di previsione della spesa del ministero dell'Ambiente e della tutela del territorio.  </w:t>
      </w:r>
    </w:p>
    <w:p>
      <w:pPr>
        <w:pStyle w:val="Testonormale"/>
        <w:rPr>
          <w:b/>
          <w:b/>
        </w:rPr>
      </w:pPr>
      <w:r>
        <w:rPr>
          <w:b/>
        </w:rPr>
        <w:t xml:space="preserve">53. All'onere derivante dall'attuazione dell'articolo 2, comma 7, quantificato in MÇ 10 per l'anno 2004 e in MÇ 20 per ciascuno degli anni 2005 e 2006 si provvede mediante corrispondente riduzione delle risorse che annualmente confluiscono su apposito capitolo di nuova istituzione assegnato al Centro di responsabilità nà unità previsionale di base à., dello stato di previsione della spesa del ministero per i Beni e le attività culturali.  </w:t>
      </w:r>
    </w:p>
    <w:p>
      <w:pPr>
        <w:pStyle w:val="Testonormale"/>
        <w:rPr>
          <w:b/>
          <w:b/>
        </w:rPr>
      </w:pPr>
      <w:r>
        <w:rPr>
          <w:b/>
        </w:rPr>
        <w:t>54. All'onere derivante dall'attuazione dell'articolo 2, comma 8, quantificato in MÇ 10 per l'anno 2004 e in MÇ 20 per ciascuno degli anni 2005 e 2006 si provvede mediante corrispondente riduzione delle risorse che annualmente confluiscono su apposito capitolo di nuova istituzione assegnato al Centro di responsabilità n ...., unità previsionale di base ...., dello stato di previsione della spesa del .....</w:t>
      </w:r>
    </w:p>
    <w:p>
      <w:pPr>
        <w:pStyle w:val="Testonormale"/>
        <w:rPr>
          <w:b/>
          <w:b/>
        </w:rPr>
      </w:pPr>
      <w:r>
        <w:rPr>
          <w:b/>
        </w:rPr>
        <w:t xml:space="preserve">55. All'onere derivante dall'attuazione dell'articolo 2, comma 9, quantificato in MÇ 0,200 per l'anno 2004 e in MÇ 0,400 per ciascuno degli anni 2005 e 2006 si provvede mediante corrispondente riduzione delle risorse che annualmente confluiscono su apposito capitolo di nuova istituzione assegnato al Centro di responsabilità nà. , unità previsionale di base à.., dello stato di previsione della spesa del ministero delle Infrastrutture e dei trasporti. </w:t>
      </w:r>
    </w:p>
    <w:p>
      <w:pPr>
        <w:pStyle w:val="Testonormale"/>
        <w:rPr>
          <w:b/>
          <w:b/>
        </w:rPr>
      </w:pPr>
      <w:r>
        <w:rPr>
          <w:b/>
        </w:rPr>
        <w:t xml:space="preserve">56. All'onere derivante dall'attuazione dell'articolo 6, comma 1, quantificato in MÇ 20 per l'anno 2004 e in MÇ 40 per ciascuno degli anni 2005 e 2006 si provvede, quanto al 2004 mediante à e per gli anni 2005 e 2006 mediante à. </w:t>
      </w:r>
    </w:p>
    <w:p>
      <w:pPr>
        <w:pStyle w:val="Testonormale"/>
        <w:rPr>
          <w:b/>
          <w:b/>
        </w:rPr>
      </w:pPr>
      <w:r>
        <w:rPr>
          <w:b/>
        </w:rPr>
        <w:t xml:space="preserve">57. Il ministro dell'Economia e delle finanze è autorizzato ad apportare, con propri decreti, le variazioni di bilancio occorrenti per l'attuazione del presente articolo. </w:t>
      </w:r>
    </w:p>
    <w:p>
      <w:pPr>
        <w:pStyle w:val="Testonormale"/>
        <w:rPr>
          <w:b/>
          <w:b/>
        </w:rPr>
      </w:pPr>
      <w:r>
        <w:rPr>
          <w:b/>
        </w:rPr>
      </w:r>
    </w:p>
    <w:p>
      <w:pPr>
        <w:pStyle w:val="Testonormale"/>
        <w:rPr/>
      </w:pPr>
      <w:r>
        <w:rPr/>
        <w:t>CAPO II</w:t>
      </w:r>
    </w:p>
    <w:p>
      <w:pPr>
        <w:pStyle w:val="Testonormale"/>
        <w:rPr/>
      </w:pPr>
      <w:r>
        <w:rPr/>
        <w:t xml:space="preserve">Concordato fiscale preventivo e altre disposizioni finanziarie </w:t>
      </w:r>
    </w:p>
    <w:p>
      <w:pPr>
        <w:pStyle w:val="Testonormale"/>
        <w:rPr/>
      </w:pPr>
      <w:r>
        <w:rPr/>
      </w:r>
    </w:p>
    <w:p>
      <w:pPr>
        <w:pStyle w:val="Testonormale"/>
        <w:rPr/>
      </w:pPr>
      <w:r>
        <w:rPr/>
        <w:t>ARTICOLO 33</w:t>
      </w:r>
    </w:p>
    <w:p>
      <w:pPr>
        <w:pStyle w:val="Testonormale"/>
        <w:rPr/>
      </w:pPr>
      <w:r>
        <w:rPr/>
        <w:t>Disposizioni urgenti per la disciplina del concordato preventivo</w:t>
      </w:r>
    </w:p>
    <w:p>
      <w:pPr>
        <w:pStyle w:val="Testonormale"/>
        <w:rPr/>
      </w:pPr>
      <w:r>
        <w:rPr/>
        <w:t xml:space="preserve">1. In attesa dell'avvio a regime del concordato preventivo triennale, è introdotto in forma sperimentale un concordato preventivo biennale per il periodo d'imposta in corso al 1^ gennaio 2003 e per quello successivo. </w:t>
      </w:r>
    </w:p>
    <w:p>
      <w:pPr>
        <w:pStyle w:val="Testonormale"/>
        <w:rPr/>
      </w:pPr>
      <w:r>
        <w:rPr/>
        <w:t xml:space="preserve">2. Sono ammessi al concordato preventivo i titolari di reddito di impresa e gli esercenti arti e professioni. </w:t>
      </w:r>
    </w:p>
    <w:p>
      <w:pPr>
        <w:pStyle w:val="Testonormale"/>
        <w:rPr/>
      </w:pPr>
      <w:r>
        <w:rPr/>
        <w:t xml:space="preserve">3. L'osservanza degli obblighi fiscali intrinseca all'adesione al concordato preventivo comporta: </w:t>
      </w:r>
    </w:p>
    <w:p>
      <w:pPr>
        <w:pStyle w:val="Testonormale"/>
        <w:rPr/>
      </w:pPr>
      <w:r>
        <w:rPr/>
        <w:t xml:space="preserve">a) la determinazione agevolata delle imposte sul reddito e, in talune ipotesi, di contributi; </w:t>
      </w:r>
    </w:p>
    <w:p>
      <w:pPr>
        <w:pStyle w:val="Testonormale"/>
        <w:rPr/>
      </w:pPr>
      <w:r>
        <w:rPr/>
        <w:t xml:space="preserve">b) salvo che non venga richiesto dal cliente a fini diversi da quelli fiscali, la sospensione degli obblighi tributari di emissione dello scontrino fiscale e della ricevuta fiscale; </w:t>
      </w:r>
    </w:p>
    <w:p>
      <w:pPr>
        <w:pStyle w:val="Testonormale"/>
        <w:rPr/>
      </w:pPr>
      <w:r>
        <w:rPr/>
        <w:t xml:space="preserve">c) la limitazione dei poteri di accertamento. </w:t>
      </w:r>
    </w:p>
    <w:p>
      <w:pPr>
        <w:pStyle w:val="Testonormale"/>
        <w:rPr/>
      </w:pPr>
      <w:r>
        <w:rPr/>
        <w:t xml:space="preserve">4. Il concordato preventivo si opera sulle seguenti basi: </w:t>
      </w:r>
    </w:p>
    <w:p>
      <w:pPr>
        <w:pStyle w:val="Testonormale"/>
        <w:rPr/>
      </w:pPr>
      <w:r>
        <w:rPr/>
        <w:t xml:space="preserve">a) per il primo periodo d'imposta, incrementando i ricavi o compensi del 2001 almeno del 9 per cento nonché il reddito del 2001 almeno del 7 per cento, con un minimo di 1.000 euro, anche a seguito di adeguamento in dichiarazione; </w:t>
      </w:r>
    </w:p>
    <w:p>
      <w:pPr>
        <w:pStyle w:val="Testonormale"/>
        <w:rPr/>
      </w:pPr>
      <w:r>
        <w:rPr/>
        <w:t xml:space="preserve">b) per il secondo periodo d'imposta, incrementando i ricavi o compensi del 2003 almeno del 4,5 per cento nonché il reddito del 2003 almeno del 3,5 per cento, con un minimo di 1.000 euro. </w:t>
      </w:r>
    </w:p>
    <w:p>
      <w:pPr>
        <w:pStyle w:val="Testonormale"/>
        <w:rPr/>
      </w:pPr>
      <w:r>
        <w:rPr/>
        <w:t xml:space="preserve">5. Se i ricavi o compensi dichiarati nel periodo d'imposta in corso al 1^ gennaio 2001 sono inferiori a quelli risultanti dall'applicazione degli studi di settore o dei parametri, l'adesione al concordato preventivo è subordinato all'adeguamento a questi ultimi e all'assolvimento delle relative imposte, con esclusione di sanzioni e interessi, da effettuare anteriormente alla data di presentazione della comunicazione di adesione. </w:t>
      </w:r>
    </w:p>
    <w:p>
      <w:pPr>
        <w:pStyle w:val="Testonormale"/>
        <w:rPr/>
      </w:pPr>
      <w:r>
        <w:rPr/>
        <w:t xml:space="preserve">6. Ai fini di quanto previsto dal comma 4 si tiene conto, inoltre, degli atti di accertamento divenuti non più impugnabili, ancorché definiti per adesione, nonché delle integrazioni e definizioni di cui alla legge 27 dicembre 2002, n. 289. Non si tiene conto delle dichiarazioni integrative presentate ai sensi dell'articolo 2 del decreto del Presidente della Repubblica 22 luglio 1998, n. 322, che abbiano determinato una riduzione del reddito ovvero dei ricavi o compensi dichiarati. </w:t>
      </w:r>
    </w:p>
    <w:p>
      <w:pPr>
        <w:pStyle w:val="Testonormale"/>
        <w:rPr/>
      </w:pPr>
      <w:r>
        <w:rPr/>
        <w:t xml:space="preserve">7. Per i periodi d'imposta oggetto di concordato, sul reddito d'impresa o di lavoro autonomo dichiarato che eccede quello relativo al periodo d'imposta in corso al 1^ gennaio 2001, l'imposta è determinata separatamente con l'aliquota del 23 per cento. L'aliquota è, invece, del 33 per cento per i soggetti di cui all'articolo 87 del Testo unico delle imposte sui redditi, di cui al decreto del Presidente della Repubblica 22 dicembre 1986, n. 917, nonché per gli altri soggetti il cui reddito d'impresa o di lavoro autonomo relativo al periodo d'imposta in corso al 1^ gennaio 2001 sia stato superiore a 100mila euro. Sul reddito che eccede quello minimo determinato secondo le modalità di cui al comma 4 non sono dovuti contributi previdenziali per la parte eccedente il minimale reddituale; se il contribuente intende versare comunque i contributi gli stessi sono commisurati sulla parte eccedente il minimale reddituale. </w:t>
      </w:r>
    </w:p>
    <w:p>
      <w:pPr>
        <w:pStyle w:val="Testonormale"/>
        <w:rPr/>
      </w:pPr>
      <w:r>
        <w:rPr/>
        <w:t xml:space="preserve">8. Per i soggetti che si avvalgono del concordato preventivo, i redditi d'impresa e di lavoro autonomo possono essere oggetto di accertamento ai fini tributari e contributivi esclusivamente in base agli articoli 39, primo comma, lettere a), b), c) e d), primo periodo, 40 e 41-bis del decreto del Presidente della Repubblica 29 settembre 1973, n. 600. Restano altresì applicabili le disposizioni di cui all'articolo 54, commi secondo, primo periodo, terzo, quarto e quinto, del decreto del Presidente della Repubblica 26 ottobre 1972, n. 633, nonché quelle previste dal decreto del Presidente della Repubblica 10 novembre 1997, n. 441. </w:t>
      </w:r>
    </w:p>
    <w:p>
      <w:pPr>
        <w:pStyle w:val="Testonormale"/>
        <w:rPr/>
      </w:pPr>
      <w:r>
        <w:rPr/>
        <w:t xml:space="preserve">9. Il contribuente che non soddisfa la condizione di cui al comma 4 lo comunica nella dichiarazione dei redditi; in questo caso: </w:t>
      </w:r>
    </w:p>
    <w:p>
      <w:pPr>
        <w:pStyle w:val="Testonormale"/>
        <w:rPr/>
      </w:pPr>
      <w:r>
        <w:rPr/>
        <w:t xml:space="preserve">a) il contribuente decade dai benefici previsti dal comma 3; </w:t>
      </w:r>
    </w:p>
    <w:p>
      <w:pPr>
        <w:pStyle w:val="Testonormale"/>
        <w:rPr/>
      </w:pPr>
      <w:r>
        <w:rPr/>
        <w:t xml:space="preserve">b) l'ufficio emette accertamento parziale, sulla base dei ricavi o compensi di cui al comma 4; salve le ipotesi di accadimenti straordinari e imprevedibili; in tale ultima ipotesi trova applicazione il procedimento di accertamento con adesione previsto dal decreto legislativo 19 giugno 1997, n. 218; </w:t>
      </w:r>
    </w:p>
    <w:p>
      <w:pPr>
        <w:pStyle w:val="Testonormale"/>
        <w:rPr/>
      </w:pPr>
      <w:r>
        <w:rPr/>
        <w:t xml:space="preserve">c) gli obblighi di documentazione riprendono dalla data di scadenza del termine per la presentazione della dichiarazione in cui è stata data la comunicazione. </w:t>
      </w:r>
    </w:p>
    <w:p>
      <w:pPr>
        <w:pStyle w:val="Testonormale"/>
        <w:rPr/>
      </w:pPr>
      <w:r>
        <w:rPr/>
        <w:t xml:space="preserve">10 A decorrere dalla data di entrata in vigore del presente decreto è soppresso l'articolo 11, comma 6, del decreto legislativo 18 dicembre 1997, n. 471. </w:t>
      </w:r>
    </w:p>
    <w:p>
      <w:pPr>
        <w:pStyle w:val="Testonormale"/>
        <w:rPr/>
      </w:pPr>
      <w:r>
        <w:rPr/>
        <w:t xml:space="preserve">11. Non sono ammessi al concordato preventivo i titolari di reddito d'impresa e gli esercenti arti e professioni che: </w:t>
      </w:r>
    </w:p>
    <w:p>
      <w:pPr>
        <w:pStyle w:val="Testonormale"/>
        <w:rPr/>
      </w:pPr>
      <w:r>
        <w:rPr/>
        <w:t xml:space="preserve">a) non erano in attività il 31 dicembre 2000; </w:t>
      </w:r>
    </w:p>
    <w:p>
      <w:pPr>
        <w:pStyle w:val="Testonormale"/>
        <w:rPr/>
      </w:pPr>
      <w:r>
        <w:rPr/>
        <w:t xml:space="preserve">b) non hanno dichiarato ricavi o compensi di importo non superiore a 5.154.569,00 euro nel periodo d'imposta in corso al 1^ gennaio 2001; non si tiene conto di quelli di cui all'articolo 53, comma 1, lettera c), del Testo unico delle imposte sui redditi, di cui al decreto del Presidente della Repubblica 22 dicembre 1986, n. 917: </w:t>
      </w:r>
    </w:p>
    <w:p>
      <w:pPr>
        <w:pStyle w:val="Testonormale"/>
        <w:rPr/>
      </w:pPr>
      <w:r>
        <w:rPr/>
        <w:t xml:space="preserve">c) hanno titolo a regimi forfettari di determinazione dell'imponibile o dell'imposta, per il periodo d'imposta, per il periodo d'imposta in corso al 1^ gennaio 2001, o per quello in corso al 1^ gennaio 2003; </w:t>
      </w:r>
    </w:p>
    <w:p>
      <w:pPr>
        <w:pStyle w:val="Testonormale"/>
        <w:rPr/>
      </w:pPr>
      <w:r>
        <w:rPr/>
        <w:t xml:space="preserve">d) non si impegnano a rispettare la condizione indicata nel comma 4 per ciascun periodo d'imposta oggetto di concordato. </w:t>
      </w:r>
    </w:p>
    <w:p>
      <w:pPr>
        <w:pStyle w:val="Testonormale"/>
        <w:rPr/>
      </w:pPr>
      <w:r>
        <w:rPr/>
        <w:t xml:space="preserve">12. La sospensione dell'obbligo tributario di emissione dello scontrino e della ricevuta fiscale opera per le operazioni poste in essere dopo la data di presentazione della comunicazione di adesione. Resta comunque ferma la determinazione dell'imposta sul valore aggiunto periodicamente dovuta da calcolare tenendo conto dell'imposta relativa alle cessioni di beni e alle prestazioni di servizio effettuate. </w:t>
      </w:r>
    </w:p>
    <w:p>
      <w:pPr>
        <w:pStyle w:val="Testonormale"/>
        <w:rPr/>
      </w:pPr>
      <w:r>
        <w:rPr/>
        <w:t xml:space="preserve">13. Agli effetti del presente articolo, si considerano ricavi quelli dell'articolo 53 del Testo unico delle imposte sui redditi approvato con decreto del Presidente della Repubblica 22 dicembre 1986, n. 917, e successive modificazioni, a esclusione di quelli di cui alle lettere c), d), ed f) del comma 1 del medesimo articolo; si considerano compensi quelli previsti dall'articolo 50, comma 1, del medesimo Testo unico. </w:t>
      </w:r>
    </w:p>
    <w:p>
      <w:pPr>
        <w:pStyle w:val="Testonormale"/>
        <w:rPr/>
      </w:pPr>
      <w:r>
        <w:rPr/>
        <w:t xml:space="preserve">14. Le disposizioni del presente articolo non incidono sull'esercizio della delega legislativa di cui all'articolo 3, comma 1, lettera c), numero 3, della legge 7 aprile 2003, n. 80. L'adesione al concordato preventivo si esprime mediante comunicazione resa tra il 1^ gennaio e il 28 febbraio 2004. Con provvedimento del direttore dell'agenzia delle Entrate, pubblicato nella &lt;Gazzetta Ufficiale&gt; della Repubblica italiana, sono stabilite le modalità di presentazione della comunicazione di adesione e dell'adeguamento di cui al comma 5. </w:t>
      </w:r>
    </w:p>
    <w:p>
      <w:pPr>
        <w:pStyle w:val="Testonormale"/>
        <w:rPr/>
      </w:pPr>
      <w:r>
        <w:rPr/>
        <w:t>ARTICOLO 34</w:t>
      </w:r>
    </w:p>
    <w:p>
      <w:pPr>
        <w:pStyle w:val="Testonormale"/>
        <w:rPr/>
      </w:pPr>
      <w:r>
        <w:rPr/>
        <w:t>Proroga di termini in materia di definizioni agevolate</w:t>
      </w:r>
    </w:p>
    <w:p>
      <w:pPr>
        <w:pStyle w:val="Testonormale"/>
        <w:rPr/>
      </w:pPr>
      <w:r>
        <w:rPr/>
        <w:t xml:space="preserve">1. Al decreto legge 24 giugno 2003, n. 143, convertito, con modificazioni, dalla legge 1^ agosto 2003, n. 212, sono apportate le seguenti modificazioni: </w:t>
      </w:r>
    </w:p>
    <w:p>
      <w:pPr>
        <w:pStyle w:val="Testonormale"/>
        <w:rPr/>
      </w:pPr>
      <w:r>
        <w:rPr/>
        <w:t xml:space="preserve">a) nei commi 2 e 2-bis dell'articolo 1, le parole &lt;16 ottobre 2003&gt;, ovunque ricorrano, sono sostituite dalle seguenti: &lt;16 marzo 2004&gt;; </w:t>
      </w:r>
    </w:p>
    <w:p>
      <w:pPr>
        <w:pStyle w:val="Testonormale"/>
        <w:rPr/>
      </w:pPr>
      <w:r>
        <w:rPr/>
        <w:t xml:space="preserve">b) nello stesso comma 2 dell'articolo 1, sono aggiunte, in fine, le seguenti parole: &lt;, anche con riferimento alle date di versamento degli eventuali pagamenti rateali ferma restando la decorrenza degli interessi dal 17 ottobre 2003.&gt;; </w:t>
      </w:r>
    </w:p>
    <w:p>
      <w:pPr>
        <w:pStyle w:val="Testonormale"/>
        <w:rPr/>
      </w:pPr>
      <w:r>
        <w:rPr/>
        <w:t xml:space="preserve">c) nel comma 2-sexies, il primo periodo è sostituito dal seguente: &lt;Per i contribuenti che non provvedono, in base alle disposizioni del comma 2 del presente articolo, ad effettuare, entro il 16 marzo 2004, versamenti utili per la definizione di cui all'articolo 15 della legge 27 dicembre 2002, n. 289, e successive modificazioni, il termine per la proposizione del ricorso avverso atti dell'amministrazione finanziaria, di cui al comma 8 dello stesso articolo 15, è fissato al 18 marzo 2004.&gt;; nel medesimo comma, secondo periodo, le parole: &lt;16 ottobre 2003&gt; sono sostituite dalle seguenti: &lt;16 marzo 2004&gt;. </w:t>
      </w:r>
    </w:p>
    <w:p>
      <w:pPr>
        <w:pStyle w:val="Testonormale"/>
        <w:rPr/>
      </w:pPr>
      <w:r>
        <w:rPr/>
        <w:t xml:space="preserve">2. Nel comma 2-ter dell'articolo 12 della legge 27 dicembre 2002, n. 289, le parole: &lt;16 ottobre 2003&gt; e &lt;16 settembre 2003&gt; sono sostituite, rispettivamente, dalle seguenti: &lt;16 marzo 2004&gt; e &lt;16 febbraio 2004&gt;. </w:t>
      </w:r>
    </w:p>
    <w:p>
      <w:pPr>
        <w:pStyle w:val="Testonormale"/>
        <w:rPr/>
      </w:pPr>
      <w:r>
        <w:rPr/>
        <w:t xml:space="preserve">3. Nell'articolo 16, comma 6, della legge 27 dicembre 2002, n. 289, come modificato, da ultimo, dall'articolo 1, comma 1, secondo periodo, del decreto legge 24 giugno 2003, n. 143, convertito, con modificazioni, dalla legge 1^ agosto 2003, n. 212, le parole: &lt;30 novembre 2003&gt;, ovunque ricorrano, sono sostituite dalle seguenti: &lt;30 aprile 2004&gt;; nello stesso articolo 16, comma 8, primo periodo, le parole: &lt;1^ marzo 2004&gt; sono sostituite dalle seguenti: &lt;16 maggio 2004&gt;. </w:t>
      </w:r>
    </w:p>
    <w:p>
      <w:pPr>
        <w:pStyle w:val="Testonormale"/>
        <w:rPr/>
      </w:pPr>
      <w:r>
        <w:rPr/>
        <w:t xml:space="preserve">4. Le penalità previste a carico dei soggetti convenzionati ai sensi dell'articolo 3, commi 1 e 11 del decreto del Presidente della Repubblica del 22 luglio 1998, n. 322, per la tardiva o errata trasmissione telematica delle dichiarazioni ricevute dai predetti soggetti fino al 31 dicembre 2000, sono ridotte ad una somma pari al cinquanta per cento dell'importo risultante dall'applicazione dei criteri di calcolo fissati nelle relative convenzioni. </w:t>
      </w:r>
    </w:p>
    <w:p>
      <w:pPr>
        <w:pStyle w:val="Testonormale"/>
        <w:rPr/>
      </w:pPr>
      <w:r>
        <w:rPr/>
        <w:t xml:space="preserve">5. Il beneficio previsto dal comma 4 si applica a condizione che il versamento della penalità ridotta avvenga entro trenta giorni dalla data di entrata in vigore della legge di conversione del presente decreto. </w:t>
      </w:r>
    </w:p>
    <w:p>
      <w:pPr>
        <w:pStyle w:val="Testonormale"/>
        <w:rPr/>
      </w:pPr>
      <w:r>
        <w:rPr/>
        <w:t xml:space="preserve">6. Il beneficio previsto dal comma 4 non si applica alle penalità già versate o regolate contabilmente alla data di entrata in vigore della legge di conversione del presente decreto. </w:t>
      </w:r>
    </w:p>
    <w:p>
      <w:pPr>
        <w:pStyle w:val="Testonormale"/>
        <w:rPr/>
      </w:pPr>
      <w:r>
        <w:rPr/>
      </w:r>
    </w:p>
    <w:p>
      <w:pPr>
        <w:pStyle w:val="Testonormale"/>
        <w:rPr/>
      </w:pPr>
      <w:r>
        <w:rPr/>
        <w:t>ARTICOLO 35</w:t>
      </w:r>
    </w:p>
    <w:p>
      <w:pPr>
        <w:pStyle w:val="Testonormale"/>
        <w:rPr/>
      </w:pPr>
      <w:r>
        <w:rPr/>
        <w:t xml:space="preserve">Modifiche al regime Iva per le cessioni di rottami ferrosi </w:t>
      </w:r>
    </w:p>
    <w:p>
      <w:pPr>
        <w:pStyle w:val="Testonormale"/>
        <w:rPr/>
      </w:pPr>
      <w:r>
        <w:rPr/>
        <w:t xml:space="preserve">1. Al decreto del Presidente della Repubblica 26 ottobre 1972, n. 633 sono apportate le seguenti modificazioni: </w:t>
      </w:r>
    </w:p>
    <w:p>
      <w:pPr>
        <w:pStyle w:val="Testonormale"/>
        <w:rPr/>
      </w:pPr>
      <w:r>
        <w:rPr/>
        <w:t xml:space="preserve">a) nell'articolo 19, terzo comma, la lettera e) è sostituita dalla seguente: &lt;e) operazioni non soggette all'imposta per effetto delle disposizioni di cui al primo comma dell'articolo 74, concernente disposizioni relative a particolari settori&gt;. </w:t>
      </w:r>
    </w:p>
    <w:p>
      <w:pPr>
        <w:pStyle w:val="Testonormale"/>
        <w:rPr/>
      </w:pPr>
      <w:r>
        <w:rPr/>
        <w:t xml:space="preserve">b) nell'articolo 68, primo comma, la lettera c-bis) è soppressa;  </w:t>
      </w:r>
    </w:p>
    <w:p>
      <w:pPr>
        <w:pStyle w:val="Testonormale"/>
        <w:rPr/>
      </w:pPr>
      <w:r>
        <w:rPr/>
        <w:t xml:space="preserve">c) nell'articolo 70, dopo il quinto comma, è aggiunto il seguente: &lt;Alle importazioni di beni indicati nell'ottavo e nel nono comma dell'articolo 74, concernente relative a particolari settori, si applicano le disposizioni di cui al comma precedente,&gt;; </w:t>
      </w:r>
    </w:p>
    <w:p>
      <w:pPr>
        <w:pStyle w:val="Testonormale"/>
        <w:rPr/>
      </w:pPr>
      <w:r>
        <w:rPr/>
        <w:t xml:space="preserve">d) nell'articolo 74: </w:t>
      </w:r>
    </w:p>
    <w:p>
      <w:pPr>
        <w:pStyle w:val="Testonormale"/>
        <w:rPr/>
      </w:pPr>
      <w:r>
        <w:rPr/>
        <w:t xml:space="preserve">1) l'ottavo comma è sostituito dal seguente: &lt;Per le cessioni di rottami, cascami e avanzi di metalli ferrosi e dei relativi lavori, di carta da macero, di stracci e di scarti di ossa, di pelli, di vetri, di gomma e plastica, intendendosi comprese anche quelle relative agli anzidetti beni che siano stati ripuliti, selezionati, tagliati, compattati, lingottati o sottoposti ad altri trattamenti atti a facilitarne l'utilizzazione, il trasporto e lo stoccaggio senza modificarne la natura, al pagamento dell'imposta è tenuto il cessionario, se soggetto passivo d'imposta nel territorio dello Stato. La fattura, emessa dal cedente senza addebito dell'imposta, con l'osservanza delle disposizioni di cui agli articoli 21 e seguenti e con l'indicazione della norma di cui al presente comma, deve essere integrata dal cessionario con l'indicazione dell'aliquota e della relativa imposta e deve essere annotata nel registro di cui agli articoli 23 o 24 entro il mese di ricevimento ovvero anche successivamente, ma comunque entro quindici giorni dal ricevimento e con riferimento al relativo mese; lo stesso documento, ai fini della detrazione, è annotato anche nel registro di cui all'articolo 25. Agli effetti della limitazione contenuta nel terzo comma dell'articolo 30 le cessioni sono considerate operazioni imponibili. Le disposizioni di cui al presente comma si applicano anche per le cessioni dei semilavorati di metalli ferrosi di cui alle seguenti voci della tariffa doganale comune vigente al 31 dicembre 2003: </w:t>
      </w:r>
    </w:p>
    <w:p>
      <w:pPr>
        <w:pStyle w:val="Testonormale"/>
        <w:rPr/>
      </w:pPr>
      <w:r>
        <w:rPr/>
        <w:t xml:space="preserve">a) ghise gregge e ghise specolari in pani, salmoni o altre forme primarie (si veda 72.01); </w:t>
      </w:r>
    </w:p>
    <w:p>
      <w:pPr>
        <w:pStyle w:val="Testonormale"/>
        <w:rPr/>
      </w:pPr>
      <w:r>
        <w:rPr/>
        <w:t xml:space="preserve">b) ferro-leghe (si veda 72.02); </w:t>
      </w:r>
    </w:p>
    <w:p>
      <w:pPr>
        <w:pStyle w:val="Testonormale"/>
        <w:rPr/>
      </w:pPr>
      <w:r>
        <w:rPr/>
        <w:t xml:space="preserve">c) prodotti ferrosi ottenuti per riduzione diretta di minerali di ferro ed altri prodotti ferrosi spugnosi, in pezzi, palline o forme simili; ferro di purezza minima in peso, di 99,94%, in pezzi, in palline o forme simili (si veda 72.03); </w:t>
      </w:r>
    </w:p>
    <w:p>
      <w:pPr>
        <w:pStyle w:val="Testonormale"/>
        <w:rPr/>
      </w:pPr>
      <w:r>
        <w:rPr/>
        <w:t xml:space="preserve">d) graniglie e polveri, di ghisa greggia, di ghisa specolare, di ferro o di acciaio (si veda 72.05).&gt;. </w:t>
      </w:r>
    </w:p>
    <w:p>
      <w:pPr>
        <w:pStyle w:val="Testonormale"/>
        <w:rPr/>
      </w:pPr>
      <w:r>
        <w:rPr/>
        <w:t xml:space="preserve">2) i commi decimo e undicesimo sono soppressi. </w:t>
      </w:r>
    </w:p>
    <w:p>
      <w:pPr>
        <w:pStyle w:val="Testonormale"/>
        <w:rPr/>
      </w:pPr>
      <w:r>
        <w:rPr/>
        <w:t xml:space="preserve">2. Nell'articolo 42, comma 1, del decreto legge 30 agosto 1993, n. 331, convertito, con modificazioni, dalla legge 29 ottobre 1993, n. 427, sono soppresse le parole &lt;non soggetta&gt; nonché le parole &lt;e 74, commi ottavo e nono&gt;. </w:t>
      </w:r>
    </w:p>
    <w:p>
      <w:pPr>
        <w:pStyle w:val="Testonormale"/>
        <w:rPr/>
      </w:pPr>
      <w:r>
        <w:rPr/>
      </w:r>
    </w:p>
    <w:p>
      <w:pPr>
        <w:pStyle w:val="Testonormale"/>
        <w:rPr/>
      </w:pPr>
      <w:r>
        <w:rPr/>
        <w:t>ARTICOLO 36</w:t>
      </w:r>
    </w:p>
    <w:p>
      <w:pPr>
        <w:pStyle w:val="Testonormale"/>
        <w:rPr/>
      </w:pPr>
      <w:r>
        <w:rPr/>
        <w:t>Disposizioni urgenti in materia di acquisti e importazioni in sospensione di Iva</w:t>
      </w:r>
    </w:p>
    <w:p>
      <w:pPr>
        <w:pStyle w:val="Testonormale"/>
        <w:rPr/>
      </w:pPr>
      <w:r>
        <w:rPr/>
        <w:t xml:space="preserve">1. Nell'articolo 1, comma 1, lettera c), del Dl 29 dicembre 1983, n. 746, convertito, con modificazioni, nella legge 27 febbraio 1984, n. 17, concernente &lt;Disposizioni urgenti in materia d'imposta sul valore aggiunto&gt;, è aggiunto il seguente periodo: &lt;Nella prima ipotesi, copia della dichiarazione deve essere inviata entro quindici giorni, a cura del cedente o del prestatore, all'ufficio dell'Entrate competente nei confronti del dichiarante. Entro trenta giorni dalla ricezione l'Ufficio, ove dalle informazioni in suo possesso rilevi specifiche anomalie, interessa il Comando della Guardia di Finanza territorialmente competente per accertare l'esistenza del dichiarante e l'effettività delle operazioni dal medesimo effettuate, nonché la sussistenza dei requisiti per acquistare beni e servizi senza pagamento dell'imposta ai sensi del presente comma. Nella seconda ipotesi analoga richiesta deve essere avanzata alla Guardia di Finanza, in presenza degli stessi presupposti, dall'ufficio dell'Agenzia delle Dogane.&gt;. </w:t>
      </w:r>
    </w:p>
    <w:p>
      <w:pPr>
        <w:pStyle w:val="Testonormale"/>
        <w:rPr/>
      </w:pPr>
      <w:r>
        <w:rPr/>
        <w:t xml:space="preserve">2. L'articolo 10, ultimo periodo, del Dpr 7 dicembre 2001, n. 435, concernente &lt;Modifiche al Dpr 22 luglio 1998, n. 322, nonché disposizioni per la semplificazione e razionalizzazione di adempimenti tributari&gt;, è modificato come segue: &lt;I medesimi contribuenti, entro il 15 del mese successivo, comunicano all'Amministrazione finanziaria, anche per via telematica, in apposito elenco, l'ammontare di riferimento delle esportazioni, delle operazioni assimilate e delle operazioni comunitarie e quello degli acquisti e delle importazioni, effettuati in ciascun mese, senza pagamento dell'imposta, con l'indicazione dei soggetti con i quali tali operazioni sono intercorse. Gli Uffici, ove dalle informazioni in loro possesso ritengano sussistere motivi per considerare non operativi ovvero inesistenti i soggetti obbligati all'invio degli elenchi di cui al precedente periodo, entro trenta giorni dal ricevimento, chiedono ai Comandi della Guardia di Finanza territorialmente competenti l'esecuzione di specifici controlli a riguardo. Il mancato invio dell'elenco, fatte salve le sanzioni applicabili, comporta l'inserimento degli inadempienti in un apposito piano di controllo da parte dell'amministrazione finanziaria.&gt;. </w:t>
      </w:r>
    </w:p>
    <w:p>
      <w:pPr>
        <w:pStyle w:val="Testonormale"/>
        <w:rPr/>
      </w:pPr>
      <w:r>
        <w:rPr/>
        <w:t xml:space="preserve">3. All'articolo 7 del Dlgs 18 dicembre 1997, n. 471, concernente &lt;Riforma delle sanzioni tributarie non penali in materia di imposte dirette, di imposta sul valore aggiunto e di riscossione dei tributi, a norma dell'articolo 3, comma 133, lettera q), della legge 23 dicembre 1996, n 662&gt;, dopo il comma 4 è inserito il seguente: &lt;4 bis). É punito con la sanzione prevista nel comma 3 il cedente o il prestatore che omette di inviare copia della dichiarazione d'intento all'Ufficio delle entrate competente nei confronti del dichiarante, nei termini previsti dall'articolo 1, comma 1, lettera c), del decreto legge 29 dicembre 1983, n. 746, convertito, con modificazioni, nella legge 27 febbraio 1984, n. 17.&gt;. </w:t>
      </w:r>
    </w:p>
    <w:p>
      <w:pPr>
        <w:pStyle w:val="Testonormale"/>
        <w:rPr/>
      </w:pPr>
      <w:r>
        <w:rPr/>
      </w:r>
    </w:p>
    <w:p>
      <w:pPr>
        <w:pStyle w:val="Testonormale"/>
        <w:rPr/>
      </w:pPr>
      <w:r>
        <w:rPr/>
        <w:t>ARTICOLO 37</w:t>
      </w:r>
    </w:p>
    <w:p>
      <w:pPr>
        <w:pStyle w:val="Testonormale"/>
        <w:rPr/>
      </w:pPr>
      <w:r>
        <w:rPr/>
        <w:t>Esatta ricognizione dei soggetti tenuti al pagamento di tasse su veicoli e natanti per anni pregressi</w:t>
      </w:r>
    </w:p>
    <w:p>
      <w:pPr>
        <w:pStyle w:val="Testonormale"/>
        <w:rPr/>
      </w:pPr>
      <w:r>
        <w:rPr/>
        <w:t xml:space="preserve">1. Per consentire la notificazione di atti e di iscrizioni a ruolo fondati su dati validati, conseguente alla esatta individuazione dei soggetti che nulla più devono, per avere fatto ricorso agli istituti di definizione di cui all'articolo 5-quinquies del decreto legge 24 dicembre 2002, n. 282, convertito, con modificazioni, dalla legge 21 febbraio 2003, n. 27, nonché dell'articolo 13 della legge 27 dicembre 2002, n. 289, in deroga alle disposizioni dell'articolo 3, comma 3, della legge 27 luglio 2000, n. 212, i termini di cui all'articolo 5 del decreto legge 30 dicembre 1982, n. 953, convertito dalla legge 28 febbraio 1983, n. 53, e successive modificazioni, relativi ai rimborsi e ai recuperi delle tasse dovute per effetto dell'iscrizione dei veicoli o autoscafi nei pubblici registri e dei relativi interessi e penalità, che scadono nel periodo tra la data di entrata in vigore del presente decreto ed il 31 dicembre 2005, sono differiti a tale ultima data. </w:t>
      </w:r>
    </w:p>
    <w:p>
      <w:pPr>
        <w:pStyle w:val="Testonormale"/>
        <w:rPr/>
      </w:pPr>
      <w:r>
        <w:rPr/>
        <w:t>Norme di semplificazione in materia di sequestro, fermo, confisca e alienazione dei veicoli</w:t>
      </w:r>
    </w:p>
    <w:p>
      <w:pPr>
        <w:pStyle w:val="Testonormale"/>
        <w:rPr/>
      </w:pPr>
      <w:r>
        <w:rPr/>
      </w:r>
    </w:p>
    <w:p>
      <w:pPr>
        <w:pStyle w:val="Testonormale"/>
        <w:rPr/>
      </w:pPr>
      <w:r>
        <w:rPr/>
        <w:t>ARTICOLO 38</w:t>
      </w:r>
    </w:p>
    <w:p>
      <w:pPr>
        <w:pStyle w:val="Testonormale"/>
        <w:rPr/>
      </w:pPr>
      <w:r>
        <w:rPr/>
        <w:t>Nuovo regime per la custodia degli autoveicoli sequestrati o confiscati</w:t>
      </w:r>
    </w:p>
    <w:p>
      <w:pPr>
        <w:pStyle w:val="Testonormale"/>
        <w:rPr/>
      </w:pPr>
      <w:r>
        <w:rPr/>
        <w:t xml:space="preserve">1. Al decreto legislativo 30 aprile 1992, n. 285, sono apportate le seguenti modificazioni: </w:t>
      </w:r>
    </w:p>
    <w:p>
      <w:pPr>
        <w:pStyle w:val="Testonormale"/>
        <w:rPr/>
      </w:pPr>
      <w:r>
        <w:rPr/>
        <w:t xml:space="preserve">a) nell'articolo 213: </w:t>
      </w:r>
    </w:p>
    <w:p>
      <w:pPr>
        <w:pStyle w:val="Testonormale"/>
        <w:rPr/>
      </w:pPr>
      <w:r>
        <w:rPr/>
        <w:t xml:space="preserve">1) il comma 2 è sostituito dal seguente: </w:t>
      </w:r>
    </w:p>
    <w:p>
      <w:pPr>
        <w:pStyle w:val="Testonormale"/>
        <w:rPr/>
      </w:pPr>
      <w:r>
        <w:rPr/>
        <w:t xml:space="preserve">&lt;2. Nelle ipotesi di cui al comma 1, il proprietario ovvero, in caso di sua assenza, il conducente del veicolo o altro soggetto obbligato in solido, è nominato custode con l'obbligo di depositare il veicolo in un luogo di cui abbia la disponibilità o di custodirlo, a proprie spese, in un luogo non sottoposto a pubblico passaggio, provvedendo al trasporto in condizioni di sicurezza per la circolazione stradale. Il documento di circolazione è trattenuto presso l'ufficio di appartenenza dell'organo di polizia che ha accertato la violazione. Il veicolo deve recare segnalazione visibile dello stato di sequestro con le modalità stabilite nel regolamento. Di ciò è fatta menzione nel verbale di contestazione della violazione.&gt;; </w:t>
      </w:r>
    </w:p>
    <w:p>
      <w:pPr>
        <w:pStyle w:val="Testonormale"/>
        <w:rPr/>
      </w:pPr>
      <w:r>
        <w:rPr/>
        <w:t xml:space="preserve">2. dopo il comma 2 sono inseriti i seguenti commi: </w:t>
      </w:r>
    </w:p>
    <w:p>
      <w:pPr>
        <w:pStyle w:val="Testonormale"/>
        <w:rPr/>
      </w:pPr>
      <w:r>
        <w:rPr/>
        <w:t xml:space="preserve">&lt;2-bis. Entro i trenta giorni successivi alla data in cui, esauriti i ricorsi anche giurisdizionali proposti dall'interessato o decorsi inutilmente i termini per la loro proposizione, è divenuto definitivo il provvedimento di confisca, il custode del veicolo trasferisce il mezzo, a proprie spese e in condizioni di sicurezza per la circolazione stradale, presso il luogo individuato dal prefetto ai sensi delle disposizioni dell'articolo 214-bis. Decorso inutilmente il suddetto termine, il trasferimento del veicolo è effettuato a cura dell'organo accertatore e a spese del custode, fatta salva l'eventuale denuncia di quest'ultimo all'autorità giudiziaria qualora si configurino a suo carico estremi di reato. Le cose confiscate sono contrassegnate dal sigillo dell'ufficio cui appartiene il pubblico ufficiale che ha proceduto al sequestro. Con decreto dirigenziale, di concerto fra il ministero dell'Interno e l'agenzia del Demanio, sono stabilite le modalità di comunicazione, tra gli uffici interessati, dei dati necessari all'espletamento delle procedure di cui al presente articolo. </w:t>
      </w:r>
    </w:p>
    <w:p>
      <w:pPr>
        <w:pStyle w:val="Testonormale"/>
        <w:rPr/>
      </w:pPr>
      <w:r>
        <w:rPr/>
        <w:t xml:space="preserve">2-ter. All'autore della violazione o ad uno dei soggetti con il medesimo solidalmente obbligati che rifiutino di trasportare o custodire, a proprie spese, il veicolo, secondo le prescrizioni fornite dall'organo di polizia, si applica la sanzione amministrativa del pagamento di una somma da euro 1549,37 a euro 6197,48, nonché la sanzione amministrativa accessoria della sospensione della patente di guida da uno a tre mesi. In questo caso l'organo di polizia indica nel verbale di sequestro i motivi che non hanno consentito l'affidamento in custodia del veicolo e ne dispone la rimozione ed il trasporto in un apposito luogo di custodia individuato ai sensi delle disposizioni dell'articolo 214-bis. La liquidazione delle somme dovute alla depositeria spetta alla prefettura - ufficio territoriale del Governo. Divenuto definitivo il provvedimento di confisca, la liquidazione degli importi spetta all'agenzia del Demanio, a decorrere dalla data di trasmissione del provvedimento da parte del prefetto.  </w:t>
      </w:r>
    </w:p>
    <w:p>
      <w:pPr>
        <w:pStyle w:val="Testonormale"/>
        <w:rPr/>
      </w:pPr>
      <w:r>
        <w:rPr/>
        <w:t xml:space="preserve">2-quater. Nelle ipotesi di cui al comma 2-ter, l'organo di polizia provvede con il verbale di sequestro a dare avviso scritto che, decorsi dieci giorni, la mancata assunzione della custodia del veicolo da parte del proprietario o, in sua vece, di altro dei soggetti indicati nell'articolo 196 o dell'autore della violazione, determinerà l'immediato trasferimento in proprietà al custode, anche ai soli fini della rottamazione nel caso di grave danneggiamento o deterioramento. L'avviso è notificato dall'organo di polizia che procede al sequestro contestualmente al verbale di sequestro. Il termine di dieci giorni decorre dalla data della notificazione del verbale di sequestro al proprietario del veicolo o ad uno dei soggetti indicati nell'articolo 196. Decorso inutilmente il predetto termine, l'organo accertatore trasmette gli atti al Prefetto, il quale entro i successivi 10 giorni, verificata la correttezza degli atti, dichiara il trasferimento in proprietà, senza oneri, del veicolo al custode, con conseguente cessazione di qualunque onere e spesa di custodia a carico dello Stato. L'individuazione del custode-acquirente avviene secondo le disposizioni dell'articolo 214-bis. La somma ricavata dall'alienazione è depositata, sino alla definizione del procedimento in relazione al quale è stato disposto il sequestro, in un autonomo conto fruttifero presso la tesoreria dello Stato. In caso di confisca, questa ha ad oggetto la somma depositata, in ogni altro caso la medesima somma è restituita all'avente diritto. Per le altre cose oggetto del sequestro in luogo della vendita è disposta la distruzione. Per le modalità ed il luogo della notificazione si applicano le disposizioni di cui all'articolo 201, comma 3. Ove risulti impossibile, per comprovate difficoltà oggettive, procedere alla notifica del verbale di sequestro integrato dall'avviso scritto di cui al presente comma, la notifica si ha per eseguita nel ventesimo giorno successivo a quello di affissione dell'atto nell'albo del comune dov'è situata la depositeria.&gt;; </w:t>
      </w:r>
    </w:p>
    <w:p>
      <w:pPr>
        <w:pStyle w:val="Testonormale"/>
        <w:rPr/>
      </w:pPr>
      <w:r>
        <w:rPr/>
        <w:t xml:space="preserve">3. il comma 3 è sostituito dal seguente: </w:t>
      </w:r>
    </w:p>
    <w:p>
      <w:pPr>
        <w:pStyle w:val="Testonormale"/>
        <w:rPr/>
      </w:pPr>
      <w:r>
        <w:rPr/>
        <w:t xml:space="preserve">&lt;3. Avverso il provvedimento di sequestro è ammesso ricorso al prefetto ai sensi dell'articolo 203. Nel caso di rigetto del ricorso, il sequestro è confermato. La declaratoria di infondatezza dell'accertamento si estende alla misura cautelare ed importa il dissequestro del veicolo. Quando ne ricorrono i presupposti, il prefetto dispone la confisca con l'ordinanza-ingiunzione, di cui all'articolo 204, ovvero con distinta ordinanza, stabilendo, in ogni caso, le necessarie prescrizioni relative alla sanzione accessoria. Il prefetto dispone la confisca del veicolo ovvero, nel caso in cui questo sia stato alienato, della somma ricavata dall'alienazione. Il provvedimento di confisca costituisce titolo esecutivo anche per il recupero delle spese di trasporto e di custodia del veicolo. Nel caso in cui nei confronti del verbale di accertamento o dell'ordinanza-ingiunzione o dell'ordinanza che dispone la sola confisca sia proposta opposizione innanzi all'autorità giudiziaria, la cancelleria del giudice competente dà comunicazione al prefetto, entro dieci giorni, della proposizione dell'opposizione e dell'esito del relativo giudizio.&gt;; </w:t>
      </w:r>
    </w:p>
    <w:p>
      <w:pPr>
        <w:pStyle w:val="Testonormale"/>
        <w:rPr/>
      </w:pPr>
      <w:r>
        <w:rPr/>
        <w:t xml:space="preserve">4) il comma 5 è abrogato; </w:t>
      </w:r>
    </w:p>
    <w:p>
      <w:pPr>
        <w:pStyle w:val="Testonormale"/>
        <w:rPr/>
      </w:pPr>
      <w:r>
        <w:rPr/>
        <w:t xml:space="preserve">b) nell'articolo 214, il comma 1 è sostituito dal seguente: </w:t>
      </w:r>
    </w:p>
    <w:p>
      <w:pPr>
        <w:pStyle w:val="Testonormale"/>
        <w:rPr/>
      </w:pPr>
      <w:r>
        <w:rPr/>
        <w:t xml:space="preserve">&lt;1. Nelle ipotesi in cui il presente codice prevede che all'accertamento della violazione consegua l'applicazione della sanzione accessoria del fermo amministrativo del veicolo, il proprietario, nominato custode, o, in sua assenza, il conducente o altro soggetto obbligato in solido, fa cessare la circolazione e provvede alla collocazione del veicolo in un luogo di cui abbia la disponibilità ovvero lo custodisce, a proprie spese, in un luogo non sottoposto a pubblico passaggio. Sul veicolo deve essere collocato un sigillo, secondo le modalità e con le caratteristiche fissate con decreto del ministero dell'Interno, che, decorso il periodo di fermo amministrativo, è rimosso a cura dell'ufficio da cui dipende l'organo di polizia che ha accertato la violazione ovvero di uno degli organi di polizia stradale di cui all'articolo 12, comma 1. Il documento di circolazione è trattenuto presso l'organo di polizia, con menzione nel verbale di contestazione. All'autore della violazione o ad uno dei soggetti con il medesimo solidalmente obbligato che rifiuti di trasportare o custodire, a proprie spese, il veicolo, secondo le prescrizioni fornite dall'organo di polizia, si applica la sanzione amministrativa del pagamento di una somma da euro 656,25 a euro 2628,15, nonché la sanzione amministrativa accessoria della sospensione della patente di guida da uno a tre mesi. L'organo di polizia che procede al fermo dispone la rimozione del veicolo ed il suo trasporto in un apposito luogo di custodia, individuato ai sensi delle disposizioni dell'articolo 214-bis, secondo le modalità previste dal regolamento. Di ciò è fatta menzione nel verbale di contestazione della violazione. Si applicano, in quanto compatibili, le norme sul sequestro dei veicoli, ivi comprese quelle di cui all'articolo 213, comma 2-quater, e quelle per il pagamento ed il recupero delle spese di custodia.&gt;; </w:t>
      </w:r>
    </w:p>
    <w:p>
      <w:pPr>
        <w:pStyle w:val="Testonormale"/>
        <w:rPr/>
      </w:pPr>
      <w:r>
        <w:rPr/>
        <w:t xml:space="preserve">c) dopo l'articolo 214, è aggiunto il seguente comma: </w:t>
      </w:r>
    </w:p>
    <w:p>
      <w:pPr>
        <w:pStyle w:val="Testonormale"/>
        <w:rPr/>
      </w:pPr>
      <w:r>
        <w:rPr/>
        <w:t xml:space="preserve">"214-bis (Alienazione dei veicoli nei casi di sequestro amministrativo, fermo e confisca). 1. Ai fini del trasferimento della proprietà, ai sensi degli articoli 213, comma 2-quater, e 214, comma 1, ultimo periodo, dei veicoli sottoposti a sequestro amministrativo o a fermo, nonché dell'alienazione dei veicoli confiscati a seguito di sequestro amministrativo, l'individuazione del custode-acquirente avviene, secondo criteri oggettivi riferibili al luogo o alla data di esecuzione del sequestro o del fermo, nell'ambito dei soggetti che hanno stipulato apposita convenzione con il ministero dell'interno e con l'agenzia del Demanio all'esito dello svolgimento di gare ristrette, ciascuna relativa ad ambiti territoriali infraregionali La convenzione ha ad oggetto l'obbligo ad assumere la custodia dei veicoli sottoposti a sequestro amministrativo o a fermo e di quelli confiscati a seguito del sequestro e ad acquistare i medesimi veicoli nelle ipotesi di trasferimento di proprietà, ai sensi degli articoli 213, comma 2-quater, e 214, comma 1, ultimo periodo, e di alienazione conseguente a confisca. Ai fini dell'aggiudicazione delle gare le amministrazioni procedenti tengono conto delle offerte economicamente più vantaggiose per l'erario, con particolare riguardo ai criteri ed alle modalità di valutazione del valore dei veicoli da acquistare ed all'ammontare delle tariffe per la custodia. I criteri oggettivi per l'individuazione del custode-acquirente, indicati nel primo periodo del presente comma, sono definiti, mediante protocollo d'intesa, dal ministero dell'Interno e dalla agenzia del Demanio. I criteri oggettivi per l'individuazione del custode-acquirente, indicati nel primo periodo del presente comma, sono definiti, mediante protocollo d'intesa, dal ministero dell'Interno e dalla agenzia del Demanio. </w:t>
      </w:r>
    </w:p>
    <w:p>
      <w:pPr>
        <w:pStyle w:val="Testonormale"/>
        <w:rPr/>
      </w:pPr>
      <w:r>
        <w:rPr/>
        <w:t xml:space="preserve">2. Fermo quanto previsto dagli articoli 213, comma 2-quater, e 214, comma 1, ultimo periodo, in relazione al trasferimento della proprietà dei veicoli sottoposti a sequestro amministrativo o a fermo, per i veicoli confiscati l'alienazione si perfeziona con la notifica al custode-acquirente, individuato ai sensi dei commi precedenti, del provvedimento dal quale risulta la determinazione all'alienazione da parte dell'agenzia del Demanio. Il provvedimento notificato è comunicato al pubblico registro automobilistico competente per l'aggiornamento delle iscrizioni. </w:t>
      </w:r>
    </w:p>
    <w:p>
      <w:pPr>
        <w:pStyle w:val="Testonormale"/>
        <w:rPr/>
      </w:pPr>
      <w:r>
        <w:rPr/>
        <w:t xml:space="preserve">3. Le disposizioni del presente articolo si applicano all'alienazione dei veicoli confiscati a seguito di sequestro amministrativo in deroga alle norme di cui al decreto del Presidente della Repubblica 13 febbraio 2001, n. 189.&gt;; </w:t>
      </w:r>
    </w:p>
    <w:p>
      <w:pPr>
        <w:pStyle w:val="Testonormale"/>
        <w:rPr/>
      </w:pPr>
      <w:r>
        <w:rPr/>
        <w:t xml:space="preserve">2. I veicoli giacenti presso le depositerie autorizzate a seguito dell'applicazione di misure di sequestro e sanzioni accessorie previste dal decreto legislativo 30 aprile 1992, n. 285, e successive modificazioni, ovvero quelli non alienati per mancanza di acquirenti, purché immatricolati per la prima volta da oltre cinque anni e privi di interesse storico e collezionistico, comunque custoditi da oltre due anni alla data del 30 settembre 2003, anche se non confiscati, sono alienati, anche ai soli fini della rottamazione, mediante cessione al soggetto titolare del deposito. La cessione è disposta sulla base di elenchi di veicoli predisposti dal prefetto anche senza documentazione dello stato di conservazione. I veicoli sono individuati secondo il tipo, il modello ed il numero di targa o telaio. </w:t>
      </w:r>
    </w:p>
    <w:p>
      <w:pPr>
        <w:pStyle w:val="Testonormale"/>
        <w:rPr/>
      </w:pPr>
      <w:r>
        <w:rPr/>
        <w:t xml:space="preserve">3. All'alienazione ed alle attività ad essa funzionali e connesse procedono congiuntamente il ministero dell'Interno e l'agenzia del Demanio, secondo modalità stabilite con decreto dirigenziale di concerto tra le due amministrazioni. </w:t>
      </w:r>
    </w:p>
    <w:p>
      <w:pPr>
        <w:pStyle w:val="Testonormale"/>
        <w:rPr/>
      </w:pPr>
      <w:r>
        <w:rPr/>
        <w:t xml:space="preserve">4. Il corrispettivo dell'alienazione è determinato dalle Amministrazioni procedenti in modo cumulativo per il totale dei veicoli che ne sono oggetto, tenuto conto del tipo e delle condizioni dei veicoli, dell'ammontare delle somme dovute al depositario-acquirente, computate secondo i criteri stabiliti nel comma 6, in relazione alle spese di custodia, nonché degli eventuali oneri di rottamazione che possono gravare sul medesimo depositario-acquirente. </w:t>
      </w:r>
    </w:p>
    <w:p>
      <w:pPr>
        <w:pStyle w:val="Testonormale"/>
        <w:rPr/>
      </w:pPr>
      <w:r>
        <w:rPr/>
        <w:t xml:space="preserve">5. L'alienazione del veicolo si perfeziona con la notifica al depositario-acquirente del provvedimento dal quale risulta la determinazione all'alienazione da parte dell'amministrazione procedente, anche relativamente ad elenchi di veicoli. Il provvedimento notificato è comunicato al pubblico registro automobilistico competente per l'aggiornamento delle iscrizioni, senza oneri. </w:t>
      </w:r>
    </w:p>
    <w:p>
      <w:pPr>
        <w:pStyle w:val="Testonormale"/>
        <w:rPr/>
      </w:pPr>
      <w:r>
        <w:rPr/>
        <w:t xml:space="preserve">6. Al custode è riconosciuto, in deroga alle tariffe di cui all'articolo 12 del decreto del Presidente della Repubblica 29 luglio 1982, n. 571, un importo complessivo forfettario, comprensivo del trasporto, calcolato, per ciascuno degli ultimi dodici mesi di custodia, in euro 6,00 per i motoveicoli ed i ciclomotori, in euro 24,00 per gli autoveicoli ed i rimorchi di massa complessiva inferiore a 3,5 tonnellate, nonché per le macchine agricole ed operatrici, ed in euro 30,00 per gli autoveicoli ed i rimorchi di massa complessiva superiore a 3,5 tonnellate. Gli importi sono progressivamente ridotti del venti per cento per ogni ulteriore anno, o frazione di esso, di custodia del veicolo, salva l'eventuale intervenuta prescrizione delle somme dovute. Le somme complessivamente riconosciute come dovute sono versate in cinque ratei costanti annui; la prima rata è corrisposta nell'anno 2004. </w:t>
      </w:r>
    </w:p>
    <w:p>
      <w:pPr>
        <w:pStyle w:val="Testonormale"/>
        <w:rPr/>
      </w:pPr>
      <w:r>
        <w:rPr/>
        <w:t xml:space="preserve">7. Se risultano vizi relativi alla notificazione degli atti del procedimento sanzionatorio non si procede, nei confronti del trasgressore, al recupero delle spese di custodia liquidate. </w:t>
      </w:r>
    </w:p>
    <w:p>
      <w:pPr>
        <w:pStyle w:val="Testonormale"/>
        <w:rPr/>
      </w:pPr>
      <w:r>
        <w:rPr/>
        <w:t xml:space="preserve">8. Nei casi previsti dal presente articolo, la prescrizione del diritto alla riscossione delle somme dovute a titolo di sanzione amministrativa, nonché il mancato recupero, nei confronti del trasgressore, delle spese di trasporto e di custodia non determina responsabilità contabile. </w:t>
      </w:r>
    </w:p>
    <w:p>
      <w:pPr>
        <w:pStyle w:val="Testonormale"/>
        <w:rPr/>
      </w:pPr>
      <w:r>
        <w:rPr/>
        <w:t xml:space="preserve">9. Le operazioni di rottamazione o di alienazione dei veicoli oggetto della disciplina di cui ai commi precedenti sono esenti dal pagamento di qualsiasi tributo od onere ai fini degli adempimenti relativi alle formalità per l'annotazione nei pubblici registri. </w:t>
      </w:r>
    </w:p>
    <w:p>
      <w:pPr>
        <w:pStyle w:val="Testonormale"/>
        <w:rPr/>
      </w:pPr>
      <w:r>
        <w:rPr/>
        <w:t xml:space="preserve">10. Le procedure di alienazione o rottamazione straordinaria che, alla data di entrata in vigore del presente decreto, sono state avviate dalle singole prefetture - uffici territoriali del Governo, qualora non ancora concluse, sono disciplinate dalle disposizioni del presente articolo. In questo caso i compensi dovuti ai custodi e non ancora liquidati sono determinati ai sensi del comma 6, anche sulla base di una autodichiarazione del titolare della depositeria, salvo che a livello locale non siano state individuate condizioni di pagamento meno onerose per l'Erario. </w:t>
      </w:r>
    </w:p>
    <w:p>
      <w:pPr>
        <w:pStyle w:val="Testonormale"/>
        <w:rPr/>
      </w:pPr>
      <w:r>
        <w:rPr/>
        <w:t xml:space="preserve">11. In relazione ai veicoli, diversi da quelli oggetto della disciplina stabilita dai commi precedenti, che alla data di entrata in vigore del presente decreto sono giacenti presso le depositerie autorizzate a seguito dell'applicazione di misure di sequestro o di fermo previste dal decreto legislativo n. 285 del 1992, l'organo di polizia che ha proceduto al sequestro o al fermo notifica al proprietario l'avviso previsto dal comma 2-quater dell'articolo 213 del predetto decreto legislativo, come introdotto dal comma 1, lettera a), n. 2) del presente articolo, con l'esplicito avvertimento che, in caso di rifiuto della custodia del veicolo a proprie spese, si procederà, altresì, all'applicazione della sanzione amministrativa pecuniaria e della sanzione amministrativa accessoria previste, al riguardo, dal comma 2-ter del predetto articolo 213, come introdotto dal comma 1, lettera a), n. 2) del presente articolo. Il termine di dieci giorni, dopo il cui inutile decorso si verifica il trasferimento della proprietà del veicolo al custode, decorre dalla data della notificazione dell'avviso. La somma ricavata dall'alienazione è depositata, sino alla definizione del procedimento in relazione al quale è stato disposto il sequestro o il fermo, in un autonomo conto fruttifero presso la tesoreria dello Stato. In caso di confisca, questa ha ad oggetto la somma depositata, in ogni altro caso la somma depositata è restituita all'avente diritto. </w:t>
      </w:r>
    </w:p>
    <w:p>
      <w:pPr>
        <w:pStyle w:val="Testonormale"/>
        <w:rPr/>
      </w:pPr>
      <w:r>
        <w:rPr/>
        <w:t xml:space="preserve">12. Nelle ipotesi disciplinate dagli articoli 213, comma 2-quater, e 214, comma 1, ultimo periodo, del decreto legislativo n. 285 del 1992, come rispettivamente introdotto e sostituito dal presente articolo, fino alla stipula delle convenzioni previste dall'articolo 214-bis del medesimo decreto legislativo, come pure introdotto dal presente articolo, l'alienazione o la rottamazione dei veicoli continuano ad essere disciplinate dalle disposizioni vigenti alla data di entrata in vigore del presente decreto. </w:t>
      </w:r>
    </w:p>
    <w:p>
      <w:pPr>
        <w:pStyle w:val="Testonormale"/>
        <w:rPr/>
      </w:pPr>
      <w:r>
        <w:rPr/>
        <w:t xml:space="preserve">13. Dalla data di entrata in vigore del presente decreto sono abrogate le disposizioni di cui all'articolo 49, commi 1, lettere a), b) e c), e 2 e all'articolo 50 della legge 28 dicembre 2001, n. 448, nonché le disposizioni degli articoli 395, 397, comma 5, e 398, comma 3, del decreto del Presidente della Repubblica 16 dicembre 1992, n. 495, recante il regolamento di esecuzione e di attuazione del Codice della strada. </w:t>
      </w:r>
    </w:p>
    <w:p>
      <w:pPr>
        <w:pStyle w:val="Testonormale"/>
        <w:rPr/>
      </w:pPr>
      <w:r>
        <w:rPr/>
      </w:r>
    </w:p>
    <w:p>
      <w:pPr>
        <w:pStyle w:val="Testonormale"/>
        <w:rPr/>
      </w:pPr>
      <w:r>
        <w:rPr/>
        <w:t>ARTICOLO 39</w:t>
      </w:r>
    </w:p>
    <w:p>
      <w:pPr>
        <w:pStyle w:val="Testonormale"/>
        <w:rPr/>
      </w:pPr>
      <w:r>
        <w:rPr/>
        <w:t>Altre disposizioni in materia di entrata</w:t>
      </w:r>
    </w:p>
    <w:p>
      <w:pPr>
        <w:pStyle w:val="Testonormale"/>
        <w:rPr/>
      </w:pPr>
      <w:r>
        <w:rPr/>
        <w:t xml:space="preserve">1. Dalla data di entrata in vigore del presente decreto, la disposizione di cui all'articolo 3, comma 4, primo periodo, del decreto legislativo 26 ottobre 1995, n. 504, trova applicazione anche relativamente al pagamento delle imposte di consumo di cui all'articolo 62 del medesimo Testo unico nonché, dalla data della relativa istituzione, del contributo di cui agli articoli 6 e 7 del decreto legge 28 dicembre 2001, n. 452, convertito, con modificazioni, dalla legge 27 febbraio 2002, n. 16. Per l'anno 2003, il decreto di cui all'articolo 3, comma 4, del decreto legislativo n. 504 del 1995 è adottato non oltre il 22 novembre dello stesso anno, e l'acconto, di misura non inferiore al 99 per cento: a) per gli oli minerali, escluso il gas metano, relativamente alla seconda quindicina del mese di dicembre, è riferito all'accisa dovuta per i prodotti immessi in consumo nel periodo dall'1 al 15 dicembre; b) per i prodotti di cui all'articolo 62 del citato decreto legislativo n. 504, relativo al mese di dicembre, è riferito all'imposta dovuta per le immissioni in consumo relative al mese di novembre. </w:t>
      </w:r>
    </w:p>
    <w:p>
      <w:pPr>
        <w:pStyle w:val="Testonormale"/>
        <w:rPr/>
      </w:pPr>
      <w:r>
        <w:rPr/>
        <w:t xml:space="preserve">2. L'agenzia delle Entrate provvede alla riscossione dei crediti vantati dagli enti pubblici nazionali individuati con decreto del ministro dell'Economia e delle finanze, da emanarsi entro il 30 novembre 2003. Le modalità di riscossione, i termini di riversamento agli enti delle somme incassate, nonché il rimborso degli oneri sostenuti dall'Agenzia, sono disciplinati da apposita convenzione approvata con decreto del ministero dell'Economia e delle finanze. Restano impregiudicate le attribuzioni degli enti titolari dei crediti quanto alla facoltà di concedere rateazioni e dilazioni ai sensi della normativa vigente, nonché, in caso di mancato spontaneo pagamento del debitore, alla formazione dei ruoli ai fini della riscossione coattiva. </w:t>
      </w:r>
    </w:p>
    <w:p>
      <w:pPr>
        <w:pStyle w:val="Testonormale"/>
        <w:rPr/>
      </w:pPr>
      <w:r>
        <w:rPr/>
        <w:t xml:space="preserve">3. Gli eventuali trasferimenti a favore degli enti di cui al comma 2 sono ridotti, per l'anno 2004, di 500 milioni di euro. Con il decreto di cui al comma 2 è quantificato, per ciascuno dei predetti enti, l'ammontare della riduzione dei trasferimenti. Tenuto conto dell'esaurimento del ciclo di efficacia delle disposizioni in materia di definizioni tributarie agevolate, di cui alla legge 27 dicembre 2002, n. 289, e successive modificazioni, in sede di definizione dell'atto di indirizzo annuale, di cui all'articolo 59 del decreto legislativo 30 luglio 1999, n. 300, valevole per l'anno 2004, si procede al nuovo orientamento delle linee dell'azione accertatrice delle strutture dell'Amministrazione finanziaria al fine di rafforzare significativamente, a decorrere dallo stesso anno, i risultati dell'attività di controllo tributario. </w:t>
      </w:r>
    </w:p>
    <w:p>
      <w:pPr>
        <w:pStyle w:val="Testonormale"/>
        <w:rPr/>
      </w:pPr>
      <w:r>
        <w:rPr/>
        <w:t xml:space="preserve">4. All'articolo 2, comma 1, della legge 13 luglio 1965, n. 825, è aggiunto, in fine, il seguente periodo: &lt;Le richieste sono corredate, in relazione ai volumi di vendita di ciascun prodotto, da una scheda rappresentativa degli effetti economico-finanziari conseguenti alla variazione proposta.&gt;. La disposizione di cui al periodo precedente trova applicazione anche nei riguardi delle richieste formulate anteriormente alla data di entrata in vigore del presente decreto e per le quali, fino alla medesima data, non è stato ancora pubblicato nella &lt;Gazzetta Ufficiale&gt; il relativo provvedimento di accoglimento; in relazione a tali richieste, il termine per la conclusione del procedimento di valutazione, da parte dell'Amministrazione autonoma dei monopoli di Stato, riprende a decorrere per intero dalla data in cui perviene alla predetta Amministrazione, per ciascuna richiesta, la scheda di cui al primo periodo del presente comma. Nell'articolo 21, comma 8, della legge 27 dicembre 2002, n. 289, le parole &lt;30 aprile 2003&gt; sono sostituite dalle parole &lt;31 dicembre 2003&gt;. </w:t>
      </w:r>
    </w:p>
    <w:p>
      <w:pPr>
        <w:pStyle w:val="Testonormale"/>
        <w:rPr/>
      </w:pPr>
      <w:r>
        <w:rPr/>
        <w:t xml:space="preserve">5. Al comma 1 dell'articolo 22 della legge 27 dicembre 2003, n. 289 le parole &lt;entro il 31 dicembre 2003&gt; sono sostituite dalle seguenti: &lt;entro il 31 ottobre 2004&gt;. </w:t>
      </w:r>
    </w:p>
    <w:p>
      <w:pPr>
        <w:pStyle w:val="Testonormale"/>
        <w:rPr/>
      </w:pPr>
      <w:r>
        <w:rPr/>
        <w:t xml:space="preserve">6. Al comma 6 dell'articolo 110 del Testo unico delle leggi di pubblica sicurezza, di cui al regio decreto 18 giugno 1931, n. 773, e successive modificazioni ed integrazioni, le parole &lt;la durata di ciascuna partita&gt; sono sostituite dalle seguenti: &lt;la durata della partita&gt;; le parole &lt;a venti volte il costo della singola partita&gt; sono sostituite dalle seguenti: &lt;a 50 euro&gt;; le parole &lt;7.000 partite&gt; sono sostituite dalle seguenti: &lt;14.000 partite&gt;; le parole &lt;90 per cento&gt; sono sostituite dalle seguenti: &lt;75 per cento&gt;. </w:t>
      </w:r>
    </w:p>
    <w:p>
      <w:pPr>
        <w:pStyle w:val="Testonormale"/>
        <w:rPr/>
      </w:pPr>
      <w:r>
        <w:rPr/>
        <w:t xml:space="preserve">7. Al terzo periodo dell'articolo 110, comma 7, lettera b), del Testo unico delle leggi di pubblica sicurezza, di cui al regio decreto 18 giugno 1931, n. 773, e successive modificazioni ed integrazioni, le parole &lt;dal 1^ gennaio 2004&gt; sono sostituite dalle seguenti: &lt;dal 1^ maggio 2004&gt;; le parole &lt;essi sono rimossi&gt; sono sostituite dalle seguenti: &lt;essi, entro il 31 maggio 2004, devono essere demoliti. Con decreto dirigenziale, il ministero dell'Economia e delle finanze-Amministrazione autonoma dei monopoli di Stato definisce le modalità per l'attuazione delle disposizioni di cui al periodo precedente. A decorrere dal 1^ giugno 2004, il possesso, a qualsiasi titolo, di un apparecchio o congegno di cui al presente comma, non idoneo al gioco lecito, determina, oltre alle sanzioni previste dal successivo comma 9, l'inefficacia di tutti i nulla osta rilasciati al gestore, ai sensi dell'articolo 38, commi 2 e 5, della legge 14 dicembre 2000, n. 388 e successive modificazioni e integrazioni. In tal caso, all'autorità amministrativa è preclusa la possibilità di rilasciare al gestore ulteriori nulla osta ai sensi della medesima disposizione per un periodo di cinque anni.&gt; </w:t>
      </w:r>
    </w:p>
    <w:p>
      <w:pPr>
        <w:pStyle w:val="Testonormale"/>
        <w:rPr/>
      </w:pPr>
      <w:r>
        <w:rPr/>
        <w:t xml:space="preserve">8. All'articolo 110 del Testo unico delle leggi di pubblica sicurezza, di cui al regio decreto 18 giugno 1931, n. 773, e successive modificazioni ed integrazioni, dopo il comma 7 è inserito il seguente comma: &lt;7-bis. Gli apparecchi o congegni di cui al comma 7 non possono riprodurre il gioco del poker o comunque, anche in parte, le sue regole fondamentali. Per gli apparecchi o congegni di cui alla lettera b) del comma stesso tale disposizione si applica dal 1^ maggio 2004&gt;. </w:t>
      </w:r>
    </w:p>
    <w:p>
      <w:pPr>
        <w:pStyle w:val="Testonormale"/>
        <w:rPr/>
      </w:pPr>
      <w:r>
        <w:rPr/>
        <w:t xml:space="preserve">9. Al comma 1 dell'articolo 14-bis del decreto del Presidente della Repubblica 26 ottobre 1972, n. 640, e successive modificazioni e integrazioni, dopo il primo periodo è aggiunto il seguente: &lt;A decorrere dal 1^ gennaio 2004, le disposizioni di cui al precedente periodo si applicano, esclusivamente, agli apparecchi e congegni per il gioco lecito di cui all'articolo 110, comma 7, del citato Testo unico&gt;. </w:t>
      </w:r>
    </w:p>
    <w:p>
      <w:pPr>
        <w:pStyle w:val="Testonormale"/>
        <w:rPr/>
      </w:pPr>
      <w:r>
        <w:rPr/>
        <w:t xml:space="preserve">10. Al comma 2 dell'articolo 14-bis del decreto del Presidente della Repubblica 26 ottobre 1972, n. 640, e successive modificazioni ed integrazioni, sono abrogate le parole &lt;e per ciascuno di quelli successivi&gt;. </w:t>
      </w:r>
    </w:p>
    <w:p>
      <w:pPr>
        <w:pStyle w:val="Testonormale"/>
        <w:rPr/>
      </w:pPr>
      <w:r>
        <w:rPr/>
        <w:t xml:space="preserve">11. All'articolo 14-bis, comma 3, del decreto del Presidente della Repubblica 26 ottobre 1972, n. 640, e successive modificazioni ed integrazioni, dopo le parole &lt;per l'anno 2001 e per ciascuno di quelli successivi&gt; sono aggiunte le parole &lt;fino all'anno 2003&gt;. </w:t>
      </w:r>
    </w:p>
    <w:p>
      <w:pPr>
        <w:pStyle w:val="Testonormale"/>
        <w:rPr/>
      </w:pPr>
      <w:r>
        <w:rPr/>
        <w:t xml:space="preserve">12. All'articolo 14-bis del decreto del Presidente della Repubblica 26 ottobre 1972, n. 640, e successive modificazioni ed integrazioni, dopo il comma 3 è inserito il seguente comma: &lt;3-bis. Per gli apparecchi e congegni di cui all'articolo 110, comma 7, del Testo unico delle leggi di pubblica sicurezza, di cui al regio decreto 18 giugno 1931, n. 773, e successive modificazioni e integrazioni, ai fini dell'imposta sugli intrattenimenti la misura dell'imponibile medio forfetario annuo è, per l'anno 2004 e per ciascuno di quelli successivi, prevista in: </w:t>
      </w:r>
    </w:p>
    <w:p>
      <w:pPr>
        <w:pStyle w:val="Testonormale"/>
        <w:rPr/>
      </w:pPr>
      <w:r>
        <w:rPr/>
        <w:t xml:space="preserve">a) 1.800 euro, per gli apparecchi di cui alla lettera a) del predetto comma 7 dell'articolo 110; </w:t>
      </w:r>
    </w:p>
    <w:p>
      <w:pPr>
        <w:pStyle w:val="Testonormale"/>
        <w:rPr/>
      </w:pPr>
      <w:r>
        <w:rPr/>
        <w:t xml:space="preserve">b) 2.500 euro, per gli apparecchi di cui alla lettera b) del predetto comma 7 dell'articolo 110; </w:t>
      </w:r>
    </w:p>
    <w:p>
      <w:pPr>
        <w:pStyle w:val="Testonormale"/>
        <w:rPr/>
      </w:pPr>
      <w:r>
        <w:rPr/>
        <w:t xml:space="preserve">c) 1.800 euro, per gli apparecchi di cui alla lettera c) del predetto comma 7 dell'articolo 110.&gt;. </w:t>
      </w:r>
    </w:p>
    <w:p>
      <w:pPr>
        <w:pStyle w:val="Testonormale"/>
        <w:rPr/>
      </w:pPr>
      <w:r>
        <w:rPr/>
        <w:t xml:space="preserve">13. Il comma 4 dell'articolo 14-bis del decreto del Presidente della Repubblica 26 ottobre 1972, n. 640, e successive modificazioni ed integrazioni, è sostituito dal seguente: &lt;Entro il 30 giugno 2004 sono individuati, con procedure ad evidenza pubblica nel rispetto della normativa nazionale e comunitaria, uno o più concessionari della rete o delle reti dell'Amministrazione autonoma dei monopoli di Stato per la gestione telematica degli apparecchi di cui all'articolo 110, comma 6, del Testo unico delle leggi di pubblica sicurezza, di cui al regio decreto 18 giugno 1931, n. 773, e successive modificazioni e integrazioni. Tale rete o reti consentono la gestione telematica, anche mediante apparecchi videoterminali, del gioco lecito previsto per gli apparecchi di cui al richiamato comma 6. Con uno o più decreti del ministro dell'Economia e delle finanze, adottati ai sensi dell'articolo 17, comma 3, della legge 23 agosto 1988, n. 400, e successive modificazioni ed integrazioni, sono dettate disposizioni per la attuazione del presente comma.&gt;. </w:t>
      </w:r>
    </w:p>
    <w:p>
      <w:pPr>
        <w:pStyle w:val="Testonormale"/>
        <w:rPr/>
      </w:pPr>
      <w:r>
        <w:rPr/>
        <w:t xml:space="preserve">14. Agli apparecchi e congegni di cui all'articolo 110, comma 6, del Testo unico delle leggi di pubblica sicurezza, di cui al regio decreto 18 giugno 1931 n. 773, e successive modificazioni ed integrazioni, collegati in rete, si applica un prelievo erariale fissato in misura del 15% delle somme giocate. Per l'anno 2004, fino al collegamento in rete, per ciascun apparecchio o congegno è dovuto, a titolo di acconto, un versamento nella misura di 5.000 euro, da effettuarsi contestualmente alla richiesta di nulla osta di cui al comma 5 dell'articolo 38 della legge 23 dicembre 2000, n. 388, e successive modificazioni ed integrazioni. Con decreto del ministero dell'Economia e delle finanze - Amministrazione autonoma dei monopoli di Stato, da emanarsi entro il 31 gennaio 2004, sono definiti i termini e le modalità di assolvimento del prelievo erariale. </w:t>
      </w:r>
    </w:p>
    <w:p>
      <w:pPr>
        <w:pStyle w:val="Testonormale"/>
        <w:rPr/>
      </w:pPr>
      <w:r>
        <w:rPr/>
        <w:t xml:space="preserve">15. Con uno o più decreti, del ministero dell'Economia e delle finanze, adottati ai sensi dell'articolo 16, comma 1, della legge 13 maggio 1999, n. 133, sono disciplinate le nuove scommesse a totalizzatore nazionale su eventi diversi dalle corse dei cavalli, secondo principi di armonizzazione con la disciplina organizzativa dei concorsi pronostici su base sportiva, di razionalizzazione dei costi di distribuzione, di semplificazione della disciplina delle citate scommesse anche con riferimento al profilo impositivo, di salvaguardia del prelievo a favore del Coni e dell'Erario nonchè di tutela dello scommettitore destinando a premio una quota non inferiore al 40% delle somme raccolte. Il decreto o i decreti di cui al presente comma stabiliscono le date a decorrere dalle quali sono abrogate le tipologie di scommesse a totalizzatore nazionale disciplinate dai decreti del ministro delle Finanze 2 giugno 1998, n. 174 e 2 agosto 1999, n. 278. Il ministero dell'Economia e delle finanze-Amministrazione autonoma dei monopoli di Stato, in attuazione delle disposizioni dei decreti di cui al presente comma, definisce i requisiti tecnici delle nuove scommesse a totalizzatore nazionale su eventi diversi dalle corse dei cavalli. </w:t>
      </w:r>
    </w:p>
    <w:p>
      <w:pPr>
        <w:pStyle w:val="Testonormale"/>
        <w:rPr/>
      </w:pPr>
      <w:r>
        <w:rPr/>
      </w:r>
    </w:p>
    <w:p>
      <w:pPr>
        <w:pStyle w:val="Testonormale"/>
        <w:rPr/>
      </w:pPr>
      <w:r>
        <w:rPr/>
        <w:t>ARTICOLO 40</w:t>
      </w:r>
    </w:p>
    <w:p>
      <w:pPr>
        <w:pStyle w:val="Testonormale"/>
        <w:rPr/>
      </w:pPr>
      <w:r>
        <w:rPr/>
        <w:t>Disposizioni antielusive in materia di crediti di imposta</w:t>
      </w:r>
    </w:p>
    <w:p>
      <w:pPr>
        <w:pStyle w:val="Testonormale"/>
        <w:rPr/>
      </w:pPr>
      <w:r>
        <w:rPr/>
        <w:t xml:space="preserve">1. Alle distribuzioni di utili accantonati a riserva deliberate successivamente al 30 settembre 2003 e sino alla data di chiusura dell'esercizio in corso al 31 dicembre 2003, il credito d'imposta di cui all'articolo 14, comma 1, del Testo unico delle imposte sui redditi approvato con il decreto del Presidente della Repubblica 22 dicembre 1986, n. 917, compete unicamente secondo le disposizioni degli articoli 11, comma 3-bis e 94, comma 1-bis, del predetto Testo unico e nel limite del 51,51 per cento. Agli acconti sui dividendi deliberati ai sensi dell'articolo 2433-bis del Codice civile compete lo stesso regime fiscale dell'utile distribuito o che sarebbe stato distribuito dall'assemblea che approva il bilancio del relativo esercizio. </w:t>
      </w:r>
    </w:p>
    <w:p>
      <w:pPr>
        <w:pStyle w:val="Testonormale"/>
        <w:rPr/>
      </w:pPr>
      <w:r>
        <w:rPr/>
        <w:t xml:space="preserve">2. Le disposizioni del comma 1 si applicano anche alle distribuzioni di utili deliberate prima del 30 settembre 2003 nel caso in cui dopo il 1^ settembre 2003 è stata deliberata la chiusura anticipata dell'esercizio sociale. </w:t>
      </w:r>
    </w:p>
    <w:p>
      <w:pPr>
        <w:pStyle w:val="Testonormale"/>
        <w:rPr/>
      </w:pPr>
      <w:r>
        <w:rPr/>
      </w:r>
    </w:p>
    <w:p>
      <w:pPr>
        <w:pStyle w:val="Testonormale"/>
        <w:rPr/>
      </w:pPr>
      <w:r>
        <w:rPr/>
        <w:t>ARTICOLO 41</w:t>
      </w:r>
    </w:p>
    <w:p>
      <w:pPr>
        <w:pStyle w:val="Testonormale"/>
        <w:rPr/>
      </w:pPr>
      <w:r>
        <w:rPr/>
        <w:t>Modifica del regime tributario dei titoli obbligazionari</w:t>
      </w:r>
    </w:p>
    <w:p>
      <w:pPr>
        <w:pStyle w:val="Testonormale"/>
        <w:rPr/>
      </w:pPr>
      <w:r>
        <w:rPr/>
        <w:t xml:space="preserve">1. Al decreto legislativo 1^ aprile 1996, n. 239, sono apportate le seguenti modificazioni: </w:t>
      </w:r>
    </w:p>
    <w:p>
      <w:pPr>
        <w:pStyle w:val="Testonormale"/>
        <w:rPr/>
      </w:pPr>
      <w:r>
        <w:rPr/>
        <w:t xml:space="preserve">a) nell'articolo 6, comma 1, sono soppresse le parole &lt;e che non siano residenti negli Stati o territori di cui all'articolo 76, comma 7-bis, del Testo unico delle imposte sui redditi, di cui al decreto del Presidente della Repubblica 22 dicembre 1986, n. 917, come individuati dai decreti di cui al medesimo comma 7-bis&gt;; </w:t>
      </w:r>
    </w:p>
    <w:p>
      <w:pPr>
        <w:pStyle w:val="Testonormale"/>
        <w:rPr/>
      </w:pPr>
      <w:r>
        <w:rPr/>
        <w:t xml:space="preserve">b) nell'articolo 9, comma 2, alinea, le parole &lt;una banca o una società di intermediazione mobiliare, residente nel territorio dello Stato, ovvero una stabile organizzazione in Italia di banche o di società di intermediazione mobiliare estere non residenti&gt; sono sostituite dalle seguenti: &lt;una banca o una società di intermediazione mobiliare, residente nel territorio dello Stato, una stabile organizzazione in Italia di banche o di società di intermediazione mobiliare estere non residenti ovvero una società di gestione accentrata di strumenti finanziari autorizzata ai sensi dell'articolo 80 del decreto legislativo 24 febbraio 1998, n. 58&gt;. </w:t>
      </w:r>
    </w:p>
    <w:p>
      <w:pPr>
        <w:pStyle w:val="Testonormale"/>
        <w:rPr/>
      </w:pPr>
      <w:r>
        <w:rPr/>
        <w:t xml:space="preserve">2. Per le banche centrali ed organismi che gestiscono anche le riserve ufficiali dello Stato la disciplina di cui ai precedenti commi 1 e 2 si applica, in deroga alle disposizioni di cui alla legge 27 luglio 2000, n. 212, anche con riferimento al periodo dal 19 febbraio 2002 al 24 aprile 2002. </w:t>
      </w:r>
    </w:p>
    <w:p>
      <w:pPr>
        <w:pStyle w:val="Testonormale"/>
        <w:rPr/>
      </w:pPr>
      <w:r>
        <w:rPr/>
        <w:t xml:space="preserve">3. Nell'articolo 27-ter, comma 8, primo periodo, del decreto del Presidente della Repubblica 29 settembre 1973, n. 600, le parole &lt;una banca o una società di intermediazione mobiliare, residente nel territorio dello Stato, ovvero una stabile organizzazione in Italia di banche o di imprese di investimento non residenti&gt; sono sostituite dalle seguenti: &lt;una banca o una società di intermediazione mobiliare, residente nel territorio dello Stato, una stabile organizzazione in Italia di banche o di imprese di investimento non residenti, ovvero una società di gestione accentrata di strumenti finanziari autorizzata ai sensi dell'articolo 80 del decreto legislativo 24 febbraio 1998, n. 58&gt;. </w:t>
      </w:r>
    </w:p>
    <w:p>
      <w:pPr>
        <w:pStyle w:val="Testonormale"/>
        <w:rPr/>
      </w:pPr>
      <w:r>
        <w:rPr/>
        <w:t xml:space="preserve">4. É abrogato l'articolo 13 del decreto legislativo 21 novembre 1997, n. 461. La disposizione di cui al precedente periodo ha effetto per i redditi di capitale percepiti a decorrere dal 1^ gennaio 2004. </w:t>
      </w:r>
    </w:p>
    <w:p>
      <w:pPr>
        <w:pStyle w:val="Testonormale"/>
        <w:rPr/>
      </w:pPr>
      <w:r>
        <w:rPr/>
        <w:t xml:space="preserve">5. Fino a tutto il 31 dicembre 2003 resta in vigore e continua ad applicarsi il coefficiente di rettifica di cui all'articolo 13 del decreto legislativo 21 novembre 1997, n. 461, come determinato dal decreto del ministro delle finanze in data 30 giugno 1998, pubblicato nella &lt;Gazzetta Ufficiale&gt; n. 156 del 7 luglio 1998. </w:t>
      </w:r>
    </w:p>
    <w:p>
      <w:pPr>
        <w:pStyle w:val="Testonormale"/>
        <w:rPr/>
      </w:pPr>
      <w:r>
        <w:rPr/>
        <w:t xml:space="preserve">6. Per i titoli senza cedola ottenuti attraverso la separazione delle cedole e del mantello di obbligazioni emesse dallo Stato, a tasso fisso non rimborsabili anticipatamente, di cui al decreto del ministro del Tesoro, del bilancio e della programmazione economica del 15 luglio 1998, pubblicato nella &lt;Gazzetta Ufficiale&gt; n. 167 del 20 luglio 1998, restano in vigore e continuano ad applicarsi, sino a tutto il 31 dicembre 2003, le disposizioni del decreto del ministro delle Finanze in data 30 luglio 1998, pubblicato nella &lt;Gazzetta Ufficiale&gt; n. 181 del 5 agosto 1998. </w:t>
      </w:r>
    </w:p>
    <w:p>
      <w:pPr>
        <w:pStyle w:val="Testonormale"/>
        <w:rPr/>
      </w:pPr>
      <w:r>
        <w:rPr/>
        <w:t xml:space="preserve">7. Non si fa luogo al rimborso o alla ripetizione di quanto dovuto a titolo di imposta sostitutiva. </w:t>
      </w:r>
    </w:p>
    <w:p>
      <w:pPr>
        <w:pStyle w:val="Testonormale"/>
        <w:rPr/>
      </w:pPr>
      <w:r>
        <w:rPr/>
        <w:t xml:space="preserve">8. Le disposizioni contenute nei commi 1 e 3 hanno effetto a decorrere dal 1^ gennaio 2004. </w:t>
      </w:r>
    </w:p>
    <w:p>
      <w:pPr>
        <w:pStyle w:val="Testonormale"/>
        <w:rPr/>
      </w:pPr>
      <w:r>
        <w:rPr/>
      </w:r>
    </w:p>
    <w:p>
      <w:pPr>
        <w:pStyle w:val="Testonormale"/>
        <w:rPr/>
      </w:pPr>
      <w:r>
        <w:rPr/>
        <w:t>CAPO III</w:t>
      </w:r>
    </w:p>
    <w:p>
      <w:pPr>
        <w:pStyle w:val="Testonormale"/>
        <w:rPr/>
      </w:pPr>
      <w:r>
        <w:rPr/>
        <w:t>Disposizioni antielusive e di controllo in materia assistenziale e previdenziale</w:t>
      </w:r>
    </w:p>
    <w:p>
      <w:pPr>
        <w:pStyle w:val="Testonormale"/>
        <w:rPr/>
      </w:pPr>
      <w:r>
        <w:rPr/>
      </w:r>
    </w:p>
    <w:p>
      <w:pPr>
        <w:pStyle w:val="Testonormale"/>
        <w:rPr/>
      </w:pPr>
      <w:r>
        <w:rPr/>
        <w:t>ARTICOLO 42</w:t>
      </w:r>
    </w:p>
    <w:p>
      <w:pPr>
        <w:pStyle w:val="Testonormale"/>
        <w:rPr/>
      </w:pPr>
      <w:r>
        <w:rPr/>
        <w:t>Disposizioni in materia di invalidità civile</w:t>
      </w:r>
    </w:p>
    <w:p>
      <w:pPr>
        <w:pStyle w:val="Testonormale"/>
        <w:rPr/>
      </w:pPr>
      <w:r>
        <w:rPr/>
        <w:t xml:space="preserve">1. Gli atti introduttivi dei procedimenti giurisdizionali concernenti l'invalidità civile, la cecità civile, il sordomutismo, l'handicap e la disabilità ai fini del collocamento obbligatorio al lavoro, devono essere notificati anche al ministero dell'Economia e delle finanze. La notifica va effettuata sia presso gli uffici dell'Avvocatura dello Stato, ai sensi dell'articolo 11 del regio decreto 30 ottobre 1933, n. 1611, sia presso le competenti Direzioni Provinciali dei Servizi Vari del ministero. Nei predetti giudizi il ministero dell'Economia e delle finanze è litisconsorte necessario ai sensi dell'articolo 102 del codice di procedura civile e può essere difeso, oltre che dall'Avvocatura dello Stato, da propri funzionari ovvero, in base ad apposita convenzione stipulata con l'Inps senza oneri aggiuntivi a carico della finanza pubblica, da avvocati dipendenti da questo ente. Nei casi in cui il giudice nomina un consulente tecnico, alle indagini assiste un componente delle Commissioni mediche di verifica indicato dal Direttore della Direzione Provinciale su richiesta, formulata a pena di nullità, del consulente nominato dal giudice. Al predetto componente competono le facoltà indicate nel secondo comma dell'articolo 194 del codice di procedura civile. </w:t>
      </w:r>
    </w:p>
    <w:p>
      <w:pPr>
        <w:pStyle w:val="Testonormale"/>
        <w:rPr/>
      </w:pPr>
      <w:r>
        <w:rPr/>
        <w:t xml:space="preserve">2. Il ministero dell'Economia e delle finanze d'intesa con la Scuola Superiore dell'Economia e delle finanze ai fini della rappresentanza e difesa in giudizio dell'Amministrazione di cui al comma 1, organizza, nei limiti degli ordinari stanziamenti di bilancio, appositi corsi di formazione del personale. </w:t>
      </w:r>
    </w:p>
    <w:p>
      <w:pPr>
        <w:pStyle w:val="Testonormale"/>
        <w:rPr/>
      </w:pPr>
      <w:r>
        <w:rPr/>
        <w:t xml:space="preserve">3. A decorrere dalla data di entrata in vigore del presente provvedimento non trovano applicazione le disposizioni in materia di ricorso amministrativo avverso i provvedimenti emanati in esito alle procedure in materia di riconoscimento dei benefici di cui al presente articolo. La domanda giudiziale è proposta, a pena di decadenza, avanti alla competente autorità giudiziaria entro e non oltre sei mesi dalla data di comunicazione all'interessato del provvedimento emanato in sede amministrativa. </w:t>
      </w:r>
    </w:p>
    <w:p>
      <w:pPr>
        <w:pStyle w:val="Testonormale"/>
        <w:rPr/>
      </w:pPr>
      <w:r>
        <w:rPr/>
        <w:t xml:space="preserve">4. In sede di verifica della sussistenza dei requisiti medico-legali effettuata dal ministero dell'Economia e delle finanze - Direzione centrale degli uffici locali e dei Servizi del Tesoro - nei confronti dei titolari delle provvidenze economiche di cui al comma 1, sono valutate le patologie riscontrate all'atto della verifica con riferimento alle tabelle indicative delle percentuali di invalidità esistenti. Nel caso in cui il giudizio sullo stato di invalidità non comporti la conferma del beneficio in godimento è disposta la sospensione dei pagamenti ed il conseguente provvedimento di revoca opera con decorrenza dalla data della verifica. Con decreto del ministero dell'Economia e delle finanze vengono definite annualmente, tenendo anche conto delle risorse disponibili, il numero delle verifiche straordinarie che le Commissioni mediche di verifica dovranno effettuare nel corso dell'anno, nonché i criteri che, anche sulla base degli andamenti a livello territoriale dei riconoscimenti di invalidità, dovranno essere presi in considerazione nella individuazione delle verifiche da eseguire. </w:t>
      </w:r>
    </w:p>
    <w:p>
      <w:pPr>
        <w:pStyle w:val="Testonormale"/>
        <w:rPr/>
      </w:pPr>
      <w:r>
        <w:rPr/>
        <w:t xml:space="preserve">5. Entro trenta giorni dalla data di entrata in vigore del presente provvedimento l'Inps, il ministero dell'Economia e delle finanze, Direzione centrale degli uffici locali e dei Servizi del Tesoro e l'Agenzia delle entrate, con determinazione interdirigenziale, stabiliscono le modalità tecniche per effettuare, in via telematica, le verifiche sui requisiti reddituali dei titolari delle provvidenze economiche di cui al comma 1 nonché per procedere alla sospensione dei pagamenti non dovuti ed al recupero degli indebiti. Non si procede alla ripetizione delle somme indebitamente percepite, prima della data di entrata in vigore del presente decreto legge, dai soggetti privi dei requisiti reddituali. </w:t>
      </w:r>
    </w:p>
    <w:p>
      <w:pPr>
        <w:pStyle w:val="Testonormale"/>
        <w:rPr/>
      </w:pPr>
      <w:r>
        <w:rPr/>
        <w:t xml:space="preserve">6. Le Commissioni mediche di verifica al fine del controllo dei verbali relativi alla valutazione dell'handicap e della disabilità, sono integrate da un operatore sociale e da un esperto nei casi da esaminare ai sensi della legge 5 febbraio 1992, n. 104.  </w:t>
      </w:r>
    </w:p>
    <w:p>
      <w:pPr>
        <w:pStyle w:val="Testonormale"/>
        <w:rPr/>
      </w:pPr>
      <w:r>
        <w:rPr/>
        <w:t xml:space="preserve">7. Il comma 2 dell'articolo 97 della legge 23 dicembre 2000, n. 388, è sostituito dal seguente: &lt;2. I soggetti portatori di gravi menomazioni fisiche permanenti, di gravi anomalie cromosomiche nonché i disabili mentali gravi con effetti permanenti sono esonerati da ogni visita medica, anche a campione, finalizzata all'accertamento della permanenza della disabilità. Con decreto del ministro dell'Economia e delle finanze, di concerto con il ministro della Salute, da emanarsi entro 180 giorni dall'entrata in vigore della presente legge, sono individuate le patologie rispetto alle quali sono esclusi gli accertamenti di controllo ed è indicata la documentazione sanitaria, da richiedere agli interessati o alle Commissioni mediche Asl qualora non acquisita agli atti, idonea a comprovare l'invalidità&gt;. </w:t>
      </w:r>
    </w:p>
    <w:p>
      <w:pPr>
        <w:pStyle w:val="Testonormale"/>
        <w:rPr/>
      </w:pPr>
      <w:r>
        <w:rPr/>
        <w:t xml:space="preserve">8. Con decreto di natura non regolamentare del ministro dell'Economia e delle finanze sono rimodulate la composizione ed i criteri di funzionamento della Commissione medica superiore e delle Commissioni mediche di verifica. Con il predetto decreto si prevede che il Presidente della Commissione medica superiore, già Commissione medica superiore e di invalidità civile, è nominato tra i componenti della Commissione stessa.  </w:t>
      </w:r>
    </w:p>
    <w:p>
      <w:pPr>
        <w:pStyle w:val="Testonormale"/>
        <w:rPr/>
      </w:pPr>
      <w:r>
        <w:rPr/>
        <w:t xml:space="preserve">9. La Direzione centrale degli uffici locali e dei Servizi del Tesoro subentra nell'esercizio delle funzioni residuate allo Stato in materia di invalidità civile, già di competenza del ministero dell'Interno. </w:t>
      </w:r>
    </w:p>
    <w:p>
      <w:pPr>
        <w:pStyle w:val="Testonormale"/>
        <w:rPr/>
      </w:pPr>
      <w:r>
        <w:rPr/>
        <w:t xml:space="preserve">10. Per le finalità del presente articolo , ai fini del potenziamento dell'attività delle Commissioni mediche di verifica, è autorizzata la spesa di 2 milioni euro per l'anno 2003 e di 10 milioni di euro a decorrere dall'anno 2004. Al relativo onere si provvede mediante corrispondete riduzione dello stanziamento iscritto, ai fini del bilancio triennale 2003-2005, nell'ambito dell'unità previsionale di base di parte corrente &lt;Fondo speciale&gt; dello Stato di previsione del ministero dell'Economia e delle finanze per l'anno 2003, allo scopo parzialmente utilizzando l'accantonamento relativo al ministero degli Affari esteri. </w:t>
      </w:r>
    </w:p>
    <w:p>
      <w:pPr>
        <w:pStyle w:val="Testonormale"/>
        <w:rPr/>
      </w:pPr>
      <w:r>
        <w:rPr/>
        <w:t xml:space="preserve">Il ministro dell'Economia e delle finanze è autorizzato ad apportare, con propri decreti, le occorrenti variazioni di bilancio. </w:t>
      </w:r>
    </w:p>
    <w:p>
      <w:pPr>
        <w:pStyle w:val="Testonormale"/>
        <w:rPr/>
      </w:pPr>
      <w:r>
        <w:rPr/>
        <w:t xml:space="preserve">11. L'articolo 152 delle disposizioni di attuazione del codice di procedura civile è sostituito dal seguente: &lt;Nei giudizi promossi per ottenere prestazioni previdenziali o assistenziali la parte soccombente, salvo comunque quanto previsto dall'articolo 96, primo comma, del codice di procedura civile, non può essere condannata al pagamento delle spese, competenze ed onorari quando risulti titolare, nell'anno precedente a quello della pronuncia, di un reddito imponibile ai fini Irpef, risultante dall'ultima dichiarazione, pari o inferiore a due volte l'importo del reddito stabilito ai sensi degli articoli 76, commi da 1 a 3, e 77 del decreto legislativo 30 maggio 2002, n. 113. L'interessato che, con riferimento all'anno precedente a quello di instaurazione del giudizio, si trova nelle condizioni indicate nel presente articolo formula apposita dichiarazione sostitutiva di certificazione nelle conclusioni dell'atto introduttivo e si impegna a comunicare, fino a che il processo non sia definito, le variazioni rilevanti dei limiti di reddito verificatesi nell'anno precedente. Si applicano i commi 2 e 3 dell'articolo 79 e l'articolo 88 del citato decreto legislativo n. 113 del 2002&gt;.  </w:t>
      </w:r>
    </w:p>
    <w:p>
      <w:pPr>
        <w:pStyle w:val="Testonormale"/>
        <w:rPr/>
      </w:pPr>
      <w:r>
        <w:rPr/>
      </w:r>
    </w:p>
    <w:p>
      <w:pPr>
        <w:pStyle w:val="Testonormale"/>
        <w:rPr/>
      </w:pPr>
      <w:r>
        <w:rPr/>
        <w:t>ARTICOLO 43</w:t>
      </w:r>
    </w:p>
    <w:p>
      <w:pPr>
        <w:pStyle w:val="Testonormale"/>
        <w:rPr/>
      </w:pPr>
      <w:r>
        <w:rPr/>
        <w:t>Istituzione della gestione previdenziale in favore degli associati in partecipazione</w:t>
      </w:r>
    </w:p>
    <w:p>
      <w:pPr>
        <w:pStyle w:val="Testonormale"/>
        <w:rPr/>
      </w:pPr>
      <w:r>
        <w:rPr/>
        <w:t xml:space="preserve">1. A decorrere dal 1^ gennaio 2004, i soggetti che, nell'ambito dell'associazione in partecipazione di cui agli articoli 2549, 2550, 2551, 2552, 2553, 2554 del Codice civile, conferiscono prestazioni lavorative i cui compensi sono qualificati come redditi da lavoro autonomo ai sensi dell'articolo 49, comma 2, lettera c) del Dpr 22 dicembre 1986, n. 917 e successive modificazioni e integrazioni, sono tenuti, con esclusione degli iscritti agli albi professionali, all'iscrizione in un'apposita gestione previdenziale istituita presso l'Inps, finalizzata all'estensione dell' assicurazione generale obbligatoria per l'invalidità, la vecchiaia ed i superstiti. </w:t>
      </w:r>
    </w:p>
    <w:p>
      <w:pPr>
        <w:pStyle w:val="Testonormale"/>
        <w:rPr/>
      </w:pPr>
      <w:r>
        <w:rPr/>
        <w:t xml:space="preserve">2. Il contributo alla gestione di cui al comma 1 è pari al contributo pensionistico corrisposto alla gestione separata di cui all'articolo 2, comma 26, della legge 8 agosto 1995, n. 335, dai soggetti non iscritti ad altre forme di previdenza. Il 55 per cento del predetto contributo è posto a carico dell'associante ed il 45 per cento è posto a carico dell'associato. Il contributo è applicato sul reddito delle attività determinato con gli stessi criteri stabiliti ai fini dell'imposta sul reddito delle persone fisiche, quale risulta dalla relativa dichiarazione annuale dei redditi e dagli accertamenti definitivi. </w:t>
      </w:r>
    </w:p>
    <w:p>
      <w:pPr>
        <w:pStyle w:val="Testonormale"/>
        <w:rPr/>
      </w:pPr>
      <w:r>
        <w:rPr/>
        <w:t xml:space="preserve">3. Hanno diritto all'accreditamento di tutti i contributi mensili relativi a ciascun anno solare cui si riferisce il versamento, i soggetti che abbiano corrisposto un contributo non inferiore a quello calcolato sul minimale di reddito stabilito dall'articolo 1, comma 3, della legge 2 agosto 1990, n. 233 e successive modificazioni e integrazioni. </w:t>
      </w:r>
    </w:p>
    <w:p>
      <w:pPr>
        <w:pStyle w:val="Testonormale"/>
        <w:rPr/>
      </w:pPr>
      <w:r>
        <w:rPr/>
        <w:t xml:space="preserve">4. In caso di contribuzione annua inferiore a detto importo, i mesi di assicurazione da accreditare sono ridotti in proporzione alla somma versata. I contributi come sopra determinati sono attribuiti temporalmente all'inizio dell'anno solare fino a concorrenza di dodici mesi nell'anno. </w:t>
      </w:r>
    </w:p>
    <w:p>
      <w:pPr>
        <w:pStyle w:val="Testonormale"/>
        <w:rPr/>
      </w:pPr>
      <w:r>
        <w:rPr/>
        <w:t xml:space="preserve">5. Per il versamento del contributo di cui al comma 2, si applicano le modalità ed i termini previsti per i collaboratori coordinati e continuativi iscritti alla gestione di cui all'articolo 2, comma 26, della legge 8 agosto 1995, n. 335 e successive modificazioni ed integrazioni. </w:t>
      </w:r>
    </w:p>
    <w:p>
      <w:pPr>
        <w:pStyle w:val="Testonormale"/>
        <w:rPr/>
      </w:pPr>
      <w:r>
        <w:rPr/>
        <w:t xml:space="preserve">6. Il versamento è effettuato sugli importi erogati all'associato anche a titolo di acconto sul risultato della partecipazione, salvo conguaglio in sede di determinazione annuale dei redditi. </w:t>
      </w:r>
    </w:p>
    <w:p>
      <w:pPr>
        <w:pStyle w:val="Testonormale"/>
        <w:rPr/>
      </w:pPr>
      <w:r>
        <w:rPr/>
        <w:t xml:space="preserve">7. Ai soggetti di cui al comma 1 si applicano esclusivamente le disposizioni in materia di requisiti di accesso e calcolo del trattamento pensionistico previsti dalla legge 8 agosto 1995, n. 335 per i lavoratori iscritti per la prima volta alle forme di previdenza successivamente al 31 dicembre 1995. </w:t>
      </w:r>
    </w:p>
    <w:p>
      <w:pPr>
        <w:pStyle w:val="Testonormale"/>
        <w:rPr/>
      </w:pPr>
      <w:r>
        <w:rPr/>
        <w:t xml:space="preserve">8. I soggetti tenuti all'iscrizione prevista dal comma 1 comunicano all'Inps entro il 31 marzo 2004, ovvero dalla data di inizio dell'attività lavorativa, se posteriore, la tipologia dell'attività medesima, i propri dati anagrafici, il numero di codice fiscale e il proprio domicilio. </w:t>
      </w:r>
    </w:p>
    <w:p>
      <w:pPr>
        <w:pStyle w:val="Testonormale"/>
        <w:rPr/>
      </w:pPr>
      <w:r>
        <w:rPr/>
        <w:t xml:space="preserve">9. Con decreto del ministro del Lavoro e delle politiche sociali di concerto con il ministro per l'Economia e finanza è definito l'assetto organizzativo e funzionale della gestione e del rapporto assicurativo, in base alla legge 9 marzo 1989, n. 88, al decreto legislativo 30 giugno 1994, n. 479 e alla legge 2 agosto 1990, n. 233 e successive modificazioni e integrazioni. </w:t>
      </w:r>
    </w:p>
    <w:p>
      <w:pPr>
        <w:pStyle w:val="Testonormale"/>
        <w:rPr/>
      </w:pPr>
      <w:r>
        <w:rPr/>
      </w:r>
    </w:p>
    <w:p>
      <w:pPr>
        <w:pStyle w:val="Testonormale"/>
        <w:rPr/>
      </w:pPr>
      <w:r>
        <w:rPr/>
        <w:t>ARTICOLO 44</w:t>
      </w:r>
    </w:p>
    <w:p>
      <w:pPr>
        <w:pStyle w:val="Testonormale"/>
        <w:rPr/>
      </w:pPr>
      <w:r>
        <w:rPr/>
        <w:t>Disposizioni varie in materia previdenziale</w:t>
      </w:r>
    </w:p>
    <w:p>
      <w:pPr>
        <w:pStyle w:val="Testonormale"/>
        <w:rPr/>
      </w:pPr>
      <w:r>
        <w:rPr/>
        <w:t xml:space="preserve">1. L'articolo 9, comma 6, della legge 11 marzo 1988, n. 67 e successive modificazioni e integrazioni, si interpreta nel senso che le agevolazioni di cui al comma 5 del medesimo articolo 9 così come sostituito dall'articolo 11 della legge 24 dicembre 1993, n. 537 non sono cumulabili con i benefici di cui ai commi 5 e 6 dell'articolo 1 del decreto legge 30 dicembre 1987, n. 536, convertito dalla legge 29 febbraio 1988, n. 48 e successive modificazioni e integrazioni. </w:t>
      </w:r>
    </w:p>
    <w:p>
      <w:pPr>
        <w:pStyle w:val="Testonormale"/>
        <w:rPr/>
      </w:pPr>
      <w:r>
        <w:rPr/>
        <w:t xml:space="preserve">2. A decorrere dal l^ gennaio 2004 ai fini della tutela previdenziale, i produttori di 3^ e 4^ gruppo di cui agli articoli 5 e 6 del contratto collettivo per la disciplina dei rapporti fra agenti e produttori di assicurazione del 25 maggio 1939 sono iscritti all'assicurazione obbligatoria per l'invalidità, la vecchiaia ed i superstiti degli esercenti attività commerciali. Nei confronti dei predetti soggetti non trova applicazione il livello minimo imponibile previsto ai fini del versamento dei contributi previdenziali dell'articolo 1, comma 3, della legge 2 agosto 1990, n. 233, e si applica, indipendentemente dall'anzianità contributiva posseduta, il sistema di calcolo contributivo di cui all'articolo 1 della legge 8 agosto 1995, n. 335. Gli stessi possono chiedere, entro sei mesi dalla data di entrata in vigore della presente legge, di regolarizzare, al momento dell'iscrizione all'Inps, i contributi relativi a periodi durante i quali abbiano svolto l'attività di produttori di terzo e quarto gruppo, risultanti da atti aventi data certa, nel limite dei cinque anni precedenti il 1 gennaio 2004 . L'importo dei predetti contributi è maggiorato di un interesse annuo in misura pari al tasso ufficiale di riferimento. Il pagamento può essere effettuato, a richiesta degli interessati, in rate mensili, non superiori a trentasei, con l'applicazione del tasso ufficiale di riferimento maggiorato di due punti. I contributi comunque versati da tali soggetti alla gestione commercianti rimangono acquisiti alla gestione stessa </w:t>
      </w:r>
    </w:p>
    <w:p>
      <w:pPr>
        <w:pStyle w:val="Testonormale"/>
        <w:rPr/>
      </w:pPr>
      <w:r>
        <w:rPr/>
        <w:t xml:space="preserve">3. All'articolo 14 del decreto legge 31 dicembre 1996 n. 669, convertito con modificazioni dalla legge 28 febbraio 1997, n. 30, successivamente modificato dall'articolo 147 della legge 23 dicembre 2000, n. 388: </w:t>
      </w:r>
    </w:p>
    <w:p>
      <w:pPr>
        <w:pStyle w:val="Testonormale"/>
        <w:rPr/>
      </w:pPr>
      <w:r>
        <w:rPr/>
        <w:t xml:space="preserve">a) al comma 1, dopo il termine &lt;centoventi giorni&gt; aggiungere &lt;prima di tale termine il creditore non può procedere ad esecuzione forzata né procedere alla notifica di atto di precetto&gt;; </w:t>
      </w:r>
    </w:p>
    <w:p>
      <w:pPr>
        <w:pStyle w:val="Testonormale"/>
        <w:rPr/>
      </w:pPr>
      <w:r>
        <w:rPr/>
        <w:t xml:space="preserve">b) sostituire il comma 1-bis con il seguente: &lt;gli atti introduttivi del giudizio di cognizione, gli atti di precetto nonché gli atti di pignoramento e sequestro devono essere notificati a pena di nullità presso la struttura territoriale dell'Ente pubblico nella cui circoscrizione risiedono i soggetti privati interessati e contenere i dati anagrafici dell'interessato, il codice fiscale ed il domicilio&gt;. </w:t>
      </w:r>
    </w:p>
    <w:p>
      <w:pPr>
        <w:pStyle w:val="Testonormale"/>
        <w:rPr/>
      </w:pPr>
      <w:r>
        <w:rPr/>
        <w:t xml:space="preserve">c) al comma 1-bis aggiungere infine il seguente periodo: &lt;il pignoramento di crediti di cui all'articolo 543 Cpc promosso nei confronti di Enti ed Istituti esercenti forme di previdenza ed assistenza obbligatorie organizzati su base territoriale deve essere instaurato a pena di improcedibilità rilevabile d'ufficio esclusivamente innanzi al giudice dell'esecuzione della sede principale del Tribunale nella cui circoscrizione ha sede l'ufficio giudiziario che ha emesso il provvedimento in forza del quale la procedura esecutiva è promossa. Il pignoramento perde efficacia quando dal suo compimento è trascorso un anno senza che sia stata disposta l'assegnazione. L'ordinanza che dispone ai sensi dell'articolo 553 Cpc l'assegnazione dei crediti in pagamento perde efficacia se il creditore procedente, entro il termine di un anno dalla data in cui è stata emessa, non provvede all'esazione delle somme assegnate&gt;.  </w:t>
      </w:r>
    </w:p>
    <w:p>
      <w:pPr>
        <w:pStyle w:val="Testonormale"/>
        <w:rPr/>
      </w:pPr>
      <w:r>
        <w:rPr/>
        <w:t xml:space="preserve">4. L'azione giudiziaria relativa al pagamento degli accessori del credito in materia di previdenza ed assistenza obbligatorie di cui al primo comma dell'articolo 442 Cpc, può essere proposta solo dopo che siano decorsi 120 giorni da quello in cui l'attore ne abbia richiesto il pagamento alla Sede tenuta all'adempimento a mezzo di lettera raccomandata con avviso di ricevimento, contenente i dati anagrafici, residenza e il codice fiscale del creditore, nonché i dati necessari per l'identificazione del credito . </w:t>
      </w:r>
    </w:p>
    <w:p>
      <w:pPr>
        <w:pStyle w:val="Testonormale"/>
        <w:rPr/>
      </w:pPr>
      <w:r>
        <w:rPr/>
        <w:t xml:space="preserve">5. Al fine di contrastare il lavoro sommerso e l'evasione contributiva, le aziende, istituti, enti e società che stipulano contratti di somministrazione di energia elettrica o di forniture di servizi telefonici, nonché le società ad esse collegate, sono tenute a rendere disponibili agli Enti pubblici gestori di forme di previdenza e assistenza obbligatorie i dati relativi alle utenze contenute nei rispettivi archivi. Le modalità di fornitura dei dati, anche mediante collegamenti telematici, saranno definite con apposite convenzioni da stipularsi entro 60 giorni dalla data di entrata in vigore della presente legge. Le stesse convenzioni prevederanno il rimborso dei soli costi diretti sostenuti per la fornitura dei dati. Gli Enti previdenziali in possesso dei dati personali e identificativi acquisiti per effetto delle convenzioni di cui al comma 2, in qualità di titolari del trattamento, ne sono responsabili ai sensi dell'articolo 29 del decreto legislativo 30 giugno 2003, n. 196.  </w:t>
      </w:r>
    </w:p>
    <w:p>
      <w:pPr>
        <w:pStyle w:val="Testonormale"/>
        <w:rPr/>
      </w:pPr>
      <w:r>
        <w:rPr/>
        <w:t xml:space="preserve">6. L'articolo unico, 2^ comma, della legge 13 agosto 1980 n. 427, così come modificato dall'articolo 1 della legge 19 luglio 1994 n. 451, si interpreta nel senso che, nel corso di un anno solare, il trattamento di integrazione salariale compete, nei limiti dei massimali ivi previsti, per un massimo di dodici mensilità, comprensive dei ratei di mensilità aggiuntive. </w:t>
      </w:r>
    </w:p>
    <w:p>
      <w:pPr>
        <w:pStyle w:val="Testonormale"/>
        <w:rPr/>
      </w:pPr>
      <w:r>
        <w:rPr/>
        <w:t xml:space="preserve">7. É fatto obbligo ai datori di lavoro che assumono operai agricoli a tempo determinato di integrare i dati forniti all'atto dell'avviamento al lavoro con l'indicazione del tipo di coltura praticata e/o allevamento condotto, nonché il fabbisogno di manodopera occorrente nell'anno calcolata sulla base dei valori medi d'impiego di manodopera, conformemente a quanto previsto dall'articolo 8, legge 12 marzo 1968 n. 334. </w:t>
      </w:r>
    </w:p>
    <w:p>
      <w:pPr>
        <w:pStyle w:val="Testonormale"/>
        <w:rPr/>
      </w:pPr>
      <w:r>
        <w:rPr/>
        <w:t xml:space="preserve">8. A decorrere dal 1 gennaio 2004 le domande di iscrizione alle Camere di Commercio, Industria, Artigianato e Agricoltura delle imprese artigiane e di quelle esercenti attività commerciali di cui all'articolo 2, comma 202 e seguenti della legge 23 dicembre 1996, n. 662 hanno effetto, sussistendo i presupposti di legge, anche ai fini dell'iscrizione agli Enti previdenziali e del pagamento dei contributi e premi agli stessi dovuti. A tal fine le Camere di Commercio, Industria Artigianato e Agricoltura integrano la modulistica in uso con gli elementi indispensabili per l'attivazione automatica dell'iscrizione agli Enti previdenziali, secondo le indicazioni dagli stessi fornite. Le Camere di Commercio, Industria, Artigianato ed Agricoltura, attraverso la struttura informatica di Unioncamere, trasmettono agli Enti previdenziali le risultanze delle nuove iscrizioni, nonché le cancellazioni e le variazioni relative ai soggetti tenuti all'obbligo contributivo, secondo modalità di trasmissione dei dati concordate tra le parti. Entro 30 giorni dalla data della trasmissione gli Enti previdenziali notificano agli interessati l'avvenuta iscrizione e richiedono il pagamento dei contributi dovuti ovvero notificano agli interessati le cancellazioni e le variazioni intervenute. A partire dal 1^ gennaio 2004 i soggetti interessati dal presente comma, sono esonerati dall'obbligo di presentare apposita richiesta di iscrizione agli Enti previdenziali. Entro l'anno 2004 gli Enti previdenziali allineano i propri archivi alle risultanze del Registro delle imprese anche in riferimento alle domande di iscrizione, cancellazione e variazione prodotte anteriormente al 1^ gennaio 2004. É abrogata la disposizione contenuta nell'ultimo periodo dell'articolo 1, comma 3, del decreto legge 15 gennaio 1993, n. 6, convertito con modificazioni nella legge 17 marzo 1993, n. 63, concernente l'impugnazione dei provvedimenti adottati dalle Commissioni provinciali dell'artigianato. </w:t>
      </w:r>
    </w:p>
    <w:p>
      <w:pPr>
        <w:pStyle w:val="Testonormale"/>
        <w:rPr/>
      </w:pPr>
      <w:r>
        <w:rPr/>
        <w:t xml:space="preserve">9. A partire dalle retribuzioni corrisposte con riferimento al mese di gennaio 2005, i sostituti d'imposta tenuti al rilascio della certificazione di cui all'articolo 7-bis del decreto del Presidente della Repubblica 29 settembre 1973, n. 600, trasmettono mensilmente in via telematica, direttamente o tramite gli incaricati di cui all'articolo 3, comma 2-bis e 3, del decreto del Presidente della repubblica 27 luglio 1998, n. 322, all'Istituto nazionale della previdenza sociale (Inps) i dati retributivi e le informazioni necessarie per il calcolo dei contributi, per l'implementazione delle posizioni assicurative individuali e per l'erogazione delle prestazioni, entro l'ultimo giorno del mese successivo a quello di riferimento. La predetta disposizione si applica anche nei confronti dell'Istituto nazionale di previdenza per i dipendenti dell'amministrazione pubblica (Inpdap) ai sostituti d'imposta tenuti al rilascio della certificazione di cui all'articolo 7 bis del decreto del Presidente della Repubblica 29 settembre 1973, n. 600, il cui personale è iscritto al medesimo istituto. Entro il 30 giugno 2004 gli enti previdenziali provvederanno ad emanare le istruzioni tecniche e procedurali necessarie per la trasmissione dei flussi informativi ed attiveranno una sperimentazione operativa con un campione significativo di aziende, enti o amministrazioni, distinto per settori di attività o comparti che dovrà concludersi entro il 30 settembre 2004. A decorrere dal 1^ gennaio 2004, al fine di garantire il monitoraggio dei flussi finanziari relativi alle prestazioni sociali erogate, i datori di lavoro soggetti alla disciplina prevista dal decreto ministeriale 5 febbraio 1969, pubblicato nella &lt;Gazzetta Ufficiale&gt; n. 67 del 13 marzo 1969, e successive modificazioni ed integrazioni, sono tenuti a trasmettere per via telematica le dichiarazioni di pertinenza dell'Inps, secondo le modalità stabilite dallo stesso Istituto.&gt;. </w:t>
      </w:r>
    </w:p>
    <w:p>
      <w:pPr>
        <w:pStyle w:val="Testonormale"/>
        <w:rPr/>
      </w:pPr>
      <w:r>
        <w:rPr/>
      </w:r>
    </w:p>
    <w:p>
      <w:pPr>
        <w:pStyle w:val="Testonormale"/>
        <w:rPr/>
      </w:pPr>
      <w:r>
        <w:rPr/>
        <w:t>ARTICOLO 45</w:t>
      </w:r>
    </w:p>
    <w:p>
      <w:pPr>
        <w:pStyle w:val="Testonormale"/>
        <w:rPr/>
      </w:pPr>
      <w:r>
        <w:rPr/>
        <w:t>Aliquota contributiva dei lavoratori iscritti alla gestione separata di cui all'articolo 2, comma 26, della legge 335/95</w:t>
      </w:r>
    </w:p>
    <w:p>
      <w:pPr>
        <w:pStyle w:val="Testonormale"/>
        <w:rPr/>
      </w:pPr>
      <w:r>
        <w:rPr/>
        <w:t xml:space="preserve">1. Con effetto dal 1^ gennaio 2004 l'aliquota contributiva per gli iscritti alla gestione separata di cui all'articolo 2, comma 26, della legge 8 agosto 1995, n. 335 che non risultino assicurati presso altre forme obbligatorie, è stabilita in misura identica a quella prevista per la gestione pensionistica dei commercianti. Per gli anni successivi, ad essa si applicano gli incrementi previsti dall'articolo 59, comma 15, della legge 27 dicembre 1997, n. 449, fino al raggiungimento dell'aliquota di 19 punti percentuali. </w:t>
      </w:r>
    </w:p>
    <w:p>
      <w:pPr>
        <w:pStyle w:val="Testonormale"/>
        <w:rPr/>
      </w:pPr>
      <w:r>
        <w:rPr/>
      </w:r>
    </w:p>
    <w:p>
      <w:pPr>
        <w:pStyle w:val="Testonormale"/>
        <w:rPr/>
      </w:pPr>
      <w:r>
        <w:rPr/>
        <w:t>ARTICOLO 46</w:t>
      </w:r>
    </w:p>
    <w:p>
      <w:pPr>
        <w:pStyle w:val="Testonormale"/>
        <w:rPr/>
      </w:pPr>
      <w:r>
        <w:rPr/>
        <w:t>Sanzioni per rendere effettivo l'obbligo per i Comuni di comunicare all'Inps gli elenchi dei defunti</w:t>
      </w:r>
    </w:p>
    <w:p>
      <w:pPr>
        <w:pStyle w:val="Testonormale"/>
        <w:rPr/>
      </w:pPr>
      <w:r>
        <w:rPr/>
        <w:t xml:space="preserve">1. Al responsabile dell'Ufficio Anagrafe del Comune, nel caso di violazione dell'obbligo di comunicazione dei decessi previsto dall'articolo 34 della legge 21 luglio 1965, n. 903 e dall'articolo 31, comma 19, della legge 27 dicembre 2002, n. 289, si applica la sanzione pecuniaria da 100 euro a 300 euro.  </w:t>
      </w:r>
    </w:p>
    <w:p>
      <w:pPr>
        <w:pStyle w:val="Testonormale"/>
        <w:rPr/>
      </w:pPr>
      <w:r>
        <w:rPr/>
      </w:r>
    </w:p>
    <w:p>
      <w:pPr>
        <w:pStyle w:val="Testonormale"/>
        <w:rPr/>
      </w:pPr>
      <w:r>
        <w:rPr/>
        <w:t>ARTICOLO 47</w:t>
      </w:r>
    </w:p>
    <w:p>
      <w:pPr>
        <w:pStyle w:val="Testonormale"/>
        <w:rPr/>
      </w:pPr>
      <w:r>
        <w:rPr/>
        <w:t>Benefici previdenziali ai lavoratori esposti all'amianto</w:t>
      </w:r>
    </w:p>
    <w:p>
      <w:pPr>
        <w:pStyle w:val="Testonormale"/>
        <w:rPr/>
      </w:pPr>
      <w:r>
        <w:rPr/>
        <w:t xml:space="preserve">1. A decorrere dal 1^ ottobre 2003, il coefficiente stabilito dall'articolo 13, comma 8, della legge 27 marzo 1992, n. 257, è ridotto da 1,5 a 1,25. Con la stessa decorrenza, il predetto coefficiente moltiplicatore si applica ai soli fini della determinazione dell'importo delle prestazioni pensionistiche e non della maturazione del diritto di accesso alle medesime. </w:t>
      </w:r>
    </w:p>
    <w:p>
      <w:pPr>
        <w:pStyle w:val="Testonormale"/>
        <w:rPr/>
      </w:pPr>
      <w:r>
        <w:rPr/>
        <w:t xml:space="preserve">2. Le disposizioni di cui al comma 1 si applicano anche ai lavoratori a cui sono state rilasciate dall'Inail le certificazioni relative all'esposizione all'amianto sulla base degli atti d'indirizzo emanati sulla materia dal ministero del Lavoro e delle politiche sociali antecedentemente alla data di entrata in vigore della presente legge.  </w:t>
      </w:r>
    </w:p>
    <w:p>
      <w:pPr>
        <w:pStyle w:val="Testonormale"/>
        <w:rPr/>
      </w:pPr>
      <w:r>
        <w:rPr/>
        <w:t xml:space="preserve">3. Con la stessa decorrenza prevista al comma 1, i benefici di cui all'articolo 13, comma 8, della legge 27 marzo 1992, n. 257, sono concessi esclusivamente ai lavoratori iscritti all'assicurazione obbligatoria contro le malattie professionali, gestita dall'Inail, che, per un periodo non inferiore a dieci anni, sono stati esposti all'amianto in concentrazione media annua non inferiore a 100 fibre/litro come valore medio su otto ore al giorno. I predetti limiti non si applicano ai lavoratori per i quali sia stata accertata una malattia professionale a causa dell'esposizione all'amianto, ai sensi del Testo unico delle disposizioni per l'assicurazione obbligatoria contro gli infortuni sul lavoro e le malattia professionali, approvato con Dpr 30 a giugno 1965, n. 1124. </w:t>
      </w:r>
    </w:p>
    <w:p>
      <w:pPr>
        <w:pStyle w:val="Testonormale"/>
        <w:rPr/>
      </w:pPr>
      <w:r>
        <w:rPr/>
        <w:t xml:space="preserve">4. La sussistenza e la durata dell'esposizione all'amianto di cui al comma 3, sono accertate e certificate dall'Inail. </w:t>
      </w:r>
    </w:p>
    <w:p>
      <w:pPr>
        <w:pStyle w:val="Testonormale"/>
        <w:rPr/>
      </w:pPr>
      <w:r>
        <w:rPr/>
        <w:t xml:space="preserve">5. I lavoratori che intendano ottenere il riconoscimento dei benefici di cui al comma 3, compresi quelli a cui è stata rilasciata certificazione dall'Inail prima del 1^ ottobre 2003, devono presentare domanda alla Sede Inail di residenza entro 180 giorni dalla data di pubblicazione sulla &lt;Gazzetta Ufficiale&gt; del decreto interministeriale di cui al comma 6, a pena di decadenza del diritto agli stessi benefici.  </w:t>
      </w:r>
    </w:p>
    <w:p>
      <w:pPr>
        <w:pStyle w:val="Testonormale"/>
        <w:rPr/>
      </w:pPr>
      <w:r>
        <w:rPr/>
        <w:t xml:space="preserve">6. Le modalità di attuazione del presente articolo sono stabilite con decreto del ministro del Lavoro e delle politiche sociali, di concerto con il ministro dell'Economia e delle finanze, da emanare entro sessanta giorni dalla data di entrata in vigore del presente decreto. </w:t>
      </w:r>
    </w:p>
    <w:p>
      <w:pPr>
        <w:pStyle w:val="Testonormale"/>
        <w:rPr/>
      </w:pPr>
      <w:r>
        <w:rPr/>
      </w:r>
    </w:p>
    <w:p>
      <w:pPr>
        <w:pStyle w:val="Testonormale"/>
        <w:rPr/>
      </w:pPr>
      <w:r>
        <w:rPr/>
        <w:t>CAPO IV</w:t>
      </w:r>
    </w:p>
    <w:p>
      <w:pPr>
        <w:pStyle w:val="Testonormale"/>
        <w:rPr/>
      </w:pPr>
      <w:r>
        <w:rPr/>
        <w:t>Accordo Stato-Regioni in materia sanitaria</w:t>
      </w:r>
    </w:p>
    <w:p>
      <w:pPr>
        <w:pStyle w:val="Testonormale"/>
        <w:rPr>
          <w:rFonts w:eastAsia="Courier New"/>
        </w:rPr>
      </w:pPr>
      <w:r>
        <w:rPr>
          <w:rFonts w:eastAsia="Courier New"/>
        </w:rPr>
        <w:t xml:space="preserve"> </w:t>
      </w:r>
    </w:p>
    <w:p>
      <w:pPr>
        <w:pStyle w:val="Testonormale"/>
        <w:rPr/>
      </w:pPr>
      <w:r>
        <w:rPr/>
        <w:t>ARTICOLO 48</w:t>
      </w:r>
    </w:p>
    <w:p>
      <w:pPr>
        <w:pStyle w:val="Testonormale"/>
        <w:rPr/>
      </w:pPr>
      <w:r>
        <w:rPr/>
        <w:t>Tetto di spesa per l'assistenza farmaceutica</w:t>
      </w:r>
    </w:p>
    <w:p>
      <w:pPr>
        <w:pStyle w:val="Testonormale"/>
        <w:rPr/>
      </w:pPr>
      <w:r>
        <w:rPr/>
        <w:t xml:space="preserve">1. A decorrere dall'anno 2004, fermo restando quanto già previsto dall'articolo 5 comma 1 del decreto legge 18 settembre 2001, n. 347, convertito dalla legge 16 novembre 2001, n. 405 in materia di assistenza farmaceutica territoriale, l'onere a carico del Ssn per l'assistenza farmaceutica complessiva, compresa quella relativa al trattamento dei pazienti in regime di ricovero ospedaliero, è fissata, in sede di prima applicazione, al 16% come valore di riferimento, a livello nazionale ed in ogni singola regione. Tale percentuale può essere rideterminata con decreto del ministro della Salute, di concerto con il ministro dell'Economia e delle Finanze, d'intesa con la Conferenza permanente per i rapporti tra lo Stato, le Regioni e le Province autonome, tenuto conto di uno specifico flusso informativo sull'assistenza farmaceutica relativa ai farmaci a distribuzione diretta, a quelli impiegati nelle varie forme di assistenza distrettuale e residenziale nonché a quelli utilizzati nel corso di ricoveri ospedalieri, attivato a decorrere dal 1 gennaio 2004 sulla base di Accordo definito in sede di Conferenza permanente per i rapporti tra lo Stato, le Regioni e le Province autonome. </w:t>
      </w:r>
    </w:p>
    <w:p>
      <w:pPr>
        <w:pStyle w:val="Testonormale"/>
        <w:rPr/>
      </w:pPr>
      <w:r>
        <w:rPr/>
        <w:t xml:space="preserve">Il decreto, da emanarsi entro il 30 giugno 2004, tiene conto dei risultati derivanti dal flusso informativo dei dati. </w:t>
      </w:r>
    </w:p>
    <w:p>
      <w:pPr>
        <w:pStyle w:val="Testonormale"/>
        <w:rPr/>
      </w:pPr>
      <w:r>
        <w:rPr/>
        <w:t xml:space="preserve">2. Fermo restando che il farmaco rappresenta uno strumento di tutela della salute e che i medicinali sono erogati dal Servizio Sanitario Nazionale in quanto inclusi nei livelli essenziali di assistenza, al fine di garantire l'unitarietà delle attività in materia di farmaceutica e di favorire in Italia gli investimenti in ricerca e sviluppo, è istituita , con effetto dal 1 gennaio 2004, l'Agenzia Italiana del Farmaco, di seguito denominata Agenzia, sottoposta alle funzioni di indirizzo del ministero della Salute e alla vigilanza del ministero della Salute e del ministero dell'Economia e delle finanze. </w:t>
      </w:r>
    </w:p>
    <w:p>
      <w:pPr>
        <w:pStyle w:val="Testonormale"/>
        <w:rPr/>
      </w:pPr>
      <w:r>
        <w:rPr/>
        <w:t xml:space="preserve">3. L'Agenzia è dotata di personalità giuridica di diritto pubblico e di autonomia organizzativa, patrimoniale, finanziaria e gestionale. Alla stessa spettano, oltre che i compiti di cui al comma 4, compiti e funzioni di alta consulenza tecnica al Governo ed alla Conferenza permanente per i rapporti tra lo Stato, le Regioni e le Province autonome, in materia di politiche per il farmaco con riferimento alla ricerca, agli investimenti delle aziende in ricerca e sviluppo, alla produzione, alla distribuzione, alla informazione scientifica, alla regolazione della promozione, alla prescrizione, al monitoraggio del consumo, alla sorveglianza sugli effetti avversi, alla rimborsabilità e ai prezzi. </w:t>
      </w:r>
    </w:p>
    <w:p>
      <w:pPr>
        <w:pStyle w:val="Testonormale"/>
        <w:rPr/>
      </w:pPr>
      <w:r>
        <w:rPr/>
        <w:t xml:space="preserve">4. Sono organi dell'Agenzia da nominarsi con decreto del ministro della Salute: </w:t>
      </w:r>
    </w:p>
    <w:p>
      <w:pPr>
        <w:pStyle w:val="Testonormale"/>
        <w:rPr/>
      </w:pPr>
      <w:r>
        <w:rPr/>
        <w:t xml:space="preserve">* il direttore generale, nominato sentita la Conferenza permanente per i rapporti tra lo Stato, le Regioni e le Province autonome; </w:t>
      </w:r>
    </w:p>
    <w:p>
      <w:pPr>
        <w:pStyle w:val="Testonormale"/>
        <w:rPr/>
      </w:pPr>
      <w:r>
        <w:rPr/>
        <w:t xml:space="preserve">* il consiglio di amministrazione costituito da un Presidente designato dal ministro della Salute, d'intesa con la Conferenza permanente per i rapporti tra lo Stato, le Regioni e le Province autonome e da quattro componenti di cui due designati dal ministro della Salute e due dalla predetta Conferenza permanente; </w:t>
      </w:r>
    </w:p>
    <w:p>
      <w:pPr>
        <w:pStyle w:val="Testonormale"/>
        <w:rPr/>
      </w:pPr>
      <w:r>
        <w:rPr/>
        <w:t xml:space="preserve">* il collegio dei revisori dei conti costituito da tre componenti di cui uno designato dal ministro dell'Economia e delle finanze con funzioni di presidente, uno dal ministro della Salute e uno dalla Conferenza permanente per i rapporti tra lo Stato, le Regioni e le Province autonome.  </w:t>
      </w:r>
    </w:p>
    <w:p>
      <w:pPr>
        <w:pStyle w:val="Testonormale"/>
        <w:rPr/>
      </w:pPr>
      <w:r>
        <w:rPr/>
        <w:t xml:space="preserve">5. L'Agenzia svolge i compiti e le funzioni della attuale Direzione Generale dei Farmaci e dei Dispositivi Medici, con esclusione delle funzioni di cui alle lettere b), c), d), e) ed f) del comma 3, dell articolo 3 del Dpr 28 marzo 2003 n.129. In particolare all'Agenzia, nel rispetto degli accordi tra Stato e Regioni relativi al tetto programmato di spesa farmaceutica ed alla relativa variazione annua percentuale, è affidato il compito di: </w:t>
      </w:r>
    </w:p>
    <w:p>
      <w:pPr>
        <w:pStyle w:val="Testonormale"/>
        <w:rPr/>
      </w:pPr>
      <w:r>
        <w:rPr/>
        <w:t xml:space="preserve">a) promuovere la definizione di liste omogenee per l'erogazione e di linee guida per la terapia farmacologia anche per i farmaci a distribuzione diretta, per quelli impiegati nelle varie forme di assistenza distrettuale e residenziale nonché per quelli utilizzati nel corso di ricoveri ospedalieri; </w:t>
      </w:r>
    </w:p>
    <w:p>
      <w:pPr>
        <w:pStyle w:val="Testonormale"/>
        <w:rPr/>
      </w:pPr>
      <w:r>
        <w:rPr/>
        <w:t xml:space="preserve">b) monitorare, avvalendosi dell'Osservatorio sull'impiego dei medicinali (Osmed), coordinato congiuntamente dal Direttore generale dell'Agenzia o suo delegato e da un rappresentate designato dalla Conferenza permanente per i rapporti tra lo Stato, le Regioni e le Province autonome, e in collaborazione con le Regioni e le Province autonome, il consumo e la spesa farmaceutica territoriale e ospedaliera a carico del Ssn e i consumi e la spesa farmaceutica a carico del cittadino; </w:t>
      </w:r>
    </w:p>
    <w:p>
      <w:pPr>
        <w:pStyle w:val="Testonormale"/>
        <w:rPr/>
      </w:pPr>
      <w:r>
        <w:rPr/>
        <w:t xml:space="preserve">c) provvedere entro il 30 settembre di ogni anno, o semestralmente nel caso di sfondamenti del tetto di spesa di cui all'articolo 1, comma 1, a redigere l'elenco dei farmaci rimborsabili dal Servizio sanitario nazionale, sulla base dei criteri di costo efficacia in modo da assicurare, su base annua, il rispetto dei livelli di spesa programmata nei vigenti documenti contabili di finanza pubblica, nonché, in particolare, il rispetto dei livelli di spesa definiti nell'Accordo tra Governo, Regioni e Province Autonome di Trento e Bolzano in data 8 agosto 2001, pubblicato sulla &lt;Gazzetta Ufficiale&gt; del 6 settembre 2001; </w:t>
      </w:r>
    </w:p>
    <w:p>
      <w:pPr>
        <w:pStyle w:val="Testonormale"/>
        <w:rPr/>
      </w:pPr>
      <w:r>
        <w:rPr/>
        <w:t xml:space="preserve">d) prevedere, nel caso di immissione di nuovi farmaci comportanti, a parere della struttura tecnico scientifica individuata dai decreti di cui all'articolo 2, comma 12, vantaggio terapeutico aggiuntivo, in sede di revisione ordinaria del prontuario, una specifica valutazione di costo-efficacia, assumendo come termini di confronto il prezzo di riferimento per la relativa categoria terapeutica omogenea e il costo giornaliero comparativo nell'ambito di farmaci con le stesse indicazioni terapeutiche, prevedendo un premio di prezzo sulla base dei criteri previsti per la normativa vigente, nonché per i farmaci orfani; </w:t>
      </w:r>
    </w:p>
    <w:p>
      <w:pPr>
        <w:pStyle w:val="Testonormale"/>
        <w:rPr/>
      </w:pPr>
      <w:r>
        <w:rPr/>
        <w:t xml:space="preserve">e) provvedere alla immissione di nuovi farmaci non comportanti, a parere della struttura tecnico scientifica individuata dai decreti di cui all'articolo 2, comma 12, vantaggio terapeutico, in sede di revisione ordinaria del prontuario, solo se il prezzo del medesimo medicinale è inferiore o uguale al prezzo più basso dei medicinali per la relativa categoria terapeutica omogenea; </w:t>
      </w:r>
    </w:p>
    <w:p>
      <w:pPr>
        <w:pStyle w:val="Testonormale"/>
        <w:rPr/>
      </w:pPr>
      <w:r>
        <w:rPr/>
        <w:t xml:space="preserve">f) procedere in caso di superamento del tetto di spesa di cui all'articolo 1, in concorso con le misure di cui alle lettere b), c), d), e), a ridefinire, anche temporaneamente, nella misura del 60 per cento del superamento, la quota di spettanza al produttore prevista dall'articolo 1, comma 40, della legge 23 dicembre 1996, n. 662. La quota di spettanza dovuta al farmacista per i prodotti rimborsati dal Servizio sanitario nazionale viene rideterminata includendo la riduzione della quota di spettanza al produttore, che il farmacista riversa al Servizio come maggiorazione dello sconto. Il rimanente 40 per cento del superamento viene ripianato dalle Regioni attraverso l'adozione di specifiche misure in materia farmaceutica, di cui all'articolo 4, comma 3, della legge 16 novembre 2001, n. 405, e costituisce adempimento ai fini dell'accesso all'adeguamento del finanziamento del Servizio sanitario nazionale, ai sensi dell'articolo 4 del decreto legge 15 aprile 2002, n. 63, convertito, con modificazioni, dalla legge 15 giugno 2002, n. 112 e successive modificazioni e integrazioni; </w:t>
      </w:r>
    </w:p>
    <w:p>
      <w:pPr>
        <w:pStyle w:val="Testonormale"/>
        <w:rPr/>
      </w:pPr>
      <w:r>
        <w:rPr/>
        <w:t xml:space="preserve">g) proporre nuove modalità, iniziative e interventi, anche di cofinanziamento pubblico-privato, per promuovere la ricerca scientifica di carattere pubblico sui settori strategici del farmaco e per favorire gli investimenti da parte delle aziende in ricerca e sviluppo; </w:t>
      </w:r>
    </w:p>
    <w:p>
      <w:pPr>
        <w:pStyle w:val="Testonormale"/>
        <w:rPr/>
      </w:pPr>
      <w:r>
        <w:rPr/>
        <w:t xml:space="preserve">h) predisporre, entro il 30 novembre di ogni anno, il programma annuale di attività ed interventi, da inviare, per il tramite del ministro della Salute, alla Conferenza permanente per i rapporti tra lo Stato, le Regioni e le Province autonome che esprime parere entro il 31 gennaio successivo;  </w:t>
      </w:r>
    </w:p>
    <w:p>
      <w:pPr>
        <w:pStyle w:val="Testonormale"/>
        <w:rPr/>
      </w:pPr>
      <w:r>
        <w:rPr/>
        <w:t xml:space="preserve">i) predisporre periodici rapporti informativi da inviare alle competenti Commissioni parlamentari; </w:t>
      </w:r>
    </w:p>
    <w:p>
      <w:pPr>
        <w:pStyle w:val="Testonormale"/>
        <w:rPr/>
      </w:pPr>
      <w:r>
        <w:rPr/>
        <w:t xml:space="preserve">l) provvedere su proposta della struttura tecnico scientifica individuata dai decreti di cui all'articolo 2, comma 12, entro il 30 giugno 2004 alla definitiva individuazione delle confezioni ottimali per l'inizio e il mantenimento delle terapie e delle patologie croniche con farmaci a carico del Ssn, provvedendo altresì alla definizione dei relativi criteri del prezzo. A decorrere dal settimo mese successivo alla data di assunzione del provvedimento da parte dell'Agenzia, il prezzo dei medicinali presenti nel Prontuario Farmaceutico Nazionale per cui non si sia proceduto all'adeguamento delle confezioni ottimali deliberate dall'Agenzia è ridotto del 30 per cento. </w:t>
      </w:r>
    </w:p>
    <w:p>
      <w:pPr>
        <w:pStyle w:val="Testonormale"/>
        <w:rPr/>
      </w:pPr>
      <w:r>
        <w:rPr/>
        <w:t xml:space="preserve">6. Le misure di cui alle lettere c), d), e), f), sono adottate con delibere del consiglio d'amministrazione su proposta del direttore generale. Ai fini della verifica del rispetto dei livelli di spesa di cui all'articolo 1, comma 1, alla proposta è allegata una nota tecnica avente ad oggetto gli effetti finanziari sul Ssn. </w:t>
      </w:r>
    </w:p>
    <w:p>
      <w:pPr>
        <w:pStyle w:val="Testonormale"/>
        <w:rPr/>
      </w:pPr>
      <w:r>
        <w:rPr/>
        <w:t xml:space="preserve">7. Dal 1^ gennaio 2004, con decreto del ministro della Salute sono trasferite all'Agenzia le unità di personale già assegnate agli uffici della Direzione Generale dei Farmaci e Dispositivi Medici del ministero della Salute, le cui competenze transitano alla medesima Agenzia. Il personale trasferito non potrà superare il 60% del personale in servizio alla data del 30 settembre 2003 presso la Direzione Generale dei Farmaci e Dispositivi Medici. Detto personale conserva il trattamento giuridico ed economico in godimento. A seguito del trasferimento del personale sono ridotte in maniera corrispondente le dotazioni organiche del ministero della Salute e le relative risorse sono trasferite all'Agenzia. In ogni caso le suddette dotazioni organiche non possono essere reintegrate. Resta confermata la collocazione nel comparto di contrattazione collettiva attualmente previsto per il personale trasferito ai sensi del presente comma. L'Agenzia può assumere, in relazione a particolari e motivate esigenze, cui non può far fronte con personale in servizio, e nei limiti delle proprie disponibilità finanziarie, personale tecnico o altamente qualificato, con contratti a tempo determinato di diritto privato. L'Agenzia può altresì avvalersi, nei medesimi limiti di disponibilità finanziaria, e comunque per un numero non superiore a 40 unità, ai sensi dell'articolo 17, comma 14, della legge 15 maggio 1997, n. 127, di personale in posizione di comando dal ministero della Salute, dall'Istituto superiore di sanità, nonché da altre Amministrazioni dello Stato, dalle Regioni, dalle Aziende sanitarie e dagli Enti pubblici di ricerca.  </w:t>
      </w:r>
    </w:p>
    <w:p>
      <w:pPr>
        <w:pStyle w:val="Testonormale"/>
        <w:rPr/>
      </w:pPr>
      <w:r>
        <w:rPr/>
        <w:t xml:space="preserve">8. Agli oneri relativi al personale ,alle spese di funzionamento dell'Agenzia e dell'Osservatorio sull'impiego dei medicinali (Osmed) di cui all'articolo 2, comma 4, lettera b) nonché per l'attuazione del programma di farmacovigilanza attiva di cui all'articolo 3, comma 3, lettera b), si fa fronte: </w:t>
      </w:r>
    </w:p>
    <w:p>
      <w:pPr>
        <w:pStyle w:val="Testonormale"/>
        <w:rPr/>
      </w:pPr>
      <w:r>
        <w:rPr/>
        <w:t xml:space="preserve">a) mediante le risorse finanziarie trasferite dai capitoli 3001, 3002, 3003, 3004, 3005, 3006, 3007, 3130, 3430 e 3431 dello stato di previsione della spesa del ministero della Salute; </w:t>
      </w:r>
    </w:p>
    <w:p>
      <w:pPr>
        <w:pStyle w:val="Testonormale"/>
        <w:rPr/>
      </w:pPr>
      <w:r>
        <w:rPr/>
        <w:t xml:space="preserve">b) mediante le entrate derivanti dalla maggiorazione del 20% delle tariffe di cui all'articolo 5, comma 12, della legge 29 dicembre 1990, n. 407 e successive modificazioni; </w:t>
      </w:r>
    </w:p>
    <w:p>
      <w:pPr>
        <w:pStyle w:val="Testonormale"/>
        <w:rPr/>
      </w:pPr>
      <w:r>
        <w:rPr/>
        <w:t xml:space="preserve">c) mediante eventuali introiti derivanti da contratti stipulati con l'Agenzia europea per la valutazione dei medicinali (Emea) e con altri organismi nazionali ed internazionali per prestazioni di consulenza, collaborazione, assistenza e ricerca. </w:t>
      </w:r>
    </w:p>
    <w:p>
      <w:pPr>
        <w:pStyle w:val="Testonormale"/>
        <w:rPr/>
      </w:pPr>
      <w:r>
        <w:rPr/>
        <w:t xml:space="preserve">9. Le risorse di cui al comma 7 confluiscono nel fondo stanziato in apposita unità previsionale di base dello stato di previsione del ministero della Salute e suddiviso in tre capitoli, distintamente riferiti agli oneri di gestione, calcolati tenendo conto dei vincoli di servizio, alle spese di investimento, alla quota incentivante connessa al raggiungimento degli obiettivi gestionali. </w:t>
      </w:r>
    </w:p>
    <w:p>
      <w:pPr>
        <w:pStyle w:val="Testonormale"/>
        <w:rPr/>
      </w:pPr>
      <w:r>
        <w:rPr/>
        <w:t xml:space="preserve">a) Le risorse di cui alle lettere b) e c) sono versate nello stato di previsione dell'entrata del bilancio dello Stato per essere riassegnate al fondo di cui al comma 8. </w:t>
      </w:r>
    </w:p>
    <w:p>
      <w:pPr>
        <w:pStyle w:val="Testonormale"/>
        <w:rPr/>
      </w:pPr>
      <w:r>
        <w:rPr/>
        <w:t xml:space="preserve">b) Per l'utilizzo delle risorse di cui al comma 8 è autorizzata l'apertura di apposita contabilità speciale. </w:t>
      </w:r>
    </w:p>
    <w:p>
      <w:pPr>
        <w:pStyle w:val="Testonormale"/>
        <w:rPr/>
      </w:pPr>
      <w:r>
        <w:rPr/>
        <w:t xml:space="preserve">c) A decorrere dall'anno 2005, al finanziamento dell'Agenzia si provvede ai sensi dell'articolo 11, comma 3, lettera d) della legge 5 agosto 1978, n.468 e successive modificazioni. </w:t>
      </w:r>
    </w:p>
    <w:p>
      <w:pPr>
        <w:pStyle w:val="Testonormale"/>
        <w:rPr/>
      </w:pPr>
      <w:r>
        <w:rPr/>
        <w:t xml:space="preserve">d) Con uno o più decreti del ministro della Salute, di concerto con il ministro della Funzione pubblica e con il ministro dell'Economia e delle finanze, d'intesa con la Conferenza Permanente per i rapporti tra lo Stato, le Regioni e le Province Autonome, da emanare entro novanta giorni dalla data di entrata in vigore della legge di conversione del presente decreto sono adottate le necessarie norme regolamentari per l'organizzazione e il funzionamento dell'Agenzia, prevedendo che l'Agenzia per l'esplicazione delle proprie funzioni si organizza in strutture amministrative e tecnico scientifiche, compresa quella che assume le funzioni tecnico scientifiche già svolte dalla Commissione unica del farmaco e disciplinando i casi di decadenza degli organi anche in relazione al mantenimento dell'equilibrio economico finanziario del settore dell'assistenza farmaceutica. </w:t>
      </w:r>
    </w:p>
    <w:p>
      <w:pPr>
        <w:pStyle w:val="Testonormale"/>
        <w:rPr/>
      </w:pPr>
      <w:r>
        <w:rPr/>
        <w:t xml:space="preserve">e) La Commissione unica del farmaco cessa di operare a decorrere dalla data di entrata in vigore del decreto di cui al comma 12 che regolamenta l'assolvimento di tutte le funzioni già svolte dalla medesima Commissione da parte degli organi e delle strutture dell'Agenzia. </w:t>
      </w:r>
    </w:p>
    <w:p>
      <w:pPr>
        <w:pStyle w:val="Testonormale"/>
        <w:rPr/>
      </w:pPr>
      <w:r>
        <w:rPr/>
        <w:t xml:space="preserve">f) Per quanto non diversamente disposto dal presente articolo si applicano le disposizioni di cui agli articoli 8 e seguenti del decreto legislativo 30 luglio 1999, n. 300. </w:t>
      </w:r>
    </w:p>
    <w:p>
      <w:pPr>
        <w:pStyle w:val="Testonormale"/>
        <w:rPr/>
      </w:pPr>
      <w:r>
        <w:rPr/>
        <w:t xml:space="preserve">g) Il ministro dell'Economia e delle finanze è autorizzato ad apportare con propri decreti le occorrenti variazioni di bilancio. </w:t>
      </w:r>
    </w:p>
    <w:p>
      <w:pPr>
        <w:pStyle w:val="Testonormale"/>
        <w:rPr/>
      </w:pPr>
      <w:r>
        <w:rPr/>
        <w:t xml:space="preserve">10. Le Aziende farmaceutiche, entro il 30 aprile di ogni anno, producono all'Agenzia autocertificazione dell'ammontare complessivo della spesa sostenuta nell'anno precedente per le attività di promozione e della sua ripartizione nelle singole voci di costo, sulla base di uno schema approvato con decreto del ministro della Salute. </w:t>
      </w:r>
    </w:p>
    <w:p>
      <w:pPr>
        <w:pStyle w:val="Testonormale"/>
        <w:rPr/>
      </w:pPr>
      <w:r>
        <w:rPr/>
        <w:t xml:space="preserve">11. Entro la medesima data di cui al comma 1, le Aziende farmaceutiche versano, su apposito fondo istituito presso l'Agenzia, un contributo pari al 5% delle spese autocertificate al netto delle spese per il personale addetto. </w:t>
      </w:r>
    </w:p>
    <w:p>
      <w:pPr>
        <w:pStyle w:val="Testonormale"/>
        <w:rPr/>
      </w:pPr>
      <w:r>
        <w:rPr/>
        <w:t xml:space="preserve">12. Le risorse confluite nel fondo di cui al comma 2 sono destinate dall'Agenzia a: </w:t>
      </w:r>
    </w:p>
    <w:p>
      <w:pPr>
        <w:pStyle w:val="Testonormale"/>
        <w:rPr/>
      </w:pPr>
      <w:r>
        <w:rPr/>
        <w:t xml:space="preserve">* per il 50% alla costituzione di un fondo nazionale per l'impiego, a carico del Ssn, di farmaci orfani per malattie rare e di farmaci che rappresentano una speranza di cura, in attesa della commercializzazione, per particolari e gravi patologie; </w:t>
      </w:r>
    </w:p>
    <w:p>
      <w:pPr>
        <w:pStyle w:val="Testonormale"/>
        <w:rPr/>
      </w:pPr>
      <w:r>
        <w:rPr/>
        <w:t xml:space="preserve">* per il rimanente 50% a: </w:t>
      </w:r>
    </w:p>
    <w:p>
      <w:pPr>
        <w:pStyle w:val="Testonormale"/>
        <w:rPr/>
      </w:pPr>
      <w:r>
        <w:rPr/>
        <w:t xml:space="preserve">a) la istituzione, nell'ambito delle proprie strutture, di un Centro di informazione indipendente sul farmaco;  </w:t>
      </w:r>
    </w:p>
    <w:p>
      <w:pPr>
        <w:pStyle w:val="Testonormale"/>
        <w:rPr/>
      </w:pPr>
      <w:r>
        <w:rPr/>
        <w:t xml:space="preserve">b) la realizzazione, di concerto con le Regioni, di un programma di farmacovigilanza attiva tramite strutture individuate dalle Regioni, con finalità di consulenza e formazione continua dei Medici di Medicina generale e dei Pediatri di libera scelta, in collaborazione con le organizzazioni di categorie e le Società scientifiche pertinenti e le Università;  </w:t>
      </w:r>
    </w:p>
    <w:p>
      <w:pPr>
        <w:pStyle w:val="Testonormale"/>
        <w:rPr/>
      </w:pPr>
      <w:r>
        <w:rPr/>
        <w:t xml:space="preserve">c) la realizzazione di ricerche sull'uso dei farmaci ed in particolare di sperimentazioni cliniche comparative tra farmaci, tese a dimostrare il valore terapeutico aggiunto, nonché sui farmaci orfani e salvavita, anche attraverso bandi rivolti agli Irccs, alle Università ed alle Regioni; </w:t>
      </w:r>
    </w:p>
    <w:p>
      <w:pPr>
        <w:pStyle w:val="Testonormale"/>
        <w:rPr/>
      </w:pPr>
      <w:r>
        <w:rPr/>
        <w:t xml:space="preserve">d) altre attività di informazione sui farmaci, di farmacovigilanza, di ricerca, di formazione e di aggiornamento del personale. </w:t>
      </w:r>
    </w:p>
    <w:p>
      <w:pPr>
        <w:pStyle w:val="Testonormale"/>
        <w:rPr/>
      </w:pPr>
      <w:r>
        <w:rPr/>
        <w:t xml:space="preserve">13. Al fine di garantire un migliore informazione al paziente, a partire dal 1^ gennaio 2005, le confezioni dei medicinali devono contenere, un foglietto illustrativo ben leggibile e comprensibile, con forma e contenuto autorizzati dall'Agenzia. </w:t>
      </w:r>
    </w:p>
    <w:p>
      <w:pPr>
        <w:pStyle w:val="Testonormale"/>
        <w:rPr/>
      </w:pPr>
      <w:r>
        <w:rPr/>
        <w:t xml:space="preserve">14. Fermo restando, quanto disposto dagli articoli 1, 2, 3, 4, 5, 6, 9, 11, 12, 14, 15 del decreto legislativo 30 dicembre 1992 n. 541, le Regioni provvedono con provvedimento, anche amministrativo, alla disciplina di: </w:t>
      </w:r>
    </w:p>
    <w:p>
      <w:pPr>
        <w:pStyle w:val="Testonormale"/>
        <w:rPr/>
      </w:pPr>
      <w:r>
        <w:rPr/>
        <w:t xml:space="preserve">a) la pubblicità presso i medici, gli operatori sanitari e i farmacisti;  </w:t>
      </w:r>
    </w:p>
    <w:p>
      <w:pPr>
        <w:pStyle w:val="Testonormale"/>
        <w:rPr/>
      </w:pPr>
      <w:r>
        <w:rPr/>
        <w:t xml:space="preserve">b) la consegna di campioni gratuiti;  </w:t>
      </w:r>
    </w:p>
    <w:p>
      <w:pPr>
        <w:pStyle w:val="Testonormale"/>
        <w:rPr/>
      </w:pPr>
      <w:r>
        <w:rPr/>
        <w:t xml:space="preserve">c) la concessione di prodotti promozionali di valore trascurabile;  </w:t>
      </w:r>
    </w:p>
    <w:p>
      <w:pPr>
        <w:pStyle w:val="Testonormale"/>
        <w:rPr/>
      </w:pPr>
      <w:r>
        <w:rPr/>
        <w:t xml:space="preserve">d) le modalità con cui gli operatori del Servizio sanitario nazionale comunicano alle Regioni la partecipazione a iniziative promosse o finanziate da aziende farmaceutiche e da aziende fornitrici di dispositivi medici per il Servizio sanitario nazionale.  </w:t>
      </w:r>
    </w:p>
    <w:p>
      <w:pPr>
        <w:pStyle w:val="Testonormale"/>
        <w:rPr/>
      </w:pPr>
      <w:r>
        <w:rPr/>
        <w:t xml:space="preserve">15. Il secondo periodo del comma 5 dell'articolo 12 del Dlgs 541 del 1992, è soppresso. É consentita ai medici di medicina generale ed ai pediatri di libera scelta la partecipazione a convegni e congressi con accreditamento Ecm di tipo educazionale su temi pertinenti, previa segnalazione alla struttura sanitaria di competenza. Presso tale struttura è depositato un registro con i dati relativi alle partecipazioni alle manifestazioni in questione e tali dati devono essere accessibili alle Regioni e all'Agenzia dei Farmaci di cui all'articolo 2 della presente legge. </w:t>
      </w:r>
    </w:p>
    <w:p>
      <w:pPr>
        <w:pStyle w:val="Testonormale"/>
        <w:rPr/>
      </w:pPr>
      <w:r>
        <w:rPr/>
        <w:t xml:space="preserve">16. Nel comma 6 dell'articolo 12 del decreto legislativo 30 dicembre 1992 n. 541 le parole " non comunica la propria motivata opposizione" sono sostituite dalle parole "comunica il proprio parere favorevole, sentita la Regione dove ha sede l'evento". Nel medesimo comma sono altresì abrogate le parole " o, nell'ipotesi disciplinata dal comma 2, non oltre 5 giorni prima dalla data della riunione". </w:t>
      </w:r>
    </w:p>
    <w:p>
      <w:pPr>
        <w:pStyle w:val="Testonormale"/>
        <w:rPr/>
      </w:pPr>
      <w:r>
        <w:rPr/>
        <w:t xml:space="preserve">17. Nel comma 3 dell'articolo 6, lettera b) del decreto legislativo 30 dicembre 1992 n^ 541 le parole da " otto membri a" fino a "di sanità" sono sostituite dalle seguenti parole " un membro appartenente al ministero della Salute, un membro appartenente all'istituto Superiore di Sanità, due membri designati dalla Conferenza permanente per i rapporti tra lo Stato, le Regioni e le Province autonome".  </w:t>
      </w:r>
    </w:p>
    <w:p>
      <w:pPr>
        <w:pStyle w:val="Testonormale"/>
        <w:rPr/>
      </w:pPr>
      <w:r>
        <w:rPr/>
        <w:t xml:space="preserve">18. La procedura di attribuzione dei crediti Ecm deve prevedere la dichiarazione dell'eventuale conflitto di interessi da parte dei relatori e degli organizzatori degli eventi formativi. </w:t>
      </w:r>
    </w:p>
    <w:p>
      <w:pPr>
        <w:pStyle w:val="Testonormale"/>
        <w:rPr/>
      </w:pPr>
      <w:r>
        <w:rPr/>
        <w:t xml:space="preserve">19. Il rapporto di dipendenza o di convenzione con le strutture pubbliche del Servizio sanitario nazionale e con le strutture private accreditate è incompatibile con attività professionali presso le organizzazioni private di cui all'articolo 20, comma 3, del decreto legislativo 24 giugno 2003, n. 211; </w:t>
      </w:r>
    </w:p>
    <w:p>
      <w:pPr>
        <w:pStyle w:val="Testonormale"/>
        <w:rPr/>
      </w:pPr>
      <w:r>
        <w:rPr/>
        <w:t xml:space="preserve">20. All'articolo 11, comma 1, del decreto legislativo 24 giugno 2003, n. 211, sono apportate le seguenti modifiche: </w:t>
      </w:r>
    </w:p>
    <w:p>
      <w:pPr>
        <w:pStyle w:val="Testonormale"/>
        <w:rPr/>
      </w:pPr>
      <w:r>
        <w:rPr/>
        <w:t xml:space="preserve">* nel primo capoverso le parole "all'autorità competente" sono sostituite dalle parole "all'Agenzia italiana del farmaco, alla Regione sede della sperimentazione"; </w:t>
      </w:r>
    </w:p>
    <w:p>
      <w:pPr>
        <w:pStyle w:val="Testonormale"/>
        <w:rPr/>
      </w:pPr>
      <w:r>
        <w:rPr/>
        <w:t xml:space="preserve">* la lettera e) è sostituita dalla seguente: &lt;e) la dichiarazione di inizio, di eventuale interruzione e di cessazione della sperimentazione, con i dati relativi ai risultati conseguiti e le motivazioni dell'eventuale interruzione&gt;. </w:t>
      </w:r>
    </w:p>
    <w:p>
      <w:pPr>
        <w:pStyle w:val="Testonormale"/>
        <w:rPr/>
      </w:pPr>
      <w:r>
        <w:rPr/>
        <w:t xml:space="preserve">21. Con accordo sancito in sede di Conferenza permanente per i rapporti tra lo Stato, le Regioni e le Province autonome, sono definiti gli ambiti nazionale e regionali dell'accordo collettivo per la disciplina dei rapporti con le farmacie, in coerenza con quanto previsto dal presente articolo. </w:t>
      </w:r>
    </w:p>
    <w:p>
      <w:pPr>
        <w:pStyle w:val="Testonormale"/>
        <w:rPr/>
      </w:pPr>
      <w:r>
        <w:rPr/>
        <w:t xml:space="preserve">22. Salvo diversa disciplina regionale, a partire dalla data di entrata in vigore della legge di conversione del presente decreto legge, il conferimento delle sedi farmaceutiche vacanti o di nuova istituzione ha luogo mediante l'utilizzazione di una graduatoria regionale dei farmacisti risultati idonei, risultante da un concorso unico regionale, per titoli ed esami, bandito ed espletato dalla Regione ogni quattro anni. </w:t>
      </w:r>
    </w:p>
    <w:p>
      <w:pPr>
        <w:pStyle w:val="Testonormale"/>
        <w:rPr/>
      </w:pPr>
      <w:r>
        <w:rPr/>
        <w:t xml:space="preserve">23. Dalla data di entrata in vigore del presente decreto sono abrogate norme previste dall'articolo 9 commi 2 e 3 del Dl 138/2002 convertito dalla legge 178/2002. </w:t>
      </w:r>
    </w:p>
    <w:p>
      <w:pPr>
        <w:pStyle w:val="Testonormale"/>
        <w:rPr/>
      </w:pPr>
      <w:r>
        <w:rPr/>
        <w:t xml:space="preserve">24. Dalla data di entrata in vigore del presente decreto, all'articolo 7 comma 1 del decreto legge n. 347/2001 convertito dalla legge 405/2001 sono abrogate le parole &lt;tale disposizione non si applica ai medicinali coperti da brevetto sul principio attivo&gt;.  </w:t>
      </w:r>
    </w:p>
    <w:p>
      <w:pPr>
        <w:pStyle w:val="Testonormale"/>
        <w:rPr/>
      </w:pPr>
      <w:r>
        <w:rPr/>
        <w:t xml:space="preserve">25. Dal 1^ gennaio 2005, lo sconto dovuto dai farmacisti al Ssn in base all'articolo 1, comma 40, della legge 23 dicembre 1996, n. 662, come modificato, dall'articolo 52, comma 6, della legge 27 dicembre 2002, n. 286, si applica a tutti i farmaci erogati in regime di Ssn, fatta eccezione per l'ossigeno terapeutico e per i farmaci, siano essi specialità o generici, che abbiano un prezzo corrispondente a quello di rimborso così come definito dall'articolo 9, comma 5, della legge 8 agosto 2002, n. 178. </w:t>
      </w:r>
    </w:p>
    <w:p>
      <w:pPr>
        <w:pStyle w:val="Testonormale"/>
        <w:rPr/>
      </w:pPr>
      <w:r>
        <w:rPr/>
        <w:t xml:space="preserve">26. Dal 1^ gennaio 2004 i prezzi dei prodotti rimborsati dal Servizio sanitario nazionale sono determinati madiante contrattazione tra Agenzia e Produttori secondo le modalità e i criteri indicati nella Delibera Cipe 1^ febbraio 2001. </w:t>
      </w:r>
    </w:p>
    <w:p>
      <w:pPr>
        <w:pStyle w:val="Testonormale"/>
        <w:rPr/>
      </w:pPr>
      <w:r>
        <w:rPr/>
        <w:t xml:space="preserve">27. Fino all'insediamento degli Organi dell'Agenzia, le funzioni e i compiti ad essa affidati, sono assicurati dal ministero della Salute e i relativi provvedimenti sono assunti con decreto del ministro della Salute. </w:t>
      </w:r>
    </w:p>
    <w:p>
      <w:pPr>
        <w:pStyle w:val="Testonormale"/>
        <w:rPr/>
      </w:pPr>
      <w:r>
        <w:rPr/>
        <w:t xml:space="preserve">28. Fino alla data di entrata in vigore del decreto di cui all'articolo 2, comma 13, la Commissione unica del farmaco continua ad operare nella sua attuale composizione e con le sue attuali funzioni. </w:t>
      </w:r>
    </w:p>
    <w:p>
      <w:pPr>
        <w:pStyle w:val="Testonormale"/>
        <w:rPr/>
      </w:pPr>
      <w:r>
        <w:rPr/>
      </w:r>
    </w:p>
    <w:p>
      <w:pPr>
        <w:pStyle w:val="Testonormale"/>
        <w:rPr/>
      </w:pPr>
      <w:r>
        <w:rPr/>
        <w:t>ARTICOLO 49</w:t>
      </w:r>
    </w:p>
    <w:p>
      <w:pPr>
        <w:pStyle w:val="Testonormale"/>
        <w:rPr/>
      </w:pPr>
      <w:r>
        <w:rPr/>
        <w:t>Esternalizzazioni di servizi da parte delle aziende sanitarie locali e delle aziende ospedaliere</w:t>
      </w:r>
    </w:p>
    <w:p>
      <w:pPr>
        <w:pStyle w:val="Testonormale"/>
        <w:rPr/>
      </w:pPr>
      <w:r>
        <w:rPr/>
        <w:t xml:space="preserve">1. Al fine di agevolare l'esternalizzazione dei servizi ausiliari da parte delle aziende ospedaliere e delle aziende sanitarie locali, le maggiori entrate corrispondenti all'Iva gravante sui servizi, originariamente prodotti all'interno delle predette aziende, e da esse affidati, a decorrere dalla data di entrata in vigore del presente provvedimento, a soggetti esterni all'amministrazione affluiscono ad un fondo istituito presso il ministero dell'Economia e delle finanze. Sono, comunque, preliminarmente detratte le quote dell'imposta spettanti all'Unione europea nonché quelle attribuite alle Regioni a statuto speciale ed alle Province autonome di Trento e Bolzano. Le procedure e le modalità per l'attuazione del presente comma nonché per la ripartizione del fondo sono stabilite con decreto di natura non regolamentare, adottato dal ministro dell'Economia e delle finanze d'intesa con la Conferenza permanente per i rapporti tra lo Stato, le Regioni e le Province autonome di Trento e Bolzano. </w:t>
      </w:r>
    </w:p>
    <w:p>
      <w:pPr>
        <w:pStyle w:val="Testonormale"/>
        <w:rPr/>
      </w:pPr>
      <w:r>
        <w:rPr/>
      </w:r>
    </w:p>
    <w:p>
      <w:pPr>
        <w:pStyle w:val="Testonormale"/>
        <w:rPr/>
      </w:pPr>
      <w:r>
        <w:rPr/>
        <w:t>ARTICOLO 50</w:t>
      </w:r>
    </w:p>
    <w:p>
      <w:pPr>
        <w:pStyle w:val="Testonormale"/>
        <w:rPr/>
      </w:pPr>
      <w:r>
        <w:rPr/>
        <w:t>Disposizioni per l'accelerazione della liquidazione dei rimborsi ai soggetti erogatori di servizi sanitari nonché per il monitoraggio e controllo della spesa sanitaria</w:t>
      </w:r>
    </w:p>
    <w:p>
      <w:pPr>
        <w:pStyle w:val="Testonormale"/>
        <w:rPr/>
      </w:pPr>
      <w:r>
        <w:rPr/>
        <w:t xml:space="preserve">1. In attesa della realizzazione del processo sperimentale di utilizzazione della carta nazionale dei servizi per le finalità stabilite dal comma 9 dell'articolo 52 della legge 27 dicembre 2002, n. 289, per una più rapida liquidazione dei rimborsi alle farmacie, pubbliche e private, ai dispensari di farmaci aperti al pubblico, ai laboratori di analisi e agli altri enti erogatori di servizi sanitari nonché di un più attento monitoraggio e controllo della spesa pubblica nel settore sanitario, il ministero dell'Economia e delle finanze, di concerto con il ministro della Salute e con la Presidenza del Consiglio dei Ministri- Dipartimento per l'innovazione e le tecnologie, approva, entro quindici giorni dalla data di entrata in vigore del presente decreto, il modello di ricetta medica a lettura ottica di cui all'allegato disciplinare del decreto del ministro della Sanità 11 luglio 1988, n. 350, valido per il Ssn a decorrere dal sesto mese successivo alla data della sua approvazione; il ministero dell'Economia e delle finanze cura altresì la stampa e la consegna delle ricette ai medici del Ssn che operano sull'intero territorio nazionale. Nelle ricette è riportato, in aggiunta alle nomenclature ovvero agli spazi di compilazione dei dati prescritti dalle vigenti disposizioni in materia, un codice a barre recante i dati di identificazione dei medici del Ssn e delle rispettive Aa.Ss.Ll. di appartenenza. Nella compilazione della ricetta è sempre riportato il codice fiscale dell'assistito, anche in formato codice a barre. Detto codice sarà rilevabile, superato il periodo di prima applicazione, attraverso apposita tessera. </w:t>
      </w:r>
    </w:p>
    <w:p>
      <w:pPr>
        <w:pStyle w:val="Testonormale"/>
        <w:rPr/>
      </w:pPr>
      <w:r>
        <w:rPr/>
        <w:t xml:space="preserve">2. In occasione della spedizione della ricetta, le farmacie, pubbliche e private, e i dispensari di farmaci aperti al pubblico, dal sesto mese successivo alla data di approvazione del modello di cui al comma 1, nonché i laboratori di analisi e gli altri enti erogatori di servizi sanitari, a partire dal decimo mese successivo alla predetta approvazione, effettuano la rilevazione ottica della ricetta e l'invio della sua immagine al ministero dell'Economia e delle finanze. La rilevazione dell'immagine della ricetta ed il suo invio al ministero dell'Economia e delle finanze è effettuata con cadenza giornaliera, non oltre le ventiquattro ore dal momento della spedizione della ricetta; in caso di interruzione accidentale del servizio di trasmissione dati, l'invio dell'immagine avviene entro le ventiquattro ore successive dal momento del ripristino del servizio. </w:t>
      </w:r>
    </w:p>
    <w:p>
      <w:pPr>
        <w:pStyle w:val="Testonormale"/>
        <w:rPr/>
      </w:pPr>
      <w:r>
        <w:rPr/>
        <w:t xml:space="preserve">3. Il ministero dell'Economia e delle finanze provvede, a sua cura e spese, ad installare e rendere operativi, presso le farmacie, i dispensari, i laboratori e gli altri enti di cui al comma 1, le apparecchiature ed i collegamenti telematici occorrenti per la rilevazione ottica e l'invio delle immagini di cui al comma 2. In nessun caso le apparecchiature consentono la raccolta o la conservazione dei dati in ambiente residente dopo la conferma della ricezione telematica dell'immagine della ricetta da parte del ministero dell'Economia e delle finanze. Al momento della ricezione dell'immagine della ricetta, il ministero dell'Economia e delle finanze, con modalità esclusivamente automatiche, inserisce i dati da essa desumibili in archivi distinti e non interconnessi, uno per ogni Regione o Provincia autonoma, in modo che sia assolutamente separato il codice fiscale dell'assistito da tutti gli altri dati desunti dall'immagine della relativa ricetta. In ogni caso, prima dell'acquisizione del codice fiscale dell'assistito nel relativo archivio, il ministero dell'Economia e delle finanze verifica, con modalità esclusivamente automatica, attraverso l'anagrafe tributaria e sulla base dei parametri integrativi o correttivi a tal fine eventualmente forniti dalle Regioni e dalle Province autonome, il diritto di ciascun assistito alla prestazione sanitaria economicamente agevolata, cancellando subito e in via definitiva il codice fiscale dell'assistito che risulta privo di tale diritto. A questo fine, con provvedimento dirigenziale del ministero dell'Economia e delle finanze, adottato entro quindici giorni dalla data di entrata in vigore del presente decreto, sono stabili i dati che il ministero della Salute, le Regioni, le Province Autonome, le Aa.Ss.Ll. e il ministero del Lavoro e delle politiche sociali trasmettono al ministero dell'Economia e delle finanze, con modalità telematica, nei trenta giorni successivi alla data del predetto provvedimento. </w:t>
      </w:r>
    </w:p>
    <w:p>
      <w:pPr>
        <w:pStyle w:val="Testonormale"/>
        <w:rPr/>
      </w:pPr>
      <w:r>
        <w:rPr/>
        <w:t xml:space="preserve">4. Al ministero dell'Economia e delle finanze non è consentito trattare i dati acquisiti nell'archivio relativo ai codici fiscali degli assisiti; allo stesso è consentito trattare gli altri dati desunti dalle immagini delle ricette per fornire mensilmente alle Regioni e alle Province autonome gli schemi di proposta di rimborso dovuto alle farmacie, ai dispensari, ai laboratori e agli altri enti erogatori di servizi sanitari. Gli arichivi di cui al comma 3 sono resi disponibili all'accesso esclusivo, anche attraverso interconnessione, alle Aa.Ss.Ll. di ciascuna Regione e Provincia autonoma per la verifica ed il riscontro dei dati occorrenti alla liquidazione periodica delle somme spettanti, ai sensi delle disposizioni vigenti, alle farmacie, pubbliche e private, ai dispensari di farmaci aperti al pubblico, ai laboratori di analisi e agli altri enti erogatori di servizi sanitari. </w:t>
      </w:r>
    </w:p>
    <w:p>
      <w:pPr>
        <w:pStyle w:val="Testonormale"/>
        <w:rPr/>
      </w:pPr>
      <w:r>
        <w:rPr/>
        <w:t xml:space="preserve">5. L'adempimento regionale, di cui all'articolo 52, comma 4, lettera a), della legge 27 dicembre 2002, n. 289, ai fini dell'accesso all'adeguamento del finanziamento del Servizio sanitario nazionale per gli anni 2003, 2004 e 2005, si ritiene rispettato dalle regioni e province autonome anche aderendo alle disposizioni di cui al presente articolo. Nel caso in cui le regioni e province autonome provvedano ad attivare direttamente nel proprio territorio sistemi di monitoraggio delle prescrizioni mediche, le stesse hanno l'obbligo di trasmettere, con modalità telematica, al ministero dell'Economia e delle finanze copia dei dati da esse acquisiti, così come stabilito dal decreto dirigenziale di cui al comma 1 del presente articolo. </w:t>
      </w:r>
    </w:p>
    <w:p>
      <w:pPr>
        <w:pStyle w:val="Testonormale"/>
        <w:rPr/>
      </w:pPr>
      <w:r>
        <w:rPr/>
        <w:t xml:space="preserve">6. Per le finalità di cui al presente articolo è autorizzata la spesa di 50 milioni di euro annui a decorrere dall'anno 2003. Al relativo onere si provvede mediante corrispondente riduzione dello stanziamento iscritto, ai fini del bilancio triennale 2003-2005, nell'ambito dell'unità previsionale di base di conto capitale "Fondo speciale" dello stato di previsione del ministero dell'Economia e delle finanze per l'anno 2003, allo scopo parzialmente utilizzando l'accantonamento relativo al medesimo Ministero".  </w:t>
      </w:r>
    </w:p>
    <w:p>
      <w:pPr>
        <w:pStyle w:val="Testonormale"/>
        <w:rPr/>
      </w:pPr>
      <w:r>
        <w:rPr/>
        <w:t xml:space="preserve">7. Il ministero dell'Economia e delle finanze è autorizzato ad apportare, con propri decreti, le occorrenti variazioni di bilancio. </w:t>
      </w:r>
    </w:p>
    <w:p>
      <w:pPr>
        <w:pStyle w:val="Testonormale"/>
        <w:rPr/>
      </w:pPr>
      <w:r>
        <w:rPr/>
      </w:r>
    </w:p>
    <w:p>
      <w:pPr>
        <w:pStyle w:val="Testonormale"/>
        <w:rPr/>
      </w:pPr>
      <w:r>
        <w:rPr/>
        <w:t>ARTICOLO 51</w:t>
      </w:r>
    </w:p>
    <w:p>
      <w:pPr>
        <w:pStyle w:val="Testonormale"/>
        <w:rPr/>
      </w:pPr>
      <w:r>
        <w:rPr/>
        <w:t>Rafforzamento del patto di stabilità interno</w:t>
      </w:r>
    </w:p>
    <w:p>
      <w:pPr>
        <w:pStyle w:val="Testonormale"/>
        <w:rPr/>
      </w:pPr>
      <w:r>
        <w:rPr/>
        <w:t xml:space="preserve">1. Una quota del fondo per le aree sottoutilizzate di cui all'articolo 61 della legge 27 dicembre 2002, n. 289, per un importo pari a 350 milioni di euro, di cui 10 milioni di euro per l'anno 2004, 10 milioni di euro per l'anno 2005, 150 milioni di euro per l'anno 2006 e 180 milioni di euro per l'anno 2007, è accantonata quale riserva premiale, da destinare alle aree sottoutilizzate delle Regioni che conseguono obiettivi di riequilibrio del disavanzo economico finanziario del settore sanitario. Il Comitato interministeriale per la programmazione economica (Cipe), sentita la Conferenza permanente per i rapporti tra lo Stato, le Regioni e le Province autonome di Trento e di Bolzano, determina l'entità della riserva premiale di ciascuna Regione in base alla dimensione del rispettivo fabbisogno sanitario, nonché i criteri di assegnazione in relazione allo stato di attuazione della riduzione del deficit sanitario e tenendo conto dei piani di rientro formulati dalle singole Regioni interessate. All'eventuale assegnazione il Cipe provvede con le procedure previste dalla legge 30 giugno 1998, n. 208. </w:t>
      </w:r>
    </w:p>
    <w:p>
      <w:pPr>
        <w:pStyle w:val="Testonormale"/>
        <w:rPr/>
      </w:pPr>
      <w:r>
        <w:rPr/>
      </w:r>
    </w:p>
    <w:p>
      <w:pPr>
        <w:pStyle w:val="Testonormale"/>
        <w:rPr/>
      </w:pPr>
      <w:r>
        <w:rPr/>
        <w:t>ARTICOLO 52</w:t>
      </w:r>
    </w:p>
    <w:p>
      <w:pPr>
        <w:pStyle w:val="Testonormale"/>
        <w:rPr/>
      </w:pPr>
      <w:r>
        <w:rPr/>
        <w:t xml:space="preserve">1. Le maggiori entrate derivanti dal presente decreto sono integralmente destinate al conseguimento degli obiettivi di finanza pubblica indicate nelle risoluzioni parlamentari di approvazione del Documento di programmazione economica finanziaria per gli anni 2004 - 2007 e relative note di aggiornamento. </w:t>
      </w:r>
    </w:p>
    <w:p>
      <w:pPr>
        <w:pStyle w:val="Testonormale"/>
        <w:rPr/>
      </w:pPr>
      <w:r>
        <w:rPr/>
      </w:r>
    </w:p>
    <w:p>
      <w:pPr>
        <w:pStyle w:val="Testonormale"/>
        <w:rPr/>
      </w:pPr>
      <w:r>
        <w:rPr/>
      </w:r>
    </w:p>
    <w:p>
      <w:pPr>
        <w:pStyle w:val="Testonormale"/>
        <w:rPr/>
      </w:pPr>
      <w:r>
        <w:rPr/>
        <w:t>ALLEGATO 1</w:t>
      </w:r>
    </w:p>
    <w:p>
      <w:pPr>
        <w:pStyle w:val="Testonormale"/>
        <w:rPr/>
      </w:pPr>
      <w:r>
        <w:rPr/>
        <w:t xml:space="preserve">Tipologia di opere abusive suscettibili di sanatoria alle condizioni di cui all'articolo 7, comma 2. </w:t>
      </w:r>
    </w:p>
    <w:p>
      <w:pPr>
        <w:pStyle w:val="Testonormale"/>
        <w:rPr/>
      </w:pPr>
      <w:r>
        <w:rPr/>
        <w:t xml:space="preserve">* Tipologia 1. Opere realizzate in assenza o in difformità del titolo abilitativo edilizio e non conformi alle norme urbanistiche e alle prescrizioni degli strumenti urbanistici. </w:t>
      </w:r>
    </w:p>
    <w:p>
      <w:pPr>
        <w:pStyle w:val="Testonormale"/>
        <w:rPr/>
      </w:pPr>
      <w:r>
        <w:rPr/>
        <w:t xml:space="preserve">* Tipologia 2. Opere realizzate in assenza o in difformità del titolo abilitativo edilizio, ma conformi alle norme urbanistiche e alle prescrizioni degli strumenti urbanistici alla data di entrata in vigore del presente provvedimento. </w:t>
      </w:r>
    </w:p>
    <w:p>
      <w:pPr>
        <w:pStyle w:val="Testonormale"/>
        <w:rPr/>
      </w:pPr>
      <w:r>
        <w:rPr/>
        <w:t xml:space="preserve">* Tipologia 3. Opere di ristrutturazione edilizia come definite dall'articolo 3, comma 1, lettera d) del Dpr 6 giugno 2001, n. 380 realizzate in assenza o in difformità dal titolo abilitativo edilizio. </w:t>
      </w:r>
    </w:p>
    <w:p>
      <w:pPr>
        <w:pStyle w:val="Testonormale"/>
        <w:rPr/>
      </w:pPr>
      <w:r>
        <w:rPr/>
        <w:t xml:space="preserve">* Tipologia 4. Opere di restauro e risanamento conservativo come definite dall'articolo 3, comma 1, lettera c) del Dpr 6 giugno 2001, n. 380, realizzate in assenza o in difformità dal titolo abilitativo edilizio, nelle zone omogenee A di cui all'articolo 2 del decreto ministeriale 2 aprile 1968, n. 1444. </w:t>
      </w:r>
    </w:p>
    <w:p>
      <w:pPr>
        <w:pStyle w:val="Testonormale"/>
        <w:rPr/>
      </w:pPr>
      <w:r>
        <w:rPr/>
        <w:t xml:space="preserve">* Tipologia 5. Opere di restauro e risanamento conservativo come definite dall'articolo 3, comma 1, lettera c) del Dpr 6 giugno 2001, n. 380, realizzate in assenza o in difformità dal titolo abilitativo edilizio. </w:t>
      </w:r>
    </w:p>
    <w:p>
      <w:pPr>
        <w:pStyle w:val="Testonormale"/>
        <w:rPr/>
      </w:pPr>
      <w:r>
        <w:rPr/>
        <w:t>* Tipologia 6. Opere di manutenzione straordinaria, come definite all'articolo 3, comma 1, lettera b) del Dpr 6 giugno 2001, n. 380, realizzate in assenza o in difformità dal titolo abilitativo edilizio; opere o modalità di esecuzione non valutabili in termini di superficie o di volume.</w:t>
      </w:r>
    </w:p>
    <w:p>
      <w:pPr>
        <w:pStyle w:val="Testonormale"/>
        <w:rPr/>
      </w:pPr>
      <w:r>
        <w:rPr/>
      </w:r>
    </w:p>
    <w:p>
      <w:pPr>
        <w:pStyle w:val="Testonormale"/>
        <w:rPr/>
      </w:pPr>
      <w:r>
        <w:rPr/>
        <w:t>PROCEDURA PER LA SANATORIA EDILIZIA</w:t>
      </w:r>
    </w:p>
    <w:p>
      <w:pPr>
        <w:pStyle w:val="Testonormale"/>
        <w:rPr/>
      </w:pPr>
      <w:r>
        <w:rPr/>
        <w:t xml:space="preserve">La domanda di definizione degli illeciti edilizi da presentare al Comune entro il 31 marzo 2004 deve essere compilata utilizzando il modello di domanda allegato.  </w:t>
      </w:r>
    </w:p>
    <w:p>
      <w:pPr>
        <w:pStyle w:val="Testonormale"/>
        <w:rPr/>
      </w:pPr>
      <w:r>
        <w:rPr/>
        <w:t xml:space="preserve">Alla domanda deve essere allegato: </w:t>
      </w:r>
    </w:p>
    <w:p>
      <w:pPr>
        <w:pStyle w:val="Testonormale"/>
        <w:rPr/>
      </w:pPr>
      <w:r>
        <w:rPr/>
        <w:t xml:space="preserve">a) l'attestazione del versamento del 30 per cento dell'oblazione, calcolata utilizzando la tabella 1 del modello allegato e in base a quanto indicato nella tabella A. Nel caso di oblazione di importo fisso o comunque inferiore a tali importi, l'oblazione va versata per intero. Il versamento deve comunque essere effettuato nella misura minima di 1.700,00 euro, qualora l'importo complessivo sia superiore a tale cifra, ovvero per intero qualora l'importo dell'oblazione sia inferiore a tale cifra; </w:t>
      </w:r>
    </w:p>
    <w:p>
      <w:pPr>
        <w:pStyle w:val="Testonormale"/>
        <w:rPr/>
      </w:pPr>
      <w:r>
        <w:rPr/>
        <w:t xml:space="preserve">b) l'attestazione del versamento del 30 per cento dell'anticipazione degli oneri concessori, calcolata utilizzando le tabelle 3 e 4 del modello allegato e in base a quanto indicato nella tabella B. Il versamento deve comunque essere effettuato nella misura minima di 500,00 euro, qualora l'importo complessivo sia superiore a tale cifra, ovvero per intero qualora l'importo dell'anticipazione degli oneri concessori sia inferiore a tale cifra. </w:t>
      </w:r>
    </w:p>
    <w:p>
      <w:pPr>
        <w:pStyle w:val="Testonormale"/>
        <w:rPr/>
      </w:pPr>
      <w:r>
        <w:rPr/>
        <w:t xml:space="preserve">L'importo restante dell'oblazione deve essere versato per importi uguali, entro: </w:t>
      </w:r>
    </w:p>
    <w:p>
      <w:pPr>
        <w:pStyle w:val="Testonormale"/>
        <w:rPr/>
      </w:pPr>
      <w:r>
        <w:rPr/>
        <w:t xml:space="preserve">- seconda rata 30 giugno 2004   </w:t>
      </w:r>
    </w:p>
    <w:p>
      <w:pPr>
        <w:pStyle w:val="Testonormale"/>
        <w:rPr/>
      </w:pPr>
      <w:r>
        <w:rPr/>
        <w:t xml:space="preserve">- terza rata 30 settembre 2004 </w:t>
      </w:r>
    </w:p>
    <w:p>
      <w:pPr>
        <w:pStyle w:val="Testonormale"/>
        <w:rPr/>
      </w:pPr>
      <w:r>
        <w:rPr/>
        <w:t xml:space="preserve">L'importo restante dell'anticipazione degli oneri di concessione deve essere versato per importi uguali, entro: </w:t>
      </w:r>
    </w:p>
    <w:p>
      <w:pPr>
        <w:pStyle w:val="Testonormale"/>
        <w:rPr/>
      </w:pPr>
      <w:r>
        <w:rPr/>
        <w:t xml:space="preserve">- seconda rata 30 giugno 2004   </w:t>
      </w:r>
    </w:p>
    <w:p>
      <w:pPr>
        <w:pStyle w:val="Testonormale"/>
        <w:rPr/>
      </w:pPr>
      <w:r>
        <w:rPr/>
        <w:t xml:space="preserve">- terza rata 30 settembre 2004 </w:t>
      </w:r>
    </w:p>
    <w:p>
      <w:pPr>
        <w:pStyle w:val="Testonormale"/>
        <w:rPr/>
      </w:pPr>
      <w:r>
        <w:rPr/>
        <w:t xml:space="preserve">L'importo definitivo degli oneri concessori dovuti deve essere versato entro il 31 dicembre 2006, secondo le indicazioni fornite dall'amministrazione comunale con apposita deliberazione.  </w:t>
      </w:r>
    </w:p>
    <w:p>
      <w:pPr>
        <w:pStyle w:val="Testonormale"/>
        <w:rPr/>
      </w:pPr>
      <w:r>
        <w:rPr/>
        <w:t xml:space="preserve">La domanda di definizione degli illeciti edilizi deve essere accompagnata dalla seguente documentazione: </w:t>
      </w:r>
    </w:p>
    <w:p>
      <w:pPr>
        <w:pStyle w:val="Testonormale"/>
        <w:rPr/>
      </w:pPr>
      <w:r>
        <w:rPr/>
        <w:t xml:space="preserve">a) dichiarazione del richiedente resa ai sensi dell'articolo 4 della legge 4 gennaio 1968, n. 15, corredata dalla documentazione fotografica, nella quale risulti la descrizione delle opere per le quali si chiede il titolo abilitativo edilizio in sanatoria e lo stato dei lavori relativo;  </w:t>
      </w:r>
    </w:p>
    <w:p>
      <w:pPr>
        <w:pStyle w:val="Testonormale"/>
        <w:rPr/>
      </w:pPr>
      <w:r>
        <w:rPr/>
        <w:t xml:space="preserve">b) quando l'opera abusiva supera i 450 metri cubi una perizia giurata sulle dimensioni e sullo stato delle opere e una certificazione redatta da un tecnico abilitato all'esercizio della professione attestante l'idoneità statica delle opere eseguite. Qualora l'opera per la quale viene presentata istanza di sanatoria sia stata in precedenza collaudata, tale certificazione non è necessaria se non è oggetto di richiesta motivata da parte del sindaco;  </w:t>
      </w:r>
    </w:p>
    <w:p>
      <w:pPr>
        <w:pStyle w:val="Testonormale"/>
        <w:rPr/>
      </w:pPr>
      <w:r>
        <w:rPr/>
        <w:t xml:space="preserve">c) ulteriore documentazione eventualmente prescritta con norma regionale.  </w:t>
      </w:r>
    </w:p>
    <w:p>
      <w:pPr>
        <w:pStyle w:val="Testonormale"/>
        <w:rPr/>
      </w:pPr>
      <w:r>
        <w:rPr/>
        <w:t xml:space="preserve">La domanda di definizione degli illeciti edilizi deve essere integrata entro il 30 settembre 2004 dalla: </w:t>
      </w:r>
    </w:p>
    <w:p>
      <w:pPr>
        <w:pStyle w:val="Testonormale"/>
        <w:rPr/>
      </w:pPr>
      <w:r>
        <w:rPr/>
        <w:t xml:space="preserve">a) denuncia in catasto dell'immobile oggetto di illecito edilizio e della documentazione relativa all'attribuzione della rendita catastale e del relativo frazionamento;  </w:t>
      </w:r>
    </w:p>
    <w:p>
      <w:pPr>
        <w:pStyle w:val="Testonormale"/>
        <w:rPr/>
      </w:pPr>
      <w:r>
        <w:rPr/>
        <w:t xml:space="preserve">b) denuncia ai fini dell'imposta comunale degli immobili di cui al Dlgs 30 dicembre 1992, n. 504;  </w:t>
      </w:r>
    </w:p>
    <w:p>
      <w:pPr>
        <w:pStyle w:val="Testonormale"/>
        <w:rPr/>
      </w:pPr>
      <w:r>
        <w:rPr/>
        <w:t xml:space="preserve">c) ove dovuto, delle denunce ai fini della tassa per lo smaltimento dei rifiuti solidi urbani e per l'occupazione del suolo pubblico.  </w:t>
      </w:r>
    </w:p>
    <w:p>
      <w:pPr>
        <w:pStyle w:val="Testonorma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
        <w:rPr>
          <w:b/>
          <w:b/>
          <w:bCs/>
        </w:rPr>
      </w:pPr>
      <w:r>
        <w:rPr>
          <w:b/>
          <w:bCs/>
        </w:rPr>
        <w:t>DISPOSIZIONI PER FAVORIRE LO SVILUPPO</w:t>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INNOVAZIONE E RICERCA - TECNO-TREMONTI</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1</w:t>
            </w:r>
            <w:r>
              <w:rPr/>
              <w:t xml:space="preserve"> - Con l'entrata in vigore del decreto omnibus nasce quella che le cronache hanno ormai ribattezzato tecno-Tremonti, ovvero la detassazione dal periodo d'imposta 2004 degli investimenti in ricerca e sviluppo, export, quotazione in borsa e stage aziendali per studenti. Come recita la norma la nuova agevolazione prevede, in aggiunta alla ordinaria deduzione, l'esclusione dalla tassazione del reddito d'impresa di un importo pari al 10% dei costi di ricerca e sviluppo iscrivibili tra le immobilizzazioni immateriali e degli investimenti sostenuti direttamente in tecnologie digitali, per innovazioni di prodotto, di processo, e organizzative. A questo si somma il 30% dell'eccedenza rispetto alla media degli stessi costi sostenuti nei tre periodi d'imposta precedenti. Detassati anche: l'importo delle spese direttamente sostenute per la partecipazione espositiva di prodotti in fiere all'estero (non contano, però, le spese per sponsorizzazioni); le spese sostenute per stage aziendali destinati a studenti di corsi d'istruzione secondaria o universitaria, a diplomati o laureati per i quali non sia trascorso più di un anno dal termine del relativo corso di studi; l'ammontare delle spese sostenute per la quotazione in un mercato regolamentato di uno Stato membro dell'Unione europea. Le spese sostenute per le quali sarà possibile ottenere l'agevolazione dovranno essere attestate dal presidente del collegio sindacale o da un revisore contabile, o da un iscritto all'albo dei dottori commercialisti, ragionieri o consulenti del lavoro ovvero dal responsabile del centro di assistenza fiscale. </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350" cy="7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70" t="-472" r="-270" b="-472"/>
                                <a:stretch>
                                  <a:fillRect/>
                                </a:stretch>
                              </pic:blipFill>
                              <pic:spPr bwMode="auto">
                                <a:xfrm>
                                  <a:off x="0" y="0"/>
                                  <a:ext cx="133350"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INVESTIMENTI IN RICERCA E INNOVAZIONE</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2</w:t>
            </w:r>
            <w:r>
              <w:rPr/>
              <w:t xml:space="preserve"> - Gli investimenti in ricerca e innovazione saranno finanziati con la riassegnazione delle risorse, nel limite del 20%, derivanti dalle operazioni di cartolarizzazione dei crediti dello Stato o di altri enti pubblici.</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350"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70" t="-472" r="-270" b="-472"/>
                                <a:stretch>
                                  <a:fillRect/>
                                </a:stretch>
                              </pic:blipFill>
                              <pic:spPr bwMode="auto">
                                <a:xfrm>
                                  <a:off x="0" y="0"/>
                                  <a:ext cx="133350"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RIENTRO DEI "CERVELLI"</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3</w:t>
            </w:r>
            <w:r>
              <w:rPr/>
              <w:t xml:space="preserve"> - Agevolato il rientro in Italia dei ricercatori residenti all'estero che inizieranno a svolgere la loro attività nei prossimi 5 anni. I redditi o i compensi erogati a manager e ricercatori saranno imponibili solo per il 10% ai fini delle imposte dirette e saranno totalmente esenti dall'Irap in quanto non concorreranno alla formazione della produzione netta dell'imposta regionale sulle attività produttive. Il beneficio è applicabile nel periodo d'imposta nel quale il ricercatore diviene residente fiscalmente in Italia e nei due successivi.</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350" cy="76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70" t="-472" r="-270" b="-472"/>
                                <a:stretch>
                                  <a:fillRect/>
                                </a:stretch>
                              </pic:blipFill>
                              <pic:spPr bwMode="auto">
                                <a:xfrm>
                                  <a:off x="0" y="0"/>
                                  <a:ext cx="133350"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SVILUPPO TECNOLOGICO</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4</w:t>
            </w:r>
            <w:r>
              <w:rPr/>
              <w:t xml:space="preserve"> - Nasce la fondazione chiamata Istituto italiano di tecnologia, con il compito di promuovere lo sviluppo tecnologico e l'alta formazione tecnologica. Lo scopo è quello di favorire lo sviluppo del sistema produttivo nazionale.</w:t>
              <w:br/>
              <w:t xml:space="preserve">Il patrimonio della Fondazione è costituito e incrementato dallo Stato e da soggetti pubblici e privati e le attività possono essere finanziate con mezzi propri o grazie a contributi di enti pubblici e privati. Alla fondazione possono essere concessi in comodato beni e servizi del demanio e del patrimonio dello Stato. </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350" cy="76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70" t="-472" r="-270" b="-472"/>
                                <a:stretch>
                                  <a:fillRect/>
                                </a:stretch>
                              </pic:blipFill>
                              <pic:spPr bwMode="auto">
                                <a:xfrm>
                                  <a:off x="0" y="0"/>
                                  <a:ext cx="133350"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p>
      <w:pPr>
        <w:pStyle w:val="P"/>
        <w:rPr>
          <w:b/>
          <w:b/>
          <w:bCs/>
        </w:rPr>
      </w:pPr>
      <w:r>
        <w:rPr>
          <w:b/>
          <w:bCs/>
        </w:rPr>
        <w:t>INVESTIMENTI IN INFRASTRUTTURE</w:t>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CASSA DEPOSITI E PRESTITI</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5</w:t>
            </w:r>
            <w:r>
              <w:rPr/>
              <w:t xml:space="preserve"> - La Cassa depositi e prestiti si trasforma in Spa e cambia nome: diventa "Cassa depositi e prestiti società per azioni". Le azioni sono attribuite allo Stato. La Cassa, che parteciperà al piano di rilancio degli investimenti europei, viene strutturata in due distinte aree : da una parte il tradizionale servizio di erogazione del credito agli enti pubblici (Gestione separata), dall'altra una nuova attività orientata al mercato (gestione ordinaria). La gestione separata, in linea col passato, si occuperà della concessione di prestiti a Stato, Regioni ed enti locali. Quella ordinaria, regolata dalle disposizioni in materia di intermediari finanziari non bancari, sarà soggetta alla vigilanza della Banca d'Italia e finanzierà le imprese di servizio pubblico per la realizzazione di investimenti infrastrutturali locali. Un'attività complementare a quella di Infrastrutture Spa, che finanzia grandi opere di interesse nazionale. La trasformazione deve attendere un decreto ministeriale di natura non regolamentare, previsto entro due mesi.</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350" cy="76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70" t="-472" r="-270" b="-472"/>
                                <a:stretch>
                                  <a:fillRect/>
                                </a:stretch>
                              </pic:blipFill>
                              <pic:spPr bwMode="auto">
                                <a:xfrm>
                                  <a:off x="0" y="0"/>
                                  <a:ext cx="133350"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p>
      <w:pPr>
        <w:pStyle w:val="P"/>
        <w:rPr>
          <w:b/>
          <w:b/>
          <w:bCs/>
        </w:rPr>
      </w:pPr>
      <w:r>
        <w:rPr>
          <w:b/>
          <w:bCs/>
        </w:rPr>
        <w:t>MADE IN ITALY, COMPETITIVITA' E SVILUPPO</w:t>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COME CAMBIA LA SACE</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6</w:t>
            </w:r>
            <w:r>
              <w:rPr/>
              <w:t xml:space="preserve"> - La Sace (Istituto per i servizi assicurativi del commercio estero) si trasforma, dal 1° gennaio 2004, in società per azioni. Le azioni della Sace Spa sono attribuite al ministero dell'Economia e delle Finanze.</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350" cy="76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70" t="-472" r="-270" b="-472"/>
                                <a:stretch>
                                  <a:fillRect/>
                                </a:stretch>
                              </pic:blipFill>
                              <pic:spPr bwMode="auto">
                                <a:xfrm>
                                  <a:off x="0" y="0"/>
                                  <a:ext cx="133350"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RESPONSABILITA' DELLE SOCIETA'</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7</w:t>
            </w:r>
            <w:r>
              <w:rPr/>
              <w:t xml:space="preserve"> - Non più a carico del manager le sanzioni amministrative tributarie per le violazioni commesse durante le prestazioni rese per conto di società ed enti. Le sanzioni d'ora in poi sono a carico esclusivamente della persona giuridica. Le nuove disposizioni si applicano alle violazioni ancora non contestate o per le quali la sanzione non sia già stata irrogata alla data di entrata in vigore del Dl omnibus.</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350" cy="76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70" t="-472" r="-270" b="-472"/>
                                <a:stretch>
                                  <a:fillRect/>
                                </a:stretch>
                              </pic:blipFill>
                              <pic:spPr bwMode="auto">
                                <a:xfrm>
                                  <a:off x="0" y="0"/>
                                  <a:ext cx="133350"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RULING INTERNAZIONALE</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8</w:t>
            </w:r>
            <w:r>
              <w:rPr/>
              <w:t xml:space="preserve"> - Nasce la quarta via dell'interpello. A quello ordinario, antielusivo e per le Cfc, il decreto legge collegato alla Finanziaria 2004 aggiunge il ruling internazionale. Un istituto leggermente diverso da quelli ampiamente collaudati dal Fisco e utilizzati dal contribuente. La diversità sta nel fatto che il nuovo istituto configura una sorta di accertamento preventivo su determinati comportamenti relativi a specifiche materie come il regime dei prezzi di trasferimento, degli interessi, dei dividendi e delle royalties. L'accertamento preventivo si conclude con la stipula di un accordo vincolante per il periodo d'imposta in corso e per i due successivi, tra l'ufficio dell'Agenzia delle entrate e il contribuente. Copia dell'accordo è inviata all'autorità fiscale degli Stati di residenza o di stabilimento delle imprese con i quali sono poste in essere le operazioni.</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350" cy="76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70" t="-472" r="-270" b="-472"/>
                                <a:stretch>
                                  <a:fillRect/>
                                </a:stretch>
                              </pic:blipFill>
                              <pic:spPr bwMode="auto">
                                <a:xfrm>
                                  <a:off x="0" y="0"/>
                                  <a:ext cx="133350"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 xml:space="preserve">GARANZIE CREDITI IVA </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9</w:t>
            </w:r>
            <w:r>
              <w:rPr/>
              <w:t xml:space="preserve"> - La durata della fideiussione richiesta ai contribuenti che fanno richiesta di rimborsi Iva è ridotta a 3 anni. </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CREDITI TRIBUTARI</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10</w:t>
            </w:r>
            <w:r>
              <w:rPr/>
              <w:t xml:space="preserve"> - Arriva l'attestazione dei crediti tributari. L'Agenzia delle entrate è autorizzata, infatti, ad attestare la certezza, la liquidità e l'esigibilità del credito, oltre alla data indicativa del rimborso. La richiesta deve essere inoltrata dai creditori d'imposta intestatari del conto fiscale.</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PREMIO ALLE NEOQUOTATE</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11</w:t>
            </w:r>
            <w:r>
              <w:rPr/>
              <w:t xml:space="preserve"> - Tre anni ad aliquota Ires ridotta al 20% per le società che decideranno di debuttare in Borsa. La disposizione urgente varata dal Governo, prevede comunque un arco temporale per procedere alla quotazione in un mercato regolamentato di uno Stato Ue, che va dall'entrata in vigore del decreto al 31 dicembre 2004. L'aliquota ridotta si applicherà entro il tetto di 30 milioni di reddito complessivo netto. L'agevolazione è poi condizionata a un'offerta di azioni che dia luogo a un incremento del patrimonio netto non inferiore al 15% rispetto all'esercizio precedente, al netto dell'utile di esercizio.</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OICVM</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12</w:t>
            </w:r>
            <w:r>
              <w:rPr/>
              <w:t xml:space="preserve"> - La norma introduce una lunga serie di modifiche alla disciplina che regola l'istituzione e il funzionamento dei fondi comuni d'investimento mobiliare. La ratio delle disposizioni introdotte è quella di ridurre l'aliquota dell'imposta per gli organismi di investimento collettivo dei valori mobiliari (Oicvm) specializzati in società quotate di piccola e media capitalizzazione.</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CONFIDI</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13</w:t>
            </w:r>
            <w:r>
              <w:rPr/>
              <w:t xml:space="preserve"> - Semplificato l'accesso al credito da parte delle piccole e medie imprese. Nel segno della riforma, ampiamente definita al Senato nei mesi scorsi (nel decreto legge è stato calato sostanzialmente il provvedimento messo a punto dal comitato ristretto di Palazzo Madama), per i Confidi il cui patrimonio netto non potrà essere inferiore a 100mila euro, si rafforza l'attività di garanzia collettiva prestata in favore delle Pmi. A garantire sulle garanzie dei Confidi ci penserà l'apposito fondo costituito presso il Mediocredito centrale in società per azioni entro 30 giorni dall'entrata in vigore del Dl omnibus. La norma, poi, prevede che l'esercizio dell'attività bancaria in forma di società cooperativa a responsabilità limitata è consentita anche alle banche che esercitano prevalentemente attività di garanzia collettiva dei fidi in favore dei soci. Per queste banche scatta l'obbligo di impostare la loro denominazione inserendo anche il termine "confidi" o la più complessa espressione "garanzia collettiva dei fidi".</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SERVIZI PUBBLICI LOCALI</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14</w:t>
            </w:r>
            <w:r>
              <w:rPr/>
              <w:t xml:space="preserve"> - L'affidamento dei servizi pubblici locali - che per altro con la nuova disposizione acquisiscono anche l'espressione "di rilevanza economica" in luogo di quella "industriale" - d'ora in poi non avverrà più solo attraverso l'espletamento di gare con procedure a rilevanza pubblica. A questa si aggiungono ora altre due vie ovvero la possibilità di assegnare l'affidamento delle gestioni direttamente a Spa mista in cui il partner privato sia selezionato con gara, o a società a capitale interamente pubblico a condizione che l'ente o gli enti pubblici titolari del capitale sociale esercitino sulla società un controllo analogo a quello esercitato sui propri servizi e che la società realizzi la parte più importante della propria attività con l'ente o gli enti pubblici che la controllano.</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ACQUISTI NELLA PA</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15</w:t>
            </w:r>
            <w:r>
              <w:rPr/>
              <w:t xml:space="preserve"> - Acquisto di beni e servizi più facili nella pubblica amministrazione. Sono state abrogate le norme che imponevano alle amministrazioni aggiudicatici per pubbliche forniture e appalti pubblici di servizi procedure aperte o ristrette, anche quando il valore del contratto è superiore a 50mila euro. Dall'obbligo erano già esclusi comuni con popolazione inferiore a 5mila abitanti, pubbliche amministrazioni nell'ipotesi di ricorso a convenzioni definite dalla Consip Spa e quelle che fanno ricorso al mercato elettronico della pubblica amministrazione e cooperative sociali.</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pPr>
            <w:r>
              <w:rPr>
                <w:b/>
                <w:bCs/>
              </w:rPr>
              <w:t>GASOLIO PER AUTOTRAZIONE</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16</w:t>
            </w:r>
            <w:r>
              <w:rPr/>
              <w:t xml:space="preserve"> - Lo sconto sul gasolio per autotrazione impiegato dagli autotrasportatori resta in vigore fino al 31 dicembre prossimo. Per coprire la spesa il Dl stanzia 308 milioni € , mentre per la domanda di rimborso il termine scade il 31 marzo 2004. L'Agenzia delle entrate, comunque, entro il 31 gennaio 2004 potrà comunque procedere alla rideterminazione della misura dello sconto in relazione allo scostamento di prezzo risultante alla fine del 2003 rispetto al prezzo rilevato nella prima settimana delle stesso mese di gennaio 2004.</w:t>
              <w:br/>
              <w:t>La norma, inoltre, stanzia oltre 10 milioni di euro per coprire le riduzioni sui pedaggi autostradali concesse alla categoria degli autotrasportatori.</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ACCISE PER LE IMPRESE</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17</w:t>
            </w:r>
            <w:r>
              <w:rPr/>
              <w:t xml:space="preserve"> - Prorogate a partire dalla data di entrata in vigore del Dl e fino a tutto il 2004 le riduzioni delle accise per le imprese. Tra queste il prelievo sulle emulsioni stabilizzate, sul gas metano per combustione a uso industriale, nonché quelle per le reti di teleriscaldamento alimentate a biomassa ovvero con energia geotermica. </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RECUPERO OLII</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18</w:t>
            </w:r>
            <w:r>
              <w:rPr/>
              <w:t xml:space="preserve"> - Dal contributo di riciclaggio e di risanamento ambientale, istituito a decorrere dal 1° gennaio 2002 e finalizzato a compensare i maggiori costi dell'attività di trattamento degli oli usati mediante rigenerazione per la produzione di basi lubrificanti, scompare ogni riferimento al riciclaggio per la produzione di combustibili a specifica.</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p>
      <w:pPr>
        <w:pStyle w:val="P"/>
        <w:rPr>
          <w:b/>
          <w:b/>
          <w:bCs/>
        </w:rPr>
      </w:pPr>
      <w:r>
        <w:rPr>
          <w:b/>
          <w:bCs/>
        </w:rPr>
        <w:t>SOCIETA' CIVILE, FAMIGLIA E SOLIDARIETA'</w:t>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DE TAX</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19</w:t>
            </w:r>
            <w:r>
              <w:rPr/>
              <w:t xml:space="preserve"> - Un piccolo anticipo di riforma fiscale e in via sperimentale. Così si presenta la De Tax introdotta nel decreto legge omnibus di accompagnamento alla Finanziaria 2004. Al motto più spendi, più devolvi la norma prevede che sugli acquisti superiori ai 50 euro effettuati in negozi ed esercizi commerciali convenzionati con associazioni, organizzazioni ed enti che svolgono attività etiche, i consumatori possono fornire il loro assenso alla destinazione a queste associazioni di una quota pari all'1% dell'Iva relativa ai prodotti acquistati. Per l'individuazione delle aree e dei territori comunali dove il Fisco etico muoverà i primi passi la parola passa al ministero dell'Economia e delle Finanze chiamato a emanare un apposito decreto ministeriale. La nuova misura, comunque, come si legge dalla norma non inciderà sull'attuazione della delega prevista nella legge di riforma fiscale e potrà disporre di un milione di euro per il 2003 e cinque milioni sia per il 2004 che per il 2005.</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VOLONTARIATO E ONLUS</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20</w:t>
            </w:r>
            <w:r>
              <w:rPr/>
              <w:t xml:space="preserve"> - Per l'acquisto di autoambulanze le associazioni di volontariato e le Onlus possono ottenere un contributo del 20% sul prezzo complessivo d'acquisto, tramite corrispondente riduzione praticata direttamente dal venditore, che poi recupera le somme mediante compensazione.</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ASSEGNO AI NUOVI NATI</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21</w:t>
            </w:r>
            <w:r>
              <w:rPr/>
              <w:t xml:space="preserve"> - Assegno, concesso dai comuni, di mille euro per ogni secondo bebè (o ulteriore ordine di nascita) nato dal 1° dicembre 2003 e il 31 dicembre 2004 a donne residenti, cittadine italiane o comunitarie. Per queste finalità è istituita una gestione speciale Inps con una dotazione di 308 milioni di euro. I comuni dovranno informare le donne interessate invitandole a certificare il possesso dei requisiti all'atto di iscrizione all'anagrafe dei nuovi nati.</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ASILI NIDO</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22</w:t>
            </w:r>
            <w:r>
              <w:rPr/>
              <w:t xml:space="preserve"> - Per aprire asili nidi, il mutamento della destinazione d'uso di immobili a uso abitativo è sottoposto a denuncia di inizio attività. Obbligatorio, ovviamente, il rispetto della normativa in materia di sicurezza, igiene e tutela della salute.</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LOTTA AL CAROVITA</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23</w:t>
            </w:r>
            <w:r>
              <w:rPr/>
              <w:t xml:space="preserve"> - Passerà per gli studi di settore la lotta al carovita. Sulla base dei controlli effettuati dalla Guardia di Finanza, infatti, saranno revisionati entro la fine dell'anno gli studi di settore relativi a quei comparti in cui si sono manifestate o sono in atto "abnormi dinamiche di aumento dei prezzi". Lo stesso articolo del decreto legge prevede, per incentivare offerte di prodotti di consumo a prezzo conveniente, la costituzione di un fondo con una dotazione di 5 milioni per il 2003 e 20 per il 2004. Le risorse saranno destinate a finanziare le iniziative promosse da Comuni e Camere di Commercio e finalizzate a garantire la trasparenza dei prezzi, anche mediante l'organizzazione di panieri ad hoc nonché l'attivazione di forme di comunicazione al pubblico anche con strumenti telematici.</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RISTRUTTURAZIONI EDILIZIE</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24</w:t>
            </w:r>
            <w:r>
              <w:rPr/>
              <w:t xml:space="preserve"> - Proroga fino al 31 dicembre 2003 della riduzione dell'aliquota Iva per interventi di ristrutturazione edilizia. Attenzione alla data di entrata in vigore del Dl omnibus. Fino a quel giorno, infatti, si è di fatto creato un vuoto normativo ai fini della validità dell'agevolazione in quanto questa era in scadenza per il 30 settembre 2003.</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ACCISA SUL GAS METANO</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25</w:t>
            </w:r>
            <w:r>
              <w:rPr/>
              <w:t xml:space="preserve"> -Accise ridotte sul metano per uso civile fino a tutto il 2004. La riduzione si applica nelle province dove il 70% dei comuni ricade nella zona climatica F.</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p>
      <w:pPr>
        <w:pStyle w:val="P"/>
        <w:rPr>
          <w:b/>
          <w:b/>
          <w:bCs/>
        </w:rPr>
      </w:pPr>
      <w:r>
        <w:rPr>
          <w:b/>
          <w:bCs/>
        </w:rPr>
        <w:t>CORREZIONE DEI CONTI PUBBLICI</w:t>
        <w:br/>
        <w:t>DISPOSIZIONI SU CESSIONI</w:t>
        <w:br/>
        <w:t>E REGOLARIZZAZIONI DI IMMOBILI</w:t>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BENI IMMOBILIARI</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i da 26 a 31</w:t>
            </w:r>
            <w:r>
              <w:rPr/>
              <w:t xml:space="preserve"> - Una manovra nella manovra quella che si snoda nei sei articoli del decreto legge e tutti finalizzati alla cessione e regolarizzazione di beni immobili. In particolare viene ampiamente rivista la disciplina delle cartolarizzazioni immobiliari prevedendo l'estensione a tutti i conduttori delle agevolazioni nella concessione dei mutui, l'esercizio di opzione anche agli immobili non residenziali, la possibilità agli enti territoriali di acquistare i beni in questione per fronteggiare carenze abitative. In questo senso Comuni e regioni potranno costituire società per azioni anche con la partecipazione di azionisti privati individuati tramite procedura di evidenza pubblica (articolo 26). La norma successiva invece detta tempi, criteri e modalità per la verifica da parte delle soprintendenze dell'interesse culturale del patrimonio immobiliare pubblico. Un ruolo importante ai fini raggiungimento degli obiettivi di finanza pubblica per il 2004 viene assegnata alle cessioni di terreni (articolo 28) ma soprattutto di immobili adibiti a uffici pubblici, con particolare riguardo a quelli per i quali sia stato già determinato il valore di mercato (articolo 29). In questo senso, infatti, l'agenzia del Demanio, con trattativa privata e anche in blocco, uffici pubblici non soggetti a vincoli e a tutele del patrimonio culturale del Paese. In caso di vendita del bene cesserà l'uso governativo gratuito e il diritto di prelazione riservato a enti pubblici anche in caso di rivendita. Parte del ricavato di queste cessioni sarà destinato alla costituzione di un Fondo destinato a finanziare il pagamento dei canoni di locazione degli immobili stessi. </w:t>
              <w:br/>
              <w:t>Tornando, invece all'articolo 28 e alla vendita dei terreni il Dl prevede che il prezzo di vendita dei terreni è pari al prezzo di mercato degli stessi immobili liberi, diminuito del 30%. Ai conduttori potrà essere riconosciuto il diritto di opzione .</w:t>
              <w:br/>
              <w:t>La valorizzazione degli immobili statali passa anche attraverso la creazione di appositi strumenti societari ovvero attraverso la costituzione da parte dell'Agenzia del demanio, con la partecipazione di Comuni, Province e Regioni interessate, di apposite società per azioni miste denominate società di trasformazione urbana&gt;&gt;. Una quota derivante dalla valorizzazione degli immobili dovrà essere comunque destinata alla realizzazione di appositi programmi di edilizia residenziale convenzionata, finalizzati a far fronte a carenze di esigenze abitative dei comuni e delle aree metropolitane (articolo 30).</w:t>
              <w:br/>
              <w:t>Infine l'articolo 31 in materia di fondi di investimento immobiliare prevede che i soggetti non residenti, i quali hanno conseguito proventi derivanti dalla partecipazione a fondi immobiliari, nonché plusvalenze mediante cessione o rimborso, potranno richiedere direttamente alla società di gestione del fondo, entro il 31 dicembre dell'anno in cui il provento è percepito o la plusvalenza realizzata, il pagamento dell'1% del valore delle quote, proporzionalmente riferito al periodo di possesso rilevato in ciascun periodo d'imposta. Il pagamento non potrà comunque essere richiesto all'amministrazione finanziaria.</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CONDONO EDILIZIO</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32</w:t>
            </w:r>
            <w:r>
              <w:rPr/>
              <w:t xml:space="preserve"> - Un lungo dibattito che alla fine è sfociato in una versione allargata della sanatoria edilizia con l'obiettivo di portare nelle casse dell'Erario non meno di 3,3 miliardi di euro. Senza poi considerare l'effetto sul gettito che potrebbe derivare dalle altre due operazioni sulle aree demaniali inserite nei primi commi della norma sul condono edilizio: la sanatoria e l'acquisto del terreno nel caso in l'opera abusiva insista su aree demaniali disponibili, nonché il pagamento e l'estensione della concessione demaniale quando l'opera è realizzata su un'area indisponibile. Per tornare alla sanatoria edilizia vera e propria la norma prevede in particolare che la vecchia legge 47/1985, poi modificata nel '94 con la seconda edizione del condono (legge 724) può essere applicata ora alle opere abusive che risultino ultimate entro il 31 marzo 2003 e che non abbiano comportato aumenti del manufatto superiori al 30% della volumetria della costruzione originaria o in alternativa un ampliamento superiore a 750 metri cubi. Possono essere sanate anche le nuove costruzioni residenziali non superiori a 750 metri cubi per singola richiesta di titolo abilitativo edilizio.</w:t>
              <w:br/>
              <w:t>Per le opere condonabili, comunque, la norma rinvia all'elenco riportato nell'allegato 1 del decreto legge omnibus collegato alla Finanziaria 2004. Lo stesso vale per il costo dell'oblazione, la cui misura massima per immobili residenziali è di 100 euro al metro quadro e di 150 euro al metro quadro per il non residenziale, e per i modelli da utilizzare ai fini dell'adesione alla sanatoria. Per chi vorrà aderire alla sanatoria, a pena di decadenza, il giorno da cerchiare in rosso nella nuova agenda 2004 è 31 marzo 2004. L'altra data da evidenziare è il 30 settembre 2004. Se entro questa data sarà stata presentata tutta la documentazione, la denuncia al catasto, quella Ici e se dovute, le dichiarazioni Tarsu e Tosap, nonché saranno stati regolarmente versati tutti gli oneri concessori, ai fini del buon esito della sanatoria si dovrà attendere per 24 mesi il silenzio dell'amministrazione.</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p>
      <w:pPr>
        <w:pStyle w:val="P"/>
        <w:rPr>
          <w:b/>
          <w:b/>
          <w:bCs/>
        </w:rPr>
      </w:pPr>
      <w:r>
        <w:rPr>
          <w:b/>
          <w:bCs/>
        </w:rPr>
        <w:t>CONCORDATO PREVENTIVO</w:t>
        <w:br/>
        <w:t>E ALTRE DISPOSIZIONI FINANZIARIE</w:t>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CONCORDATO PREVENTIVO</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33</w:t>
            </w:r>
            <w:r>
              <w:rPr/>
              <w:t xml:space="preserve"> - Imprese e lavoratori autonomi potranno concordare per due periodi d'imposta (2003 e 2004) il loro debito fiscale e contributivo. Restano comunque esclusi dal nuovo regime i soggetti che hanno iniziato l'attività dopo il 31 dicembre 2000, coloro che relativamente al periodo d'imposta in corso al 1° gennaio 2001 hanno dichiarato ricavi o compensi di importo superiore a 5.154.569 euro e infine quanti per i periodi d'imposta 2001 e 2003, hanno applicato regimi agevolati, come ad esempio quello dei marginali. Tre gli effetti pratici prodotti dall'adesione al nuovo regime: la determinazione semplificata delle imposte sui redditi; la sospensione degli obblighi tributari di emissione dello scontrino fiscale, della ricevuta fiscale, nonché della fattura limitatamente a quella nei confronti di soggetti non esercenti attività d'impresa o di lavoro autonomo; la limitazione dei poteri di accertamento dei redditi d'impresa e di lavoro autonomo ai fini tributari e contributivi. Il concordato preventivo si applica a quei soggetti che presentano in via telematica una comunicazione di adesione all'Agenzia delle entrate tra il 1° gennaio 2004 ed il 28 febbraio 2004. le modalità e il relativo modello dell'istanza saranno approvate con un provvedimento dell'Agenzia delle entrate.</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CONDONO FISCALE</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34</w:t>
            </w:r>
            <w:r>
              <w:rPr/>
              <w:t xml:space="preserve"> - Nuova proroga per il condono fiscale. Per chi non ha aderito nell'ultimo anno alle diverse forme di sanatoria proposte per la prima volta con la Finanziaria 2003, il Governo offre una nuova possibilità differendo i termini di versamento e di presentazione dell'istanza di adesione al 16 marzo 2004. Stessa data anche per i pagamenti rateali ma attenzione che la decorrenza degli interessi resta fissa al 17 ottobre 2003. Oltre ad ovvi aggiustamenti di date legati ad alcune tipologie di sanatorie come quella sulla rottamazione delle cartelle o la chiusura agevolata delle liti pendenti. Una mini sanatoria nuova spunta invece per la penalità applicata ai soggetti convenzionati che hanno tardato o sbagliato la trasmissione telematica delle dichiarazioni da loro ricevute fino al 31 dicembre 2000. Le penalità previste sono infatti ridotte del 50% dell'importo risultante dall'applicazione dei criteri di calcolo fissati nelle relative convenzioni. Lo sconto del 50% sarà applicato dal Fisco se la penalità in misura ridotta sarà versata entro trenta giorni dalla data di entrata in vigore della legge di conversione del decreto. La riduzione non spetta alle penalità già versate o regolate contabilmente sempre alla data di entrata in vigore della legge di conversione.</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IMPOSTA SUL VALORE AGGIUNTO</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i 35 e 36</w:t>
            </w:r>
            <w:r>
              <w:rPr/>
              <w:t xml:space="preserve"> - I due articoli, rispettivamente, modificano il regime Iva per le cessioni di rottami ferrosi e gli acquisti e introducono nuovi adempimenti per le importazioni in sospensione d'imposta. In sostanza per gli esportatori abituali viene introdotto l'obbligo di comunicare la Fisco, anche in telematica l'ammontare delle esportazioni nonché quelle degli acquisti e delle importazioni effettuate senza Iva in ciascun mese. Le comunicazioni dovranno contenere anche le indicazioni dei soggetti con i quali tali operazioni sono state poste in essere. La comunicazione dovrà essere inviata entro il giorno 15 del mese successivo. Il soggetto inadempiente finirà in uno specifico piano di controlli da parte dell'amministrazione Finanziaria. </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VEICOLI E NATANTI</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37</w:t>
            </w:r>
            <w:r>
              <w:rPr/>
              <w:t xml:space="preserve"> - Per notificare atti e iscrizioni a ruolo fondate su dati esatti, conseguente all'esatta individuazione dei soggetti che non devono nulla per aver fatto ricorso agli istituti di definizione i termini relativi a rimborsi e recuperi delle tasse dovute per l'iscrizione dei veicoli o autoscafi nei pubblici registri, oltre a interessi e penalità, che scadono tra il periodo di entrata in vigore del Dl Ominibus e il 31 dicembre 2005 sono tutti differiti a questa ultima data.</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 xml:space="preserve">SEQUESTRI, FERMI, CONFISCHE </w:t>
              <w:br/>
              <w:t>E ALIENAZIONI DI VEICOLI</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38</w:t>
            </w:r>
            <w:r>
              <w:rPr/>
              <w:t xml:space="preserve"> - Modificato il regime di custodia degli autoveicoli sequestrati o confiscati. In caso di sequestro del veicolo il proprietario, in sua assenza, il conducente del veicolo o altro soggetto obbligato in solido, è nominato custode con l'obbligo di depositare il veicolo in un luogo di cui abbia la disponibilità o di custodirlo, a proprie spese, in un luogo non sottoposto a pubblico passaggio, provvedendo al trasporto in condizioni di sicurezza per la circolazione stradale. Il documento di circolazione è trattenuto presso dall'organo di polizia che ha accertato la violazione. Sul veicolo deve essere segnalato lo stato di sequestro con le modalità stabilite nel regolamento. Contro il provvedimento di sequestro è ammesso ricorso al prefetto. In caso di rigetto il sequestro è confermato. Esauriti i ricorsi entro i 30 giorni successivi al provvedimento di confisca il custode del veicolo trasferisce il mezzo, a proprie spese e in condizioni di sicurezza, presso il luogo individuato dal prefetto. Decorso inutilmente questo termine, il trasferimento del veicolo è effettuato a cura dell'organo accertatore e a spese del custode, fatta salva l'eventuale denuncia di quest'ultimo all'autorità giudiziaria qualora si configurino a suo carico estremi di reato. Chi trasportare o custodire, a proprie spese, il veicolo, secondo le prescrizioni fornite dall'organo di polizia, è sottoposto a una sanzione amministrativa da 1549,37 a 6197,48 euro e alla sanzione amministrativa accessoria della sospensione della patente di guida da uno a tre mesi. Nel testo sono anche indicate le modalità di alienazione dei veicoli sottoposti a sequestro, fermo amministrativo o confisca.</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350" cy="76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270" t="-472" r="-270" b="-472"/>
                                <a:stretch>
                                  <a:fillRect/>
                                </a:stretch>
                              </pic:blipFill>
                              <pic:spPr bwMode="auto">
                                <a:xfrm>
                                  <a:off x="0" y="0"/>
                                  <a:ext cx="133350"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GIOCHI E SCOMMESSE</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39</w:t>
            </w:r>
            <w:r>
              <w:rPr/>
              <w:t xml:space="preserve"> - Tra le disposizioni varie in materia di entrata trova posto la messa al bando da maggio 2004 dei videopoker e di tutti quegli apparecchi che ne riproducono anche soltanto le regole. Viene rivista poi la misura dell'imponibile medio forfetario annuo ai fini della determinazione dell'imposta sugli intrattenimenti. Per gli amanti delle scommesse, infine, ci sarà la possibilità di puntare su tutto non solo su eventi sportivi, ma ad esempio anche sulle condizioni meteorologiche, piuttosto che su altri eventi in grado di attirare l'attenzione e l'interesse del pubblico.</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CREDITO D'IMPOSTA SUI DIVIDENDI</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40</w:t>
            </w:r>
            <w:r>
              <w:rPr/>
              <w:t xml:space="preserve"> - Sugli utili accantonati a riserva successivamente al 30 settembre 2003 il credito d'imposta spettante non determina rimborsi da parte dell'Erario e sarà quantificato in misura ridotta pari al 51,51% del dividendo. Un vero e proprio giro di vite che spinge il credito d'imposta sui dividendi, prima ancora di scomparire definitivamente dal 1° gennaio 2004 con l'arrivo dell'Ires, a diventare un cosiddetto "credito limitato", ovvero spendibile solo in compensazione ed entro l'anno, perdendo circa cinque punti percentuali di valore. È quanto emerge dalle disposizioni antielusive in materia di crediti d'imposta inserite nel Dl omnibus. </w:t>
              <w:br/>
              <w:t xml:space="preserve">La stessa norma stabilisce che "agli acconti sui dividendi compete lo stesso regime fiscale dell'utile distribuito o che sarebbe stato distribuito dall'assemblea che approva il bilancio del relativo esercizio". Le disposizioni, inoltre si applicano anche "alle distribuzioni di utili deliberate prima del 30 settembre 2003 nel caso in cui dopo il primo settembre sia stata deliberata la chiusura anticipata dell'esercizio sociale". </w:t>
              <w:br/>
              <w:t>Le misure antielusive ora adottate accompagnano dunque l'arrivo della nuova imposta sul reddito delle società che prevede, come detto, l'abolizione del credito d'imposta dal 2004. Un'abolizione che, secondo da quanto si legge nella relazione tecnica alla riforma, prevede il coinvolgimento di una platea di 17mila contribuenti e un recupero di gettito per il 2004 di 3,538 miliardi e per il 2005 di 3,49 miliardi di euro.</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TITOLI OBBLIGAZIONARI</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41</w:t>
            </w:r>
            <w:r>
              <w:rPr/>
              <w:t xml:space="preserve"> - La disposizione introduce numerose modifiche al decreto legislativo 239/96 che disciplina il regime tributario dei titoli obbligazionari.</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p>
      <w:pPr>
        <w:pStyle w:val="P"/>
        <w:rPr>
          <w:b/>
          <w:b/>
          <w:bCs/>
        </w:rPr>
      </w:pPr>
      <w:r>
        <w:rPr>
          <w:b/>
          <w:bCs/>
        </w:rPr>
        <w:t>DISPOSIZIONI ANTIELUSIVE E DI CONTROLLO</w:t>
        <w:br/>
        <w:t>IN MATERIA ASSISTENZIALE E PREVIDENZIALE</w:t>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INVALIDITA' CIVILE</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42</w:t>
            </w:r>
            <w:r>
              <w:rPr/>
              <w:t xml:space="preserve"> - Stretta sui trattamenti ai disabili civili. Il giro di vite riguarda i trattamenti assistenziali legati a particolari situazioni sanitarie e reddituali. Per contestare il diniego o l'accoglimento parziale delle prestazioni economiche non si potrà più ricorrere in via amministrativa, ma occorrerà rivolgersi al giudice. Devono essere notificati anche al ministero dell'Economia e delle Finanze gli atti introduttivi dei procedimenti giurisdizionali relativi a invalidità civile, cecità civile, handicap e disabilità ai fini del collocamento obbligatorio al lavoro. In questi giudizi il dicastero è litisconsorte e può essere difeso dall'Avvocatura dello Stato, da propri funzionari o da avvocati dell'Inps. Un decreto definirà, anche in base alle risorse, il numero di verifiche straordinarie che le Commissioni mediche dovranno effettuare nel corso dell'anno. Nel caso in cui il giudizio sullo stato di invalidità non confermi i benefici è disposta la sospensione dei pagamenti e la conseguente revoca a partire dalla data della verifica effettuata dal ministero dell'Economia e delle Finanze. Entro 30 giorni dalla data di entrata in vigore del Dl Omnibus un decreto interdirigenziale stabilirà le modalità tecniche per verificare on line i requisiti reddituali e procedere alla sospensione dei pagamenti non dovuti e al recupero degli indebiti. Con la modifica introdotta nel codice di procedura civile giro di vite sull'esonero dal pagamento delle spese processuali per ottenere prestazioni previdenziali o assistenziali.</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ASSOCIATI IN PARTECIPAZIONE</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43</w:t>
            </w:r>
            <w:r>
              <w:rPr/>
              <w:t xml:space="preserve"> - Dal 1° gennaio 2004 istituita una gestione previdenziale in favore degli associati in partecipazione, finalizzata all'estensione dell'assicurazione generale obbligatoria per invalidità, vecchiaia e superstiti. L'obbligo non scatta per gli iscritti agli albi professionali. Il contributo alla gestione è pari a quello dovuto dai soggetti non iscritti ad altre forme di previdenza della gestione separata, che il Dl equipara a quella dei commercianti dal 1° gennaio 2004 (17,39% per il primo scaglione di reddito, 18,39% per i redditi più alti). Il 55% del contributo è a carico dell'imprenditore, il 45% a carico dell'iscritto. Il contributo si applica sul reddito delle attività quale risulta dalla dichiarazione dei redditi e da eventuali accertamenti definitivi. I soggetti tenuti all'iscrizione a questa nuova gestione devono comunicare all'Inps, entro il 31 marzo 2004 o dalla data di inizio dell'attività lavorativa, se posteriore, la tipologia dell'attività, i propri dati anagrafici, il numero di codice fiscale e il proprio domicilio.</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PREVIDENZA</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44</w:t>
            </w:r>
            <w:r>
              <w:rPr/>
              <w:t xml:space="preserve"> - I premi e i contributi relativi alle gestioni previdenziali e assistenziali dovuti dai datori di lavoro agricolo non sono cumulabili con le riduzioni contributive previste in favore dei datori di lavoro del settore agricolo (in base al comma 6 dell'articolo 1 del Dl 536/1987, sono esclusi dalla riduzione i datori che operano nel Mezzogiorno).</w:t>
              <w:br/>
              <w:t>I produttori assicurativi di 3° e 4° gruppo a decorrere dal 1° gennaio 2004 hanno l'obbligo di iscriversi alla gestione previdenziale dei commercianti. Entro sei mesi dalla data di entrata in vigore della legge di conversione del Dl Ominibus è possibile riscattare i 5 anni di attività precedente.</w:t>
              <w:br/>
              <w:t>Le amministrazioni dello Stato e gli enti pubblici non economici completano le procedure per l'esecuzione dei provvedimenti giurisdizionali e dei lodi arbitrali aventi efficacia esecutiva e comportanti l'obbligo di pagamento di somme di danaro entro il termine di centoventi giorni dalla notificazione del titolo esecutivo. Prima di tale termine il creditore non può procedere a esecuzione forzata né procedere alla notifica di atto di precetto. Gli atti introduttivi del giudizio di cognizione, gli atti di precetto, di pignoramento e sequestro devono essere notificati, pena di nullità presso, la struttura territoriale dell'Ente pubblico nella cui circoscrizione risiedono i soggetti privati interessati e contenere i dati anagrafici dell'interessato, il codice fiscale e il domicilio.</w:t>
              <w:br/>
              <w:t>Per contrastare il lavoro sommerso e l'evasione contributiva aziende, istituti, enti (e società collegate) che stipulano contratti di somministrazione di energia elettrica o di fornitura di servizi telefonici devono rendere disponibile agli enti pubblici previdenziali i dati relativi alle utenze contenute nei rispettivi archivi.</w:t>
              <w:br/>
              <w:t>In relazione al trattamento di integrazione salariale straordinaria l'articolo unico della legge 427/1980 si interpreta nel senso che nel corso di un anno solare tale trattamento spetta nei limiti dei massimali previsti, per un massimo di 12 mensilità, compresi i ratei di mensilità aggiuntive.</w:t>
              <w:br/>
              <w:t>A decorrere dal 1° gennaio 2004 le domande di iscrizione alla Camera di commercio da parte delle imprese artigiane e di quelle commerciali hanno effetto, in presenza dei relativi presupposti di legge, anche per l'iscrizione agli enti previdenziali e per il pagamento dei contributi e dei premi. A partire dal gennaio 2005 le certificazioni rilasciate dai sostituti d'imposta vanno trasmesse mensilmente in via telematica all'Inps. La disposizione si applica anche all'Inpdap.</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CO.CO.CO.</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45</w:t>
            </w:r>
            <w:r>
              <w:rPr/>
              <w:t xml:space="preserve"> - Dal 1° gennaio 2004 l'aliquota contributiva degli iscritti alla gestione separata viene equiparata a quella prevista per la gestione pensionistica dei commercianti, fino al raggiungimento negli anni successivi dell'aliquota del 19 per cento. Dal 2004 è, dunque, fissata al 17,39% per il primo scaglione di reddito e al 18,39% per i redditi più alti.</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SANZIONI AI COMUNI</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46</w:t>
            </w:r>
            <w:r>
              <w:rPr/>
              <w:t xml:space="preserve"> - Fissata una sanzione pecuniaria da 100 a 300 euro per il responsabile dell'Ufficio anagrafe del Comune che non comunica all'Inps l'elenco dei defunti. Si tratta di un giro di vite per rendere operativio l'obbligo previsto dalle norme, ma poco rispettato. </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LAVORATORI ESPOSTI ALL'AMIANTO</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47</w:t>
            </w:r>
            <w:r>
              <w:rPr/>
              <w:t xml:space="preserve"> - Stretta sui benefici pensionistici riconosciuti ai lavoratori esposti all'amianto. Dal 1° ottobre 2003 il coefficiente che aumenta accelera l'accesso alla pensione passa da 1,5 a 1,25. Questo coefficiente si applica solo ai fini della determinazione dell'importo delle prestazioni pensionistiche e non anche alla maturazione del diritto di accesso alla pensione. Dalla stessa data i benefici sono concessi solo ai lavoratori iscritti all'assicurazione obbligatoria contro le malattie professionali, gestita dall'Inail, a condizione che l'esposizione all'amianto in concentrazione media annua non inferiore a 100 fibre/litro (come valore medio su 8 ore del giorno) sia durata almeno dieci anni. Questi limiti non scattano per i lavoratori per i quali è stata accertata una malattia professionale causata dall'esposizione all'amianto.</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p>
      <w:pPr>
        <w:pStyle w:val="P"/>
        <w:rPr>
          <w:b/>
          <w:b/>
          <w:bCs/>
        </w:rPr>
      </w:pPr>
      <w:r>
        <w:rPr>
          <w:b/>
          <w:bCs/>
        </w:rPr>
        <w:t>ACCORDO STATO-REGIONI</w:t>
        <w:br/>
        <w:t>IN MATERIA SANITARIA</w:t>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ASSISTENZA FARMACEUTICA</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48</w:t>
            </w:r>
            <w:r>
              <w:rPr/>
              <w:t xml:space="preserve"> - A decorrere dal 2004 l'onere a carico del Ssn per l'assistenza farmaceutica complessiva, compreso il trattamenti di pazienti ricoverati, è fissata al 16% a livello nazionale e di ogni singola regione. La percentuale potrà essere rideterminata. E' istituita l'Agenzia italiana del farmaco, con compiti e funzioni di alta consulenza tecnica in materia di politiche del farmaco con riferimento alla ricerca, agli investimenti delle aziende in ricerca e sviluppo, alla produzione, alla distribuzione, all'informazione scientifica, alla regolazione della promozione, alla prescrizione, al monitoraggio del consumo, alla sorveglianza sugli effetti avversi, alla rimborsabilità e ai prezzi. Definito il nuovo tetto di spesa per l'assistenza farmaceutica , l'Agenzia, deve monitorare i consumi e, in caso di superamento, deve attivare strumenti in grado di riportare la spesa nei limiti prefissati. Le aziende farmaceutiche, entro il 30 aprile di ogni anno, devono presentare all'Agenzia una autocertificazione con l'ammontare complessivo della spesa sostenuta nell'anno precedente per attività di promozione. Entro la stessa data le aziende sono tenute a versare in un fondo dell'Agenzia un contributo del 5% delle spese autocertificate al netto delle spese per il personale. Queste risorse finanzieranno la costituzione di un fondo per l'impiego di farmaci orfani per malattie rare o che rappresentano una speranza di cura, in attesa della commercializzazione, per gravi patologie. Sempre con questi fondi sarà istituito un Centro di informazione indipendente sul farmaco, realizzato un programma di farmacovigilanza attiva, ricerche, sperimentazioni e comparazioni fra farmaci, attività di informazione sui farmaci, di ricerca, di formazione e aggiornamento del personale. Dal 1° gennaio 2005 i farmaci dovranno contenere un foglietto illustrativo ben leggibile e comprensibile. Dal 1° gennaio 2005 lo sconto dovuto dai farmacisti al Ssn si applica a tutti i farmaci erogati in regime di Ssn (con l'eccezione dell'ossigeno terapeutico e dei farmaci che abbiano un prezzo corrispondente a quello di rimborso). </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ESTERNALIZZAZIONE DEI SERVIZI</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49</w:t>
            </w:r>
            <w:r>
              <w:rPr/>
              <w:t xml:space="preserve"> - Istituito un fondo presso il ministero dell'Economia e delle Finanze per agevolare l'esternalizzazione di servizi da parte delle aziende sanitarie locali e delle aziende ospedaliere. Nel fondo confluiscono le maggiori entrate corrispondenti all'Iva gravante sui servizi originariamente prodotti all'interno delle aziende e affidate a soggetti esterni all'amministrazione. Vengono, però, preventivamente detratte le quote dell'imposta dovute all'Unione europea , alle Regioni a statuto speciale e alle province autonome di Trento e Bolzano.</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RIMBORSI SANITARI</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50</w:t>
            </w:r>
            <w:r>
              <w:rPr/>
              <w:t xml:space="preserve"> - Il ministero della Salute approva entro quindici giorni dall'entrata in vigore del Dl Omnibus, il modello di ricetta a lettura ottica, valido per il Ssn dopo sei mesi dall'approvazione. Le ricette conterranno un codice a barre con i dati identificativi dei medici del Ssn e delle Aziende sanitarie locali di appartenenza. Nella compilazione della ricetta è sempre riportato il codice fiscale dell'assistito, anche in formato codice a barre. Il codice sarà rilevabile tramite apposita tessera. In seguito, in occasione della spedizione della ricetta, farmacie pubbliche e private, dispensari di farmaci, laboratori analisi e altri enti erogatori di servizi sanitari dovranno effettuare la rilevazione ottica della ricetta e l'invio delle immagini con cadenza giornaliera, non oltre le 24 ore successive alla spedizione della ricetta. Le apparecchiature e i collegamenti telematici saranno forniti dal ministero dell'Economia e delle Finanze. Escluso il collegamento fra farmaci e paziente a tutela della privacy.</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PATTO DI STABILITA' INTERNO</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51</w:t>
            </w:r>
            <w:r>
              <w:rPr/>
              <w:t xml:space="preserve"> - Una quota del Fondo per le aree sottoutilizzate è accantonata come riserva premiale per le aree delle Regioni che raggiungono obiettivi di riequilibrio del disavanzo economico finanziario del settore sanitario. Il Cipe determinerà la quota premiale di ogni Regione.</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187"/>
              <w:gridCol w:w="513"/>
            </w:tblGrid>
            <w:tr>
              <w:trPr/>
              <w:tc>
                <w:tcPr>
                  <w:tcW w:w="5187" w:type="dxa"/>
                  <w:tcBorders/>
                  <w:vAlign w:val="center"/>
                </w:tcPr>
                <w:p>
                  <w:pPr>
                    <w:pStyle w:val="Normal"/>
                    <w:jc w:val="right"/>
                    <w:rPr/>
                  </w:pPr>
                  <w:r>
                    <w:rPr/>
                    <w:drawing>
                      <wp:inline distT="0" distB="0" distL="0" distR="0">
                        <wp:extent cx="133985" cy="762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270" t="-472" r="-270" b="-472"/>
                                <a:stretch>
                                  <a:fillRect/>
                                </a:stretch>
                              </pic:blipFill>
                              <pic:spPr bwMode="auto">
                                <a:xfrm>
                                  <a:off x="0" y="0"/>
                                  <a:ext cx="133985" cy="76200"/>
                                </a:xfrm>
                                <a:prstGeom prst="rect">
                                  <a:avLst/>
                                </a:prstGeom>
                              </pic:spPr>
                            </pic:pic>
                          </a:graphicData>
                        </a:graphic>
                      </wp:inline>
                    </w:drawing>
                  </w:r>
                </w:p>
              </w:tc>
              <w:tc>
                <w:tcPr>
                  <w:tcW w:w="513" w:type="dxa"/>
                  <w:tcBorders/>
                </w:tcPr>
                <w:p>
                  <w:pPr>
                    <w:pStyle w:val="Normal"/>
                    <w:jc w:val="right"/>
                    <w:rPr/>
                  </w:pPr>
                  <w:r>
                    <w:fldChar w:fldCharType="begin"/>
                  </w:r>
                  <w:r>
                    <w:rPr>
                      <w:rStyle w:val="InternetLink"/>
                    </w:rPr>
                    <w:instrText xml:space="preserve"> HYPERLINK "http://www.ilsole24ore.com/fc?cmd=art&amp;codid=22.0.1171885263&amp;chId=14" \l "top%23top"</w:instrText>
                  </w:r>
                  <w:r>
                    <w:rPr>
                      <w:rStyle w:val="InternetLink"/>
                    </w:rPr>
                    <w:fldChar w:fldCharType="separate"/>
                  </w:r>
                  <w:r>
                    <w:rPr>
                      <w:rStyle w:val="InternetLink"/>
                    </w:rPr>
                    <w:t>Top</w:t>
                  </w:r>
                  <w:r>
                    <w:rPr>
                      <w:rStyle w:val="InternetLink"/>
                    </w:rPr>
                    <w:fldChar w:fldCharType="end"/>
                  </w:r>
                </w:p>
              </w:tc>
            </w:tr>
          </w:tbl>
          <w:p>
            <w:pPr>
              <w:pStyle w:val="Normal"/>
              <w:rPr/>
            </w:pPr>
            <w:r>
              <w:rPr/>
            </w:r>
          </w:p>
        </w:tc>
      </w:tr>
    </w:tbl>
    <w:p>
      <w:pPr>
        <w:pStyle w:val="P"/>
        <w:rPr/>
      </w:pPr>
      <w:r>
        <w:rPr/>
      </w:r>
    </w:p>
    <w:tbl>
      <w:tblPr>
        <w:tblW w:w="5836" w:type="dxa"/>
        <w:jc w:val="left"/>
        <w:tblInd w:w="-60" w:type="dxa"/>
        <w:tblLayout w:type="fixed"/>
        <w:tblCellMar>
          <w:top w:w="15" w:type="dxa"/>
          <w:left w:w="15" w:type="dxa"/>
          <w:bottom w:w="15" w:type="dxa"/>
          <w:right w:w="15" w:type="dxa"/>
        </w:tblCellMar>
      </w:tblPr>
      <w:tblGrid>
        <w:gridCol w:w="5836"/>
      </w:tblGrid>
      <w:tr>
        <w:trPr/>
        <w:tc>
          <w:tcPr>
            <w:tcW w:w="5836" w:type="dxa"/>
            <w:tcBorders/>
            <w:vAlign w:val="center"/>
          </w:tcPr>
          <w:p>
            <w:pPr>
              <w:pStyle w:val="Normal"/>
              <w:rPr>
                <w:b/>
                <w:b/>
                <w:bCs/>
              </w:rPr>
            </w:pPr>
            <w:r>
              <w:rPr>
                <w:b/>
                <w:bCs/>
              </w:rPr>
              <w:t>MAGGIORI ENTRATE</w:t>
            </w:r>
          </w:p>
        </w:tc>
      </w:tr>
      <w:tr>
        <w:trPr/>
        <w:tc>
          <w:tcPr>
            <w:tcW w:w="5836" w:type="dxa"/>
            <w:tcBorders/>
            <w:shd w:fill="BF1110" w:val="clear"/>
            <w:vAlign w:val="center"/>
          </w:tcPr>
          <w:p>
            <w:pPr>
              <w:pStyle w:val="Normal"/>
              <w:snapToGrid w:val="false"/>
              <w:rPr>
                <w:sz w:val="20"/>
                <w:szCs w:val="20"/>
              </w:rPr>
            </w:pPr>
            <w:r>
              <w:rPr>
                <w:sz w:val="20"/>
                <w:szCs w:val="20"/>
              </w:rPr>
            </w:r>
          </w:p>
        </w:tc>
      </w:tr>
      <w:tr>
        <w:trPr/>
        <w:tc>
          <w:tcPr>
            <w:tcW w:w="5836" w:type="dxa"/>
            <w:tcBorders/>
            <w:vAlign w:val="center"/>
          </w:tcPr>
          <w:p>
            <w:pPr>
              <w:pStyle w:val="Normal"/>
              <w:rPr/>
            </w:pPr>
            <w:r>
              <w:rPr>
                <w:b/>
                <w:bCs/>
              </w:rPr>
              <w:t>Articolo 52</w:t>
            </w:r>
            <w:r>
              <w:rPr/>
              <w:t xml:space="preserve"> - Le maggiori entrate che derivano dall'applicazione del Dl Omnibus sono destinate al conseguimento degli obiettivi di finanza pubblica indicate nelle risoluzioni parlamentari di approvazione del Documento di programmazione economica-finanziaria per gli anni 2004-2007.</w:t>
            </w:r>
          </w:p>
        </w:tc>
      </w:tr>
      <w:tr>
        <w:trPr/>
        <w:tc>
          <w:tcPr>
            <w:tcW w:w="5836" w:type="dxa"/>
            <w:tcBorders/>
            <w:vAlign w:val="center"/>
          </w:tcPr>
          <w:tbl>
            <w:tblPr>
              <w:tblW w:w="5700" w:type="dxa"/>
              <w:jc w:val="left"/>
              <w:tblInd w:w="8" w:type="dxa"/>
              <w:tblLayout w:type="fixed"/>
              <w:tblCellMar>
                <w:top w:w="0" w:type="dxa"/>
                <w:left w:w="0" w:type="dxa"/>
                <w:bottom w:w="0" w:type="dxa"/>
                <w:right w:w="0" w:type="dxa"/>
              </w:tblCellMar>
            </w:tblPr>
            <w:tblGrid>
              <w:gridCol w:w="5700"/>
            </w:tblGrid>
            <w:tr>
              <w:trPr/>
              <w:tc>
                <w:tcPr>
                  <w:tcW w:w="5700" w:type="dxa"/>
                  <w:tcBorders/>
                  <w:vAlign w:val="center"/>
                </w:tcPr>
                <w:p>
                  <w:pPr>
                    <w:pStyle w:val="Normal"/>
                    <w:jc w:val="right"/>
                    <w:rPr/>
                  </w:pPr>
                  <w:r>
                    <w:rPr/>
                    <w:drawing>
                      <wp:inline distT="0" distB="0" distL="0" distR="0">
                        <wp:extent cx="133985" cy="762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270" t="-472" r="-270" b="-472"/>
                                <a:stretch>
                                  <a:fillRect/>
                                </a:stretch>
                              </pic:blipFill>
                              <pic:spPr bwMode="auto">
                                <a:xfrm>
                                  <a:off x="0" y="0"/>
                                  <a:ext cx="133985" cy="76200"/>
                                </a:xfrm>
                                <a:prstGeom prst="rect">
                                  <a:avLst/>
                                </a:prstGeom>
                              </pic:spPr>
                            </pic:pic>
                          </a:graphicData>
                        </a:graphic>
                      </wp:inline>
                    </w:drawing>
                  </w:r>
                </w:p>
              </w:tc>
            </w:tr>
          </w:tbl>
          <w:p>
            <w:pPr>
              <w:pStyle w:val="Normal"/>
              <w:rPr/>
            </w:pPr>
            <w:r>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280" w:after="280"/>
    </w:pPr>
    <w:rPr/>
  </w:style>
  <w:style w:type="paragraph" w:styleId="Testonormale">
    <w:name w:val="Testo normale"/>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gazzettaufficiale.it/guri/titoloatto?service=0&amp;expensive=0&amp;dataGazzetta=2003-10-02&amp;redazione=003G0303##"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7:45:00Z</dcterms:created>
  <dc:creator>Gianfranco Cerasoli</dc:creator>
  <dc:description/>
  <dc:language>en-US</dc:language>
  <cp:lastModifiedBy>Windows</cp:lastModifiedBy>
  <dcterms:modified xsi:type="dcterms:W3CDTF">2003-10-09T07:45:00Z</dcterms:modified>
  <cp:revision>2</cp:revision>
  <dc:subject/>
  <dc:title>DISPOSIZIONI PER FAVORIRE LO SVILUPPO</dc:title>
</cp:coreProperties>
</file>