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807229988"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792</w:t>
                                  </w:r>
                                </w:p>
                                <w:p>
                                  <w:pPr>
                                    <w:pStyle w:val="Normal"/>
                                    <w:rPr/>
                                  </w:pPr>
                                  <w:r>
                                    <w:rPr/>
                                    <w:t>Del 29/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792</w:t>
                            </w:r>
                          </w:p>
                          <w:p>
                            <w:pPr>
                              <w:pStyle w:val="Normal"/>
                              <w:rPr/>
                            </w:pPr>
                            <w:r>
                              <w:rPr/>
                              <w:t>Del 29/09/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pPr>
      <w:r>
        <w:rPr>
          <w:b/>
          <w:sz w:val="24"/>
          <w:szCs w:val="24"/>
          <w:u w:val="single"/>
        </w:rPr>
        <w:t>SOCIETA’ ARCUS E GESTIONE FONDI MINISTERO BENI E ATTIVITA’ CULTURALI ECCO LA LEGGE</w:t>
      </w:r>
      <w:r>
        <w:rPr/>
        <w:t>.</w:t>
      </w:r>
    </w:p>
    <w:p>
      <w:pPr>
        <w:pStyle w:val="Normal"/>
        <w:rPr/>
      </w:pPr>
      <w:r>
        <w:rPr/>
      </w:r>
    </w:p>
    <w:p>
      <w:pPr>
        <w:pStyle w:val="Normal"/>
        <w:rPr>
          <w:sz w:val="24"/>
          <w:szCs w:val="24"/>
        </w:rPr>
      </w:pPr>
      <w:r>
        <w:rPr>
          <w:sz w:val="24"/>
          <w:szCs w:val="24"/>
        </w:rPr>
        <w:t>Di seguito riportiamo la legge approvata lo scorso 24 settembre dal Senato in via definitiva con la quale viene istituita la Società Arcus che di fatto diventa la cassa del Ministero non solo per quanto già previsto dalla tabella degli interventi allegata alla legge stessa ma anche perché questa sarà la struttura che gestirà le risorse del 3% per evitare gli intoppi dovuti alle complicazioni burocratiche alfine di snellire la spesa.</w:t>
      </w:r>
    </w:p>
    <w:p>
      <w:pPr>
        <w:pStyle w:val="Normal"/>
        <w:rPr>
          <w:sz w:val="24"/>
          <w:szCs w:val="24"/>
        </w:rPr>
      </w:pPr>
      <w:r>
        <w:rPr>
          <w:sz w:val="24"/>
          <w:szCs w:val="24"/>
        </w:rPr>
        <w:t>La Società Arcus peraltro sostituisce la Sibec prevista da una legge del 1997 ma mai partita.</w:t>
      </w:r>
    </w:p>
    <w:p>
      <w:pPr>
        <w:pStyle w:val="Normal"/>
        <w:rPr>
          <w:sz w:val="24"/>
          <w:szCs w:val="24"/>
        </w:rPr>
      </w:pPr>
      <w:r>
        <w:rPr>
          <w:sz w:val="24"/>
          <w:szCs w:val="24"/>
        </w:rPr>
        <w:t>Ecco il testo in via di pubblicazione in gazzetta ufficiale.</w:t>
      </w:r>
    </w:p>
    <w:p>
      <w:pPr>
        <w:pStyle w:val="Normal"/>
        <w:rPr>
          <w:sz w:val="24"/>
          <w:szCs w:val="24"/>
        </w:rPr>
      </w:pPr>
      <w:r>
        <w:rPr>
          <w:sz w:val="24"/>
          <w:szCs w:val="24"/>
        </w:rPr>
        <w:t>Fraterni saluti</w:t>
      </w:r>
    </w:p>
    <w:p>
      <w:pPr>
        <w:pStyle w:val="Normal"/>
        <w:rPr>
          <w:sz w:val="24"/>
          <w:szCs w:val="24"/>
        </w:rPr>
      </w:pPr>
      <w:r>
        <w:rPr>
          <w:sz w:val="24"/>
          <w:szCs w:val="24"/>
        </w:rPr>
        <w:tab/>
        <w:tab/>
        <w:tab/>
        <w:tab/>
        <w:tab/>
        <w:tab/>
        <w:tab/>
        <w:tab/>
        <w:t>Gianfranco Cerasoli</w:t>
      </w:r>
    </w:p>
    <w:p>
      <w:pPr>
        <w:pStyle w:val="Normal"/>
        <w:rPr>
          <w:sz w:val="24"/>
          <w:szCs w:val="24"/>
        </w:rPr>
      </w:pPr>
      <w:r>
        <w:rPr>
          <w:sz w:val="24"/>
          <w:szCs w:val="24"/>
        </w:rPr>
        <w:tab/>
        <w:tab/>
        <w:tab/>
        <w:tab/>
        <w:tab/>
        <w:tab/>
        <w:tab/>
        <w:tab/>
        <w:t>Segretario Generale</w:t>
        <w:tab/>
      </w:r>
    </w:p>
    <w:p>
      <w:pPr>
        <w:pStyle w:val="NormaleWeb"/>
        <w:rPr>
          <w:sz w:val="20"/>
          <w:szCs w:val="20"/>
        </w:rPr>
      </w:pPr>
      <w:r>
        <w:rPr>
          <w:sz w:val="20"/>
          <w:szCs w:val="20"/>
        </w:rPr>
        <w:t>SENATO DELLA REPUBBLICA</w:t>
      </w:r>
    </w:p>
    <w:p>
      <w:pPr>
        <w:pStyle w:val="NormaleWeb"/>
        <w:rPr/>
      </w:pPr>
      <w:r>
        <w:rPr/>
        <w:t> </w:t>
      </w:r>
      <w:r>
        <w:rPr/>
        <w:t>XIV</w:t>
        <w:br/>
        <w:t>  2213–B</w:t>
        <w:br/>
      </w:r>
      <w:r>
        <w:rPr>
          <w:i/>
          <w:iCs/>
        </w:rPr>
        <w:t>        Attesto che la 7ª Commissione permanente (Istruzione pubblica, beni culturali, ricerca scientifica, spettacolo e sport), il 24 settembre 2003, ha approvato il seguente disegno di legge, d’iniziativa dei senatori Asciutti, Azzollini, Alberti Casellati, Bianconi, Bucciero, Cantoni, Cavallaro, Ciccanti, Costa, Coviello, Florino, Gentile, Giaretta, Girfatti, Guerzoni, Ioannucci, Magnalbò, Pagano, Pedrizzi, Ponzo, Salzano, Sambin, Trematerra, Travaglia, Vizzini, Zanoletti, Del Turco e Forlani, già approvato dal Senato e modificato dalla Camera dei deputati:</w:t>
      </w:r>
    </w:p>
    <w:p>
      <w:pPr>
        <w:pStyle w:val="NormaleWeb"/>
        <w:jc w:val="center"/>
        <w:rPr/>
      </w:pPr>
      <w:r>
        <w:rPr/>
        <w:t>Disposizioni in materia di interventi per i beni e le attività culturali, lo sport, l’università e la ricerca e costituzione della Società per lo sviluppo dell’arte, della cultura e dello spettacolo - ARCUS Spa</w:t>
      </w:r>
    </w:p>
    <w:p>
      <w:pPr>
        <w:pStyle w:val="NormaleWeb"/>
        <w:jc w:val="center"/>
        <w:rPr/>
      </w:pPr>
      <w:bookmarkStart w:id="0" w:name="BGT1"/>
      <w:bookmarkEnd w:id="0"/>
      <w:r>
        <w:rPr/>
        <w:t>Art. 1.</w:t>
      </w:r>
    </w:p>
    <w:p>
      <w:pPr>
        <w:pStyle w:val="NormaleWeb"/>
        <w:jc w:val="center"/>
        <w:rPr>
          <w:i/>
          <w:i/>
          <w:iCs/>
        </w:rPr>
      </w:pPr>
      <w:r>
        <w:rPr>
          <w:i/>
          <w:iCs/>
        </w:rPr>
        <w:t>(Interventi nei settori dei beni e delle attività culturali, dello sport, dell’università e della ricerca)</w:t>
      </w:r>
    </w:p>
    <w:p>
      <w:pPr>
        <w:pStyle w:val="NormaleWeb"/>
        <w:rPr/>
      </w:pPr>
      <w:r>
        <w:rPr/>
        <w:t>    </w:t>
      </w:r>
      <w:r>
        <w:rPr/>
        <w:t>1. È autorizzata la spesa di 53.229.000 euro per l’anno 2003, di 48.679.000 euro per l’anno 2004 e di 51.629.000 euro per l’anno 2005 per gli interventi di cui alla tabella A allegata alla presente legge, per le finalità, con gli importi e in favore dei soggetti ivi indicati.</w:t>
      </w:r>
    </w:p>
    <w:p>
      <w:pPr>
        <w:pStyle w:val="NormaleWeb"/>
        <w:rPr/>
      </w:pPr>
      <w:r>
        <w:rPr/>
        <w:t>    </w:t>
      </w:r>
      <w:r>
        <w:rPr/>
        <w:t>2. All’onere derivante dall’attuazione del comma 1 si provvede, quanto a euro 2.500.000 per l’anno 2004, mediante corrispondente riduzione delle proiezioni per l’anno 2004 dello stanziamento iscritto, ai fini del bilancio triennale 2003-2005, nell’ambito dell’unità previsionale di base di parte corrente «Fondo speciale» dello stato di previsione del Ministero dell’economia e delle finanze per l’anno 2003, allo scopo parzialmente utilizzando l’accantonamento relativo al Ministero dell’istruzione, dell’università e della ricerca, e, quanto a euro 53.229.000 per l’anno 2003, a euro 46.179.000 per l’anno 2004 e a euro 51.629.000 per l’anno 2005, mediante corrispondente riduzione dello stanziamento iscritto, ai fini del bilancio triennale 2003-2005, nell’ambito dell’unità previsionale di base di conto capitale «Fondo speciale» dello stato di previsione del Ministero dell’economia e delle finanze per l’anno 2003, allo scopo parzialmente utilizzando:</w:t>
      </w:r>
    </w:p>
    <w:p>
      <w:pPr>
        <w:pStyle w:val="NormaleWeb"/>
        <w:rPr/>
      </w:pPr>
      <w:r>
        <w:rPr/>
        <w:t>        </w:t>
      </w:r>
      <w:r>
        <w:rPr>
          <w:i/>
          <w:iCs/>
        </w:rPr>
        <w:t>a)</w:t>
      </w:r>
      <w:r>
        <w:rPr/>
        <w:t xml:space="preserve"> quanto a euro 1.850.000 per l’anno 2003 e a euro 1.600.000 per ciascuno degli anni 2004 e 2005, l’accantonamento relativo al Ministero dell’istruzione, dell’università e della ricerca;</w:t>
      </w:r>
    </w:p>
    <w:p>
      <w:pPr>
        <w:pStyle w:val="NormaleWeb"/>
        <w:rPr/>
      </w:pPr>
      <w:r>
        <w:rPr/>
        <w:t>        </w:t>
      </w:r>
      <w:r>
        <w:rPr>
          <w:i/>
          <w:iCs/>
        </w:rPr>
        <w:t>b)</w:t>
      </w:r>
      <w:r>
        <w:rPr/>
        <w:t xml:space="preserve"> quanto a euro 6.550.000 per l’anno 2003, a euro 5.800.000 per l’anno 2004 e a euro 4.500.000 per l’anno 2005, l’accantonamento relativo al Ministero dell’interno;</w:t>
        <w:br/>
        <w:t>        </w:t>
      </w:r>
      <w:r>
        <w:rPr>
          <w:i/>
          <w:iCs/>
        </w:rPr>
        <w:t>c)</w:t>
      </w:r>
      <w:r>
        <w:rPr/>
        <w:t xml:space="preserve"> quanto a euro 5.450.000 per l’anno 2003, a euro 4.250.000 per l’anno 2004 e a euro 3.250.000 per l’anno 2005, l’accantonamento relativo al Ministero delle infrastrutture e dei trasporti;</w:t>
        <w:br/>
        <w:t>        </w:t>
      </w:r>
      <w:r>
        <w:rPr>
          <w:i/>
          <w:iCs/>
        </w:rPr>
        <w:t>d)</w:t>
      </w:r>
      <w:r>
        <w:rPr/>
        <w:t xml:space="preserve"> quanto a euro 32.779.000 per l’anno 2003, a euro 30.029.000 per l’anno 2004 e a euro 37.779.000 per l’anno 2005, l’accantonamento relativo al Ministero per i beni e le attività culturali;</w:t>
        <w:br/>
        <w:t>        </w:t>
      </w:r>
      <w:r>
        <w:rPr>
          <w:i/>
          <w:iCs/>
        </w:rPr>
        <w:t>e)</w:t>
      </w:r>
      <w:r>
        <w:rPr/>
        <w:t xml:space="preserve"> quanto a euro 5.850.000 per l’anno 2003 e a euro 3.750.000 per ciascuno degli anni 2004 e 2005, l’accantonamento relativo al Ministero dell’economia e delle finanze;</w:t>
        <w:br/>
        <w:t>        </w:t>
      </w:r>
      <w:r>
        <w:rPr>
          <w:i/>
          <w:iCs/>
        </w:rPr>
        <w:t>f)</w:t>
      </w:r>
      <w:r>
        <w:rPr/>
        <w:t xml:space="preserve"> quanto a euro 750.000 per ciascuno degli anni 2003, 2004 e 2005, l’accantonamento relativo al Ministero della salute.</w:t>
      </w:r>
    </w:p>
    <w:p>
      <w:pPr>
        <w:pStyle w:val="NormaleWeb"/>
        <w:rPr/>
      </w:pPr>
      <w:r>
        <w:rPr/>
        <w:t>    </w:t>
      </w:r>
      <w:r>
        <w:rPr/>
        <w:t>3. Il Ministro dell’economia e delle finanze è autorizzato ad apportare, con propri decreti, le occorrenti variazioni di bilancio.</w:t>
      </w:r>
    </w:p>
    <w:p>
      <w:pPr>
        <w:pStyle w:val="NormaleWeb"/>
        <w:jc w:val="center"/>
        <w:rPr/>
      </w:pPr>
      <w:bookmarkStart w:id="1" w:name="BGT2"/>
      <w:bookmarkEnd w:id="1"/>
      <w:r>
        <w:rPr/>
        <w:t>Art. 2.</w:t>
      </w:r>
    </w:p>
    <w:p>
      <w:pPr>
        <w:pStyle w:val="NormaleWeb"/>
        <w:jc w:val="center"/>
        <w:rPr>
          <w:i/>
          <w:i/>
          <w:iCs/>
        </w:rPr>
      </w:pPr>
      <w:r>
        <w:rPr>
          <w:i/>
          <w:iCs/>
        </w:rPr>
        <w:t>(Società per lo sviluppo dell’arte, della cultura e dello spettacolo – ARCUS Spa)</w:t>
      </w:r>
    </w:p>
    <w:p>
      <w:pPr>
        <w:pStyle w:val="NormaleWeb"/>
        <w:rPr/>
      </w:pPr>
      <w:r>
        <w:rPr/>
        <w:t>    </w:t>
      </w:r>
      <w:r>
        <w:rPr/>
        <w:t>1. L’articolo 10 della legge 8 ottobre 1997, n. 352, è sostituito dal seguente:</w:t>
      </w:r>
    </w:p>
    <w:p>
      <w:pPr>
        <w:pStyle w:val="NormaleWeb"/>
        <w:rPr/>
      </w:pPr>
      <w:r>
        <w:rPr/>
        <w:t>    </w:t>
      </w:r>
      <w:r>
        <w:rPr/>
        <w:t xml:space="preserve">«Art. 10. - </w:t>
      </w:r>
      <w:r>
        <w:rPr>
          <w:i/>
          <w:iCs/>
        </w:rPr>
        <w:t xml:space="preserve">(Società per lo sviluppo dell’arte, della cultura e dello spettacolo - ARCUS Spa). – 1. </w:t>
      </w:r>
      <w:r>
        <w:rPr/>
        <w:t>Il Ministro per i beni e le attività culturali è autorizzato a costituire, con atto unilaterale, una società per azioni, denominata “Società per lo sviluppo dell’arte, della cultura e dello spettacolo – ARCUS Spa“, di seguito denominata “Società“, con sede in Roma, avente ad oggetto la promozione e il sostegno finanziario, tecnico-economico e organizzativo di progetti e altre iniziative di investimento per la realizzazione di interventi di restauro e recupero dei beni culturali e di altri interventi a favore delle attività culturali e dello spettacolo, nel rispetto delle funzioni costituzionali delle regioni e degli enti locali.</w:t>
      </w:r>
    </w:p>
    <w:p>
      <w:pPr>
        <w:pStyle w:val="NormaleWeb"/>
        <w:rPr/>
      </w:pPr>
      <w:r>
        <w:rPr/>
        <w:t>    </w:t>
      </w:r>
      <w:r>
        <w:rPr>
          <w:i/>
          <w:iCs/>
        </w:rPr>
        <w:t xml:space="preserve">2. </w:t>
      </w:r>
      <w:r>
        <w:rPr/>
        <w:t>Tutte le operazioni connesse alla costituzione della Società sono esenti da imposte e tasse.</w:t>
        <w:br/>
        <w:t>    </w:t>
      </w:r>
      <w:r>
        <w:rPr>
          <w:i/>
          <w:iCs/>
        </w:rPr>
        <w:t xml:space="preserve">3. </w:t>
      </w:r>
      <w:r>
        <w:rPr/>
        <w:t>Il capitale sociale è di 8.000.000 di euro ed è sottoscritto dal Ministero dell’economia e delle finanze. Il Ministero per i beni e le attività culturali esercita i diritti dell’azionista d’intesa con il Ministero dell’economia e delle finanze, per quanto riguarda i profili patrimoniali e finanziari. Le azioni che costituiscono il capitale sociale sottoscritto dal Ministero dell’economia e delle finanze sono inalienabili. Al capitale sociale della Società possono partecipare altresì le regioni, gli enti locali e altri soggetti pubblici e privati, tramite acquisto di azioni di nuova emissione, per un importo non superiore al 60 per cento del capitale sociale sottoscritto dallo Stato.</w:t>
        <w:br/>
        <w:t>    </w:t>
      </w:r>
      <w:r>
        <w:rPr>
          <w:i/>
          <w:iCs/>
        </w:rPr>
        <w:t xml:space="preserve">4. </w:t>
      </w:r>
      <w:r>
        <w:rPr/>
        <w:t>Per le funzioni di cui al comma 1, la Società può contrarre mutui a valere nell’ambito delle risorse da individuare ai sensi dell’articolo 60, comma 4, della legge 27 dicembre 2002, n. 289, nei limiti delle quote già preordinate come limiti di impegno, secondo le modalità e i criteri previsti dal regolamento richiamato dal medesimo comma, che dovrà in ogni caso tenere conto degli interventi di competenza della Società medesima.</w:t>
        <w:br/>
        <w:t>    </w:t>
      </w:r>
      <w:r>
        <w:rPr>
          <w:i/>
          <w:iCs/>
        </w:rPr>
        <w:t>5.</w:t>
      </w:r>
      <w:r>
        <w:rPr/>
        <w:t xml:space="preserve"> Per la conservazione e la tutela del patrimonio urbanistico, architettonico e artistico barocco delle città di Gallipoli, Galatina, Nardò, Copertino, Casarano e Maglie, la provincia di Lecce delibera le proposte di intervento in accordo con le competenti soprintendenze, sentita la commissione regionale per i beni e le attività culturali di cui all’articolo 154 del decreto legislativo 31 marzo 1998, n. 112. Sulla base di tali proposte e nel limite massimo complessivo di 7.740.000 euro, la Società provvede all’attivazione degli interventi nell’ambito della propria attività istituzionale e avvalendosi delle risorse di cui al comma 4.</w:t>
        <w:br/>
        <w:t>    </w:t>
      </w:r>
      <w:r>
        <w:rPr>
          <w:i/>
          <w:iCs/>
        </w:rPr>
        <w:t xml:space="preserve">6. </w:t>
      </w:r>
      <w:r>
        <w:rPr/>
        <w:t>Il consiglio di amministrazione della Società è composto da sette membri, compreso il presidente, nominati con decreto del Ministro per i beni e le attività culturali. Tre dei componenti del consiglio sono nominati su proposta del Ministro dell’economia e delle finanze. Il presidente è nominato sentite le competenti Commissioni permanenti della Camera dei deputati e del Senato della Repubblica.</w:t>
        <w:br/>
        <w:t>    </w:t>
      </w:r>
      <w:r>
        <w:rPr>
          <w:i/>
          <w:iCs/>
        </w:rPr>
        <w:t xml:space="preserve">7. </w:t>
      </w:r>
      <w:r>
        <w:rPr/>
        <w:t>Il collegio sindacale della Società, nominato con decreto del Ministro per i beni e le attività culturali, è composto da tre membri effettivi di cui uno con funzioni di presidente, e due supplenti. Il presidente e uno dei membri effettivi sono designati dal Ministro dell’economia e delle finanze.</w:t>
        <w:br/>
        <w:t>    </w:t>
      </w:r>
      <w:r>
        <w:rPr>
          <w:i/>
          <w:iCs/>
        </w:rPr>
        <w:t>8.</w:t>
      </w:r>
      <w:r>
        <w:rPr/>
        <w:t xml:space="preserve"> Il Ministro per i beni e le attività culturali presenta ogni anno al Parlamento una relazione sull’attività svolta dalla Società.</w:t>
        <w:br/>
        <w:t>    </w:t>
      </w:r>
      <w:r>
        <w:rPr>
          <w:i/>
          <w:iCs/>
        </w:rPr>
        <w:t xml:space="preserve">9. </w:t>
      </w:r>
      <w:r>
        <w:rPr/>
        <w:t>All’onere di cui al comma 3, pari a 8.000.000 di euro per l’anno 2003, si provvede mediante corrispondente riduzione dello stanziamento iscritto, ai fini del bilancio triennale 2003-2005, nell’ambito dell’unità previsionale di base di conto capitale “Fondo speciale“ dello stato di previsione della spesa del Ministero dell’economia e delle finanze per l’esercizio finanziario 2003, allo scopo parzialmente utilizzando l’accantonamento relativo al Ministero per i beni e le attività culturali.</w:t>
        <w:br/>
        <w:t>    </w:t>
      </w:r>
      <w:r>
        <w:rPr>
          <w:i/>
          <w:iCs/>
        </w:rPr>
        <w:t xml:space="preserve">10. </w:t>
      </w:r>
      <w:r>
        <w:rPr/>
        <w:t>La Corte dei conti esercita il controllo sulla gestione finanziaria della Società ai sensi dell’articolo 12 della legge 21 marzo 1958, n. 259.</w:t>
        <w:br/>
        <w:t>    </w:t>
      </w:r>
      <w:r>
        <w:rPr>
          <w:i/>
          <w:iCs/>
        </w:rPr>
        <w:t xml:space="preserve">11. </w:t>
      </w:r>
      <w:r>
        <w:rPr/>
        <w:t>Il Ministro dell’economia e delle finanze è autorizzato ad apportare, con propri decreti, le occorrenti variazioni di bilancio».</w:t>
      </w:r>
    </w:p>
    <w:p>
      <w:pPr>
        <w:pStyle w:val="NormaleWeb"/>
        <w:jc w:val="center"/>
        <w:rPr/>
      </w:pPr>
      <w:bookmarkStart w:id="2" w:name="BGT3"/>
      <w:bookmarkEnd w:id="2"/>
      <w:r>
        <w:rPr/>
        <w:t>Art. 3.</w:t>
      </w:r>
    </w:p>
    <w:p>
      <w:pPr>
        <w:pStyle w:val="NormaleWeb"/>
        <w:jc w:val="center"/>
        <w:rPr>
          <w:i/>
          <w:i/>
          <w:iCs/>
        </w:rPr>
      </w:pPr>
      <w:r>
        <w:rPr>
          <w:i/>
          <w:iCs/>
        </w:rPr>
        <w:t>(Entrata in vigore)</w:t>
      </w:r>
    </w:p>
    <w:p>
      <w:pPr>
        <w:pStyle w:val="NormaleWeb"/>
        <w:rPr/>
      </w:pPr>
      <w:r>
        <w:rPr/>
        <w:t>    </w:t>
      </w:r>
      <w:r>
        <w:rPr/>
        <w:t xml:space="preserve">1. La presente legge entra in vigore il giorno successivo a quello della sua pubblicazione nella </w:t>
      </w:r>
      <w:r>
        <w:rPr>
          <w:i/>
          <w:iCs/>
        </w:rPr>
        <w:t>Gazzetta Ufficiale.</w:t>
      </w:r>
      <w:r>
        <w:rPr/>
        <w:t xml:space="preserve"> </w:t>
        <w:br/>
      </w:r>
      <w:bookmarkStart w:id="3" w:name="BGT4"/>
      <w:bookmarkEnd w:id="3"/>
    </w:p>
    <w:p>
      <w:pPr>
        <w:pStyle w:val="NormaleWeb"/>
        <w:jc w:val="center"/>
        <w:rPr/>
      </w:pPr>
      <w:r>
        <w:rPr/>
        <w:br/>
        <w:br/>
        <w:br/>
        <w:br/>
        <w:t>IL PRESIDENTE</w:t>
      </w:r>
    </w:p>
    <w:p>
      <w:pPr>
        <w:pStyle w:val="NormaleWeb"/>
        <w:rPr/>
      </w:pPr>
      <w:r>
        <w:rPr/>
        <w:t> </w:t>
      </w:r>
      <w:r>
        <w:rPr/>
        <w:br/>
        <w:t> </w:t>
        <w:br/>
        <w:t>TABELLA A</w:t>
      </w:r>
      <w:r>
        <w:rPr>
          <w:i/>
          <w:iCs/>
        </w:rPr>
        <w:t>(articolo 1, comma 1)</w:t>
      </w:r>
    </w:p>
    <w:tbl>
      <w:tblPr>
        <w:tblW w:w="9818" w:type="dxa"/>
        <w:jc w:val="left"/>
        <w:tblInd w:w="-120" w:type="dxa"/>
        <w:tblLayout w:type="fixed"/>
        <w:tblCellMar>
          <w:top w:w="75" w:type="dxa"/>
          <w:left w:w="75" w:type="dxa"/>
          <w:bottom w:w="75" w:type="dxa"/>
          <w:right w:w="75" w:type="dxa"/>
        </w:tblCellMar>
      </w:tblPr>
      <w:tblGrid>
        <w:gridCol w:w="518"/>
        <w:gridCol w:w="1151"/>
        <w:gridCol w:w="5105"/>
        <w:gridCol w:w="2008"/>
        <w:gridCol w:w="518"/>
        <w:gridCol w:w="518"/>
      </w:tblGrid>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280"/>
              <w:rPr/>
            </w:pPr>
            <w:r>
              <w:rPr/>
              <w:t> </w:t>
            </w:r>
          </w:p>
          <w:p>
            <w:pPr>
              <w:pStyle w:val="NormaleWeb"/>
              <w:spacing w:before="280" w:after="0"/>
              <w:rPr/>
            </w:pPr>
            <w:r>
              <w:rPr/>
              <w:t> </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Finalità dell’intervento</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Soggetto beneficiario della spes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sz w:val="15"/>
                <w:szCs w:val="15"/>
              </w:rPr>
              <w:t>Anno e importo</w:t>
              <w:br/>
            </w:r>
            <w:r>
              <w:rPr>
                <w:i/>
                <w:iCs/>
                <w:sz w:val="15"/>
                <w:szCs w:val="15"/>
              </w:rPr>
              <w:t>(migliaia di eur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3</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4</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reazione del sistema informativo degli archivi di Stato e delle soprintendenze archivistiche e costituzione di un archivio unico di copie di sicurezza e consultazion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Ministero per i beni e le attività cultura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Sviluppo della Biblioteca digitale italiana, prosecuzione dei progetti di catalogazione del patrimonio bibliografico nazionale e adeguamento funzionale e strutturale delle biblioteche pubbliche statal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Ministero per i beni e le attività cultura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sz w:val="15"/>
                <w:szCs w:val="15"/>
              </w:rPr>
              <w:t xml:space="preserve">Salvaguardia e tutela delle ville vesuviane, ai sensi dell’articolo 2, lettere </w:t>
            </w:r>
            <w:r>
              <w:rPr>
                <w:i/>
                <w:iCs/>
                <w:sz w:val="15"/>
                <w:szCs w:val="15"/>
              </w:rPr>
              <w:t>a), b)</w:t>
            </w:r>
            <w:r>
              <w:rPr>
                <w:sz w:val="15"/>
                <w:szCs w:val="15"/>
              </w:rPr>
              <w:t xml:space="preserve"> e </w:t>
            </w:r>
            <w:r>
              <w:rPr>
                <w:i/>
                <w:iCs/>
                <w:sz w:val="15"/>
                <w:szCs w:val="15"/>
              </w:rPr>
              <w:t>c),</w:t>
            </w:r>
            <w:r>
              <w:rPr>
                <w:sz w:val="15"/>
                <w:szCs w:val="15"/>
              </w:rPr>
              <w:t xml:space="preserve"> della legge 29 luglio 1971, n. 578</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Ente per le ville vesuvian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9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9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9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Salvaguardia e tutela delle ville venete, ai sensi della legge 23 luglio 1991, n. 23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Istituto regionale per le ville venet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Salvaguardia e tutela delle ville tuscolane, ai sensi della legge regionale della Regione Lazio 6 novembre 1992, n. 43</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Istituto regionale per le ville tuscolan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cupero del complesso del Castello carrarese di Padov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Ministero per i beni e le attività cultura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8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pletamento delle opere di restauro e ripristino del monumento ai caduti e di Palazzo Terragni a Com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Ministero per i beni e le attività cultura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nservazione e manutenzione straordinaria delle mura di Bergam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Ministero per i beni e le attività cultura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29</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3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9.</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e tecnologico delle sedi delle istituzioni culturali di cui all’articolo 1 della legge 17 ottobre 1996, n. 53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Ministero per i beni e le attività cultura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0.</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nsolidamento e restauro dell’immobile dell’ex mercato comunal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Avol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28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e arredo della sede del Politecnico internazionale delle Arti e delle Scienze di Vibo Valenti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Vibo Valenti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cupero e adeguamento strutturale del complesso dell’ex Istituto Andriol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Lequil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deguamento strutturale e tecnologico dell’ex Convento di Santa Cristina e digitalizzazione del patrimonio librario della Biblioteca delle donn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Bologn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nsolidamento e restauro della rocca comunal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Borgonovo Val Tidon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ella Chiesa parrocchiale Santa Teresa del Bambino Gesù di Avers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Ente parrocchiale Santa Teresa del Bambino Gesu di Avers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6.</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e recupero del convento dei frati minori cappuccini di Modica dell’Ordine provinciale di Siracus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Modic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7.</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el Museo del mare di Capac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apac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8.</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stauro della Chiesa di San Michel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Rombiol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19.</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cupero architettonico e funzionale del complesso dell’ex Palazzo Lucini a Com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om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0.</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stauro del Santuario di Santa Marina di Ruggian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Salv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stauro e ristrutturazione del teatro comunal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orat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i un centro polifunzionale per attività di spettacolo e manifestazioni cultural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Portogruar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2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della se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Fondazione internazionale Nova Spes di Rom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della se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ssociazione «Premio Grinzane Cavour»</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sz w:val="15"/>
                <w:szCs w:val="15"/>
              </w:rPr>
              <w:t xml:space="preserve">Acquisto, ristrutturazione o adeguamento strutturale della sede dell’Istituto </w:t>
            </w:r>
            <w:r>
              <w:rPr>
                <w:i/>
                <w:iCs/>
                <w:sz w:val="15"/>
                <w:szCs w:val="15"/>
              </w:rPr>
              <w:t>«Veritatis splendor»</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Fondazione Cardinale Giacomo Lercaro di Bologn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4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629</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6.</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della se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ssociazione «Orlando» di Bologn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7.</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della se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Fondazione Rosselli di Tori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8.</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della se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ssociazione «Centro per la ricerca e la documentazione sulle artiste contemporanee» di Rom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29.</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della se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operativa «Coop a.r.l. med 2000» di Reggio Calabri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0.</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della se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ssociazione internazionale «Joe Petrosino» di Padul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ristrutturazione o adeguamento strutturale della sede del Centro studi delle donne di Milan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Fondazione Elvira Badaracco di Mil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struzione o adeguamento di impianti sportiv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Pachi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struzione o adeguamento del velodrom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Provincia di Trevis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struzione o adeguamento di impianti sportiv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antù</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4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struzione o adeguamento di impianti sportiv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Annone Venet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6.</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struzione o adeguamento di impianti sportiv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astello d’Argil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7.</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struzione o adeguamento di impianti sportiv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hiamp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49</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8.</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struzione o adeguamento di impianti sportiv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Sovizz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39.</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deguamento e potenziamento delle strutture didattiche della facoltà di architettura del Politecnico di Bar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Politecnico di Bar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0.</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ntribuito alle spese per lo svolgimento dei mondiali di ciclismo su strada di Verona e Bardolino del 200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itato organizzatore dei Campionati mondiali di ciclismo su strada del 2004</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qualificazione del centro storic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Sarcon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ammodernamento della strada per il santuario della Madonna della Neve sul Monte Sirin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Lagonegr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cupero di una sala cinematografica da destinare a polo culturale per lo sviluppo delle potenzialità scientifiche e culturali dell’industria e dell’arte cinematografica, nell’ambito dell’accordo di programma con l’università di Basilicata e l’Ente Parco Nazionale del Pollino per la valorizzazione del patrimonio paleontologico ambientale ed etnico della Valle del Mercur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Rotond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qualificazione del centro storic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Marsico Nuov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e valorizzazione del Castello di Grinzane Cavour, recupero e ampliamento delle pertinenze e rifacimento degli allestimenti museal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itato Adele Alfier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6.</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struzione di un palazzetto dello spor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Acr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7.</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i manifestazioni artistiche e cultural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ssociazione Arena Sferisterio di Macerat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8.</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pletamento dei lavori di ristrutturazione e allestimento del Teatro Filarmonic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Ascoli Pice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49.</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el Monastero di Sezz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Sezz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0.</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ella Rocca di Montevarmin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arassa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el Palazzo Marchesal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Mati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e valorizzazione dell’Orto Botanico di Napol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Napo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ell’Auditorium di Avezzan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Avezz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8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8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anonica della Chiesa di San Cesidio a Trasacc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Diocesi di Avezz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attedrale San Vigili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Trent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6.</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stauro della Chiesa San Luca Evangelista a Maranola-Formi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Provincia di Latin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7.</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stauro delle Chiese di Santa Maria, San Domenico e Santa Luci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Rogli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8.</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stauro della Basilica Santa Croce di Sant’Elpidio a mar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Soggetto proprietario e unico possessore della Basilic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59.</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Palazzo Lercari di Alban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uria vescovile di Alb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0.</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i chiese della Diocesi di Biscegli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Diocesi di Biscegli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hiesa Santa Maria Ammiraglio «La Martorana» di Palerm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Palerm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Interventi infrastrutturali connessi alla beatificazione del Santo Umil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Bisign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cupero del borgo San Pietro di Ferrani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airo Montenott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i Villa La Gioios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orm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el Teatro La Fenic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Venezi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6.</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Valorizzazione e accrescimento dei fondi stendhaliani della Biblioteca Sorman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Mil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25</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25</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2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7.</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pletamento lavori di costruzione del Palazzetto dello sport</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Nocera Inferior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8.</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i Villa Bertell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Forte dei Marm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69.</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el Campus sportivo dell’Università di Perugi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Università di Perugi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0.</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el Castello Monreale a Sardar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Sardar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pletamento dei lavori di ristrutturazione della sede della Fondazione Teatro La Scala di Milano e adeguamento degli impianti della sal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Fondazione Teatro La Scala di Mil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i un Museo civico a Pompe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Pompe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75</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75</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7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i una scuola di restauro a Ercolan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Ercola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i un Museo del corallo a Torre del Grec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Torre del Grec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i un Museo archeologico a Torre Annunziat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Torre Annunziat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6.</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el Centro studi ed ecomuseo scientifico Valle del Mercure a Rotond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Rotond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7.</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i un Museo della scienza a Padov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Università di Padov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8.</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pletamento del Museo della memoria di Bologn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Bologn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79.</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stauro della Rocca Pia di Tivol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Tivo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0.</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di un immobile da destinare al Polo culturale di Latin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Latin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2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Interventi della Fondazione «Casa natale Enzo Ferrari - Museo» per il recupero e la ristrutturazione degli edifici destinati a ospitare il Museo e le sue attività espositive e di servizi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Moden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Informatizzazione del Museo dell’olio e del vino di Torgian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Fondazione Lungarott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4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ella Chiesa di Santa Cristin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Diocesi di Sarsina-Cesen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stauro e valorizzazione del Forte Tre Sass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Cortina d’Ampezz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Interventi infrastrutturali per lo svolgimento dei Campionati nazionali di sci di fondo del 2004</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Frassinor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6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6.</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Istituzione, presso il Ministero per i beni e le attività culturali, di un Fondo in favore dell’editoria per ipovedenti e non vedenti, finalizzato alla concessione di contributi per l’adeguamento delle strutture delle case editrici che svolgono in particolare attività di stampa di testi in caratteri idonei alla lettura degli ipovedent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Ministero per i beni e le attività cultural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7.</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reazione a Roma di un polo nazionale di servizi e ricerca per la prevenzione della cecità e la riabilitazione visiva degli ipovedenti, anche mediante l’utilizzo di unità mobili oftalmich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genzia internazionale per la prevenzione della cecità – sezione italian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7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8.</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a Tuscania, di un centro di cura, riabilitazione e ricerca sul morbo di Alzheimer</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gione Lazi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89.</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Acquisto e allestimento della sed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Organizzazione «Una donna per le donne - ONLUS» di L’Aquila</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90.</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ei laboratori del Centro studi europeo sul cervell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Fondazione «Ebr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91.</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ell’aula magna dell’Università di Bar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Università di Bar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3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92.</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i laboratori di eccellenza della nuova sede decentrata di Cuneo dell’Università di Torino</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Università di Torino</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5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93.</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ealizzazione di una Scuola della cartapesta a Termini Imeres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Termini Imerese</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2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94.</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ella Cappella delle Ginestre</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Comune di Piana degli Albanes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250</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  </w:t>
            </w:r>
            <w:r>
              <w:rPr>
                <w:sz w:val="15"/>
                <w:szCs w:val="15"/>
              </w:rPr>
              <w:t>95.</w:t>
            </w:r>
          </w:p>
        </w:tc>
        <w:tc>
          <w:tcPr>
            <w:tcW w:w="51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Ristrutturazione di chiese della Diocesi di Terlizz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Diocesi di Terlizzi</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r>
      <w:tr>
        <w:trPr/>
        <w:tc>
          <w:tcPr>
            <w:tcW w:w="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sz w:val="15"/>
                <w:szCs w:val="15"/>
              </w:rPr>
            </w:pPr>
            <w:r>
              <w:rPr>
                <w:sz w:val="15"/>
                <w:szCs w:val="15"/>
              </w:rPr>
              <w:t>1.000</w:t>
            </w:r>
          </w:p>
        </w:tc>
        <w:tc>
          <w:tcPr>
            <w:tcW w:w="1151" w:type="dxa"/>
            <w:tcBorders>
              <w:bottom w:val="thickThinLargeGap" w:sz="6" w:space="0" w:color="C0C0C0"/>
            </w:tcBorders>
            <w:vAlign w:val="center"/>
          </w:tcPr>
          <w:p>
            <w:pPr>
              <w:pStyle w:val="Normal"/>
              <w:snapToGrid w:val="false"/>
              <w:rPr/>
            </w:pPr>
            <w:r>
              <w:rPr/>
            </w:r>
          </w:p>
        </w:tc>
        <w:tc>
          <w:tcPr>
            <w:tcW w:w="5105" w:type="dxa"/>
            <w:tcBorders>
              <w:bottom w:val="thickThinLargeGap" w:sz="6" w:space="0" w:color="C0C0C0"/>
            </w:tcBorders>
            <w:vAlign w:val="center"/>
          </w:tcPr>
          <w:p>
            <w:pPr>
              <w:pStyle w:val="Normal"/>
              <w:snapToGrid w:val="false"/>
              <w:rPr/>
            </w:pPr>
            <w:r>
              <w:rPr/>
            </w:r>
          </w:p>
        </w:tc>
        <w:tc>
          <w:tcPr>
            <w:tcW w:w="2008" w:type="dxa"/>
            <w:tcBorders>
              <w:bottom w:val="thickThinLargeGap" w:sz="6" w:space="0" w:color="C0C0C0"/>
            </w:tcBorders>
            <w:vAlign w:val="center"/>
          </w:tcPr>
          <w:p>
            <w:pPr>
              <w:pStyle w:val="Normal"/>
              <w:snapToGrid w:val="false"/>
              <w:rPr/>
            </w:pPr>
            <w:r>
              <w:rPr/>
            </w:r>
          </w:p>
        </w:tc>
        <w:tc>
          <w:tcPr>
            <w:tcW w:w="518" w:type="dxa"/>
            <w:tcBorders>
              <w:bottom w:val="thickThinLargeGap" w:sz="6" w:space="0" w:color="C0C0C0"/>
            </w:tcBorders>
            <w:vAlign w:val="center"/>
          </w:tcPr>
          <w:p>
            <w:pPr>
              <w:pStyle w:val="Normal"/>
              <w:snapToGrid w:val="false"/>
              <w:rPr/>
            </w:pPr>
            <w:r>
              <w:rPr/>
            </w:r>
          </w:p>
        </w:tc>
        <w:tc>
          <w:tcPr>
            <w:tcW w:w="518" w:type="dxa"/>
            <w:tcBorders>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8:27:00Z</dcterms:created>
  <dc:creator>Gianfranco Cerasoli</dc:creator>
  <dc:description/>
  <dc:language>en-US</dc:language>
  <cp:lastModifiedBy>Gianfranco Cerasoli</cp:lastModifiedBy>
  <dcterms:modified xsi:type="dcterms:W3CDTF">2003-09-28T18:27:00Z</dcterms:modified>
  <cp:revision>2</cp:revision>
  <dc:subject/>
  <dc:title> </dc:title>
</cp:coreProperties>
</file>