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529510275" r:id="rId2"/>
              </w:objec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rcolare 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° 78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 8/09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rcolare 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° 78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8/09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122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utti i Responsabili UIL - B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R.S.U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Tutti i lavorator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ORO SEDI</w:t>
            </w:r>
            <w:r>
              <w:rPr/>
              <w:tab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QUALIFICAZIONE - PRESENTAZIONE RELAZIONE,ULTERIORE PROROGA AL 20 OTTOBRE.</w:t>
      </w:r>
    </w:p>
    <w:p>
      <w:pPr>
        <w:pStyle w:val="Normal"/>
        <w:rPr/>
      </w:pPr>
      <w:r>
        <w:rPr/>
        <w:t xml:space="preserve">Il termine per la presentazione delle relazioni da parte dei lavoratori che hanno terminato i corsi di formazione </w:t>
      </w:r>
      <w:r>
        <w:rPr>
          <w:b/>
          <w:bCs/>
        </w:rPr>
        <w:t>è stato ulteriormente  prorogato al</w:t>
      </w:r>
      <w:r>
        <w:rPr/>
        <w:t xml:space="preserve"> </w:t>
      </w:r>
      <w:r>
        <w:rPr>
          <w:b/>
          <w:bCs/>
        </w:rPr>
        <w:t>20 ottobre</w:t>
      </w:r>
      <w:r>
        <w:rPr/>
        <w:t xml:space="preserve"> e questo tutto a vantaggio dei lavoratori e per questo ne siamo lieti.</w:t>
      </w:r>
    </w:p>
    <w:p>
      <w:pPr>
        <w:pStyle w:val="Normal"/>
        <w:rPr/>
      </w:pPr>
      <w:r>
        <w:rPr/>
        <w:t>La singolarità di tale ulteriore proroga risiede nel fatto che CGIL e CISL che avevano pressato l’amministrazione in occasione degli incontri del 21 e 23 luglio u.s. affinché il termine iniziale fosse il più vicino possibile alla fine di settembre ,oggi hanno cambiato idea  ,sostenendo che i lavoratori hanno bisogno di altro tempo.</w:t>
      </w:r>
    </w:p>
    <w:p>
      <w:pPr>
        <w:pStyle w:val="Normal"/>
        <w:rPr/>
      </w:pPr>
      <w:r>
        <w:rPr/>
        <w:t xml:space="preserve">Il bello di questa vicenda è che l’amministrazione aveva proposto in data 21 luglio questo” </w:t>
      </w:r>
      <w:r>
        <w:rPr>
          <w:b/>
          <w:bCs/>
        </w:rPr>
        <w:t>per l’accesso alle posizioni economiche C3 e B3 i candidati i cui corsi siano conclusi entro la data delle presente circolare - intendendo per conclusione il termine delle esercitazioni-consegnano la relazione prevista dall’art.4 dell’avviso di formazione, entro il 30 settembre 2003, al soggetto organizzatore”.</w:t>
      </w:r>
    </w:p>
    <w:p>
      <w:pPr>
        <w:pStyle w:val="Normal"/>
        <w:rPr/>
      </w:pPr>
      <w:r>
        <w:rPr/>
        <w:t>Dopo le osservazioni di CGIL e CISL il termine fu anticipato al 19 settembre</w:t>
      </w:r>
      <w:r>
        <w:rPr>
          <w:b/>
          <w:bCs/>
        </w:rPr>
        <w:t>.</w:t>
      </w:r>
    </w:p>
    <w:p>
      <w:pPr>
        <w:pStyle w:val="TextBody"/>
        <w:rPr>
          <w:u w:val="none"/>
        </w:rPr>
      </w:pPr>
      <w:r>
        <w:rPr>
          <w:u w:val="none"/>
        </w:rPr>
        <w:t>L’iniziativa della UIL insieme a tanti lavoratori anche delegati di CGIL e CISL territoriali ci ha consentito di avere una prima proroga al 10 ottobre e oggi al 20 ottobre.</w:t>
      </w:r>
    </w:p>
    <w:p>
      <w:pPr>
        <w:pStyle w:val="Normal"/>
        <w:rPr/>
      </w:pPr>
      <w:r>
        <w:rPr/>
        <w:t>Oggi i due nazionali di CGIL e CISL si sono convinti e di questo non possiamo che prendere atto con la riflessione che ognuno di voi potrà fare e cioè dove vivono e perché non sentono i lavoratori.</w:t>
      </w:r>
    </w:p>
    <w:p>
      <w:pPr>
        <w:pStyle w:val="Normal"/>
        <w:rPr/>
      </w:pPr>
      <w:r>
        <w:rPr/>
        <w:t>Certo ora tenteranno di dire che hanno voluto loro la proroga ,ma i fatti ed i documenti dimostrano il contrario.</w:t>
      </w:r>
    </w:p>
    <w:p>
      <w:pPr>
        <w:pStyle w:val="Normal"/>
        <w:rPr/>
      </w:pPr>
      <w:r>
        <w:rPr/>
        <w:t>Chiusa la polemica su questo argomento vi comunichiamo che il Segretariato Generale sta raccogliendo i dati per la formazione delle commissioni dopo le proposte pervenute dalle Soprintendenze Regionali.</w:t>
      </w:r>
    </w:p>
    <w:p>
      <w:pPr>
        <w:pStyle w:val="Normal"/>
        <w:rPr/>
      </w:pPr>
      <w:r>
        <w:rPr/>
        <w:t>Ad oggi  il quadro di massima ,che potrà,anzi sarà sicuramente modificato prevede la situazione seguente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IPOTESI</w:t>
      </w:r>
      <w:r>
        <w:rPr/>
        <w:t xml:space="preserve"> </w:t>
      </w:r>
      <w:r>
        <w:rPr>
          <w:b/>
          <w:bCs/>
        </w:rPr>
        <w:t>COMMISS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15"/>
        <w:gridCol w:w="1919"/>
        <w:gridCol w:w="1920"/>
        <w:gridCol w:w="2080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o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 Sop Reg.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.Segret.Gen.le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ruzz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ilicat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ab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4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pa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6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l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iul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m.Centra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zi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9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u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mbard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c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li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emon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1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gl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rdeg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cil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sca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8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mb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e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736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ssiv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missioni dovrebbero essere definite in un numero pari a una per circa 150 candidati</w:t>
      </w:r>
    </w:p>
    <w:p>
      <w:pPr>
        <w:pStyle w:val="Normal"/>
        <w:rPr/>
      </w:pPr>
      <w:r>
        <w:rPr/>
        <w:t>Probabilmente la numerosità è destinata a salire specie nelle Città  di Napoli,Firenze e Roma.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INIZIO ESAMI-DATE</w:t>
      </w:r>
    </w:p>
    <w:p>
      <w:pPr>
        <w:pStyle w:val="Normal"/>
        <w:rPr/>
      </w:pPr>
      <w:r>
        <w:rPr/>
        <w:t xml:space="preserve">Gli </w:t>
      </w:r>
      <w:r>
        <w:rPr>
          <w:b/>
          <w:bCs/>
        </w:rPr>
        <w:t>esami inizieranno il 3 novembre</w:t>
      </w:r>
      <w:r>
        <w:rPr/>
        <w:t xml:space="preserve"> p.v ed i candidati riceveranno la lettera di convocazione 20 giorni prima.</w:t>
      </w:r>
    </w:p>
    <w:p>
      <w:pPr>
        <w:pStyle w:val="Normal"/>
        <w:rPr/>
      </w:pPr>
      <w:r>
        <w:rPr/>
        <w:t>Questi si concluderanno presumibilmente nell’arco di 10/15 giorni lavorativi e le commissioni esaminerebbero presuntivamente 15 candidati al giorno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SSIONE MALATI</w:t>
      </w:r>
    </w:p>
    <w:p>
      <w:pPr>
        <w:pStyle w:val="Normal"/>
        <w:rPr/>
      </w:pPr>
      <w:r>
        <w:rPr/>
        <w:t xml:space="preserve">La sessione malati inizierà il </w:t>
      </w:r>
      <w:r>
        <w:rPr>
          <w:b/>
          <w:bCs/>
        </w:rPr>
        <w:t>6 ottobre e si terrà  a Roma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rPr/>
        <w:t>Le unità sinora censite per tale sessione sono pari a circa 350 ,fermo restando che il numero potrebbe crescere.</w:t>
      </w:r>
    </w:p>
    <w:p>
      <w:pPr>
        <w:pStyle w:val="Normal"/>
        <w:rPr/>
      </w:pPr>
      <w:r>
        <w:rPr/>
        <w:t>Alla sessione malati parteciperanno tutti ,sia gli appartenenti all’area C che B e faranno un modulo trasversale per le materie comuni e poi si divideranno per le materie specifich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sessione dovrebbe durare 3 settim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TURNAZIONI-INFORMATIVA</w:t>
      </w:r>
    </w:p>
    <w:p>
      <w:pPr>
        <w:pStyle w:val="Normal"/>
        <w:rPr/>
      </w:pPr>
      <w:r>
        <w:rPr/>
        <w:t>L’amministrazione ci ha comunicato che vi sono taluni istituti che lamentano il taglio delle risorse per le turnazioni 2003.</w:t>
      </w:r>
    </w:p>
    <w:p>
      <w:pPr>
        <w:pStyle w:val="Normal"/>
        <w:rPr/>
      </w:pPr>
      <w:r>
        <w:rPr/>
        <w:t>Noi gli abbiamo detto di invitare gli istituti a far partire le contrattazioni periferiche per le necessarie modifiche all’organizzazione del lavoro per turni e contestualmente avviare il monitoraggio attraverso le Direzioni Generali.</w:t>
      </w:r>
    </w:p>
    <w:p>
      <w:pPr>
        <w:pStyle w:val="Normal"/>
        <w:rPr/>
      </w:pPr>
      <w:r>
        <w:rPr/>
        <w:t>Nelle prossime riunioni avremo un ulteriore aggiornamento sul tema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GETTO NAZIONALE NOTTE BIANCA</w:t>
      </w:r>
    </w:p>
    <w:p>
      <w:pPr>
        <w:pStyle w:val="Normal"/>
        <w:rPr/>
      </w:pPr>
      <w:r>
        <w:rPr/>
        <w:t>L’Amministrazione  ci ha comunicato che il Ministero ha dato l’adesione al progetto che prevede l’apertura di siti Museali Comunali e Statali di Roma in contemporanea con Bruxelles e Parigi per il prossimo 27 settembre denominato “Notte Bianca”.</w:t>
      </w:r>
    </w:p>
    <w:p>
      <w:pPr>
        <w:pStyle w:val="Normal"/>
        <w:rPr/>
      </w:pPr>
      <w:r>
        <w:rPr/>
        <w:t>Alcuni Soprintendenti di Roma che erano stati interpellati dal Segretariato Generale avevano dato una adesione di massima senza consultare il Sindacato ed i lavoratori.</w:t>
      </w:r>
    </w:p>
    <w:p>
      <w:pPr>
        <w:pStyle w:val="Normal"/>
        <w:rPr/>
      </w:pPr>
      <w:r>
        <w:rPr/>
        <w:t>A questo punto abbiamo chiesto di conoscere l’iniziativa ed i contenuti del progetto per poter eventualmente fare un ragionamento su costi e compensi al personale che a giudizio della UIL non può essere di soli 160 euro per 12ore di lavoro ma almeno parametrato alle aperture serali e cioè almeno  € 20,65 ( vecchie 40.000 lire ) che significa € 247,90.</w:t>
      </w:r>
    </w:p>
    <w:p>
      <w:pPr>
        <w:pStyle w:val="Normal"/>
        <w:rPr/>
      </w:pPr>
      <w:r>
        <w:rPr/>
        <w:t>La proposta che viene fatta è invece di remunerare tale prestazione come straordinario festivo notturno con il recupero di due  giorni.</w:t>
      </w:r>
    </w:p>
    <w:p>
      <w:pPr>
        <w:pStyle w:val="Normal"/>
        <w:rPr/>
      </w:pPr>
      <w:r>
        <w:rPr/>
        <w:t>Vedremo entro venerdì quale sarà la proposta final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GETTO PERSONALE  DI SUPPORTO AL GABINETTO</w:t>
      </w:r>
    </w:p>
    <w:p>
      <w:pPr>
        <w:pStyle w:val="Normal"/>
        <w:rPr/>
      </w:pPr>
      <w:r>
        <w:rPr/>
        <w:t>Anche per il 2003 l’amministrazione si è ripresentata al tavolo per utilizzare 557,398,12 pari a lire 1.078.000.000 per remunerare il personale di supporto al Gabinetto del Ministro.</w:t>
      </w:r>
    </w:p>
    <w:p>
      <w:pPr>
        <w:pStyle w:val="Normal"/>
        <w:rPr/>
      </w:pPr>
      <w:r>
        <w:rPr/>
        <w:t>Noi siamo dell’avviso che tale personale ,che non rientra nel contingente debba essere pagato ,ma non è possibile che ciò avvenga con i soldi del F.U.A.  che devono essere utilizzati per altre attività e non per prestazioni che devono essere pagate con risorse proprie del Gabinetto.</w:t>
      </w:r>
    </w:p>
    <w:p>
      <w:pPr>
        <w:pStyle w:val="Normal"/>
        <w:rPr/>
      </w:pPr>
      <w:r>
        <w:rPr/>
        <w:t>Abbiamo firmato gli accordi per due anni con l’avviso per il  Gabinetto di risolvere tale questione ,non siamo stati disponibili a regalare un altro miliardo di vecchie lire anche per quest’anno.</w:t>
      </w:r>
    </w:p>
    <w:p>
      <w:pPr>
        <w:pStyle w:val="Normal"/>
        <w:rPr/>
      </w:pPr>
      <w:r>
        <w:rPr/>
        <w:t>Di diverso avviso sono stati gli altri sindacati ,alla faccia del rispetto e della coerenza con quanto vanno affermando rispetto alla sottrazione di soldi dal f.u.a.</w:t>
      </w:r>
    </w:p>
    <w:p>
      <w:pPr>
        <w:pStyle w:val="Normal"/>
        <w:rPr/>
      </w:pPr>
      <w:r>
        <w:rPr/>
        <w:t>Ma  come si sa la coerenza di taluni è solo di facciata.</w:t>
      </w:r>
    </w:p>
    <w:p>
      <w:pPr>
        <w:pStyle w:val="Normal"/>
        <w:rPr/>
      </w:pPr>
      <w:r>
        <w:rPr/>
        <w:t>Questa è stata la dichiarazione fatta all’accordo su tale tema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DICHIARAZIONE UIL</w:t>
      </w:r>
    </w:p>
    <w:p>
      <w:pPr>
        <w:pStyle w:val="Normal"/>
        <w:rPr/>
      </w:pPr>
      <w:r>
        <w:rPr>
          <w:b/>
          <w:bCs/>
        </w:rPr>
        <w:t>La UIL considera negativamente la riproposizione del progetto del personale di Gabinetto per l’anno 2003 poiché per l’ennesima volta si vanno a detrarre risorse dal F.U.A. per un importo pari a €557.398,12 con una riduzione delle risorse per il restante personale.</w:t>
      </w:r>
    </w:p>
    <w:p>
      <w:pPr>
        <w:pStyle w:val="Normal"/>
        <w:rPr/>
      </w:pPr>
      <w:r>
        <w:rPr>
          <w:b/>
          <w:bCs/>
        </w:rPr>
        <w:t>La UIL è dell’avviso che al personale di supporto,che lavora presso il Gabinetto vada remunerato il lavoro prestato, ma con i fondi propri del Gabinetto e neo del F.U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tale motivo,non avendo riscontrato alcuna volontà di trovare una soluzione diversa ,dopo gli accordi del 2001 e 2002,la UIL  non ritiene  possibile sottoscrivere la riedizione dell’accordo anche per il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 Generale</w:t>
        <w:tab/>
      </w:r>
    </w:p>
    <w:sectPr>
      <w:footerReference w:type="default" r:id="rId4"/>
      <w:type w:val="nextPage"/>
      <w:pgSz w:w="11906" w:h="16838"/>
      <w:pgMar w:left="1134" w:right="1134" w:gutter="0" w:header="0" w:top="8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7:51:00Z</dcterms:created>
  <dc:creator>Gianfranco Cerasoli</dc:creator>
  <dc:description/>
  <dc:language>en-US</dc:language>
  <cp:lastModifiedBy>Windows</cp:lastModifiedBy>
  <cp:lastPrinted>2003-09-09T10:18:00Z</cp:lastPrinted>
  <dcterms:modified xsi:type="dcterms:W3CDTF">2003-09-09T08:20:00Z</dcterms:modified>
  <cp:revision>10</cp:revision>
  <dc:subject/>
  <dc:title> </dc:title>
</cp:coreProperties>
</file>