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>
          <w:trHeight w:val="1923" w:hRule="atLeast"/>
        </w:trPr>
        <w:tc>
          <w:tcPr>
            <w:tcW w:w="97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28947194" r:id="rId2"/>
              </w:objec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Via del Collegio Romano, 27 – 00186 Roma Tel 06/6723361 – 6792933 fax 6782911 </w:t>
            </w:r>
          </w:p>
          <w:p>
            <w:pPr>
              <w:pStyle w:val="Normal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784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l 8/09/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784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 8/09/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3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utti i Responsabili UIL - BAC</w:t>
            </w:r>
          </w:p>
          <w:p>
            <w:pPr>
              <w:pStyle w:val="Normal"/>
              <w:rPr/>
            </w:pPr>
            <w:r>
              <w:rPr/>
              <w:t>Alle R.S.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BASTA CON I COLPEVOLI RITARDI DEGLI ISTITUTI,RICHIEDETE TUTTI GLI INTERESSI LEGALI E LA RIVALUTAZIONE MONETARIA DELLE SOMME  DA PERCEPIRE.</w:t>
      </w:r>
    </w:p>
    <w:p>
      <w:pPr>
        <w:pStyle w:val="Normal"/>
        <w:rPr>
          <w:bCs/>
        </w:rPr>
      </w:pPr>
      <w:r>
        <w:rPr>
          <w:bCs/>
        </w:rPr>
        <w:t>Nonostante gli accordi e le circolari del Segretariato Generale vi sono ancora tantissimi istituti che continuano a non pagare i compensi ai lavoratori per prestazioni già rese da tempo.</w:t>
      </w:r>
    </w:p>
    <w:p>
      <w:pPr>
        <w:pStyle w:val="Normal"/>
        <w:rPr>
          <w:bCs/>
        </w:rPr>
      </w:pPr>
      <w:r>
        <w:rPr>
          <w:bCs/>
        </w:rPr>
        <w:t>Questa situazione è diventata ormai insostenibile ed è arrivata l’ora che vengano fuori le responsabilità di Dirigenti ,Direttori Amministrativi e/o di singoli funzionari che ritardano i pagamenti degli emolumenti ai lavoratori trincerandosi dietro cavilli o quesiti vari.</w:t>
      </w:r>
    </w:p>
    <w:p>
      <w:pPr>
        <w:pStyle w:val="Normal"/>
        <w:rPr>
          <w:bCs/>
        </w:rPr>
      </w:pPr>
      <w:r>
        <w:rPr>
          <w:bCs/>
        </w:rPr>
        <w:t>Ora basta,chi sbaglia deve essere messo nelle condizioni di non nuocere e pagare per i ritardi e le omissioni che compie.</w:t>
      </w:r>
    </w:p>
    <w:p>
      <w:pPr>
        <w:pStyle w:val="Normal"/>
        <w:rPr>
          <w:bCs/>
        </w:rPr>
      </w:pPr>
      <w:r>
        <w:rPr>
          <w:bCs/>
        </w:rPr>
        <w:t>Per questo invitiamo tutti i nostri responsabili a fare una operazione a tappeto di verifica di tutti i compensi a qualunque titoli dovuti ai lavoratori e ancora non messi in pagamento dagli istituti facendo sottoscrivere a ciascun lavoratore l’istanza che vi alleghiamo con  la quale si richiedono gli interessi e la rivalutazione monetaria di tutte le somme spettanti  sulla base dei ritardi accumulati.</w:t>
      </w:r>
    </w:p>
    <w:p>
      <w:pPr>
        <w:pStyle w:val="Normal"/>
        <w:rPr/>
      </w:pPr>
      <w:r>
        <w:rPr>
          <w:b/>
          <w:bCs/>
          <w:u w:val="single"/>
        </w:rPr>
        <w:t>Tutte le istanze dovranno essere consegnate agli istituti di appartenenza da parte di tutti i lavoratori  sia di ruolo che precari</w:t>
      </w:r>
      <w:r>
        <w:rPr>
          <w:bCs/>
        </w:rPr>
        <w:t xml:space="preserve">  dandone comunicazione anche alla scrivente Segreteria Nazionale affinché vi sia un monitoraggio di tutte le realtà che si trovano in ritardo e quindi colpevoli affinché si possano denunciare le responsabilità a  tutti i livelli.</w:t>
      </w:r>
    </w:p>
    <w:p>
      <w:pPr>
        <w:pStyle w:val="Normal"/>
        <w:rPr>
          <w:bCs/>
        </w:rPr>
      </w:pPr>
      <w:r>
        <w:rPr>
          <w:bCs/>
        </w:rPr>
        <w:t>Del resto la recente sentenza del Consiglio di Stato riafferma il diritto dei pubblici dipendenti a vedersi riconosciuti gli interessi legali e la rivalutazione monetaria sulle somme percepite in ritardo .</w:t>
      </w:r>
    </w:p>
    <w:p>
      <w:pPr>
        <w:pStyle w:val="Normal"/>
        <w:rPr/>
      </w:pPr>
      <w:r>
        <w:rPr>
          <w:bCs/>
        </w:rPr>
        <w:t xml:space="preserve">“ </w:t>
      </w:r>
      <w:r>
        <w:rPr>
          <w:bCs/>
        </w:rPr>
        <w:t>Differenze retributive corrisposte in ritardo dall’amministrazione - diritto dei dipendenti agli interessi e alla rivalutazione monetaria.</w:t>
      </w:r>
      <w:r>
        <w:rPr/>
        <w:t xml:space="preserve"> E’ consolidata giurisprudenza amministrativa che sulle somme corrisposte in ritardo dall’Amministrazione debbano essere corrisposti ai pubblici dipendenti gli interessi e la rivalutazione monetaria, essendo caduto il divieto di cui all’articolo 26, comma 4, della legge n. 448/98 ad opera della sentenza della Corte Costituzionale n. 136 del 17 maggio 2001. </w:t>
      </w:r>
      <w:r>
        <w:rPr>
          <w:bCs/>
        </w:rPr>
        <w:t>Consiglio di Stato, Sezione IV, 17.04.2003, sentenza n. 2048”</w:t>
      </w:r>
    </w:p>
    <w:p>
      <w:pPr>
        <w:pStyle w:val="Normal"/>
        <w:rPr>
          <w:bCs/>
        </w:rPr>
      </w:pPr>
      <w:r>
        <w:rPr>
          <w:bCs/>
        </w:rPr>
        <w:t>Le istanze presentate dai lavoratori devono essere in duplice copia  e sulla copia che rimane al singolo lavoratore deve essere opposto il timbro di presa in consegna da parte dell’istituto di appartenenza.</w:t>
      </w:r>
    </w:p>
    <w:p>
      <w:pPr>
        <w:pStyle w:val="Normal"/>
        <w:rPr>
          <w:bCs/>
        </w:rPr>
      </w:pPr>
      <w:r>
        <w:rPr>
          <w:bCs/>
        </w:rPr>
        <w:t>E’ importante rispettare tale modalità poiché decorsi 30 giorni dalla presentazione del modello che vi alleghiamo e quindi della istanza di richiesta di messa in pagamento dei compensi,se l’istituto non ha dato risposte va presentato un Esposto alla Procura della Repubblica secondo lo schema che vi alleghiamo.</w:t>
      </w:r>
    </w:p>
    <w:p>
      <w:pPr>
        <w:pStyle w:val="Normal"/>
        <w:rPr>
          <w:bCs/>
        </w:rPr>
      </w:pPr>
      <w:r>
        <w:rPr>
          <w:bCs/>
        </w:rPr>
        <w:t>Tutte le nostre strutture territoriali sono vivamente pregate di assistere i lavoratori nel compilare l’istanza e di seguire l’evoluzione di tutta la procedura segnalandoci tutti i problemi riscontarti nonchè i nominativi di Dirigenti e Funzionari che dovessero continuare a mantenere atteggiamenti omissivi.</w:t>
      </w:r>
    </w:p>
    <w:p>
      <w:pPr>
        <w:pStyle w:val="Normal"/>
        <w:rPr>
          <w:bCs/>
        </w:rPr>
      </w:pPr>
      <w:r>
        <w:rPr>
          <w:bCs/>
        </w:rPr>
        <w:t>Fraterni saluti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Gianfranco Cerasoli</w:t>
        <w:tab/>
        <w:tab/>
        <w:tab/>
        <w:tab/>
        <w:tab/>
        <w:tab/>
        <w:tab/>
        <w:tab/>
        <w:tab/>
        <w:tab/>
        <w:tab/>
        <w:t>Segretario Generale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 Capo d’Istitu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  <w:t>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ggetto:Richiesta interessi legali e rivalutazione monetaria-Intim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isto l’accordo del 16 aprile tra il Ministero per i Beni e le Attività Culturali - Segretariato Generale e le Organizzazioni Sindacali in merito al pagamento degli emolumenti  con il quale si è ravvisata</w:t>
      </w:r>
      <w:r>
        <w:rPr>
          <w:b/>
        </w:rPr>
        <w:t xml:space="preserve"> l'esigenza di fissare termini certi per la retribuzione del personale che ha svolto le prestazioni lavorative.</w:t>
      </w:r>
    </w:p>
    <w:p>
      <w:pPr>
        <w:pStyle w:val="Normal"/>
        <w:rPr>
          <w:b/>
          <w:b/>
        </w:rPr>
      </w:pPr>
      <w:r>
        <w:rPr>
          <w:b/>
        </w:rPr>
        <w:t xml:space="preserve">Considerato che per l’anno 2002, i pagamenti dovevano avvenire entro il mese di maggio, con acconti del 50%  entro  il mese di aprile 2003 </w:t>
      </w:r>
    </w:p>
    <w:p>
      <w:pPr>
        <w:pStyle w:val="Normal"/>
        <w:rPr>
          <w:b/>
          <w:b/>
        </w:rPr>
      </w:pPr>
      <w:r>
        <w:rPr>
          <w:b/>
        </w:rPr>
        <w:t>Considerato che per l’anno 2003, i pagamenti devono avvenire entro il mese successivo all’effettuazione della prestazione, con le modalità di cui all’art. 12 comma 5 del Contratto Collettivo Integrativo di Ministero.</w:t>
      </w:r>
    </w:p>
    <w:p>
      <w:pPr>
        <w:pStyle w:val="Normal"/>
        <w:rPr>
          <w:b/>
          <w:b/>
        </w:rPr>
      </w:pPr>
      <w:r>
        <w:rPr>
          <w:b/>
        </w:rPr>
        <w:t>Vista la circolare del Segretariato Generale,46 del 28 aprile 2003 recante come oggetto:”Accordi sottoscritti in data 16 aprile –anticipazioni in contabilità speciale”</w:t>
      </w:r>
    </w:p>
    <w:p>
      <w:pPr>
        <w:pStyle w:val="Normal"/>
        <w:rPr>
          <w:b/>
          <w:b/>
        </w:rPr>
      </w:pPr>
      <w:r>
        <w:rPr>
          <w:b/>
        </w:rPr>
        <w:t>Vista la sentenza della Corte Costituzionale n.136/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Vista la  </w:t>
      </w:r>
      <w:r>
        <w:rPr>
          <w:b/>
          <w:bCs/>
        </w:rPr>
        <w:t>sentenza n. 2048</w:t>
      </w:r>
      <w:r>
        <w:rPr>
          <w:b/>
        </w:rPr>
        <w:t xml:space="preserve"> del </w:t>
      </w:r>
      <w:r>
        <w:rPr>
          <w:b/>
          <w:bCs/>
        </w:rPr>
        <w:t>Consiglio di Stato, Sezione IV, 17.04.2003.“ Differenze retributive corrisposte in ritardo dall’amministrazione - diritto dei dipendenti agli interessi e alla rivalutazione monetaria.</w:t>
      </w:r>
      <w:r>
        <w:rPr>
          <w:b/>
        </w:rPr>
        <w:t xml:space="preserve"> E’ consolidata giurisprudenza amministrativa che sulle somme corrisposte in ritardo dall’Amministrazione debbano essere corrisposti ai pubblici dipendenti gli interessi e la rivalutazione monetaria, essendo caduto il divieto di cui all’articolo 26, comma 4, della legge n. 448/98 ad opera della sentenza della Corte Costituzionale n. 136 del 17 maggio 2001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 sottoscritto……………………………………………………. Dipendente del Ministero per i Beni e le Attività Culturali in servizio presso 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artenete alla posizione economica di ……………… Profilo professionale di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a  data odierna ancora non ha ricevuto il pagamento dei seguenti emolumenti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ogetti nazionali quali……………………………………………….Anno/i………………………………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ogetti locali quali      ……………………………………………….Anno/i………………………………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voro straordinario -  Anno/i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urnazioni – Anno/i  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tegrazioni pomeridiane feriali – Anno/i …………………………………………………………………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ogetto aperture prolungate (Perequazione) – Anno/i- ………………………………………………….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getto Efficienza e Produttività ( Perequazione ) – Anno/i ………………………………………………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ggenze – Anno/ i 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rt. 12 CCIM - 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tipendio ed adeguamento stipendio lavoratori precari C.C.N.L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ertanto considerati i ritardi accumulati da codesto istituto  e vista  la consolidata giurisprudenza in tema di differenze retributive corrisposte in ritardo dall’amministrazione che determina il diritto dello scrivente agli interessi legali e alla rivalutazione monetaria, con la  presente istanza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si intim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i sensi della Legge 7 agosto 1990 n. 241 e dell'art. 328 del Cpv Codice Penale ( come modificato dalla Legge 26 aprile 1990 n. 86 ) 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il pagamento </w:t>
      </w:r>
    </w:p>
    <w:p>
      <w:pPr>
        <w:pStyle w:val="Normal"/>
        <w:rPr>
          <w:b/>
          <w:b/>
        </w:rPr>
      </w:pPr>
      <w:r>
        <w:rPr>
          <w:b/>
        </w:rPr>
        <w:t>dei compensi dovuti comprensivi degli interessi legali e della rivalutazione monetaria.</w:t>
      </w:r>
    </w:p>
    <w:p>
      <w:pPr>
        <w:pStyle w:val="Normal"/>
        <w:rPr/>
      </w:pPr>
      <w:r>
        <w:rPr>
          <w:b/>
        </w:rPr>
        <w:t xml:space="preserve">Inoltre lo scrivente chiede a  codesto Istituto di determinare il termine temporale entro cui il procedimento relativo alla liquidazione dei compensi deve essere concluso ovvero, se lo stesso è stato determinato, di esserne messo a conoscenza, segnalando che , ai sensi dell'art. 2 comma 3 della Legge 241/1990 , in assenza di determinazione , il termine sarà di </w:t>
      </w:r>
      <w:r>
        <w:rPr>
          <w:b/>
          <w:bCs/>
        </w:rPr>
        <w:t>30 giorni.</w:t>
      </w:r>
    </w:p>
    <w:p>
      <w:pPr>
        <w:pStyle w:val="Normal"/>
        <w:rPr/>
      </w:pPr>
      <w:r>
        <w:rPr>
          <w:b/>
          <w:bCs/>
        </w:rPr>
        <w:t>Contestualmente</w:t>
      </w:r>
      <w:r>
        <w:rPr>
          <w:b/>
        </w:rPr>
        <w:t>, chiedo altresì che ai sensi dell'art. 8 della citata legge , mi vengano comunicati :</w:t>
      </w:r>
    </w:p>
    <w:p>
      <w:pPr>
        <w:pStyle w:val="Normal"/>
        <w:rPr>
          <w:b/>
          <w:b/>
        </w:rPr>
      </w:pPr>
      <w:r>
        <w:rPr>
          <w:b/>
        </w:rPr>
        <w:t xml:space="preserve">L' Ufficio e la persona responsabile del procedimento ; </w:t>
      </w:r>
    </w:p>
    <w:p>
      <w:pPr>
        <w:pStyle w:val="Normal"/>
        <w:rPr>
          <w:b/>
          <w:b/>
        </w:rPr>
      </w:pPr>
      <w:r>
        <w:rPr>
          <w:b/>
        </w:rPr>
        <w:t xml:space="preserve">L' Ufficio in cui si può prendere visione degli atti . </w:t>
      </w:r>
    </w:p>
    <w:p>
      <w:pPr>
        <w:pStyle w:val="Normal"/>
        <w:rPr/>
      </w:pPr>
      <w:r>
        <w:rPr>
          <w:b/>
        </w:rPr>
        <w:t xml:space="preserve">Il sottoscritto rammenta che ai sensi dell'art. 16 della Legge 86/1990 ( che ha modificato l'art. 328 del Codice Penale ) la risposta alla presente istanza deve pervenire nel termine di </w:t>
      </w:r>
      <w:r>
        <w:rPr>
          <w:b/>
          <w:bCs/>
        </w:rPr>
        <w:t xml:space="preserve">30 giorni </w:t>
      </w:r>
      <w:r>
        <w:rPr>
          <w:b/>
        </w:rPr>
        <w:t>dalla ricezione della medesima .</w:t>
      </w:r>
    </w:p>
    <w:p>
      <w:pPr>
        <w:pStyle w:val="Normal"/>
        <w:rPr>
          <w:b/>
          <w:b/>
        </w:rPr>
      </w:pPr>
      <w:r>
        <w:rPr>
          <w:b/>
        </w:rPr>
        <w:t>Data……………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Firm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</w:t>
      </w:r>
    </w:p>
    <w:p>
      <w:pPr>
        <w:pStyle w:val="NormaleWeb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eWeb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eWeb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ESPOSTO ALLA PROCURA DELLA REPUBBLICA</w:t>
      </w:r>
    </w:p>
    <w:p>
      <w:pPr>
        <w:pStyle w:val="NormaleWeb"/>
        <w:jc w:val="right"/>
        <w:rPr/>
      </w:pPr>
      <w:r>
        <w:rPr/>
        <w:t> </w:t>
      </w:r>
    </w:p>
    <w:p>
      <w:pPr>
        <w:pStyle w:val="NormaleWeb"/>
        <w:jc w:val="right"/>
        <w:rPr>
          <w:i/>
          <w:i/>
          <w:iCs/>
        </w:rPr>
      </w:pPr>
      <w:r>
        <w:rPr>
          <w:i/>
          <w:iCs/>
        </w:rPr>
        <w:t>Al Sig. Procuratore della Repubblica di ________________</w:t>
      </w:r>
    </w:p>
    <w:p>
      <w:pPr>
        <w:pStyle w:val="NormaleWeb"/>
        <w:jc w:val="right"/>
        <w:rPr/>
      </w:pPr>
      <w:r>
        <w:rPr/>
        <w:t> </w:t>
      </w:r>
    </w:p>
    <w:p>
      <w:pPr>
        <w:pStyle w:val="NormaleWeb"/>
        <w:rPr>
          <w:i/>
          <w:i/>
          <w:iCs/>
        </w:rPr>
      </w:pPr>
      <w:r>
        <w:rPr>
          <w:i/>
          <w:iCs/>
        </w:rPr>
        <w:t>Il sottoscritto __________________________________________nato a ________________________il_______________residente in _____________________, espone quanto segue: il giorno _____________ha inviato a______________________( indicare l'Amministrazione a cui è stata inviata l'intimazione ) lettera raccomandata con avviso di ricevimento  ( o tramite canali interni ufficiali indicando il numero di protocollo ,data di registrazione e di partenza ) con la quale chiedeva ai sensi dell'art. 2 , comma 2 legge 241/1990 , di determinare il termine temporale entro cui il procedimento amministrativo relativo a ____________________(indicare il tipo di pratica pendente presso la stessa  ) deve essere concluso  ovvero , se lo stesso fosse già stato determinato , di esserne messo a conoscenza , chiedeva altresì che gli venissero comunicati , ai sensi dell'art. 8 della citata legge , l'ufficio e la persona responsabili del procedimento e l'ufficio in cui poter prendere visione degli atti.</w:t>
      </w:r>
    </w:p>
    <w:p>
      <w:pPr>
        <w:pStyle w:val="NormaleWeb"/>
        <w:rPr>
          <w:i/>
          <w:i/>
          <w:iCs/>
        </w:rPr>
      </w:pPr>
      <w:r>
        <w:rPr>
          <w:i/>
          <w:iCs/>
        </w:rPr>
        <w:t>Trascorsi ________________________(indicare il numero dei giorni trascorsi dalla data in cui è stata inviata l'intimazione ) giorni lo scrivente non ha ricevuto alcuna risposta dalla suddetta Amministrazione e , pertanto , richiede alla S.V. Ill.ma di voler ravvisare , qualora ricorrano gli estremi di reato di cui all'art. 328 C.P. , come modificato dall'art. 16 della legge n. 86 del 1990 ( omissione o rifiuto di atti d'ufficio ) .</w:t>
      </w:r>
    </w:p>
    <w:p>
      <w:pPr>
        <w:pStyle w:val="NormaleWeb"/>
        <w:rPr>
          <w:i/>
          <w:i/>
          <w:iCs/>
        </w:rPr>
      </w:pPr>
      <w:r>
        <w:rPr>
          <w:i/>
          <w:iCs/>
        </w:rPr>
        <w:t>Con osservanza .</w:t>
      </w:r>
    </w:p>
    <w:p>
      <w:pPr>
        <w:pStyle w:val="NormaleWeb"/>
        <w:rPr>
          <w:i/>
          <w:i/>
          <w:iCs/>
        </w:rPr>
      </w:pPr>
      <w:r>
        <w:rPr>
          <w:i/>
          <w:iCs/>
        </w:rPr>
        <w:t>Data__________________</w:t>
      </w:r>
    </w:p>
    <w:p>
      <w:pPr>
        <w:pStyle w:val="NormaleWeb"/>
        <w:rPr/>
      </w:pPr>
      <w:r>
        <w:rPr/>
        <w:t> </w:t>
      </w:r>
    </w:p>
    <w:p>
      <w:pPr>
        <w:pStyle w:val="NormaleWeb"/>
        <w:jc w:val="right"/>
        <w:rPr>
          <w:i/>
          <w:i/>
          <w:iCs/>
        </w:rPr>
      </w:pPr>
      <w:r>
        <w:rPr>
          <w:i/>
          <w:iCs/>
        </w:rPr>
        <w:t>Firma_____________________________</w:t>
      </w:r>
    </w:p>
    <w:p>
      <w:pPr>
        <w:pStyle w:val="NormaleWeb"/>
        <w:jc w:val="right"/>
        <w:rPr>
          <w:i/>
          <w:i/>
          <w:iCs/>
        </w:rPr>
      </w:pPr>
      <w:r>
        <w:rPr>
          <w:i/>
          <w:iCs/>
        </w:rPr>
        <w:t>Indirizzo___________________________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800" w:footer="72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3"/>
        <w:szCs w:val="13"/>
      </w:rPr>
    </w:pPr>
    <w:r>
      <w:rPr>
        <w:sz w:val="13"/>
        <w:szCs w:val="1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" cy="952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" cy="95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3pt;height:7.5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t>3</w: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61182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11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66CC"/>
      <w:u w:val="non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sz w:val="26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dex1">
    <w:name w:val="Index 1"/>
    <w:basedOn w:val="Normal"/>
    <w:pPr>
      <w:tabs>
        <w:tab w:val="clear" w:pos="708"/>
        <w:tab w:val="left" w:pos="540" w:leader="none"/>
      </w:tabs>
      <w:overflowPunct w:val="false"/>
      <w:autoSpaceDE w:val="false"/>
      <w:ind w:left="540" w:right="601" w:hanging="0"/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22:03:00Z</dcterms:created>
  <dc:creator>Gianfranco Cerasoli</dc:creator>
  <dc:description/>
  <dc:language>en-US</dc:language>
  <cp:lastModifiedBy>Windows</cp:lastModifiedBy>
  <cp:lastPrinted>2003-09-08T11:02:00Z</cp:lastPrinted>
  <dcterms:modified xsi:type="dcterms:W3CDTF">2003-09-08T11:57:00Z</dcterms:modified>
  <cp:revision>6</cp:revision>
  <dc:subject/>
  <dc:title>Il giorno --------------------------------------------------, presso ---------------------------------, si e’ riunita la Segre</dc:title>
</cp:coreProperties>
</file>