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LEGGE 29 luglio 2003, n.229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Interventi  in  materia  di  qualita'  della  regolazione,  riassetto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normativo e codificazione. - Legge di semplificazione 2001.</w:t>
      </w:r>
    </w:p>
    <w:p>
      <w:pPr>
        <w:pStyle w:val="PreformattatoHTM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jc w:val="center"/>
        <w:rPr/>
      </w:pPr>
      <w:r>
        <w:rPr/>
        <w:t>CAPO I</w:t>
      </w:r>
    </w:p>
    <w:p>
      <w:pPr>
        <w:pStyle w:val="PreformattatoHTML"/>
        <w:jc w:val="center"/>
        <w:rPr/>
      </w:pPr>
      <w:r>
        <w:rPr/>
        <w:t>NUOVA DISCIPLINA IN MATERIA DI SEMPLIFICAZIONE</w:t>
        <w:br/>
        <w:t>E RIASSETTO NORMATIVO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a  Camera  dei  deputati  ed  il  Senato  della Repubblica hanno</w:t>
      </w:r>
    </w:p>
    <w:p>
      <w:pPr>
        <w:pStyle w:val="PreformattatoHTML"/>
        <w:rPr/>
      </w:pPr>
      <w:r>
        <w:rPr/>
        <w:t>approvato;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L PRESIDENTE DELLA REPUBBLIC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romulga</w:t>
      </w:r>
    </w:p>
    <w:p>
      <w:pPr>
        <w:pStyle w:val="PreformattatoHTML"/>
        <w:rPr/>
      </w:pPr>
      <w:r>
        <w:rPr/>
        <w:t>la seguente legge: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(Riassetto normativo e codificazion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L'articolo  20  della legge 15 marzo 1997, n. 59, e successive</w:t>
      </w:r>
    </w:p>
    <w:p>
      <w:pPr>
        <w:pStyle w:val="PreformattatoHTML"/>
        <w:rPr/>
      </w:pPr>
      <w:r>
        <w:rPr/>
        <w:t>modificazioni, e' sostituito dal seguen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ART. 20. - 1. Il Governo, sulla base di un programma di priorita'</w:t>
      </w:r>
    </w:p>
    <w:p>
      <w:pPr>
        <w:pStyle w:val="PreformattatoHTML"/>
        <w:rPr/>
      </w:pPr>
      <w:r>
        <w:rPr/>
        <w:t>di   interventi,   definito,  con  deliberazione  del  Consiglio  dei</w:t>
      </w:r>
    </w:p>
    <w:p>
      <w:pPr>
        <w:pStyle w:val="PreformattatoHTML"/>
        <w:rPr/>
      </w:pPr>
      <w:r>
        <w:rPr/>
        <w:t>ministri,   in   relazione   alle  proposte  formulate  dai  Ministri</w:t>
      </w:r>
    </w:p>
    <w:p>
      <w:pPr>
        <w:pStyle w:val="PreformattatoHTML"/>
        <w:rPr/>
      </w:pPr>
      <w:r>
        <w:rPr/>
        <w:t>competenti, sentita la Conferenza unificata di cui all'articolo 8 del</w:t>
      </w:r>
    </w:p>
    <w:p>
      <w:pPr>
        <w:pStyle w:val="PreformattatoHTML"/>
        <w:rPr/>
      </w:pPr>
      <w:r>
        <w:rPr/>
        <w:t>decreto  legislativo  28  agosto  1997,  n. 281, entro la data del 30</w:t>
      </w:r>
    </w:p>
    <w:p>
      <w:pPr>
        <w:pStyle w:val="PreformattatoHTML"/>
        <w:rPr/>
      </w:pPr>
      <w:r>
        <w:rPr/>
        <w:t>aprile,  presenta  al Parlamento, entro il 31 maggio di ogni anno, un</w:t>
      </w:r>
    </w:p>
    <w:p>
      <w:pPr>
        <w:pStyle w:val="PreformattatoHTML"/>
        <w:rPr/>
      </w:pPr>
      <w:r>
        <w:rPr/>
        <w:t>disegno  di  legge  per  la semplificazione e il riassetto normativo,</w:t>
      </w:r>
    </w:p>
    <w:p>
      <w:pPr>
        <w:pStyle w:val="PreformattatoHTML"/>
        <w:rPr/>
      </w:pPr>
      <w:r>
        <w:rPr/>
        <w:t>volto a definire, per l'anno successivo, gli indirizzi, i criteri, le</w:t>
      </w:r>
    </w:p>
    <w:p>
      <w:pPr>
        <w:pStyle w:val="PreformattatoHTML"/>
        <w:rPr/>
      </w:pPr>
      <w:r>
        <w:rPr/>
        <w:t>modalita'   e   le   materie  di  intervento,  anche  ai  fini  della</w:t>
      </w:r>
    </w:p>
    <w:p>
      <w:pPr>
        <w:pStyle w:val="PreformattatoHTML"/>
        <w:rPr/>
      </w:pPr>
      <w:r>
        <w:rPr/>
        <w:t>ridefinizione  dell'area  di  incidenza  delle pubbliche funzioni con</w:t>
      </w:r>
    </w:p>
    <w:p>
      <w:pPr>
        <w:pStyle w:val="PreformattatoHTML"/>
        <w:rPr/>
      </w:pPr>
      <w:r>
        <w:rPr/>
        <w:t>particolare  riguardo all'assetto delle competenze dello Stato, delle</w:t>
      </w:r>
    </w:p>
    <w:p>
      <w:pPr>
        <w:pStyle w:val="PreformattatoHTML"/>
        <w:rPr/>
      </w:pPr>
      <w:r>
        <w:rPr/>
        <w:t>regioni  e  degli  enti  locali.  In  allegato al disegno di legge e'</w:t>
      </w:r>
    </w:p>
    <w:p>
      <w:pPr>
        <w:pStyle w:val="PreformattatoHTML"/>
        <w:rPr/>
      </w:pPr>
      <w:r>
        <w:rPr/>
        <w:t>presentata   una   relazione   sullo   stato   di   attuazione  della</w:t>
      </w:r>
    </w:p>
    <w:p>
      <w:pPr>
        <w:pStyle w:val="PreformattatoHTML"/>
        <w:rPr/>
      </w:pPr>
      <w:r>
        <w:rPr/>
        <w:t>semplificazione e del riassett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Il  disegno di legge di cui al comma 1 prevede l'emanazione di</w:t>
      </w:r>
    </w:p>
    <w:p>
      <w:pPr>
        <w:pStyle w:val="PreformattatoHTML"/>
        <w:rPr/>
      </w:pPr>
      <w:r>
        <w:rPr/>
        <w:t>decreti legislativi, relativamente alle norme legislative sostanziali</w:t>
      </w:r>
    </w:p>
    <w:p>
      <w:pPr>
        <w:pStyle w:val="PreformattatoHTML"/>
        <w:rPr/>
      </w:pPr>
      <w:r>
        <w:rPr/>
        <w:t>e  procedimentali,  nonche' di regolamenti ai sensi dell'articolo 17,</w:t>
      </w:r>
    </w:p>
    <w:p>
      <w:pPr>
        <w:pStyle w:val="PreformattatoHTML"/>
        <w:rPr/>
      </w:pPr>
      <w:r>
        <w:rPr/>
        <w:t>commi  1  e  2,  della  legge  23  agosto  1988, n. 400, e successive</w:t>
      </w:r>
    </w:p>
    <w:p>
      <w:pPr>
        <w:pStyle w:val="PreformattatoHTML"/>
        <w:rPr/>
      </w:pPr>
      <w:r>
        <w:rPr/>
        <w:t>modificazioni, per le norme regolamentari di competenza dello Stat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Salvi i principi e i criteri direttivi specifici per le singole</w:t>
      </w:r>
    </w:p>
    <w:p>
      <w:pPr>
        <w:pStyle w:val="PreformattatoHTML"/>
        <w:rPr/>
      </w:pPr>
      <w:r>
        <w:rPr/>
        <w:t>materie,   stabiliti  con  la  legge  annuale  di  semplificazione  e</w:t>
      </w:r>
    </w:p>
    <w:p>
      <w:pPr>
        <w:pStyle w:val="PreformattatoHTML"/>
        <w:rPr/>
      </w:pPr>
      <w:r>
        <w:rPr/>
        <w:t>riassetto  normativo, l'esercizio delle deleghe legislative di cui ai</w:t>
      </w:r>
    </w:p>
    <w:p>
      <w:pPr>
        <w:pStyle w:val="PreformattatoHTML"/>
        <w:rPr/>
      </w:pPr>
      <w:r>
        <w:rPr/>
        <w:t>commi 1 e 2 si attiene a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definizione  del  riassetto  normativo  e  codificazione della</w:t>
      </w:r>
    </w:p>
    <w:p>
      <w:pPr>
        <w:pStyle w:val="PreformattatoHTML"/>
        <w:rPr/>
      </w:pPr>
      <w:r>
        <w:rPr/>
        <w:t>normativa  primaria  regolante  la  materia,  previa acquisizione del</w:t>
      </w:r>
    </w:p>
    <w:p>
      <w:pPr>
        <w:pStyle w:val="PreformattatoHTML"/>
        <w:rPr/>
      </w:pPr>
      <w:r>
        <w:rPr/>
        <w:t>parere del Consiglio di Stato, reso nel termine di novanta giorni dal</w:t>
      </w:r>
    </w:p>
    <w:p>
      <w:pPr>
        <w:pStyle w:val="PreformattatoHTML"/>
        <w:rPr/>
      </w:pPr>
      <w:r>
        <w:rPr/>
        <w:t>ricevimento   della   richiesta,   con  determinazione  dei  principi</w:t>
      </w:r>
    </w:p>
    <w:p>
      <w:pPr>
        <w:pStyle w:val="PreformattatoHTML"/>
        <w:rPr/>
      </w:pPr>
      <w:r>
        <w:rPr/>
        <w:t>fondamentali nelle materie di legislazione concorrent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 indicazione  esplicita  delle  norme  abrogate,  fatta  salva</w:t>
      </w:r>
    </w:p>
    <w:p>
      <w:pPr>
        <w:pStyle w:val="PreformattatoHTML"/>
        <w:rPr/>
      </w:pPr>
      <w:r>
        <w:rPr/>
        <w:t>l'applicazione  dell'articolo  15  delle  disposizioni sulla legge in</w:t>
      </w:r>
    </w:p>
    <w:p>
      <w:pPr>
        <w:pStyle w:val="PreformattatoHTML"/>
        <w:rPr/>
      </w:pPr>
      <w:r>
        <w:rPr/>
        <w:t>generale premesse al codice civil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indicazione  dei  principi generali, in particolare per quanto</w:t>
      </w:r>
    </w:p>
    <w:p>
      <w:pPr>
        <w:pStyle w:val="PreformattatoHTML"/>
        <w:rPr/>
      </w:pPr>
      <w:r>
        <w:rPr/>
        <w:t>attiene  alla  informazione, alla partecipazione, al contraddittorio,</w:t>
      </w:r>
    </w:p>
    <w:p>
      <w:pPr>
        <w:pStyle w:val="PreformattatoHTML"/>
        <w:rPr/>
      </w:pPr>
      <w:r>
        <w:rPr/>
        <w:t>alla   trasparenza   e   pubblicita'   che  regolano  i  procedimenti</w:t>
      </w:r>
    </w:p>
    <w:p>
      <w:pPr>
        <w:pStyle w:val="PreformattatoHTML"/>
        <w:rPr/>
      </w:pPr>
      <w:r>
        <w:rPr/>
        <w:t>amministrativi ai quali si attengono i regolamenti previsti dal comma</w:t>
      </w:r>
    </w:p>
    <w:p>
      <w:pPr>
        <w:pStyle w:val="PreformattatoHTML"/>
        <w:rPr/>
      </w:pPr>
      <w:r>
        <w:rPr/>
        <w:t>2  del  presente  articolo,  nell'ambito dei principi stabiliti dalla</w:t>
      </w:r>
    </w:p>
    <w:p>
      <w:pPr>
        <w:pStyle w:val="PreformattatoHTML"/>
        <w:rPr/>
      </w:pPr>
      <w:r>
        <w:rPr/>
        <w:t>legge 7 agosto 1990, n. 241,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eliminazione  degli  interventi amministrativi autorizzatori e</w:t>
      </w:r>
    </w:p>
    <w:p>
      <w:pPr>
        <w:pStyle w:val="PreformattatoHTML"/>
        <w:rPr/>
      </w:pPr>
      <w:r>
        <w:rPr/>
        <w:t>delle  misure di condizionamento della liberta' contrattuale, ove non</w:t>
      </w:r>
    </w:p>
    <w:p>
      <w:pPr>
        <w:pStyle w:val="PreformattatoHTML"/>
        <w:rPr/>
      </w:pPr>
      <w:r>
        <w:rPr/>
        <w:t>vi   contrastino   gli  interessi  pubblici  alla  difesa  nazionale,</w:t>
      </w:r>
    </w:p>
    <w:p>
      <w:pPr>
        <w:pStyle w:val="PreformattatoHTML"/>
        <w:rPr/>
      </w:pPr>
      <w:r>
        <w:rPr/>
        <w:t>all'ordine  e  alla  sicurezza  pubblica,  all'amministrazione  della</w:t>
      </w:r>
    </w:p>
    <w:p>
      <w:pPr>
        <w:pStyle w:val="PreformattatoHTML"/>
        <w:rPr/>
      </w:pPr>
      <w:r>
        <w:rPr/>
        <w:t>giustizia,   alla   regolazione  dei  mercati  e  alla  tutela  della</w:t>
      </w:r>
    </w:p>
    <w:p>
      <w:pPr>
        <w:pStyle w:val="PreformattatoHTML"/>
        <w:rPr/>
      </w:pPr>
      <w:r>
        <w:rPr/>
        <w:t>concorrenza,   alla   salvaguardia   del   patrimonio   culturale   e</w:t>
      </w:r>
    </w:p>
    <w:p>
      <w:pPr>
        <w:pStyle w:val="PreformattatoHTML"/>
        <w:rPr/>
      </w:pPr>
      <w:r>
        <w:rPr/>
        <w:t>dell'ambiente,  all'ordinato  assetto  del  territorio,  alla  tutela</w:t>
      </w:r>
    </w:p>
    <w:p>
      <w:pPr>
        <w:pStyle w:val="PreformattatoHTML"/>
        <w:rPr/>
      </w:pPr>
      <w:r>
        <w:rPr/>
        <w:t>dell'igiene e della salute pubblic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 sostituzione   degli   atti   di   autorizzazione,   licenza,</w:t>
      </w:r>
    </w:p>
    <w:p>
      <w:pPr>
        <w:pStyle w:val="PreformattatoHTML"/>
        <w:rPr/>
      </w:pPr>
      <w:r>
        <w:rPr/>
        <w:t>concessione,  nulla  osta, permesso e di consenso comunque denominati</w:t>
      </w:r>
    </w:p>
    <w:p>
      <w:pPr>
        <w:pStyle w:val="PreformattatoHTML"/>
        <w:rPr/>
      </w:pPr>
      <w:r>
        <w:rPr/>
        <w:t>che  non implichino esercizio di discrezionalita' amministrativa e il</w:t>
      </w:r>
    </w:p>
    <w:p>
      <w:pPr>
        <w:pStyle w:val="PreformattatoHTML"/>
        <w:rPr/>
      </w:pPr>
      <w:r>
        <w:rPr/>
        <w:t>cui rilascio dipenda dall'accertamento dei requisiti e presupposti di</w:t>
      </w:r>
    </w:p>
    <w:p>
      <w:pPr>
        <w:pStyle w:val="PreformattatoHTML"/>
        <w:rPr/>
      </w:pPr>
      <w:r>
        <w:rPr/>
        <w:t>legge, con una denuncia di inizio di attivita' da presentare da parte</w:t>
      </w:r>
    </w:p>
    <w:p>
      <w:pPr>
        <w:pStyle w:val="PreformattatoHTML"/>
        <w:rPr/>
      </w:pPr>
      <w:r>
        <w:rPr/>
        <w:t>dell'interessato   all'amministrazione   competente  corredata  dalle</w:t>
      </w:r>
    </w:p>
    <w:p>
      <w:pPr>
        <w:pStyle w:val="PreformattatoHTML"/>
        <w:rPr/>
      </w:pPr>
      <w:r>
        <w:rPr/>
        <w:t>attestazioni e dalle certificazioni eventualmente richiest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determinazione  dei  casi  in cui le domande di rilascio di un</w:t>
      </w:r>
    </w:p>
    <w:p>
      <w:pPr>
        <w:pStyle w:val="PreformattatoHTML"/>
        <w:rPr/>
      </w:pPr>
      <w:r>
        <w:rPr/>
        <w:t>atto  di consenso, comunque denominato, che non implichi esercizio di</w:t>
      </w:r>
    </w:p>
    <w:p>
      <w:pPr>
        <w:pStyle w:val="PreformattatoHTML"/>
        <w:rPr/>
      </w:pPr>
      <w:r>
        <w:rPr/>
        <w:t>discrezionalita'  amministrativa,  corredate  dalla  documentazione e</w:t>
      </w:r>
    </w:p>
    <w:p>
      <w:pPr>
        <w:pStyle w:val="PreformattatoHTML"/>
        <w:rPr/>
      </w:pPr>
      <w:r>
        <w:rPr/>
        <w:t>dalle   certificazioni   relative  alle  caratteristiche  tecniche  o</w:t>
      </w:r>
    </w:p>
    <w:p>
      <w:pPr>
        <w:pStyle w:val="PreformattatoHTML"/>
        <w:rPr/>
      </w:pPr>
      <w:r>
        <w:rPr/>
        <w:t>produttive  dell'attivita'  da  svolgere, eventualmente richieste, si</w:t>
      </w:r>
    </w:p>
    <w:p>
      <w:pPr>
        <w:pStyle w:val="PreformattatoHTML"/>
        <w:rPr/>
      </w:pPr>
      <w:r>
        <w:rPr/>
        <w:t>considerano   accolte   qualora   non   venga   comunicato   apposito</w:t>
      </w:r>
    </w:p>
    <w:p>
      <w:pPr>
        <w:pStyle w:val="PreformattatoHTML"/>
        <w:rPr/>
      </w:pPr>
      <w:r>
        <w:rPr/>
        <w:t>provvedimento  di  diniego  entro il termine fissato per categorie di</w:t>
      </w:r>
    </w:p>
    <w:p>
      <w:pPr>
        <w:pStyle w:val="PreformattatoHTML"/>
        <w:rPr/>
      </w:pPr>
      <w:r>
        <w:rPr/>
        <w:t>atti in relazione alla complessita' del procedimento, con esclusione,</w:t>
      </w:r>
    </w:p>
    <w:p>
      <w:pPr>
        <w:pStyle w:val="PreformattatoHTML"/>
        <w:rPr/>
      </w:pPr>
      <w:r>
        <w:rPr/>
        <w:t>in ogni caso, dell'equivalenza tra silenzio e diniego o rifiut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g)   revisione  e  riduzione  delle  funzioni  amministrative  non</w:t>
      </w:r>
    </w:p>
    <w:p>
      <w:pPr>
        <w:pStyle w:val="PreformattatoHTML"/>
        <w:rPr/>
      </w:pPr>
      <w:r>
        <w:rPr/>
        <w:t>direttamente rivol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) alla regolazione ai fini dell'incentivazione della concorrenz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)  alla eliminazione delle rendite e dei diritti di esclusivita',</w:t>
      </w:r>
    </w:p>
    <w:p>
      <w:pPr>
        <w:pStyle w:val="PreformattatoHTML"/>
        <w:rPr/>
      </w:pPr>
      <w:r>
        <w:rPr/>
        <w:t>anche alla luce della normativa comunitari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)  alla eliminazione dei limiti all'accesso e all'esercizio delle</w:t>
      </w:r>
    </w:p>
    <w:p>
      <w:pPr>
        <w:pStyle w:val="PreformattatoHTML"/>
        <w:rPr/>
      </w:pPr>
      <w:r>
        <w:rPr/>
        <w:t>attivita' economiche e lavorativ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)   alla  protezione  di  interessi  primari,  costituzionalmente</w:t>
      </w:r>
    </w:p>
    <w:p>
      <w:pPr>
        <w:pStyle w:val="PreformattatoHTML"/>
        <w:rPr/>
      </w:pPr>
      <w:r>
        <w:rPr/>
        <w:t>rilevanti, per la realizzazione della solidarieta' social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5)  alla  tutela  dell'identita' e della qualita' della produzione</w:t>
      </w:r>
    </w:p>
    <w:p>
      <w:pPr>
        <w:pStyle w:val="PreformattatoHTML"/>
        <w:rPr/>
      </w:pPr>
      <w:r>
        <w:rPr/>
        <w:t>tipica e tradizionale e della professionalita'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h)  promozione  degli  interventi  di autoregolazione per standard</w:t>
      </w:r>
    </w:p>
    <w:p>
      <w:pPr>
        <w:pStyle w:val="PreformattatoHTML"/>
        <w:rPr/>
      </w:pPr>
      <w:r>
        <w:rPr/>
        <w:t>qualitativi  e  delle  certificazioni  di  conformita' da parte delle</w:t>
      </w:r>
    </w:p>
    <w:p>
      <w:pPr>
        <w:pStyle w:val="PreformattatoHTML"/>
        <w:rPr/>
      </w:pPr>
      <w:r>
        <w:rPr/>
        <w:t>categorie  produttive,  sotto  la  vigilanza  pubblica o di organismi</w:t>
      </w:r>
    </w:p>
    <w:p>
      <w:pPr>
        <w:pStyle w:val="PreformattatoHTML"/>
        <w:rPr/>
      </w:pPr>
      <w:r>
        <w:rPr/>
        <w:t>indipendenti, anche privati, che accertino e garantiscano la qualita'</w:t>
      </w:r>
    </w:p>
    <w:p>
      <w:pPr>
        <w:pStyle w:val="PreformattatoHTML"/>
        <w:rPr/>
      </w:pPr>
      <w:r>
        <w:rPr/>
        <w:t>delle  fasi  delle  attivita' economiche e professionali, nonche' dei</w:t>
      </w:r>
    </w:p>
    <w:p>
      <w:pPr>
        <w:pStyle w:val="PreformattatoHTML"/>
        <w:rPr/>
      </w:pPr>
      <w:r>
        <w:rPr/>
        <w:t>processi produttivi e dei prodotti o dei serviz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i)   per   le  ipotesi  per  le  quali  sono  soppressi  i  poteri</w:t>
      </w:r>
    </w:p>
    <w:p>
      <w:pPr>
        <w:pStyle w:val="PreformattatoHTML"/>
        <w:rPr/>
      </w:pPr>
      <w:r>
        <w:rPr/>
        <w:t>amministrativi   autorizzatori   o   ridotte  le  funzioni  pubbliche</w:t>
      </w:r>
    </w:p>
    <w:p>
      <w:pPr>
        <w:pStyle w:val="PreformattatoHTML"/>
        <w:rPr/>
      </w:pPr>
      <w:r>
        <w:rPr/>
        <w:t>condizionanti   l'esercizio   delle   attivita'  private,  previsione</w:t>
      </w:r>
    </w:p>
    <w:p>
      <w:pPr>
        <w:pStyle w:val="PreformattatoHTML"/>
        <w:rPr/>
      </w:pPr>
      <w:r>
        <w:rPr/>
        <w:t>dell'autoconformazione  degli  interessati  a modelli di regolazione,</w:t>
      </w:r>
    </w:p>
    <w:p>
      <w:pPr>
        <w:pStyle w:val="PreformattatoHTML"/>
        <w:rPr/>
      </w:pPr>
      <w:r>
        <w:rPr/>
        <w:t>nonche'  di  adeguati strumenti di verifica e controllo successivi. I</w:t>
      </w:r>
    </w:p>
    <w:p>
      <w:pPr>
        <w:pStyle w:val="PreformattatoHTML"/>
        <w:rPr/>
      </w:pPr>
      <w:r>
        <w:rPr/>
        <w:t>modelli   di   regolazione  vengono  definiti  dalle  amministrazioni</w:t>
      </w:r>
    </w:p>
    <w:p>
      <w:pPr>
        <w:pStyle w:val="PreformattatoHTML"/>
        <w:rPr/>
      </w:pPr>
      <w:r>
        <w:rPr/>
        <w:t>competenti  in  relazione all'incentivazione della concorrenzialita',</w:t>
      </w:r>
    </w:p>
    <w:p>
      <w:pPr>
        <w:pStyle w:val="PreformattatoHTML"/>
        <w:rPr/>
      </w:pPr>
      <w:r>
        <w:rPr/>
        <w:t>alla  riduzione  dei  costi  privati per il rispetto dei parametri di</w:t>
      </w:r>
    </w:p>
    <w:p>
      <w:pPr>
        <w:pStyle w:val="PreformattatoHTML"/>
        <w:rPr/>
      </w:pPr>
      <w:r>
        <w:rPr/>
        <w:t>pubblico interesse, alla flessibilita' dell'adeguamento dei parametri</w:t>
      </w:r>
    </w:p>
    <w:p>
      <w:pPr>
        <w:pStyle w:val="PreformattatoHTML"/>
        <w:rPr/>
      </w:pPr>
      <w:r>
        <w:rPr/>
        <w:t>stessi alle esigenze manifestatesi nel settore regolat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l)  attribuzione delle funzioni amministrative ai comuni, salvo il</w:t>
      </w:r>
    </w:p>
    <w:p>
      <w:pPr>
        <w:pStyle w:val="PreformattatoHTML"/>
        <w:rPr/>
      </w:pPr>
      <w:r>
        <w:rPr/>
        <w:t>conferimento  di funzioni a province, citta' metropolitane, regioni e</w:t>
      </w:r>
    </w:p>
    <w:p>
      <w:pPr>
        <w:pStyle w:val="PreformattatoHTML"/>
        <w:rPr/>
      </w:pPr>
      <w:r>
        <w:rPr/>
        <w:t>Stato al fine di assicurarne l'esercizio unitario in base ai principi</w:t>
      </w:r>
    </w:p>
    <w:p>
      <w:pPr>
        <w:pStyle w:val="PreformattatoHTML"/>
        <w:rPr/>
      </w:pPr>
      <w:r>
        <w:rPr/>
        <w:t>di sussidiarieta', differenziazione e adeguatezza; determinazione dei</w:t>
      </w:r>
    </w:p>
    <w:p>
      <w:pPr>
        <w:pStyle w:val="PreformattatoHTML"/>
        <w:rPr/>
      </w:pPr>
      <w:r>
        <w:rPr/>
        <w:t>principi  fondamentali  di  attribuzione  delle  funzioni secondo gli</w:t>
      </w:r>
    </w:p>
    <w:p>
      <w:pPr>
        <w:pStyle w:val="PreformattatoHTML"/>
        <w:rPr/>
      </w:pPr>
      <w:r>
        <w:rPr/>
        <w:t>stessi  criteri  da  parte  delle regioni nelle materie di competenza</w:t>
      </w:r>
    </w:p>
    <w:p>
      <w:pPr>
        <w:pStyle w:val="PreformattatoHTML"/>
        <w:rPr/>
      </w:pPr>
      <w:r>
        <w:rPr/>
        <w:t>legislativa concorrent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m)  definizione  dei  criteri  di  adeguamento dell'organizzazione</w:t>
      </w:r>
    </w:p>
    <w:p>
      <w:pPr>
        <w:pStyle w:val="PreformattatoHTML"/>
        <w:rPr/>
      </w:pPr>
      <w:r>
        <w:rPr/>
        <w:t>amministrativa  alle  modalita' di esercizio delle funzioni di cui al</w:t>
      </w:r>
    </w:p>
    <w:p>
      <w:pPr>
        <w:pStyle w:val="PreformattatoHTML"/>
        <w:rPr/>
      </w:pPr>
      <w:r>
        <w:rPr/>
        <w:t>presente comm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n)  indicazione  esplicita dell'autorita' competente a ricevere il</w:t>
      </w:r>
    </w:p>
    <w:p>
      <w:pPr>
        <w:pStyle w:val="PreformattatoHTML"/>
        <w:rPr/>
      </w:pPr>
      <w:r>
        <w:rPr/>
        <w:t>rapporto    relativo   alle   sanzioni   amministrative,   ai   sensi</w:t>
      </w:r>
    </w:p>
    <w:p>
      <w:pPr>
        <w:pStyle w:val="PreformattatoHTML"/>
        <w:rPr/>
      </w:pPr>
      <w:r>
        <w:rPr/>
        <w:t>dell'articolo 17 della legge 24 novembre 1981, n. 689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I  decreti  legislativi  e  i  regolamenti  di cui al comma 2,</w:t>
      </w:r>
    </w:p>
    <w:p>
      <w:pPr>
        <w:pStyle w:val="PreformattatoHTML"/>
        <w:rPr/>
      </w:pPr>
      <w:r>
        <w:rPr/>
        <w:t>emanati  sulla  base  della  legge  di  semplificazione  e  riassetto</w:t>
      </w:r>
    </w:p>
    <w:p>
      <w:pPr>
        <w:pStyle w:val="PreformattatoHTML"/>
        <w:rPr/>
      </w:pPr>
      <w:r>
        <w:rPr/>
        <w:t>normativo  annuale,  per  quanto  concerne le funzioni amministrative</w:t>
      </w:r>
    </w:p>
    <w:p>
      <w:pPr>
        <w:pStyle w:val="PreformattatoHTML"/>
        <w:rPr/>
      </w:pPr>
      <w:r>
        <w:rPr/>
        <w:t>mantenute, si attengono ai seguenti princip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semplificazione  dei  procedimenti amministrativi, e di quelli</w:t>
      </w:r>
    </w:p>
    <w:p>
      <w:pPr>
        <w:pStyle w:val="PreformattatoHTML"/>
        <w:rPr/>
      </w:pPr>
      <w:r>
        <w:rPr/>
        <w:t>che  agli  stessi  risultano  strettamente connessi o strumentali, in</w:t>
      </w:r>
    </w:p>
    <w:p>
      <w:pPr>
        <w:pStyle w:val="PreformattatoHTML"/>
        <w:rPr/>
      </w:pPr>
      <w:r>
        <w:rPr/>
        <w:t>modo   da  ridurre  il  numero  delle  fasi  procedimentali  e  delle</w:t>
      </w:r>
    </w:p>
    <w:p>
      <w:pPr>
        <w:pStyle w:val="PreformattatoHTML"/>
        <w:rPr/>
      </w:pPr>
      <w:r>
        <w:rPr/>
        <w:t>amministrazioni  intervenienti, anche riordinando le competenze degli</w:t>
      </w:r>
    </w:p>
    <w:p>
      <w:pPr>
        <w:pStyle w:val="PreformattatoHTML"/>
        <w:rPr/>
      </w:pPr>
      <w:r>
        <w:rPr/>
        <w:t>uffici,  accorpando le funzioni per settori omogenei, sopprimendo gli</w:t>
      </w:r>
    </w:p>
    <w:p>
      <w:pPr>
        <w:pStyle w:val="PreformattatoHTML"/>
        <w:rPr/>
      </w:pPr>
      <w:r>
        <w:rPr/>
        <w:t>organi che risultino superflui e costituendo centri interservizi dove</w:t>
      </w:r>
    </w:p>
    <w:p>
      <w:pPr>
        <w:pStyle w:val="PreformattatoHTML"/>
        <w:rPr/>
      </w:pPr>
      <w:r>
        <w:rPr/>
        <w:t>ricollocare   il  personale  degli  organi  soppressi  e  raggruppare</w:t>
      </w:r>
    </w:p>
    <w:p>
      <w:pPr>
        <w:pStyle w:val="PreformattatoHTML"/>
        <w:rPr/>
      </w:pPr>
      <w:r>
        <w:rPr/>
        <w:t>competenze  diverse ma confluenti in un'unica procedura, nel rispetto</w:t>
      </w:r>
    </w:p>
    <w:p>
      <w:pPr>
        <w:pStyle w:val="PreformattatoHTML"/>
        <w:rPr/>
      </w:pPr>
      <w:r>
        <w:rPr/>
        <w:t>dei  principi  generali  indicati ai sensi del comma 3, lettera c), e</w:t>
      </w:r>
    </w:p>
    <w:p>
      <w:pPr>
        <w:pStyle w:val="PreformattatoHTML"/>
        <w:rPr/>
      </w:pPr>
      <w:r>
        <w:rPr/>
        <w:t>delle competenze riservate alle region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riduzione  dei  termini  per la conclusione dei procedimenti e</w:t>
      </w:r>
    </w:p>
    <w:p>
      <w:pPr>
        <w:pStyle w:val="PreformattatoHTML"/>
        <w:rPr/>
      </w:pPr>
      <w:r>
        <w:rPr/>
        <w:t>uniformazione  dei tempi di conclusione previsti per procedimenti tra</w:t>
      </w:r>
    </w:p>
    <w:p>
      <w:pPr>
        <w:pStyle w:val="PreformattatoHTML"/>
        <w:rPr/>
      </w:pPr>
      <w:r>
        <w:rPr/>
        <w:t>loro analogh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regolazione uniforme dei procedimenti dello stesso tipo che si</w:t>
      </w:r>
    </w:p>
    <w:p>
      <w:pPr>
        <w:pStyle w:val="PreformattatoHTML"/>
        <w:rPr/>
      </w:pPr>
      <w:r>
        <w:rPr/>
        <w:t>svolgono presso diverse amministrazioni o presso diversi uffici della</w:t>
      </w:r>
    </w:p>
    <w:p>
      <w:pPr>
        <w:pStyle w:val="PreformattatoHTML"/>
        <w:rPr/>
      </w:pPr>
      <w:r>
        <w:rPr/>
        <w:t>medesima amministra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 riduzione   del   numero  di  procedimenti  amministrativi  e</w:t>
      </w:r>
    </w:p>
    <w:p>
      <w:pPr>
        <w:pStyle w:val="PreformattatoHTML"/>
        <w:rPr/>
      </w:pPr>
      <w:r>
        <w:rPr/>
        <w:t>accorpamento  dei  procedimenti  che  si  riferiscono  alla  medesima</w:t>
      </w:r>
    </w:p>
    <w:p>
      <w:pPr>
        <w:pStyle w:val="PreformattatoHTML"/>
        <w:rPr/>
      </w:pPr>
      <w:r>
        <w:rPr/>
        <w:t>attivita'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semplificazione  e  accelerazione  delle  procedure di spesa e</w:t>
      </w:r>
    </w:p>
    <w:p>
      <w:pPr>
        <w:pStyle w:val="PreformattatoHTML"/>
        <w:rPr/>
      </w:pPr>
      <w:r>
        <w:rPr/>
        <w:t>contabili,  anche  mediante  l'adozione di disposizioni che prevedano</w:t>
      </w:r>
    </w:p>
    <w:p>
      <w:pPr>
        <w:pStyle w:val="PreformattatoHTML"/>
        <w:rPr/>
      </w:pPr>
      <w:r>
        <w:rPr/>
        <w:t>termini  perentori,  prorogabili  per  una sola volta, per le fasi di</w:t>
      </w:r>
    </w:p>
    <w:p>
      <w:pPr>
        <w:pStyle w:val="PreformattatoHTML"/>
        <w:rPr/>
      </w:pPr>
      <w:r>
        <w:rPr/>
        <w:t>integrazione  dell'efficacia  e  di  controllo  degli atti, decorsi i</w:t>
      </w:r>
    </w:p>
    <w:p>
      <w:pPr>
        <w:pStyle w:val="PreformattatoHTML"/>
        <w:rPr/>
      </w:pPr>
      <w:r>
        <w:rPr/>
        <w:t>quali i provvedimenti si intendono adottat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adeguamento delle procedure alle nuove tecnologie informatich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5.  I  decreti  legislativi  di  cui  al  comma  2 sono emanati su</w:t>
      </w:r>
    </w:p>
    <w:p>
      <w:pPr>
        <w:pStyle w:val="PreformattatoHTML"/>
        <w:rPr/>
      </w:pPr>
      <w:r>
        <w:rPr/>
        <w:t>proposta  del  Ministro competente, di concerto con il Presidente del</w:t>
      </w:r>
    </w:p>
    <w:p>
      <w:pPr>
        <w:pStyle w:val="PreformattatoHTML"/>
        <w:rPr/>
      </w:pPr>
      <w:r>
        <w:rPr/>
        <w:t>Consiglio  dei ministri o il Ministro per la funzione pubblica, con i</w:t>
      </w:r>
    </w:p>
    <w:p>
      <w:pPr>
        <w:pStyle w:val="PreformattatoHTML"/>
        <w:rPr/>
      </w:pPr>
      <w:r>
        <w:rPr/>
        <w:t>Ministri interessati e con il Ministro dell'economia e delle finanze,</w:t>
      </w:r>
    </w:p>
    <w:p>
      <w:pPr>
        <w:pStyle w:val="PreformattatoHTML"/>
        <w:rPr/>
      </w:pPr>
      <w:r>
        <w:rPr/>
        <w:t>previa  acquisizione  del  parere  della  Conferenza unificata di cui</w:t>
      </w:r>
    </w:p>
    <w:p>
      <w:pPr>
        <w:pStyle w:val="PreformattatoHTML"/>
        <w:rPr/>
      </w:pPr>
      <w:r>
        <w:rPr/>
        <w:t>all'articolo  8  del  decreto  legislativo 28 agosto 1997, n. 281, e,</w:t>
      </w:r>
    </w:p>
    <w:p>
      <w:pPr>
        <w:pStyle w:val="PreformattatoHTML"/>
        <w:rPr/>
      </w:pPr>
      <w:r>
        <w:rPr/>
        <w:t>successivamente, dei pareri delle Commissioni parlamentari competenti</w:t>
      </w:r>
    </w:p>
    <w:p>
      <w:pPr>
        <w:pStyle w:val="PreformattatoHTML"/>
        <w:rPr/>
      </w:pPr>
      <w:r>
        <w:rPr/>
        <w:t>che  sono  resi  entro  il termine di sessanta giorni dal ricevimento</w:t>
      </w:r>
    </w:p>
    <w:p>
      <w:pPr>
        <w:pStyle w:val="PreformattatoHTML"/>
        <w:rPr/>
      </w:pPr>
      <w:r>
        <w:rPr/>
        <w:t>della richiest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6.  I  regolamenti  di cui al comma 2 sono emanati con decreto del</w:t>
      </w:r>
    </w:p>
    <w:p>
      <w:pPr>
        <w:pStyle w:val="PreformattatoHTML"/>
        <w:rPr/>
      </w:pPr>
      <w:r>
        <w:rPr/>
        <w:t>Presidente  della  Repubblica, previa deliberazione del Consiglio dei</w:t>
      </w:r>
    </w:p>
    <w:p>
      <w:pPr>
        <w:pStyle w:val="PreformattatoHTML"/>
        <w:rPr/>
      </w:pPr>
      <w:r>
        <w:rPr/>
        <w:t>ministri, su proposta del Presidente del Consiglio dei ministri o del</w:t>
      </w:r>
    </w:p>
    <w:p>
      <w:pPr>
        <w:pStyle w:val="PreformattatoHTML"/>
        <w:rPr/>
      </w:pPr>
      <w:r>
        <w:rPr/>
        <w:t>Ministro  per  la  funzione  pubblica,  di  concerto  con il Ministro</w:t>
      </w:r>
    </w:p>
    <w:p>
      <w:pPr>
        <w:pStyle w:val="PreformattatoHTML"/>
        <w:rPr/>
      </w:pPr>
      <w:r>
        <w:rPr/>
        <w:t>competente, previa acquisizione del parere della Conferenza unificata</w:t>
      </w:r>
    </w:p>
    <w:p>
      <w:pPr>
        <w:pStyle w:val="PreformattatoHTML"/>
        <w:rPr/>
      </w:pPr>
      <w:r>
        <w:rPr/>
        <w:t>di cui all'articolo 8 del decreto legislativo 28 agosto 1997, n. 281,</w:t>
      </w:r>
    </w:p>
    <w:p>
      <w:pPr>
        <w:pStyle w:val="PreformattatoHTML"/>
        <w:rPr/>
      </w:pPr>
      <w:r>
        <w:rPr/>
        <w:t>quando  siano  coinvolti  interessi  delle  regioni e delle autonomie</w:t>
      </w:r>
    </w:p>
    <w:p>
      <w:pPr>
        <w:pStyle w:val="PreformattatoHTML"/>
        <w:rPr/>
      </w:pPr>
      <w:r>
        <w:rPr/>
        <w:t>locali,  del  parere  del Consiglio di Stato nonche' delle competenti</w:t>
      </w:r>
    </w:p>
    <w:p>
      <w:pPr>
        <w:pStyle w:val="PreformattatoHTML"/>
        <w:rPr/>
      </w:pPr>
      <w:r>
        <w:rPr/>
        <w:t>Commissioni  parlamentari.  I pareri della Conferenza unificata e del</w:t>
      </w:r>
    </w:p>
    <w:p>
      <w:pPr>
        <w:pStyle w:val="PreformattatoHTML"/>
        <w:rPr/>
      </w:pPr>
      <w:r>
        <w:rPr/>
        <w:t>Consiglio  di  Stato  sono resi entro novanta giorni dalla richiesta;</w:t>
      </w:r>
    </w:p>
    <w:p>
      <w:pPr>
        <w:pStyle w:val="PreformattatoHTML"/>
        <w:rPr/>
      </w:pPr>
      <w:r>
        <w:rPr/>
        <w:t>quello  delle  Commissioni  parlamentari  e' reso, successivamente ai</w:t>
      </w:r>
    </w:p>
    <w:p>
      <w:pPr>
        <w:pStyle w:val="PreformattatoHTML"/>
        <w:rPr/>
      </w:pPr>
      <w:r>
        <w:rPr/>
        <w:t>precedenti,   entro   sessanta   giorni   dalla   richiesta.  Per  la</w:t>
      </w:r>
    </w:p>
    <w:p>
      <w:pPr>
        <w:pStyle w:val="PreformattatoHTML"/>
        <w:rPr/>
      </w:pPr>
      <w:r>
        <w:rPr/>
        <w:t>predisposizione   degli  schemi  di  regolamento  la  Presidenza  del</w:t>
      </w:r>
    </w:p>
    <w:p>
      <w:pPr>
        <w:pStyle w:val="PreformattatoHTML"/>
        <w:rPr/>
      </w:pPr>
      <w:r>
        <w:rPr/>
        <w:t>Consiglio  dei ministri, ove necessario, promuove, anche su richiesta</w:t>
      </w:r>
    </w:p>
    <w:p>
      <w:pPr>
        <w:pStyle w:val="PreformattatoHTML"/>
        <w:rPr/>
      </w:pPr>
      <w:r>
        <w:rPr/>
        <w:t>del Ministro competente, riunioni tra le amministrazioni interessate.</w:t>
      </w:r>
    </w:p>
    <w:p>
      <w:pPr>
        <w:pStyle w:val="PreformattatoHTML"/>
        <w:rPr/>
      </w:pPr>
      <w:r>
        <w:rPr/>
        <w:t>Decorsi  sessanta  giorni  dalla richiesta di parere alle Commissioni</w:t>
      </w:r>
    </w:p>
    <w:p>
      <w:pPr>
        <w:pStyle w:val="PreformattatoHTML"/>
        <w:rPr/>
      </w:pPr>
      <w:r>
        <w:rPr/>
        <w:t>parlamentari, i regolamenti possono essere comunque emanat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7.  I regolamenti di cui al comma 2, ove non diversamente previsto</w:t>
      </w:r>
    </w:p>
    <w:p>
      <w:pPr>
        <w:pStyle w:val="PreformattatoHTML"/>
        <w:rPr/>
      </w:pPr>
      <w:r>
        <w:rPr/>
        <w:t>dai  decreti  legislativi,  entrano  in vigore il quindicesimo giorno</w:t>
      </w:r>
    </w:p>
    <w:p>
      <w:pPr>
        <w:pStyle w:val="PreformattatoHTML"/>
        <w:rPr/>
      </w:pPr>
      <w:r>
        <w:rPr/>
        <w:t>successivo   alla   data  della  loro  pubblicazione  nella  Gazzetta</w:t>
      </w:r>
    </w:p>
    <w:p>
      <w:pPr>
        <w:pStyle w:val="PreformattatoHTML"/>
        <w:rPr/>
      </w:pPr>
      <w:r>
        <w:rPr/>
        <w:t>Ufficiale.  Con  effetto  dalla  stessa  data sono abrogate le norme,</w:t>
      </w:r>
    </w:p>
    <w:p>
      <w:pPr>
        <w:pStyle w:val="PreformattatoHTML"/>
        <w:rPr/>
      </w:pPr>
      <w:r>
        <w:rPr/>
        <w:t>anche di legge, regolatrici dei procediment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8.  I  regolamenti  di  cui  al  comma  2  si conformano, oltre ai</w:t>
      </w:r>
    </w:p>
    <w:p>
      <w:pPr>
        <w:pStyle w:val="PreformattatoHTML"/>
        <w:rPr/>
      </w:pPr>
      <w:r>
        <w:rPr/>
        <w:t>principi di cui al comma 4, ai seguenti criteri e princip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 trasferimento   ad   organi   monocratici   o   ai  dirigenti</w:t>
      </w:r>
    </w:p>
    <w:p>
      <w:pPr>
        <w:pStyle w:val="PreformattatoHTML"/>
        <w:rPr/>
      </w:pPr>
      <w:r>
        <w:rPr/>
        <w:t>amministrativi  di funzioni anche decisionali, che non richiedono, in</w:t>
      </w:r>
    </w:p>
    <w:p>
      <w:pPr>
        <w:pStyle w:val="PreformattatoHTML"/>
        <w:rPr/>
      </w:pPr>
      <w:r>
        <w:rPr/>
        <w:t>ragione  della  loro specificita', l'esercizio in forma collegiale, e</w:t>
      </w:r>
    </w:p>
    <w:p>
      <w:pPr>
        <w:pStyle w:val="PreformattatoHTML"/>
        <w:rPr/>
      </w:pPr>
      <w:r>
        <w:rPr/>
        <w:t>sostituzione  degli organi collegiali con conferenze di servizi o con</w:t>
      </w:r>
    </w:p>
    <w:p>
      <w:pPr>
        <w:pStyle w:val="PreformattatoHTML"/>
        <w:rPr/>
      </w:pPr>
      <w:r>
        <w:rPr/>
        <w:t>interventi,  nei  relativi  procedimenti,  dei  soggetti portatori di</w:t>
      </w:r>
    </w:p>
    <w:p>
      <w:pPr>
        <w:pStyle w:val="PreformattatoHTML"/>
        <w:rPr/>
      </w:pPr>
      <w:r>
        <w:rPr/>
        <w:t>interessi diffus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individuazione  delle  responsabilita'  e  delle  procedure di</w:t>
      </w:r>
    </w:p>
    <w:p>
      <w:pPr>
        <w:pStyle w:val="PreformattatoHTML"/>
        <w:rPr/>
      </w:pPr>
      <w:r>
        <w:rPr/>
        <w:t>verifica e controll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 soppressione   dei   procedimenti   che  risultino  non  piu'</w:t>
      </w:r>
    </w:p>
    <w:p>
      <w:pPr>
        <w:pStyle w:val="PreformattatoHTML"/>
        <w:rPr/>
      </w:pPr>
      <w:r>
        <w:rPr/>
        <w:t>rispondenti  alle  finalita'  e  agli obiettivi fondamentali definiti</w:t>
      </w:r>
    </w:p>
    <w:p>
      <w:pPr>
        <w:pStyle w:val="PreformattatoHTML"/>
        <w:rPr/>
      </w:pPr>
      <w:r>
        <w:rPr/>
        <w:t>dalla  legislazione  di  settore  o  che risultino in contrasto con i</w:t>
      </w:r>
    </w:p>
    <w:p>
      <w:pPr>
        <w:pStyle w:val="PreformattatoHTML"/>
        <w:rPr/>
      </w:pPr>
      <w:r>
        <w:rPr/>
        <w:t>principi generali dell'ordinamento giuridico nazionale o comunitari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  soppressione    dei   procedimenti   che   comportino,   per</w:t>
      </w:r>
    </w:p>
    <w:p>
      <w:pPr>
        <w:pStyle w:val="PreformattatoHTML"/>
        <w:rPr/>
      </w:pPr>
      <w:r>
        <w:rPr/>
        <w:t>l'amministrazione  e per i cittadini, costi piu' elevati dei benefici</w:t>
      </w:r>
    </w:p>
    <w:p>
      <w:pPr>
        <w:pStyle w:val="PreformattatoHTML"/>
        <w:rPr/>
      </w:pPr>
      <w:r>
        <w:rPr/>
        <w:t>conseguibili,   anche   attraverso   la  sostituzione  dell'attivita'</w:t>
      </w:r>
    </w:p>
    <w:p>
      <w:pPr>
        <w:pStyle w:val="PreformattatoHTML"/>
        <w:rPr/>
      </w:pPr>
      <w:r>
        <w:rPr/>
        <w:t>amministrativa  diretta  con  forme  di autoregolamentazione da parte</w:t>
      </w:r>
    </w:p>
    <w:p>
      <w:pPr>
        <w:pStyle w:val="PreformattatoHTML"/>
        <w:rPr/>
      </w:pPr>
      <w:r>
        <w:rPr/>
        <w:t>degli interessati, prevedendone comunque forme di controll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adeguamento  della  disciplina  sostanziale  e  procedimentale</w:t>
      </w:r>
    </w:p>
    <w:p>
      <w:pPr>
        <w:pStyle w:val="PreformattatoHTML"/>
        <w:rPr/>
      </w:pPr>
      <w:r>
        <w:rPr/>
        <w:t>dell'attivita'   e   degli  atti  amministrativi  ai  principi  della</w:t>
      </w:r>
    </w:p>
    <w:p>
      <w:pPr>
        <w:pStyle w:val="PreformattatoHTML"/>
        <w:rPr/>
      </w:pPr>
      <w:r>
        <w:rPr/>
        <w:t>normativa comunitaria, anche sostituendo al regime concessorio quello</w:t>
      </w:r>
    </w:p>
    <w:p>
      <w:pPr>
        <w:pStyle w:val="PreformattatoHTML"/>
        <w:rPr/>
      </w:pPr>
      <w:r>
        <w:rPr/>
        <w:t>autorizzatori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soppressione  dei  procedimenti  che  derogano  alla normativa</w:t>
      </w:r>
    </w:p>
    <w:p>
      <w:pPr>
        <w:pStyle w:val="PreformattatoHTML"/>
        <w:rPr/>
      </w:pPr>
      <w:r>
        <w:rPr/>
        <w:t>procedimentale  di carattere generale, qualora non sussistano piu' le</w:t>
      </w:r>
    </w:p>
    <w:p>
      <w:pPr>
        <w:pStyle w:val="PreformattatoHTML"/>
        <w:rPr/>
      </w:pPr>
      <w:r>
        <w:rPr/>
        <w:t>ragioni che giustifichino una difforme disciplina settorial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g)  regolazione, ove possibile, di tutti gli aspetti organizzativi</w:t>
      </w:r>
    </w:p>
    <w:p>
      <w:pPr>
        <w:pStyle w:val="PreformattatoHTML"/>
        <w:rPr/>
      </w:pPr>
      <w:r>
        <w:rPr/>
        <w:t>e di tutte le fasi del procediment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9.  I  Ministeri  sono  titolari  del  potere  di iniziativa della</w:t>
      </w:r>
    </w:p>
    <w:p>
      <w:pPr>
        <w:pStyle w:val="PreformattatoHTML"/>
        <w:rPr/>
      </w:pPr>
      <w:r>
        <w:rPr/>
        <w:t>semplificazione  e  del  riassetto  normativo  nelle  materie di loro</w:t>
      </w:r>
    </w:p>
    <w:p>
      <w:pPr>
        <w:pStyle w:val="PreformattatoHTML"/>
        <w:rPr/>
      </w:pPr>
      <w:r>
        <w:rPr/>
        <w:t>competenza,  fatti  salvi i poteri di indirizzo e coordinamento della</w:t>
      </w:r>
    </w:p>
    <w:p>
      <w:pPr>
        <w:pStyle w:val="PreformattatoHTML"/>
        <w:rPr/>
      </w:pPr>
      <w:r>
        <w:rPr/>
        <w:t>Presidenza   del   Consiglio   dei  ministri,  che  garantisce  anche</w:t>
      </w:r>
    </w:p>
    <w:p>
      <w:pPr>
        <w:pStyle w:val="PreformattatoHTML"/>
        <w:rPr/>
      </w:pPr>
      <w:r>
        <w:rPr/>
        <w:t>l'uniformita'   e  l'omogeneita'  degli  interventi  di  riassetto  e</w:t>
      </w:r>
    </w:p>
    <w:p>
      <w:pPr>
        <w:pStyle w:val="PreformattatoHTML"/>
        <w:rPr/>
      </w:pPr>
      <w:r>
        <w:rPr/>
        <w:t>semplificazione. La Presidenza del Consiglio dei ministri garantisce,</w:t>
      </w:r>
    </w:p>
    <w:p>
      <w:pPr>
        <w:pStyle w:val="PreformattatoHTML"/>
        <w:rPr/>
      </w:pPr>
      <w:r>
        <w:rPr/>
        <w:t>in caso di inerzia delle amministrazioni competenti, l'attivazione di</w:t>
      </w:r>
    </w:p>
    <w:p>
      <w:pPr>
        <w:pStyle w:val="PreformattatoHTML"/>
        <w:rPr/>
      </w:pPr>
      <w:r>
        <w:rPr/>
        <w:t>specifiche iniziative di semplificazione e di riassetto normativ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0.   Gli   organi   responsabili   di  direzione  politica  e  di</w:t>
      </w:r>
    </w:p>
    <w:p>
      <w:pPr>
        <w:pStyle w:val="PreformattatoHTML"/>
        <w:rPr/>
      </w:pPr>
      <w:r>
        <w:rPr/>
        <w:t>amministrazione  attiva  individuano forme stabili di consultazione e</w:t>
      </w:r>
    </w:p>
    <w:p>
      <w:pPr>
        <w:pStyle w:val="PreformattatoHTML"/>
        <w:rPr/>
      </w:pPr>
      <w:r>
        <w:rPr/>
        <w:t>di   partecipazione  delle  organizzazioni  di  rappresentanza  delle</w:t>
      </w:r>
    </w:p>
    <w:p>
      <w:pPr>
        <w:pStyle w:val="PreformattatoHTML"/>
        <w:rPr/>
      </w:pPr>
      <w:r>
        <w:rPr/>
        <w:t>categorie economiche e produttive e di rilevanza sociale, interessate</w:t>
      </w:r>
    </w:p>
    <w:p>
      <w:pPr>
        <w:pStyle w:val="PreformattatoHTML"/>
        <w:rPr/>
      </w:pPr>
      <w:r>
        <w:rPr/>
        <w:t>ai processi di regolazione e di semplificazion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1.  I  servizi  di  controllo interno compiono accertamenti sugli</w:t>
      </w:r>
    </w:p>
    <w:p>
      <w:pPr>
        <w:pStyle w:val="PreformattatoHTML"/>
        <w:rPr/>
      </w:pPr>
      <w:r>
        <w:rPr/>
        <w:t>effetti   prodotti   dalle   norme   contenute   nei  regolamenti  di</w:t>
      </w:r>
    </w:p>
    <w:p>
      <w:pPr>
        <w:pStyle w:val="PreformattatoHTML"/>
        <w:rPr/>
      </w:pPr>
      <w:r>
        <w:rPr/>
        <w:t>semplificazione  e di accelerazione dei procedimenti amministrativi e</w:t>
      </w:r>
    </w:p>
    <w:p>
      <w:pPr>
        <w:pStyle w:val="PreformattatoHTML"/>
        <w:rPr/>
      </w:pPr>
      <w:r>
        <w:rPr/>
        <w:t>possono   formulare  osservazioni  e  proporre  suggerimenti  per  la</w:t>
      </w:r>
    </w:p>
    <w:p>
      <w:pPr>
        <w:pStyle w:val="PreformattatoHTML"/>
        <w:rPr/>
      </w:pPr>
      <w:r>
        <w:rPr/>
        <w:t>modifica  delle  norme  stesse  e  per  il  miglioramento dell'azione</w:t>
      </w:r>
    </w:p>
    <w:p>
      <w:pPr>
        <w:pStyle w:val="PreformattatoHTML"/>
        <w:rPr/>
      </w:pPr>
      <w:r>
        <w:rPr/>
        <w:t>amministrativa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Le  disposizioni  di  cui all'articolo 20 della legge 15 marzo</w:t>
      </w:r>
    </w:p>
    <w:p>
      <w:pPr>
        <w:pStyle w:val="PreformattatoHTML"/>
        <w:rPr/>
      </w:pPr>
      <w:r>
        <w:rPr/>
        <w:t>1997,  n.  59,  come  sostituito  dal presente articolo, si applicano</w:t>
      </w:r>
    </w:p>
    <w:p>
      <w:pPr>
        <w:pStyle w:val="PreformattatoHTML"/>
        <w:rPr/>
      </w:pPr>
      <w:r>
        <w:rPr/>
        <w:t>anche  alle  deleghe  legislative  in  materia  di  semplificazione e</w:t>
      </w:r>
    </w:p>
    <w:p>
      <w:pPr>
        <w:pStyle w:val="PreformattatoHTML"/>
        <w:rPr/>
      </w:pPr>
      <w:r>
        <w:rPr/>
        <w:t>riassetto  normativo conferite con leggi approvate dal Parlamento nel</w:t>
      </w:r>
    </w:p>
    <w:p>
      <w:pPr>
        <w:pStyle w:val="PreformattatoHTML"/>
        <w:rPr/>
      </w:pPr>
      <w:r>
        <w:rPr/>
        <w:t>corso  della  presente  legislatura  prima  della  data di entrata in</w:t>
      </w:r>
    </w:p>
    <w:p>
      <w:pPr>
        <w:pStyle w:val="PreformattatoHTML"/>
        <w:rPr/>
      </w:pPr>
      <w:r>
        <w:rPr/>
        <w:t>vigore della presente legg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Avvertenz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Il  testo delle note qui pubblicato e' stato reda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mministrazione   competente  per  materia,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 10,   commi  2  e  3,  del  testo  unic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   sulla     promulgazione    delle    legg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'emanazione dei decreti del Presidente della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sulle pubblicazioni ufficiali della Repubblica italian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D.P.R.  28 dicembre  1985, n. 1092, al s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e  di  facilitare la lettura delle disposizioni di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te  o  alle  quali  e'  operato  il rinvio. Rest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ariati  il  valore  e l'efficacia degli atti legisl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 approv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1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La  legge  15 marzo  1997,  n.  59, 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reca: «Delega al Governo per il confer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funzioni  e compiti alle regioni ed enti locali,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orma    della    pubblica    amministrazione    per 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 amministrativa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8  del 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 1997,  n.  281 (Definizione ed ampliament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ribuzioni della Conferenza permanente per i rapporti t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  Stato,  le  regioni  e le province autonome di Trent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olzano  ed  unificazione,  per  le materie ed i compi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esse  comune  delle  regioni,  delle  province  e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, con la Conferenza Stato-citta' ed autonomie locali)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8 (Conferenza Stato-citta' ed autonomie loc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Conferenza unificata). - 1. La Conferenza Stato-citta'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ie  locali  e' unificata per le materie ed i comp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interesse  comune  delle  regioni,  delle province,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   e  delle  comunita'  montane,  con  la  Confer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-reg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La Conferenza Stato-citta' ed autonomie locali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eduta dal Presidente del Consiglio dei Ministri o,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a  delega,  dal  Ministro dell'interno o dal Ministr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 affari  regionali; ne fanno parte altresi' il Minis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tesoro e del bilancio e della programmazione economic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Ministro delle finanze, il Ministro dei lavori pubbl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Ministro della sanita', il presidente dell'Associ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zionale   dei  comuni  d'Italia  -  ANCI,  il 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Unione  province  d'Italia  -  UPI  ed  il 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Unione  nazionale  comuni, comunita' ed enti montani -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CEM. Ne fanno parte inoltre quattordici sindaci design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NCI e sei presidenti di provincia designati dall'UP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 quattordici   sindaci   designati   dall'ANCI  cinqu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resentano  le  citta'  individuate  dall'art.  17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8 giugno  1990, n. 142. Alle riunioni possono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itati  altri  membri del Governo, nonche' rappresent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amministrazioni statali, locali o di enti pubbl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La Conferenza Stato-citta' ed autonomie locali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ocata  almeno ogni tre mesi, e comunque in tutti i ca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presidente ne ravvisi la necessita' o qualora ne facc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a il presidente dell'ANCI, dell'UPI o dell'UNCEM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La  Conferenza  unificata  di  cui al comma 1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ocata  dal  Presidente  del  Consiglio dei Ministri.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dute  sono  presiedute  dal  Presidente del Consigli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i  o,  su  sua  delega,  dal Ministro per gli aff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ali  o,  se  tale  incarico  non  e'  conferito, 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o dell'interno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testo dell'art. 17, commi 1, 2 e 3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3 agosto  1988,  n.  400  (Disciplina  dell'attivita'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overno  e  ordinamento  della Presidenza del Consigli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i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 17   (Regolamenti). - 1.   Con  decreto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   della  Repubblica,  previa  deliberazione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 dei Ministri, sentito il parere del Consigli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  che  deve  pronunziarsi  entro  novanta giorni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a,   possono   essere   emanati   regolamenti 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l'esecuzione   delle   leggi   e   dei  decre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i, nonche' dei regolamenti comunita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l'attuazione e l'integrazione delle leggi 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i  legislativi  recanti  norme  di principio, esclu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elli   relativi   a  materie  riservate  alla  compet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le materie in cui manchi la disciplina da par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eggi o di atti aventi forza di legge, sempre che non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tti di materie comunque riservate alla legg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 l'organizzazione  ed  il  funzionament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 pubbliche  secondo le disposizioni dett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a legg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(lettera abrogata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Con  decreto  del  Presidente  della Repubblic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a deliberazione del Consiglio dei Ministri, sentito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 di  Stato,  sono  emanati  i  regolamenti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  delle  materie, non coperte da riserva assolu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egge prevista dalla Costituzione, per le quali le legg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Repubblica,  autorizzando l'esercizio della potes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are  del  Governo,  determinano le norme gener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trici  della materia e dispongono l'abrogazion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e  vigenti,  con  effetto  dall'entrata in vigor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e regolamenta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Con decreto ministeriale possono essere adott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i  nelle  materie di competenza del Ministro 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ta'   sottordinate   al  Ministro,  quando  la 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ressamente conferisca tale potere. Tali regolamenti,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di  competenza  di  piu'  Ministri, possono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dottati  con  decreti interministeriali, ferma restando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cessita' di apposita autorizzazione da parte della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 regolamenti ministeriali ed interministeriali non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tare  norme  contrarie  a quelle dei regolamenti eman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  Governo.  Essi debbono essere comunicati al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Consiglio dei Ministri prima della loro emanaz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5 delle disposizioni su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in generale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5  (Abrogazione delle leggi). - Le leggi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abrogate  che  da  leggi posteriori per dichiar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ressa  del  legislatore,  o  per incompatibilita' tra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uove disposizioni e le precedenti o perche' la nuov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   l'intera   materia   gia'   regolata  dalla 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terior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La legge 7 agosto 1990, n. 241, reca: «Nuove n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 materia  di procedimento amministrativo e di dirit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esso ai documenti amministrativi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7  della legge 24 nov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81, n. 689 (Modifiche al sistema penale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7  (Obbligo del rapporto). - Qualora non s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   effettuato  il  pagamento  in  misura  ridotta,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ario  o  l'agente  che  ha  accertato la viol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alvo  che  ricorra  l'ipotesi  prevista nell'art. 24, de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are   rapporto,   con   la   prova   delle  esegui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estazioni  o  notificazioni, all'ufficio periferico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demandati  attribuzioni e compiti del Ministero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competenza  rientra la materia alla quale si riferis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violazione o, in mancanza, al prefet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ve  essere  presentato  al  prefetto  il  rap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o  alle  violazioni  previste  dal testo unic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e  sulla  circolazione  stradale, approvato con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Presidente della Repubblica 15 giugno 1959, n. 393,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sto unico per la tutela delle strade, approvato con reg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 8 dicembre  1933, n. 1740, e dalla legge 20 giug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35, n. 1349, sui servizi di trasporto mer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Nelle  materie  di  competenza delle regioni e n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i   casi,   per  le  funzioni  amministrative  ad  es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egate,  il  rapporto e' presentato all'ufficio region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eten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Per  le  violazioni  dei  regolamenti  provincial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ali  il  rapporto  e'  presentato, rispettivamente,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 della giunta provinciale o al sindac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'ufficio  territorialmente competente e' quell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uogo in cui e' stata commessa la viol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Il  funzionario  o  l'agente  che  ha  proceduto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questro   previsto   dall'art.   13  deve  immediata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ormare l'autorita' amministrativa competente a norma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cedenti   commi,   inviandole  il  processo  verbal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questr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n  decreto  del  Presidente  della  Repubblica, su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posta  del  Presidente  del  Consiglio  dei Ministri,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manare  entro centottanta giorni dalla pubblicazion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e  legge, in sostituzione del decreto del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Repubblica  13 maggio 1976, n. 407, saranno indic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 uffici  periferici dei singoli Ministeri, previsti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mo  comma,  anche  per  i  casi  in cui leggi preced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bbiano regolato diversamente la compet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n il decreto indicato nel comma precedente sar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te   le   modalita'  relative  alla  esecuzione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questro  previsto  dall'art.  13,  al  trasporto  ed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na  delle  cose  sequestrate,  alla  custodia ed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e  alienazione  o  distruzione  delle stesse; sar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esi'  stabilita  la destinazione delle cose confisc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   regioni,   per   le   materie   di   loro  competen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vederanno  con  legge  nel  termine  previsto dal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cedente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(Riassetto normativo in materia di produzione normativa,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di semplificazione e di qualita' della regolazion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Il Governo e' delegato ad adottare, entro un anno dalla data di</w:t>
      </w:r>
    </w:p>
    <w:p>
      <w:pPr>
        <w:pStyle w:val="PreformattatoHTML"/>
        <w:rPr/>
      </w:pPr>
      <w:r>
        <w:rPr/>
        <w:t>entrata  in  vigore  della presente legge, un decreto legislativo, su</w:t>
      </w:r>
    </w:p>
    <w:p>
      <w:pPr>
        <w:pStyle w:val="PreformattatoHTML"/>
        <w:rPr/>
      </w:pPr>
      <w:r>
        <w:rPr/>
        <w:t>proposta  del  Presidente  del  Consiglio  dei  ministri,  sentita la</w:t>
      </w:r>
    </w:p>
    <w:p>
      <w:pPr>
        <w:pStyle w:val="PreformattatoHTML"/>
        <w:rPr/>
      </w:pPr>
      <w:r>
        <w:rPr/>
        <w:t>Conferenza  permanente  per  i rapporti tra lo Stato, le regioni e le</w:t>
      </w:r>
    </w:p>
    <w:p>
      <w:pPr>
        <w:pStyle w:val="PreformattatoHTML"/>
        <w:rPr/>
      </w:pPr>
      <w:r>
        <w:rPr/>
        <w:t>province  autonome  di  Trento  e  di Bolzano, per il riassetto delle</w:t>
      </w:r>
    </w:p>
    <w:p>
      <w:pPr>
        <w:pStyle w:val="PreformattatoHTML"/>
        <w:rPr/>
      </w:pPr>
      <w:r>
        <w:rPr/>
        <w:t>disposizioni  statali  di  natura  legislativa  vigenti in materia di</w:t>
      </w:r>
    </w:p>
    <w:p>
      <w:pPr>
        <w:pStyle w:val="PreformattatoHTML"/>
        <w:rPr/>
      </w:pPr>
      <w:r>
        <w:rPr/>
        <w:t>produzione  normativa,  semplificazione e qualita' della regolazione,</w:t>
      </w:r>
    </w:p>
    <w:p>
      <w:pPr>
        <w:pStyle w:val="PreformattatoHTML"/>
        <w:rPr/>
      </w:pPr>
      <w:r>
        <w:rPr/>
        <w:t>ai sensi e secondo i principi e criteri direttivi di cui all'articolo</w:t>
      </w:r>
    </w:p>
    <w:p>
      <w:pPr>
        <w:pStyle w:val="PreformattatoHTML"/>
        <w:rPr/>
      </w:pPr>
      <w:r>
        <w:rPr/>
        <w:t>20  della legge 15 marzo 1997, n. 59, come sostituito dall'articolo 1</w:t>
      </w:r>
    </w:p>
    <w:p>
      <w:pPr>
        <w:pStyle w:val="PreformattatoHTML"/>
        <w:rPr/>
      </w:pPr>
      <w:r>
        <w:rPr/>
        <w:t>della  presente legge, e nel rispetto dei seguenti principi e criteri</w:t>
      </w:r>
    </w:p>
    <w:p>
      <w:pPr>
        <w:pStyle w:val="PreformattatoHTML"/>
        <w:rPr/>
      </w:pPr>
      <w:r>
        <w:rPr/>
        <w:t>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garanzia  della coerenza giuridica, logica e sistematica della</w:t>
      </w:r>
    </w:p>
    <w:p>
      <w:pPr>
        <w:pStyle w:val="PreformattatoHTML"/>
        <w:rPr/>
      </w:pPr>
      <w:r>
        <w:rPr/>
        <w:t>normativa,   adeguamento,   aggiornamento   e   semplificazione   del</w:t>
      </w:r>
    </w:p>
    <w:p>
      <w:pPr>
        <w:pStyle w:val="PreformattatoHTML"/>
        <w:rPr/>
      </w:pPr>
      <w:r>
        <w:rPr/>
        <w:t>linguaggio normativ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ricorso  al  riassetto  normativo per materie e alla riduzione</w:t>
      </w:r>
    </w:p>
    <w:p>
      <w:pPr>
        <w:pStyle w:val="PreformattatoHTML"/>
        <w:rPr/>
      </w:pPr>
      <w:r>
        <w:rPr/>
        <w:t>delle disposizioni legislative vigenti, anche mediante apposite leggi</w:t>
      </w:r>
    </w:p>
    <w:p>
      <w:pPr>
        <w:pStyle w:val="PreformattatoHTML"/>
        <w:rPr/>
      </w:pPr>
      <w:r>
        <w:rPr/>
        <w:t>periodiche  contenenti  l'indicazione  delle  disposizioni abrogate o</w:t>
      </w:r>
    </w:p>
    <w:p>
      <w:pPr>
        <w:pStyle w:val="PreformattatoHTML"/>
        <w:rPr/>
      </w:pPr>
      <w:r>
        <w:rPr/>
        <w:t>comunque non piu' in vigor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delegificazione  delle  norme di legge concernenti gli aspetti</w:t>
      </w:r>
    </w:p>
    <w:p>
      <w:pPr>
        <w:pStyle w:val="PreformattatoHTML"/>
        <w:rPr/>
      </w:pPr>
      <w:r>
        <w:rPr/>
        <w:t>organizzativi   e   procedimentali,   secondo   i   criteri  previsti</w:t>
      </w:r>
    </w:p>
    <w:p>
      <w:pPr>
        <w:pStyle w:val="PreformattatoHTML"/>
        <w:rPr/>
      </w:pPr>
      <w:r>
        <w:rPr/>
        <w:t>dall'articolo  20  della  legge 15 marzo 1997, n. 59, come sostituito</w:t>
      </w:r>
    </w:p>
    <w:p>
      <w:pPr>
        <w:pStyle w:val="PreformattatoHTML"/>
        <w:rPr/>
      </w:pPr>
      <w:r>
        <w:rPr/>
        <w:t>dall'articolo 1 della presente legg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definizione  delle funzioni e dei compiti della Presidenza del</w:t>
      </w:r>
    </w:p>
    <w:p>
      <w:pPr>
        <w:pStyle w:val="PreformattatoHTML"/>
        <w:rPr/>
      </w:pPr>
      <w:r>
        <w:rPr/>
        <w:t>Consiglio dei ministri, in armonia con quanto disposto dalla legge 23</w:t>
      </w:r>
    </w:p>
    <w:p>
      <w:pPr>
        <w:pStyle w:val="PreformattatoHTML"/>
        <w:rPr/>
      </w:pPr>
      <w:r>
        <w:rPr/>
        <w:t>agosto   1988,  n.  400,  e  successive  modificazioni,  dal  decreto</w:t>
      </w:r>
    </w:p>
    <w:p>
      <w:pPr>
        <w:pStyle w:val="PreformattatoHTML"/>
        <w:rPr/>
      </w:pPr>
      <w:r>
        <w:rPr/>
        <w:t>legislativo 30 luglio 1999, n. 303, e successive modificazioni, dalla</w:t>
      </w:r>
    </w:p>
    <w:p>
      <w:pPr>
        <w:pStyle w:val="PreformattatoHTML"/>
        <w:rPr/>
      </w:pPr>
      <w:r>
        <w:rPr/>
        <w:t>legge 15 marzo 1997, n. 59, e successive modificazioni, dalla legge 8</w:t>
      </w:r>
    </w:p>
    <w:p>
      <w:pPr>
        <w:pStyle w:val="PreformattatoHTML"/>
        <w:rPr/>
      </w:pPr>
      <w:r>
        <w:rPr/>
        <w:t>marzo  1999,  n. 50, e dalle leggi annuali di semplificazione e ferme</w:t>
      </w:r>
    </w:p>
    <w:p>
      <w:pPr>
        <w:pStyle w:val="PreformattatoHTML"/>
        <w:rPr/>
      </w:pPr>
      <w:r>
        <w:rPr/>
        <w:t>restando le competenze dei Ministeri di settor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coordinamento  con  l'attivita'  consultiva  del  Consiglio di</w:t>
      </w:r>
    </w:p>
    <w:p>
      <w:pPr>
        <w:pStyle w:val="PreformattatoHTML"/>
        <w:rPr/>
      </w:pPr>
      <w:r>
        <w:rPr/>
        <w:t>Stato, anche ai fini di adeguamento delle strutture organizzative, ai</w:t>
      </w:r>
    </w:p>
    <w:p>
      <w:pPr>
        <w:pStyle w:val="PreformattatoHTML"/>
        <w:rPr/>
      </w:pPr>
      <w:r>
        <w:rPr/>
        <w:t>sensi  degli  articoli  14  e  16  del  testo  unico  delle leggi sul</w:t>
      </w:r>
    </w:p>
    <w:p>
      <w:pPr>
        <w:pStyle w:val="PreformattatoHTML"/>
        <w:rPr/>
      </w:pPr>
      <w:r>
        <w:rPr/>
        <w:t>Consiglio  di Stato, di cui al regio decreto 26 giugno 1924, n. 1054,</w:t>
      </w:r>
    </w:p>
    <w:p>
      <w:pPr>
        <w:pStyle w:val="PreformattatoHTML"/>
        <w:rPr/>
      </w:pPr>
      <w:r>
        <w:rPr/>
        <w:t>e dell'articolo 17, commi 25, 27 e 28, della legge 15 maggio 1997, n.</w:t>
      </w:r>
    </w:p>
    <w:p>
      <w:pPr>
        <w:pStyle w:val="PreformattatoHTML"/>
        <w:rPr/>
      </w:pPr>
      <w:r>
        <w:rPr/>
        <w:t>127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previsione e definizione di procedure di verifica dell'impatto</w:t>
      </w:r>
    </w:p>
    <w:p>
      <w:pPr>
        <w:pStyle w:val="PreformattatoHTML"/>
        <w:rPr/>
      </w:pPr>
      <w:r>
        <w:rPr/>
        <w:t>regolatorio,  ai  sensi  delle direttive del Presidente del Consiglio</w:t>
      </w:r>
    </w:p>
    <w:p>
      <w:pPr>
        <w:pStyle w:val="PreformattatoHTML"/>
        <w:rPr/>
      </w:pPr>
      <w:r>
        <w:rPr/>
        <w:t>dei  ministri  in  materia  di analisi tecnico-normativa e di analisi</w:t>
      </w:r>
    </w:p>
    <w:p>
      <w:pPr>
        <w:pStyle w:val="PreformattatoHTML"/>
        <w:rPr/>
      </w:pPr>
      <w:r>
        <w:rPr/>
        <w:t>dell'impatto  della  regolamentazione,  anche a seguito di un congruo</w:t>
      </w:r>
    </w:p>
    <w:p>
      <w:pPr>
        <w:pStyle w:val="PreformattatoHTML"/>
        <w:rPr/>
      </w:pPr>
      <w:r>
        <w:rPr/>
        <w:t>periodo  di  applicazione  delle  norme,  con  adeguati  strumenti di</w:t>
      </w:r>
    </w:p>
    <w:p>
      <w:pPr>
        <w:pStyle w:val="PreformattatoHTML"/>
        <w:rPr/>
      </w:pPr>
      <w:r>
        <w:rPr/>
        <w:t>informazione   e   partecipazione  degli  utenti  e  delle  categorie</w:t>
      </w:r>
    </w:p>
    <w:p>
      <w:pPr>
        <w:pStyle w:val="PreformattatoHTML"/>
        <w:rPr/>
      </w:pPr>
      <w:r>
        <w:rPr/>
        <w:t>interessat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Con regolamento di cui all'articolo 17, comma 1, della legge 23</w:t>
      </w:r>
    </w:p>
    <w:p>
      <w:pPr>
        <w:pStyle w:val="PreformattatoHTML"/>
        <w:rPr/>
      </w:pPr>
      <w:r>
        <w:rPr/>
        <w:t>agosto  1988,  n. 400, e successive modificazioni, sono emanate norme</w:t>
      </w:r>
    </w:p>
    <w:p>
      <w:pPr>
        <w:pStyle w:val="PreformattatoHTML"/>
        <w:rPr/>
      </w:pPr>
      <w:r>
        <w:rPr/>
        <w:t>di  attuazione  ed esecuzione del decreto legislativo di cui al comma</w:t>
      </w:r>
    </w:p>
    <w:p>
      <w:pPr>
        <w:pStyle w:val="PreformattatoHTML"/>
        <w:rPr/>
      </w:pPr>
      <w:r>
        <w:rPr/>
        <w:t>1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Nell'ambito  della  Conferenza unificata di cui all'articolo 8</w:t>
      </w:r>
    </w:p>
    <w:p>
      <w:pPr>
        <w:pStyle w:val="PreformattatoHTML"/>
        <w:rPr/>
      </w:pPr>
      <w:r>
        <w:rPr/>
        <w:t>del decreto legislativo 28 agosto 1997, n. 281, il Governo acquisisce</w:t>
      </w:r>
    </w:p>
    <w:p>
      <w:pPr>
        <w:pStyle w:val="PreformattatoHTML"/>
        <w:rPr/>
      </w:pPr>
      <w:r>
        <w:rPr/>
        <w:t>indirizzi e proposte nella materia della qualita' della regolazione e</w:t>
      </w:r>
    </w:p>
    <w:p>
      <w:pPr>
        <w:pStyle w:val="PreformattatoHTML"/>
        <w:rPr/>
      </w:pPr>
      <w:r>
        <w:rPr/>
        <w:t>osservazioni per l'adozione di strumenti comun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Il  decreto  legislativo  di  cui al comma 1 e' emanato previo</w:t>
      </w:r>
    </w:p>
    <w:p>
      <w:pPr>
        <w:pStyle w:val="PreformattatoHTML"/>
        <w:rPr/>
      </w:pPr>
      <w:r>
        <w:rPr/>
        <w:t>parere  delle  Commissioni  parlamentari  competenti  reso  entro  il</w:t>
      </w:r>
    </w:p>
    <w:p>
      <w:pPr>
        <w:pStyle w:val="PreformattatoHTML"/>
        <w:rPr/>
      </w:pPr>
      <w:r>
        <w:rPr/>
        <w:t>termine di sessanta giorni dal ricevimento della richies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2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Per  i riferimenti della legge 23 agosto 1988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00, si veda nelle note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decreto legislativo 30 luglio 1999, n. 303,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ccessive    modificazioni,   reca:   «Ordinamento 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za del Consiglio dei Ministri, a norma dell'art. 11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legge 15 marzo 1997, n. 59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La  legge  15 marzo  1997,  n.  59, 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reca: «Delega al Governo per il confer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funzioni  e compiti alle regioni ed enti locali,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orma    della    pubblica    amministrazione    per 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 amministrativa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  La   legge   8 marzo   1999,   n.   50,   rec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«Delegificazione   e   testi  unici  di  norme  concern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i  amministrativi  -  legge  di  semplif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gli articoli 14 e 16 del testo un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leggi sul Consiglio di Stato di cui al regio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6 giugno 1924, n. 1054 (Approvazione del testo unic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i sul Consiglio di Stato)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14 (Art. 10 del testo unico 17 agosto 1907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638). - Il Consiglio di Stato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1)  da'  parere sopra le proposte di legge e su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ari  di  ogni  natura,  per  i quali sia interrogato d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i del R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2) formula quei progetti di legge ed i regola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gli vengono commessi dal Governo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 16  (Art.  12;  art.  4  del  regio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dicembre  1923,  n.  2840). - Il  voto  del Consigli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 e' richiesto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1)  sopra tutte le proposte di regolamenti che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rt. 1, n. 7, del regio decreto 14 novembre 1901, n. 466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soggetti all'approvazione del Consiglio dei Minist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2)     sulla    esecuzione    delle    provvi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clesiastiche, per le quali occorre il decreto re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3)  sopra  tutti i coordinamenti in testi unic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i  o  di  regolamenti,  salvo  che non sia diversa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to per legg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4)  sui ricorsi fatti al Re contro la legittim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provvedimenti amministrativi, sui quali siano esauri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  non  possano  proporsi  domande  di  riparazione  in v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rarchic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5) sulle convenzioni o sui contratti da approvar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legge,  o  che  importino  impegni  finanziari ch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ovano  riscontro  in  impegni  regolarmente  assunti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6)  in  tutti  gli altri casi in cui sia richi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Nei casi previsti al n. 4 di questo articolo, qua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provvedimento  sia contrario al parere del Consigli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,  deve  farsi constare dal decreto reale che e' s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re udito il Consiglio dei Minist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I ricorsi indicati al n. 4 del comma primo, non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iu'  ammessi  dopo  centottanta giorni da quello in cui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rrente  ebbe  comunicazione del provvedimento: e dev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  notificati   all'autorita'  che  abbia  emesso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vedimento  e  a chi vi abbia interesse diretto nei mo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ti dal regolamento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7, commi 25, 27 e 28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15 maggio  1997,  n.  127  (Misure  urgenti  per  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nellimento    dell'attivita'    amministrativa    e  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i di decisione e di controllo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7  (Ulteriori  disposizioni  in  materia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    dell'attivita'   amministrativa   e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nellimento  dei procedimenti di decisione e di controll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- 1.-24. (Omissis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5. Il parere del Consiglio di Stato e' richiest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a obbligatori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per   l'emanazione  degli  atti  normativi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overno e dei singoli Ministri, ai sensi dell'art. 17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23 agosto  1988, n. 400, nonche' per l'emanazion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sti unic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per  la  decisione  dei ricorsi straordinari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 della Repubblic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sugli   schemi   generali   di  contratti-tip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ordi e convenzioni predisposti da uno o piu' Minist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5-bis. (Omissis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6. (Omissis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7.  Fatti  salvi  i termini piu' brevi previsti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, il parere del Consiglio di Stato e' reso nel termi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quarantacinque  giorni dal ricevimento della richiest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orso   il   termine,  l'amministrazione  puo'  proced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pendentemente  dall'acquisizione  del  parere. Qualor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esigenze  istruttorie,  non possa essere rispettato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mine  di cui al presente comma, tale termine puo'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rotto  per una sola volta e il parere deve essere re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finitivamente  entro  venti  giorni dal ricevimento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lementi   istruttori   da   parte   delle 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ess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8.   E'   istituita   una  sezione  consultiva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 di  Stato  per  l'esame  degli  schemi  di  a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ativi  per  i quali il parere del Consiglio di Stato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critto    per    legge    o   e'   comunque   richi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mministrazione.   La  sezione  esamina  altresi',  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o  dal  Presidente  del Consiglio dei Ministri,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hemi di atti normativi dell'Unione europea. Il parer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 di Stato e' sempre reso in adunanza generale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 schemi  di  atti legislativi e di regolamenti devol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a  sezione  o  dal  presidente del Consiglio di Sta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usa della loro particolare importanza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3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(Riassetto normativo in materia di sicurezza del lavoro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Il Governo e' delegato ad adottare, entro un anno dalla data di</w:t>
      </w:r>
    </w:p>
    <w:p>
      <w:pPr>
        <w:pStyle w:val="PreformattatoHTML"/>
        <w:rPr/>
      </w:pPr>
      <w:r>
        <w:rPr/>
        <w:t>entrata   in   vigore  della  presente  legge,  uno  o  piu'  decreti</w:t>
      </w:r>
    </w:p>
    <w:p>
      <w:pPr>
        <w:pStyle w:val="PreformattatoHTML"/>
        <w:rPr/>
      </w:pPr>
      <w:r>
        <w:rPr/>
        <w:t>legislativi per il riassetto delle disposizioni vigenti in materia di</w:t>
      </w:r>
    </w:p>
    <w:p>
      <w:pPr>
        <w:pStyle w:val="PreformattatoHTML"/>
        <w:rPr/>
      </w:pPr>
      <w:r>
        <w:rPr/>
        <w:t>sicurezza  e tutela della salute dei lavoratori, ai sensi e secondo i</w:t>
      </w:r>
    </w:p>
    <w:p>
      <w:pPr>
        <w:pStyle w:val="PreformattatoHTML"/>
        <w:rPr/>
      </w:pPr>
      <w:r>
        <w:rPr/>
        <w:t>principi  e  criteri  direttivi di cui all'articolo 20 della legge 15</w:t>
      </w:r>
    </w:p>
    <w:p>
      <w:pPr>
        <w:pStyle w:val="PreformattatoHTML"/>
        <w:rPr/>
      </w:pPr>
      <w:r>
        <w:rPr/>
        <w:t>marzo  1997,  n.  59,  come sostituito dall'articolo 1 della presente</w:t>
      </w:r>
    </w:p>
    <w:p>
      <w:pPr>
        <w:pStyle w:val="PreformattatoHTML"/>
        <w:rPr/>
      </w:pPr>
      <w:r>
        <w:rPr/>
        <w:t>legge, e nel rispetto 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riordino, coordinamento, armonizzazione e semplificazione delle</w:t>
      </w:r>
    </w:p>
    <w:p>
      <w:pPr>
        <w:pStyle w:val="PreformattatoHTML"/>
        <w:rPr/>
      </w:pPr>
      <w:r>
        <w:rPr/>
        <w:t>disposizioni  vigenti  per l'adeguamento alle normative comunitarie e</w:t>
      </w:r>
    </w:p>
    <w:p>
      <w:pPr>
        <w:pStyle w:val="PreformattatoHTML"/>
        <w:rPr/>
      </w:pPr>
      <w:r>
        <w:rPr/>
        <w:t>alle convenzioni internazionali in materi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 determinazione   di  misure  tecniche  ed  amministrative  di</w:t>
      </w:r>
    </w:p>
    <w:p>
      <w:pPr>
        <w:pStyle w:val="PreformattatoHTML"/>
        <w:rPr/>
      </w:pPr>
      <w:r>
        <w:rPr/>
        <w:t>prevenzione   compatibili   con   le  caratteristiche  gestionali  ed</w:t>
      </w:r>
    </w:p>
    <w:p>
      <w:pPr>
        <w:pStyle w:val="PreformattatoHTML"/>
        <w:rPr/>
      </w:pPr>
      <w:r>
        <w:rPr/>
        <w:t>organizzative  delle  imprese,  in  particolare di quelle artigiane e</w:t>
      </w:r>
    </w:p>
    <w:p>
      <w:pPr>
        <w:pStyle w:val="PreformattatoHTML"/>
        <w:rPr/>
      </w:pPr>
      <w:r>
        <w:rPr/>
        <w:t>delle piccole imprese, anche agricole, forestali e zootecnich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riordino  delle  norme  tecniche di sicurezza delle macchine e</w:t>
      </w:r>
    </w:p>
    <w:p>
      <w:pPr>
        <w:pStyle w:val="PreformattatoHTML"/>
        <w:rPr/>
      </w:pPr>
      <w:r>
        <w:rPr/>
        <w:t>degli   istituti  concernenti  l'omologazione,  la  certificazione  e</w:t>
      </w:r>
    </w:p>
    <w:p>
      <w:pPr>
        <w:pStyle w:val="PreformattatoHTML"/>
        <w:rPr/>
      </w:pPr>
      <w:r>
        <w:rPr/>
        <w:t>l'autocertifica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riformulazione dell'apparato sanzionatorio, con riferimento, in</w:t>
      </w:r>
    </w:p>
    <w:p>
      <w:pPr>
        <w:pStyle w:val="PreformattatoHTML"/>
        <w:rPr/>
      </w:pPr>
      <w:r>
        <w:rPr/>
        <w:t>particolare,   alle   fattispecie   contravvenzionali  a  carico  dei</w:t>
      </w:r>
    </w:p>
    <w:p>
      <w:pPr>
        <w:pStyle w:val="PreformattatoHTML"/>
        <w:rPr/>
      </w:pPr>
      <w:r>
        <w:rPr/>
        <w:t>preposti,   alla   previsione  di  sanzioni  amministrative  per  gli</w:t>
      </w:r>
    </w:p>
    <w:p>
      <w:pPr>
        <w:pStyle w:val="PreformattatoHTML"/>
        <w:rPr/>
      </w:pPr>
      <w:r>
        <w:rPr/>
        <w:t>adempimenti  formali  di  carattere  documentale;  alla revisione del</w:t>
      </w:r>
    </w:p>
    <w:p>
      <w:pPr>
        <w:pStyle w:val="PreformattatoHTML"/>
        <w:rPr/>
      </w:pPr>
      <w:r>
        <w:rPr/>
        <w:t>regime  di  responsabilita'  tenuto  conto della posizione gerarchica</w:t>
      </w:r>
    </w:p>
    <w:p>
      <w:pPr>
        <w:pStyle w:val="PreformattatoHTML"/>
        <w:rPr/>
      </w:pPr>
      <w:r>
        <w:rPr/>
        <w:t>all'interno  dell'impresa  e dei poteri in ordine agli adempimenti in</w:t>
      </w:r>
    </w:p>
    <w:p>
      <w:pPr>
        <w:pStyle w:val="PreformattatoHTML"/>
        <w:rPr/>
      </w:pPr>
      <w:r>
        <w:rPr/>
        <w:t>materia  di  prevenzione sui luoghi di lavoro; al coordinamento delle</w:t>
      </w:r>
    </w:p>
    <w:p>
      <w:pPr>
        <w:pStyle w:val="PreformattatoHTML"/>
        <w:rPr/>
      </w:pPr>
      <w:r>
        <w:rPr/>
        <w:t>funzioni degli organi preposti alla programmazione, alla vigilanza ed</w:t>
      </w:r>
    </w:p>
    <w:p>
      <w:pPr>
        <w:pStyle w:val="PreformattatoHTML"/>
        <w:rPr/>
      </w:pPr>
      <w:r>
        <w:rPr/>
        <w:t>al  controllo, qualificando prioritariamente i compiti di prevenzione</w:t>
      </w:r>
    </w:p>
    <w:p>
      <w:pPr>
        <w:pStyle w:val="PreformattatoHTML"/>
        <w:rPr/>
      </w:pPr>
      <w:r>
        <w:rPr/>
        <w:t>e di informazione rispetto a quelli repressivi e sanzionator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promozione  dell'informazione  e della formazione preventiva e</w:t>
      </w:r>
    </w:p>
    <w:p>
      <w:pPr>
        <w:pStyle w:val="PreformattatoHTML"/>
        <w:rPr/>
      </w:pPr>
      <w:r>
        <w:rPr/>
        <w:t>periodica   dei   lavoratori   sui   rischi   connessi  all'attivita'</w:t>
      </w:r>
    </w:p>
    <w:p>
      <w:pPr>
        <w:pStyle w:val="PreformattatoHTML"/>
        <w:rPr/>
      </w:pPr>
      <w:r>
        <w:rPr/>
        <w:t>dell'impresa  in  generale e allo svolgimento delle proprie mansioni,</w:t>
      </w:r>
    </w:p>
    <w:p>
      <w:pPr>
        <w:pStyle w:val="PreformattatoHTML"/>
        <w:rPr/>
      </w:pPr>
      <w:r>
        <w:rPr/>
        <w:t>con  particolare  riguardo  ai  pericoli derivanti dall'esposizione a</w:t>
      </w:r>
    </w:p>
    <w:p>
      <w:pPr>
        <w:pStyle w:val="PreformattatoHTML"/>
        <w:rPr/>
      </w:pPr>
      <w:r>
        <w:rPr/>
        <w:t>rumore,  ad agenti chimici, fisici, biologici, cancerogeni e ad altre</w:t>
      </w:r>
    </w:p>
    <w:p>
      <w:pPr>
        <w:pStyle w:val="PreformattatoHTML"/>
        <w:rPr/>
      </w:pPr>
      <w:r>
        <w:rPr/>
        <w:t>sostanze o preparati pericolosi o nocivi e alle misure di prevenzione</w:t>
      </w:r>
    </w:p>
    <w:p>
      <w:pPr>
        <w:pStyle w:val="PreformattatoHTML"/>
        <w:rPr/>
      </w:pPr>
      <w:r>
        <w:rPr/>
        <w:t>da adottare in relazione ai risch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assicurazione  della tutela della salute e della sicurezza sul</w:t>
      </w:r>
    </w:p>
    <w:p>
      <w:pPr>
        <w:pStyle w:val="PreformattatoHTML"/>
        <w:rPr/>
      </w:pPr>
      <w:r>
        <w:rPr/>
        <w:t>lavoro in tutti i settori di attivita', pubblici e privati, e a tutti</w:t>
      </w:r>
    </w:p>
    <w:p>
      <w:pPr>
        <w:pStyle w:val="PreformattatoHTML"/>
        <w:rPr/>
      </w:pPr>
      <w:r>
        <w:rPr/>
        <w:t>i  lavoratori,  indipendentemente dal tipo di contratto stipulato con</w:t>
      </w:r>
    </w:p>
    <w:p>
      <w:pPr>
        <w:pStyle w:val="PreformattatoHTML"/>
        <w:rPr/>
      </w:pPr>
      <w:r>
        <w:rPr/>
        <w:t>il datore di lavoro o con il committent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g)  adeguamento  del sistema prevenzionistico e del relativo campo</w:t>
      </w:r>
    </w:p>
    <w:p>
      <w:pPr>
        <w:pStyle w:val="PreformattatoHTML"/>
        <w:rPr/>
      </w:pPr>
      <w:r>
        <w:rPr/>
        <w:t>di  applicazione alle nuove forme di lavoro e tipologie contrattuali,</w:t>
      </w:r>
    </w:p>
    <w:p>
      <w:pPr>
        <w:pStyle w:val="PreformattatoHTML"/>
        <w:rPr/>
      </w:pPr>
      <w:r>
        <w:rPr/>
        <w:t>anche  in  funzione  di  contrasto  rispetto  al  fenomeno del lavoro</w:t>
      </w:r>
    </w:p>
    <w:p>
      <w:pPr>
        <w:pStyle w:val="PreformattatoHTML"/>
        <w:rPr/>
      </w:pPr>
      <w:r>
        <w:rPr/>
        <w:t>sommerso e irregolar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h)  promozione  di codici di condotta e diffusione di buone prassi</w:t>
      </w:r>
    </w:p>
    <w:p>
      <w:pPr>
        <w:pStyle w:val="PreformattatoHTML"/>
        <w:rPr/>
      </w:pPr>
      <w:r>
        <w:rPr/>
        <w:t>che  orientino  la condotta dei datori di lavoro, dei lavoratori e di</w:t>
      </w:r>
    </w:p>
    <w:p>
      <w:pPr>
        <w:pStyle w:val="PreformattatoHTML"/>
        <w:rPr/>
      </w:pPr>
      <w:r>
        <w:rPr/>
        <w:t>tutti i soggetti interessat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i)  riordino e razionalizzazione delle competenze istituzionali al</w:t>
      </w:r>
    </w:p>
    <w:p>
      <w:pPr>
        <w:pStyle w:val="PreformattatoHTML"/>
        <w:rPr/>
      </w:pPr>
      <w:r>
        <w:rPr/>
        <w:t>fine  di  evitare  sovrapposizioni  e  duplicazioni  di  interventi e</w:t>
      </w:r>
    </w:p>
    <w:p>
      <w:pPr>
        <w:pStyle w:val="PreformattatoHTML"/>
        <w:rPr/>
      </w:pPr>
      <w:r>
        <w:rPr/>
        <w:t>competenze,  garantendo  indirizzi  generali  uniformi  su  tutto  il</w:t>
      </w:r>
    </w:p>
    <w:p>
      <w:pPr>
        <w:pStyle w:val="PreformattatoHTML"/>
        <w:rPr/>
      </w:pPr>
      <w:r>
        <w:rPr/>
        <w:t>territorio   nazionale   nel   rispetto   delle  competenze  previste</w:t>
      </w:r>
    </w:p>
    <w:p>
      <w:pPr>
        <w:pStyle w:val="PreformattatoHTML"/>
        <w:rPr/>
      </w:pPr>
      <w:r>
        <w:rPr/>
        <w:t>dall'articolo 117 della Costitu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l)  realizzazione delle condizioni per una adeguata informazione e</w:t>
      </w:r>
    </w:p>
    <w:p>
      <w:pPr>
        <w:pStyle w:val="PreformattatoHTML"/>
        <w:rPr/>
      </w:pPr>
      <w:r>
        <w:rPr/>
        <w:t>formazione   di   tutti   i   soggetti  impegnati  nell'attivita'  di</w:t>
      </w:r>
    </w:p>
    <w:p>
      <w:pPr>
        <w:pStyle w:val="PreformattatoHTML"/>
        <w:rPr/>
      </w:pPr>
      <w:r>
        <w:rPr/>
        <w:t>prevenzione  e per la circolazione di tutte le informazioni rilevanti</w:t>
      </w:r>
    </w:p>
    <w:p>
      <w:pPr>
        <w:pStyle w:val="PreformattatoHTML"/>
        <w:rPr/>
      </w:pPr>
      <w:r>
        <w:rPr/>
        <w:t>per   l'elaborazione   e   l'attuazione  delle  misure  di  sicurezza</w:t>
      </w:r>
    </w:p>
    <w:p>
      <w:pPr>
        <w:pStyle w:val="PreformattatoHTML"/>
        <w:rPr/>
      </w:pPr>
      <w:r>
        <w:rPr/>
        <w:t>necessari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m)  modifica o integrazione delle discipline vigenti per i singoli</w:t>
      </w:r>
    </w:p>
    <w:p>
      <w:pPr>
        <w:pStyle w:val="PreformattatoHTML"/>
        <w:rPr/>
      </w:pPr>
      <w:r>
        <w:rPr/>
        <w:t>settori interessati, per evitare disarmoni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n)  esclusione di qualsiasi onere finanziario per il lavoratore in</w:t>
      </w:r>
    </w:p>
    <w:p>
      <w:pPr>
        <w:pStyle w:val="PreformattatoHTML"/>
        <w:rPr/>
      </w:pPr>
      <w:r>
        <w:rPr/>
        <w:t>relazione   all'adozione   delle   misure  relative  alla  sicurezza,</w:t>
      </w:r>
    </w:p>
    <w:p>
      <w:pPr>
        <w:pStyle w:val="PreformattatoHTML"/>
        <w:rPr/>
      </w:pPr>
      <w:r>
        <w:rPr/>
        <w:t>all'igiene e alla tutela della salute dei lavorat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3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117 della Costituzione, co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stituito   dall'art.   3   della   legge   costituzion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8 ottobre 2001, n. 3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17. - La  potesta' legislativa e' esercit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o   Stato   e   dalle   regioni   nel   rispett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e,     nonche'     dei     vincoli     deriv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ordinamento     comunitario     e    dagli    obbligh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nazion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o  Stato  ha  legislazione esclusiva nelle segu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politica estera e rapporti internazionali d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;  rapporti  dello Stato con l'Unione europea; diri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asilo e condizione giuridica dei cittadini di Stati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ti all'Unione europe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immigra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rapporti  tra  la  Repubblica  e le confes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igios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 difesa  e Forze armate; sicurezza dello Sta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mi, munizioni ed esplosiv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moneta,   tutela   del   risparmio   e  merc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anziari;  tutela  della  concorrenza; sistema valutari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stema  tributario  e  contabile dello Stato; perequ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risorse finanziari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f) organi dello Stato e relative leggi elettor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ferendum statali; elezione del Parlamento europe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g) ordinamento   e  organizzazione  amministra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Stato e degli enti pubblici nazion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h)  ordine  pubblico  e  sicurezza,  ad esclu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polizia amministrativa loc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i) cittadinanza, stato civile e anagraf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l)  giurisdizione e norme processuali; ordin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vile e penale; giustizia amministrativ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m)  determinazione  dei  livelli  essenziali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tazioni  concernenti  i  diritti  civili  e sociali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vono essere garantiti su tutto il territorio nazion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n) norme generali sull'istru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o) previdenza soci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p) legislazione  elettorale,  organi  di Govern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  fondamentali   di   comuni,  province  e  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tropolita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q) dogane,  protezione  dei  confini  nazionali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filassi internaziona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r) pesi,   misure   e  determinazione  del  temp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ordinamento informativo statistico e informatico dei d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mministrazione  statale,  regionale  e  locale; op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ingegn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s) tutela  dell'ambiente,  dell'ecosistema  e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eni cultur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Sono  materie  di  legislazione  concorrente  qu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e  a: rapporti internazionali e con l'Unione europe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regioni;  commercio con l'estero; tutela e sicurez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lavoro; istruzione, salva l'autonomia delle istitu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olastiche  e  con  esclusione  della  istruzione  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mazione  professionale; professioni; ricerca scientif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tecnologica  e  sostegno  all'innovazione  per i set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uttivi; tutela della salute; alimentazione; ordin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ortivo;  protezione civile; governo del territorio; por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 aeroporti   civili;  grandi  reti  di  trasporto  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vigazione;  ordinamento  della comunicazione; produ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porto    e    distribuzione   nazionale   dell'energi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denza  complementare e integrativa; armonizzazion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ilanci  pubblici  e coordinamento della finanza pubblic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sistema tributario; valorizzazione dei beni cultural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bientali  e  promozione  e  organizzazione  di  attiv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lturali;  casse  di  risparmio,  casse rurali, aziend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edito  a carattere regionale; enti di credito fondiari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rario   a   carattere   regionale.   Nelle   materie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zione  concorrente  spetta  alle regioni la potes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a,  salvo  che per la determinazione dei princip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ndamentali, riservata alla legislazione dello St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Spetta  alle  regioni  la  potesta'  legislativa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erimento  ad  ogni  materia  non espressamente riserv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legislazione dello St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  regioni  e  le  province autonome di Trento 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olzano, nelle materie di loro competenza, partecipano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isioni  dirette  alla  formazione  degli  atti norm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tari  e  provvedono  all'attuazione  e all'esecu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accordi  internazionali  e  degli  atti  dell'Un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pea, nel rispetto delle norme di procedura stabilite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dello Stato, che disciplina le modalita' di eserc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potere sostitutivo in caso di inadempi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a  potesta'  regolamentare  spetta allo Stato n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 di  legislazione  esclusiva,  salva  delega 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i.  La  potesta' regolamentare spetta alle region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gni  altra  materia.  I  comuni,  le  province e le 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tropolitane  hanno  potesta' regolamentare in ordin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  dell'organizzazione  e  dello svolgiment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loro attribui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  leggi  regionali  rimuovono  ogni  ostacolo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edisce la piena parita' degli uomini e delle donne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ta  sociale,  culturale  ed  economica  e  promuovono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ita'   di  accesso  tra  donne  e  uomini  alle  car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lettiv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a  legge regionale ratifica le intese della reg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altre  regioni per il migliore esercizio delle propr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, anche con individuazione di organi comu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Nelle  materie  di  sua  competenza  la regione puo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ludere accordi con Stati e intese con enti territori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ni   ad   altro   Stato,  nei  casi  e  con  le  f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ti da leggi dello Stato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4.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(Riassetto in materia di assicurazion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Il Governo e' delegato ad adottare, entro un anno dalla data di</w:t>
      </w:r>
    </w:p>
    <w:p>
      <w:pPr>
        <w:pStyle w:val="PreformattatoHTML"/>
        <w:rPr/>
      </w:pPr>
      <w:r>
        <w:rPr/>
        <w:t>entrata   in   vigore  della  presente  legge,  uno  o  piu'  decreti</w:t>
      </w:r>
    </w:p>
    <w:p>
      <w:pPr>
        <w:pStyle w:val="PreformattatoHTML"/>
        <w:rPr/>
      </w:pPr>
      <w:r>
        <w:rPr/>
        <w:t>legislativi per il riassetto delle disposizioni vigenti in materia di</w:t>
      </w:r>
    </w:p>
    <w:p>
      <w:pPr>
        <w:pStyle w:val="PreformattatoHTML"/>
        <w:rPr/>
      </w:pPr>
      <w:r>
        <w:rPr/>
        <w:t>assicurazioni,  ai  sensi e secondo i principi e criteri direttivi di</w:t>
      </w:r>
    </w:p>
    <w:p>
      <w:pPr>
        <w:pStyle w:val="PreformattatoHTML"/>
        <w:rPr/>
      </w:pPr>
      <w:r>
        <w:rPr/>
        <w:t>cui all'articolo 20 della legge 15 marzo 1997, n. 59, come sostituito</w:t>
      </w:r>
    </w:p>
    <w:p>
      <w:pPr>
        <w:pStyle w:val="PreformattatoHTML"/>
        <w:rPr/>
      </w:pPr>
      <w:r>
        <w:rPr/>
        <w:t>dall'articolo  1  della  presente  legge, e nel rispetto dei seguenti</w:t>
      </w:r>
    </w:p>
    <w:p>
      <w:pPr>
        <w:pStyle w:val="PreformattatoHTML"/>
        <w:rPr/>
      </w:pPr>
      <w:r>
        <w:rPr/>
        <w:t>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adeguamento  della  normativa  alle disposizioni comunitarie e</w:t>
      </w:r>
    </w:p>
    <w:p>
      <w:pPr>
        <w:pStyle w:val="PreformattatoHTML"/>
        <w:rPr/>
      </w:pPr>
      <w:r>
        <w:rPr/>
        <w:t>agli accordi internazional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tutela  dei  consumatori  e,  in generale, dei contraenti piu'</w:t>
      </w:r>
    </w:p>
    <w:p>
      <w:pPr>
        <w:pStyle w:val="PreformattatoHTML"/>
        <w:rPr/>
      </w:pPr>
      <w:r>
        <w:rPr/>
        <w:t>deboli,   sotto   il   profilo  della  trasparenza  delle  condizioni</w:t>
      </w:r>
    </w:p>
    <w:p>
      <w:pPr>
        <w:pStyle w:val="PreformattatoHTML"/>
        <w:rPr/>
      </w:pPr>
      <w:r>
        <w:rPr/>
        <w:t>contrattuali,  nonche'  dell'informativa  preliminare,  contestuale e</w:t>
      </w:r>
    </w:p>
    <w:p>
      <w:pPr>
        <w:pStyle w:val="PreformattatoHTML"/>
        <w:rPr/>
      </w:pPr>
      <w:r>
        <w:rPr/>
        <w:t>successiva alla conclusione del contratto, avendo riguardo anche alla</w:t>
      </w:r>
    </w:p>
    <w:p>
      <w:pPr>
        <w:pStyle w:val="PreformattatoHTML"/>
        <w:rPr/>
      </w:pPr>
      <w:r>
        <w:rPr/>
        <w:t>correttezza  dei messaggi pubblicitari e del processo di liquidazione</w:t>
      </w:r>
    </w:p>
    <w:p>
      <w:pPr>
        <w:pStyle w:val="PreformattatoHTML"/>
        <w:rPr/>
      </w:pPr>
      <w:r>
        <w:rPr/>
        <w:t>dei sinistri, compresi gli aspetti strutturali di tale servizi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 salvaguardia   dell'effettiva   concorrenza  tra  le  imprese</w:t>
      </w:r>
    </w:p>
    <w:p>
      <w:pPr>
        <w:pStyle w:val="PreformattatoHTML"/>
        <w:rPr/>
      </w:pPr>
      <w:r>
        <w:rPr/>
        <w:t>autorizzate  all'esercizio  dell'attivita'  assicurativa  in Italia o</w:t>
      </w:r>
    </w:p>
    <w:p>
      <w:pPr>
        <w:pStyle w:val="PreformattatoHTML"/>
        <w:rPr/>
      </w:pPr>
      <w:r>
        <w:rPr/>
        <w:t>operanti in regime di liberta' di prestazioni di serviz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previsione di specifici requisiti di accesso e di esercizio per</w:t>
      </w:r>
    </w:p>
    <w:p>
      <w:pPr>
        <w:pStyle w:val="PreformattatoHTML"/>
        <w:rPr/>
      </w:pPr>
      <w:r>
        <w:rPr/>
        <w:t>le societa' di mutua assicurazione esonerate dal pieno rispetto delle</w:t>
      </w:r>
    </w:p>
    <w:p>
      <w:pPr>
        <w:pStyle w:val="PreformattatoHTML"/>
        <w:rPr/>
      </w:pPr>
      <w:r>
        <w:rPr/>
        <w:t>norme comunitarie, nonche' per le imprese di riassicura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garanzia  di  una corretta gestione patrimoniale e finanziaria</w:t>
      </w:r>
    </w:p>
    <w:p>
      <w:pPr>
        <w:pStyle w:val="PreformattatoHTML"/>
        <w:rPr/>
      </w:pPr>
      <w:r>
        <w:rPr/>
        <w:t>delle  imprese autorizzate all'esercizio dell'attivita' assicurativa,</w:t>
      </w:r>
    </w:p>
    <w:p>
      <w:pPr>
        <w:pStyle w:val="PreformattatoHTML"/>
        <w:rPr/>
      </w:pPr>
      <w:r>
        <w:rPr/>
        <w:t>anche   nell'ipotesi   di   una   loro   appartenenza  ad  un  gruppo</w:t>
      </w:r>
    </w:p>
    <w:p>
      <w:pPr>
        <w:pStyle w:val="PreformattatoHTML"/>
        <w:rPr/>
      </w:pPr>
      <w:r>
        <w:rPr/>
        <w:t>assicurativo,  nonche' con riferimento alle partecipazioni di imprese</w:t>
      </w:r>
    </w:p>
    <w:p>
      <w:pPr>
        <w:pStyle w:val="PreformattatoHTML"/>
        <w:rPr/>
      </w:pPr>
      <w:r>
        <w:rPr/>
        <w:t>assicurative  in  soggetti  esercenti  attivita'  connesse  a  quella</w:t>
      </w:r>
    </w:p>
    <w:p>
      <w:pPr>
        <w:pStyle w:val="PreformattatoHTML"/>
        <w:rPr/>
      </w:pPr>
      <w:r>
        <w:rPr/>
        <w:t>assicurativa   e  di  partecipazione  di  questi  ultimi  in  imprese</w:t>
      </w:r>
    </w:p>
    <w:p>
      <w:pPr>
        <w:pStyle w:val="PreformattatoHTML"/>
        <w:rPr/>
      </w:pPr>
      <w:r>
        <w:rPr/>
        <w:t>assicurativ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 armonizzazione  della  disciplina  delle  diverse  figure  di</w:t>
      </w:r>
    </w:p>
    <w:p>
      <w:pPr>
        <w:pStyle w:val="PreformattatoHTML"/>
        <w:rPr/>
      </w:pPr>
      <w:r>
        <w:rPr/>
        <w:t>intermediari    nell'attivita'    di    distribuzione   dei   servizi</w:t>
      </w:r>
    </w:p>
    <w:p>
      <w:pPr>
        <w:pStyle w:val="PreformattatoHTML"/>
        <w:rPr/>
      </w:pPr>
      <w:r>
        <w:rPr/>
        <w:t>assicurativi,  compresi  i  soggetti  che, per conto di intermediari,</w:t>
      </w:r>
    </w:p>
    <w:p>
      <w:pPr>
        <w:pStyle w:val="PreformattatoHTML"/>
        <w:rPr/>
      </w:pPr>
      <w:r>
        <w:rPr/>
        <w:t>svolgono questa attivita' nei confronti del pubblic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g)   armonizzazione   della   disciplina  sull'esercizio  e  sulla</w:t>
      </w:r>
    </w:p>
    <w:p>
      <w:pPr>
        <w:pStyle w:val="PreformattatoHTML"/>
        <w:rPr/>
      </w:pPr>
      <w:r>
        <w:rPr/>
        <w:t>vigilanza   delle  imprese  di  assicurazione  e  degli  intermediari</w:t>
      </w:r>
    </w:p>
    <w:p>
      <w:pPr>
        <w:pStyle w:val="PreformattatoHTML"/>
        <w:rPr/>
      </w:pPr>
      <w:r>
        <w:rPr/>
        <w:t>assicurativi alla normativa comunitari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h)   riformulazione  dell'apparato  sanzionatorio  alla  luce  dei</w:t>
      </w:r>
    </w:p>
    <w:p>
      <w:pPr>
        <w:pStyle w:val="PreformattatoHTML"/>
        <w:rPr/>
      </w:pPr>
      <w:r>
        <w:rPr/>
        <w:t>principi generali in materia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)   affiancando   alle   ipotesi   di   ricorso   alla   sanzione</w:t>
      </w:r>
    </w:p>
    <w:p>
      <w:pPr>
        <w:pStyle w:val="PreformattatoHTML"/>
        <w:rPr/>
      </w:pPr>
      <w:r>
        <w:rPr/>
        <w:t>amministrativa  pecuniaria  nei  riguardi  di imprese e operatori del</w:t>
      </w:r>
    </w:p>
    <w:p>
      <w:pPr>
        <w:pStyle w:val="PreformattatoHTML"/>
        <w:rPr/>
      </w:pPr>
      <w:r>
        <w:rPr/>
        <w:t>settore,  la  previsione  di specifiche sanzioni penali, modulate tra</w:t>
      </w:r>
    </w:p>
    <w:p>
      <w:pPr>
        <w:pStyle w:val="PreformattatoHTML"/>
        <w:rPr/>
      </w:pPr>
      <w:r>
        <w:rPr/>
        <w:t>limiti  minimi  e massimi, nei casi di abusivo esercizio di attivita'</w:t>
      </w:r>
    </w:p>
    <w:p>
      <w:pPr>
        <w:pStyle w:val="PreformattatoHTML"/>
        <w:rPr/>
      </w:pPr>
      <w:r>
        <w:rPr/>
        <w:t>assicurativa,  agenziale, mediatizia e peritale da parte di imprese e</w:t>
      </w:r>
    </w:p>
    <w:p>
      <w:pPr>
        <w:pStyle w:val="PreformattatoHTML"/>
        <w:rPr/>
      </w:pPr>
      <w:r>
        <w:rPr/>
        <w:t>soggetti  non  autorizzati  o  non  iscritti ai previsti albi e ruoli</w:t>
      </w:r>
    </w:p>
    <w:p>
      <w:pPr>
        <w:pStyle w:val="PreformattatoHTML"/>
        <w:rPr/>
      </w:pPr>
      <w:r>
        <w:rPr/>
        <w:t>ovvero di rifiuto di accesso, opposto ai funzionari dell'Istituto per</w:t>
      </w:r>
    </w:p>
    <w:p>
      <w:pPr>
        <w:pStyle w:val="PreformattatoHTML"/>
        <w:rPr/>
      </w:pPr>
      <w:r>
        <w:rPr/>
        <w:t>la  vigilanza  sulle  assicurazioni private e di interesse collettivo</w:t>
      </w:r>
    </w:p>
    <w:p>
      <w:pPr>
        <w:pStyle w:val="PreformattatoHTML"/>
        <w:rPr/>
      </w:pPr>
      <w:r>
        <w:rPr/>
        <w:t>(ISVAP),  agli  uffici  o alla documentazione relativa alle anzidette</w:t>
      </w:r>
    </w:p>
    <w:p>
      <w:pPr>
        <w:pStyle w:val="PreformattatoHTML"/>
        <w:rPr/>
      </w:pPr>
      <w:r>
        <w:rPr/>
        <w:t>attivita',  anche  esercitate  in  via  di fatto o, infine, di truffa</w:t>
      </w:r>
    </w:p>
    <w:p>
      <w:pPr>
        <w:pStyle w:val="PreformattatoHTML"/>
        <w:rPr/>
      </w:pPr>
      <w:r>
        <w:rPr/>
        <w:t>assicurativ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)   prevedendo  la  facolta'  di  difesa  in  giudizio  da  parte</w:t>
      </w:r>
    </w:p>
    <w:p>
      <w:pPr>
        <w:pStyle w:val="PreformattatoHTML"/>
        <w:rPr/>
      </w:pPr>
      <w:r>
        <w:rPr/>
        <w:t>dell'ISVAP,  a  mezzo  dei  suoi  funzionari,  nei  ricorsi  contro i</w:t>
      </w:r>
    </w:p>
    <w:p>
      <w:pPr>
        <w:pStyle w:val="PreformattatoHTML"/>
        <w:rPr/>
      </w:pPr>
      <w:r>
        <w:rPr/>
        <w:t>provvedimenti  sanzionatori di cui all'articolo 6 della legge 5 marzo</w:t>
      </w:r>
    </w:p>
    <w:p>
      <w:pPr>
        <w:pStyle w:val="PreformattatoHTML"/>
        <w:rPr/>
      </w:pPr>
      <w:r>
        <w:rPr/>
        <w:t>2001, n. 57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i)  riassetto  della  disciplina  dei  rapporti  tra  l'ISVAP e il</w:t>
      </w:r>
    </w:p>
    <w:p>
      <w:pPr>
        <w:pStyle w:val="PreformattatoHTML"/>
        <w:rPr/>
      </w:pPr>
      <w:r>
        <w:rPr/>
        <w:t>Governo,  in  ordine alle procedure di crisi cui sono assoggettate le</w:t>
      </w:r>
    </w:p>
    <w:p>
      <w:pPr>
        <w:pStyle w:val="PreformattatoHTML"/>
        <w:rPr/>
      </w:pPr>
      <w:r>
        <w:rPr/>
        <w:t>imprese di assicur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4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testo dell'art. 6 della legge 5 marzo 2001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57  (pubblicata nella Gazzetta Ufficiale n. 66 del 20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1),  recante  «Disposizioni  in  materia  di  apertur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zione dei mercati»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6 (Ricorsi). - 1. Avverso il provvedimento co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e  ai  sensi dell'art. 4 della legge 12 agosto 198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576,  come  modificato  dall'art. 4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3 ottobre  1998,  n.  373, il Ministro dell'industria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ercio  e  dell'artigianato  irroga  la  sanzione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razioni di cui all'art. 5, e' ammesso ricorso al giudi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tivo  che  provvede  a  norma  degli articoli 33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1,  e 45, comma 18, del decreto legislativo 31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, n. 8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La  disposizione del comma 1 si applica anche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vedimenti  di irrogazione di sanzioni pecuniarie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ri  previste  da  ogni altra norma che discipli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ercizio   delle  assicurazioni  private,  ivi  compre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ello   dell'attivita'   di   agente,   di   mediator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zione    e   di   riassicurazione   e   di   peri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tivo. E' abrogata ogni diversa disposizione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5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(Riassetto in materia di incentivi alle attivita' produttiv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Il Governo e' delegato ad adottare, entro un anno dalla data di</w:t>
      </w:r>
    </w:p>
    <w:p>
      <w:pPr>
        <w:pStyle w:val="PreformattatoHTML"/>
        <w:rPr/>
      </w:pPr>
      <w:r>
        <w:rPr/>
        <w:t>entrata in vigore della presente legge, un decreto legislativo per il</w:t>
      </w:r>
    </w:p>
    <w:p>
      <w:pPr>
        <w:pStyle w:val="PreformattatoHTML"/>
        <w:rPr/>
      </w:pPr>
      <w:r>
        <w:rPr/>
        <w:t>riassetto  delle  disposizioni  vigenti  in  materia di interventi di</w:t>
      </w:r>
    </w:p>
    <w:p>
      <w:pPr>
        <w:pStyle w:val="PreformattatoHTML"/>
        <w:rPr/>
      </w:pPr>
      <w:r>
        <w:rPr/>
        <w:t>sostegno  pubblico  per  lo  sviluppo  delle attivita' produttive, ai</w:t>
      </w:r>
    </w:p>
    <w:p>
      <w:pPr>
        <w:pStyle w:val="PreformattatoHTML"/>
        <w:rPr/>
      </w:pPr>
      <w:r>
        <w:rPr/>
        <w:t>sensi e secondo i principi e criteri direttivi di cui all'articolo 20</w:t>
      </w:r>
    </w:p>
    <w:p>
      <w:pPr>
        <w:pStyle w:val="PreformattatoHTML"/>
        <w:rPr/>
      </w:pPr>
      <w:r>
        <w:rPr/>
        <w:t>della  legge  15  marzo  1997, n. 59, come sostituito dall'articolo 1</w:t>
      </w:r>
    </w:p>
    <w:p>
      <w:pPr>
        <w:pStyle w:val="PreformattatoHTML"/>
        <w:rPr/>
      </w:pPr>
      <w:r>
        <w:rPr/>
        <w:t>della  presente legge, e nel rispetto dei seguenti principi e criteri</w:t>
      </w:r>
    </w:p>
    <w:p>
      <w:pPr>
        <w:pStyle w:val="PreformattatoHTML"/>
        <w:rPr/>
      </w:pPr>
      <w:r>
        <w:rPr/>
        <w:t>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 articolazione  delle  disposizioni  allo  scopo  di  renderle</w:t>
      </w:r>
    </w:p>
    <w:p>
      <w:pPr>
        <w:pStyle w:val="PreformattatoHTML"/>
        <w:rPr/>
      </w:pPr>
      <w:r>
        <w:rPr/>
        <w:t>strumenti   coordinati  per  il  raggiungimento  degli  obiettivi  di</w:t>
      </w:r>
    </w:p>
    <w:p>
      <w:pPr>
        <w:pStyle w:val="PreformattatoHTML"/>
        <w:rPr/>
      </w:pPr>
      <w:r>
        <w:rPr/>
        <w:t>politica  industriale  fissati  dal  Governo  e  dal  Parlamento  con</w:t>
      </w:r>
    </w:p>
    <w:p>
      <w:pPr>
        <w:pStyle w:val="PreformattatoHTML"/>
        <w:rPr/>
      </w:pPr>
      <w:r>
        <w:rPr/>
        <w:t>l'approvazione del Documento di programmazione economico-finanziaria,</w:t>
      </w:r>
    </w:p>
    <w:p>
      <w:pPr>
        <w:pStyle w:val="PreformattatoHTML"/>
        <w:rPr/>
      </w:pPr>
      <w:r>
        <w:rPr/>
        <w:t>anche  in  base  ai  diversi inquadramenti degli aiuti previsti dalla</w:t>
      </w:r>
    </w:p>
    <w:p>
      <w:pPr>
        <w:pStyle w:val="PreformattatoHTML"/>
        <w:rPr/>
      </w:pPr>
      <w:r>
        <w:rPr/>
        <w:t>normativa  dell'Unione europea e nel rispetto dell'articolo 117 della</w:t>
      </w:r>
    </w:p>
    <w:p>
      <w:pPr>
        <w:pStyle w:val="PreformattatoHTML"/>
        <w:rPr/>
      </w:pPr>
      <w:r>
        <w:rPr/>
        <w:t>Costitu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limitazione  della  normativa primaria alla individuazione dei</w:t>
      </w:r>
    </w:p>
    <w:p>
      <w:pPr>
        <w:pStyle w:val="PreformattatoHTML"/>
        <w:rPr/>
      </w:pPr>
      <w:r>
        <w:rPr/>
        <w:t>soli  requisiti  sostanziali  per  la concessione degli incentivi nel</w:t>
      </w:r>
    </w:p>
    <w:p>
      <w:pPr>
        <w:pStyle w:val="PreformattatoHTML"/>
        <w:rPr/>
      </w:pPr>
      <w:r>
        <w:rPr/>
        <w:t>rispetto  dei  limiti  previsti  dall'articolo  87  del  trattato che</w:t>
      </w:r>
    </w:p>
    <w:p>
      <w:pPr>
        <w:pStyle w:val="PreformattatoHTML"/>
        <w:rPr/>
      </w:pPr>
      <w:r>
        <w:rPr/>
        <w:t>istituisce la Comunita' europe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delegificazione  e  rinvio alla normazione regolamentare dello</w:t>
      </w:r>
    </w:p>
    <w:p>
      <w:pPr>
        <w:pStyle w:val="PreformattatoHTML"/>
        <w:rPr/>
      </w:pPr>
      <w:r>
        <w:rPr/>
        <w:t>Stato  e alla normazione regionale, secondo le rispettive competenze,</w:t>
      </w:r>
    </w:p>
    <w:p>
      <w:pPr>
        <w:pStyle w:val="PreformattatoHTML"/>
        <w:rPr/>
      </w:pPr>
      <w:r>
        <w:rPr/>
        <w:t>della disciplina dei procedimenti amministrativi secondo i criteri di</w:t>
      </w:r>
    </w:p>
    <w:p>
      <w:pPr>
        <w:pStyle w:val="PreformattatoHTML"/>
        <w:rPr/>
      </w:pPr>
      <w:r>
        <w:rPr/>
        <w:t>cui all'articolo 20 della legge 15 marzo 1997, n. 59, come sostituito</w:t>
      </w:r>
    </w:p>
    <w:p>
      <w:pPr>
        <w:pStyle w:val="PreformattatoHTML"/>
        <w:rPr/>
      </w:pPr>
      <w:r>
        <w:rPr/>
        <w:t>dall'articolo  1  della  presente legge, nonche' i principi contenuti</w:t>
      </w:r>
    </w:p>
    <w:p>
      <w:pPr>
        <w:pStyle w:val="PreformattatoHTML"/>
        <w:rPr/>
      </w:pPr>
      <w:r>
        <w:rPr/>
        <w:t>nel   decreto  legislativo  31  marzo  1998,  n.  123,  e  successive</w:t>
      </w:r>
    </w:p>
    <w:p>
      <w:pPr>
        <w:pStyle w:val="PreformattatoHTML"/>
        <w:rPr/>
      </w:pPr>
      <w:r>
        <w:rPr/>
        <w:t>modificazion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definizione,  tra  i principi fondamentali per la legislazione</w:t>
      </w:r>
    </w:p>
    <w:p>
      <w:pPr>
        <w:pStyle w:val="PreformattatoHTML"/>
        <w:rPr/>
      </w:pPr>
      <w:r>
        <w:rPr/>
        <w:t>regionale,  della  priorita'  di  intervento a favore delle attivita'</w:t>
      </w:r>
    </w:p>
    <w:p>
      <w:pPr>
        <w:pStyle w:val="PreformattatoHTML"/>
        <w:rPr/>
      </w:pPr>
      <w:r>
        <w:rPr/>
        <w:t>produttive  situate  nelle  aree territoriali meno sviluppate e nelle</w:t>
      </w:r>
    </w:p>
    <w:p>
      <w:pPr>
        <w:pStyle w:val="PreformattatoHTML"/>
        <w:rPr/>
      </w:pPr>
      <w:r>
        <w:rPr/>
        <w:t>zone  montane, del raccordo tra i diversi strumenti di incentivazione</w:t>
      </w:r>
    </w:p>
    <w:p>
      <w:pPr>
        <w:pStyle w:val="PreformattatoHTML"/>
        <w:rPr/>
      </w:pPr>
      <w:r>
        <w:rPr/>
        <w:t>anche   di   carattere   fiscale,   della   previsione  di  procedure</w:t>
      </w:r>
    </w:p>
    <w:p>
      <w:pPr>
        <w:pStyle w:val="PreformattatoHTML"/>
        <w:rPr/>
      </w:pPr>
      <w:r>
        <w:rPr/>
        <w:t>semplificate per le imprese artigiane e le piccole e medie impres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5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Per  il testo dell'art. 117 della Costituzione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da nella nota all'art. 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87 (ex art. 92) del Trat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  istituisce   la  Comunita'  europea,  nella  ver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olidata, in vigore dal 1° maggio 1999, pubblicata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zzetta  Ufficiale  delle  Comunita'  europee  10 nov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7, n. C 340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87  (Aiuti  concessi dagli Stati). - 1. Sal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roghe    contemplate    dal   presente   trattato,  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ompatibili  con  il  mercato comune, nella misura in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idano  sugli scambi tra Stati membri, gli aiuti conces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gli   Stati,   ovvero  mediante  risorse  statali,  so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siasi  forma  che,  favorendo  talune  imprese o talu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uzioni, falsino o minaccino di falsare la concorr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Sono compatibili con il mercato comun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gli  aiuti  a  carattere  sociale  concessi 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ngoli consumatori, a condizione che siano accordati s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riminazioni determinate dall'origine dei prodot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gli aiuti destinati a ovviare ai danni arrec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e   calamita'   naturali   oppure   da   altri   e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cezion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gli  aiuti concessi all'economia di determin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i della Repubblica federale di Germania che risent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divisione  della  Germania, nella misura in cui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cessari a compensare gli svantaggi economici provocati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ale divis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Possono  considerarsi compatibili con il mer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gli  aiuti  destinati  a  favorire  lo svilup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onomico   delle   regioni  ove  il  tenore  di  vita  s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ormalmente  basso,  oppure  si  abbia  una grave form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ttoccupa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gli    aiuti    destinati   a   promuovere 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alizzazione di un importante progetto di comune interes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peo  oppure  a  porre  rimedio  a  un  grave turb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conomia di uno Stato membr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gli aiuti destinati ad agevolare lo svilupp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alune attivita' o di talune regioni economiche, sempre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 alterino le condizioni degli scambi in misura contr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comune interess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gli  aiuti  destinati a promuovere la cultur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conservazione  del  patrimonio,  quando non alterin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dizioni degli scambi e della concorrenza nella Comun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misura contraria all'interesse comu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le  altre  categorie  di aiuti, determinate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isione   del   Consiglio,  che  delibera  a  maggiora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ta su proposta della Commiss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decreto  legislativo  31 marzo  1998,  n. 123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pubblicato  nella  Gazzetta  Ufficiale n. 99 del 30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),  reca  «Disposizioni  per la razionalizzazione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venti  di  sostegno  pubblico  alle  imprese,  a nor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4,  comma  4,  lettera  c), della legge 15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7, n. 59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6.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(Riassetto in materia di prodotti alimentar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tre anni dalla data</w:t>
      </w:r>
    </w:p>
    <w:p>
      <w:pPr>
        <w:pStyle w:val="PreformattatoHTML"/>
        <w:rPr/>
      </w:pPr>
      <w:r>
        <w:rPr/>
        <w:t>di entrata in vigore della presente legge, un decreto legislativo per</w:t>
      </w:r>
    </w:p>
    <w:p>
      <w:pPr>
        <w:pStyle w:val="PreformattatoHTML"/>
        <w:rPr/>
      </w:pPr>
      <w:r>
        <w:rPr/>
        <w:t>il  riassetto  delle  disposizioni  vigenti  in  materia  di prodotti</w:t>
      </w:r>
    </w:p>
    <w:p>
      <w:pPr>
        <w:pStyle w:val="PreformattatoHTML"/>
        <w:rPr/>
      </w:pPr>
      <w:r>
        <w:rPr/>
        <w:t>alimentari,  ai sensi e secondo i principi e criteri direttivi di cui</w:t>
      </w:r>
    </w:p>
    <w:p>
      <w:pPr>
        <w:pStyle w:val="PreformattatoHTML"/>
        <w:rPr/>
      </w:pPr>
      <w:r>
        <w:rPr/>
        <w:t>all'articolo  20  della  legge  15 marzo 1997, n. 59, come sostituito</w:t>
      </w:r>
    </w:p>
    <w:p>
      <w:pPr>
        <w:pStyle w:val="PreformattatoHTML"/>
        <w:rPr/>
      </w:pPr>
      <w:r>
        <w:rPr/>
        <w:t>dall'articolo  1  della  presente  legge, e nel rispetto dei seguenti</w:t>
      </w:r>
    </w:p>
    <w:p>
      <w:pPr>
        <w:pStyle w:val="PreformattatoHTML"/>
        <w:rPr/>
      </w:pPr>
      <w:r>
        <w:rPr/>
        <w:t>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armonizzazione  della  disciplina  della  produzione  e  della</w:t>
      </w:r>
    </w:p>
    <w:p>
      <w:pPr>
        <w:pStyle w:val="PreformattatoHTML"/>
        <w:rPr/>
      </w:pPr>
      <w:r>
        <w:rPr/>
        <w:t>commercializzazione  dei prodotti alimentari ai principi e alle norme</w:t>
      </w:r>
    </w:p>
    <w:p>
      <w:pPr>
        <w:pStyle w:val="PreformattatoHTML"/>
        <w:rPr/>
      </w:pPr>
      <w:r>
        <w:rPr/>
        <w:t>di  diritto  comunitario,  con  particolare  riferimento  alla libera</w:t>
      </w:r>
    </w:p>
    <w:p>
      <w:pPr>
        <w:pStyle w:val="PreformattatoHTML"/>
        <w:rPr/>
      </w:pPr>
      <w:r>
        <w:rPr/>
        <w:t>circolazione, allo scopo di assicurare competitivita' alle impres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tutela degli interessi relativi alla salute, all'ambiente, alla</w:t>
      </w:r>
    </w:p>
    <w:p>
      <w:pPr>
        <w:pStyle w:val="PreformattatoHTML"/>
        <w:rPr/>
      </w:pPr>
      <w:r>
        <w:rPr/>
        <w:t>protezione  del consumatore e alla qualita' dei prodotti, alla salute</w:t>
      </w:r>
    </w:p>
    <w:p>
      <w:pPr>
        <w:pStyle w:val="PreformattatoHTML"/>
        <w:rPr/>
      </w:pPr>
      <w:r>
        <w:rPr/>
        <w:t>degli animali e vegetal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abrogazione  o  modificazione delle norme rese inapplicabili o</w:t>
      </w:r>
    </w:p>
    <w:p>
      <w:pPr>
        <w:pStyle w:val="PreformattatoHTML"/>
        <w:rPr/>
      </w:pPr>
      <w:r>
        <w:rPr/>
        <w:t>superate   dallo   sviluppo   tecnologico   e   non   piu'   adeguate</w:t>
      </w:r>
    </w:p>
    <w:p>
      <w:pPr>
        <w:pStyle w:val="PreformattatoHTML"/>
        <w:rPr/>
      </w:pPr>
      <w:r>
        <w:rPr/>
        <w:t>all'evoluzione produttiva e commerciale delle imprese, fermo restando</w:t>
      </w:r>
    </w:p>
    <w:p>
      <w:pPr>
        <w:pStyle w:val="PreformattatoHTML"/>
        <w:rPr/>
      </w:pPr>
      <w:r>
        <w:rPr/>
        <w:t>il diritto dei consumatori all'informazion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fissazione di regole uniformi per cio' che concerne il sistema</w:t>
      </w:r>
    </w:p>
    <w:p>
      <w:pPr>
        <w:pStyle w:val="PreformattatoHTML"/>
        <w:rPr/>
      </w:pPr>
      <w:r>
        <w:rPr/>
        <w:t>sanzionatorio e le modalita' di controllo e di vigilanza, salvo per i</w:t>
      </w:r>
    </w:p>
    <w:p>
      <w:pPr>
        <w:pStyle w:val="PreformattatoHTML"/>
        <w:rPr/>
      </w:pPr>
      <w:r>
        <w:rPr/>
        <w:t>prodotti oggetto di specifica normativa comunitaria, e in particolare</w:t>
      </w:r>
    </w:p>
    <w:p>
      <w:pPr>
        <w:pStyle w:val="PreformattatoHTML"/>
        <w:rPr/>
      </w:pPr>
      <w:r>
        <w:rPr/>
        <w:t>per il prelevamento dei campion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semplificazione  delle  procedure esistenti, eliminando quelle</w:t>
      </w:r>
    </w:p>
    <w:p>
      <w:pPr>
        <w:pStyle w:val="PreformattatoHTML"/>
        <w:rPr/>
      </w:pPr>
      <w:r>
        <w:rPr/>
        <w:t>che  pongono  a  carico  delle  aziende oneri non prescritti, per gli</w:t>
      </w:r>
    </w:p>
    <w:p>
      <w:pPr>
        <w:pStyle w:val="PreformattatoHTML"/>
        <w:rPr/>
      </w:pPr>
      <w:r>
        <w:rPr/>
        <w:t>stessi prodotti, in altri Stati membri dell'Unione europe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f)  distinzione  tra norme di produzione e di commercializzazione,</w:t>
      </w:r>
    </w:p>
    <w:p>
      <w:pPr>
        <w:pStyle w:val="PreformattatoHTML"/>
        <w:rPr/>
      </w:pPr>
      <w:r>
        <w:rPr/>
        <w:t>con  particolare  riferimento  agli  aspetti  tecnici e merceologici,</w:t>
      </w:r>
    </w:p>
    <w:p>
      <w:pPr>
        <w:pStyle w:val="PreformattatoHTML"/>
        <w:rPr/>
      </w:pPr>
      <w:r>
        <w:rPr/>
        <w:t>norme  concernenti  il  controllo  dei prodotti, norme concernenti la</w:t>
      </w:r>
    </w:p>
    <w:p>
      <w:pPr>
        <w:pStyle w:val="PreformattatoHTML"/>
        <w:rPr/>
      </w:pPr>
      <w:r>
        <w:rPr/>
        <w:t>istituzione di un unico sistema sanzionator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7.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(Riassetto in materia di tutela dei consumator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sei mesi dalla data</w:t>
      </w:r>
    </w:p>
    <w:p>
      <w:pPr>
        <w:pStyle w:val="PreformattatoHTML"/>
        <w:rPr/>
      </w:pPr>
      <w:r>
        <w:rPr/>
        <w:t>di  entrata  in  vigore  della  presente  legge,  uno  o piu' decreti</w:t>
      </w:r>
    </w:p>
    <w:p>
      <w:pPr>
        <w:pStyle w:val="PreformattatoHTML"/>
        <w:rPr/>
      </w:pPr>
      <w:r>
        <w:rPr/>
        <w:t>legislativi,  per  il riassetto delle disposizioni vigenti in materia</w:t>
      </w:r>
    </w:p>
    <w:p>
      <w:pPr>
        <w:pStyle w:val="PreformattatoHTML"/>
        <w:rPr/>
      </w:pPr>
      <w:r>
        <w:rPr/>
        <w:t>di  tutela  dei consumatori ai sensi e secondo i principi e i criteri</w:t>
      </w:r>
    </w:p>
    <w:p>
      <w:pPr>
        <w:pStyle w:val="PreformattatoHTML"/>
        <w:rPr/>
      </w:pPr>
      <w:r>
        <w:rPr/>
        <w:t>direttivi  di  cui  all'articolo 20 della legge 15 marzo 1997, n. 59,</w:t>
      </w:r>
    </w:p>
    <w:p>
      <w:pPr>
        <w:pStyle w:val="PreformattatoHTML"/>
        <w:rPr/>
      </w:pPr>
      <w:r>
        <w:rPr/>
        <w:t>come  sostituito dall'articolo 1 della presente legge, e nel rispetto</w:t>
      </w:r>
    </w:p>
    <w:p>
      <w:pPr>
        <w:pStyle w:val="PreformattatoHTML"/>
        <w:rPr/>
      </w:pPr>
      <w:r>
        <w:rPr/>
        <w:t>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adeguamento  della  normativa  alle disposizioni comunitarie e</w:t>
      </w:r>
    </w:p>
    <w:p>
      <w:pPr>
        <w:pStyle w:val="PreformattatoHTML"/>
        <w:rPr/>
      </w:pPr>
      <w:r>
        <w:rPr/>
        <w:t>agli  accordi  internazionali e articolazione della stessa allo scopo</w:t>
      </w:r>
    </w:p>
    <w:p>
      <w:pPr>
        <w:pStyle w:val="PreformattatoHTML"/>
        <w:rPr/>
      </w:pPr>
      <w:r>
        <w:rPr/>
        <w:t>di   armonizzarla   e  riordinarla,  nonche'  di  renderla  strumento</w:t>
      </w:r>
    </w:p>
    <w:p>
      <w:pPr>
        <w:pStyle w:val="PreformattatoHTML"/>
        <w:rPr/>
      </w:pPr>
      <w:r>
        <w:rPr/>
        <w:t>coordinato  per  il  raggiungimento  degli  obiettivi  di  tutela del</w:t>
      </w:r>
    </w:p>
    <w:p>
      <w:pPr>
        <w:pStyle w:val="PreformattatoHTML"/>
        <w:rPr/>
      </w:pPr>
      <w:r>
        <w:rPr/>
        <w:t>consumatore previsti in sede internazional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omogeneizzazione delle procedure relative al diritto di recesso</w:t>
      </w:r>
    </w:p>
    <w:p>
      <w:pPr>
        <w:pStyle w:val="PreformattatoHTML"/>
        <w:rPr/>
      </w:pPr>
      <w:r>
        <w:rPr/>
        <w:t>del consumatore nelle diverse tipologie di contratt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conclusione, in materia di contratti a distanza, del regime di</w:t>
      </w:r>
    </w:p>
    <w:p>
      <w:pPr>
        <w:pStyle w:val="PreformattatoHTML"/>
        <w:rPr/>
      </w:pPr>
      <w:r>
        <w:rPr/>
        <w:t>vigenza   transitoria   delle  disposizioni  piu'  favorevoli  per  i</w:t>
      </w:r>
    </w:p>
    <w:p>
      <w:pPr>
        <w:pStyle w:val="PreformattatoHTML"/>
        <w:rPr/>
      </w:pPr>
      <w:r>
        <w:rPr/>
        <w:t>consumatori,  previste  dall'articolo  15  del decreto legislativo 22</w:t>
      </w:r>
    </w:p>
    <w:p>
      <w:pPr>
        <w:pStyle w:val="PreformattatoHTML"/>
        <w:rPr/>
      </w:pPr>
      <w:r>
        <w:rPr/>
        <w:t>maggio  1999,  n.  185,  di  attuazione  della  direttiva 97/7/CE del</w:t>
      </w:r>
    </w:p>
    <w:p>
      <w:pPr>
        <w:pStyle w:val="PreformattatoHTML"/>
        <w:rPr/>
      </w:pPr>
      <w:r>
        <w:rPr/>
        <w:t>Parlamento   europeo   e   del  Consiglio,  del  20  maggio  1997,  e</w:t>
      </w:r>
    </w:p>
    <w:p>
      <w:pPr>
        <w:pStyle w:val="PreformattatoHTML"/>
        <w:rPr/>
      </w:pPr>
      <w:r>
        <w:rPr/>
        <w:t>rafforzamento della tutela del consumatore in materia di televendit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coordinamento, nelle procedure di composizione extragiudiziale</w:t>
      </w:r>
    </w:p>
    <w:p>
      <w:pPr>
        <w:pStyle w:val="PreformattatoHTML"/>
        <w:rPr/>
      </w:pPr>
      <w:r>
        <w:rPr/>
        <w:t>delle    controversie,   dell'intervento   delle   associazioni   dei</w:t>
      </w:r>
    </w:p>
    <w:p>
      <w:pPr>
        <w:pStyle w:val="PreformattatoHTML"/>
        <w:rPr/>
      </w:pPr>
      <w:r>
        <w:rPr/>
        <w:t>consumatori,  nel  rispetto  delle  raccomandazioni della Commissione</w:t>
      </w:r>
    </w:p>
    <w:p>
      <w:pPr>
        <w:pStyle w:val="PreformattatoHTML"/>
        <w:rPr/>
      </w:pPr>
      <w:r>
        <w:rPr/>
        <w:t>delle Comunita' europe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7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5 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2 maggio 1999, n. 185 (pubblicato nella Gazzetta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143  del 21 giugno 1999), di attuazione della diret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97/7/CE   del  Parlamento  europeo  e  del  Consiglio,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 maggio  1997  (pubblicata nella Gazzetta Ufficial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ta' europee 4 giugno 1997, n. L 144)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5  (Disposizioni transitorie e finali). - 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contratto  a  distanza deve contenere il riferimento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e decreto legislativ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Fino  alla  emanazione  di  un  testo  unic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ordinamento delle disposizioni di cui al presente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  con   la   disciplina   recata   dal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 15 gennaio 1992, n. 50, alle forme special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ndita   previste  dall'art.  9  del  decreto 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5 gennaio  1992,  n.  50,  e  dagli  articoli 18  e 19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 legislativo 31 marzo 1998, n. 114, si applican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piu'  favorevoli per il consumatore contenu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 presente decreto legislativ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Il  presente decreto legislativo entra in vig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ntoventi   giorni   dalla  data  di  pubblicazione 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zzetta Ufficiale della Repubblica italiana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8.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(Riassetto in materia di metrologia legal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sei mesi dalla data</w:t>
      </w:r>
    </w:p>
    <w:p>
      <w:pPr>
        <w:pStyle w:val="PreformattatoHTML"/>
        <w:rPr/>
      </w:pPr>
      <w:r>
        <w:rPr/>
        <w:t>di  entrata  in  vigore  della  presente  legge,  uno  o piu' decreti</w:t>
      </w:r>
    </w:p>
    <w:p>
      <w:pPr>
        <w:pStyle w:val="PreformattatoHTML"/>
        <w:rPr/>
      </w:pPr>
      <w:r>
        <w:rPr/>
        <w:t>legislativi,  per  il riassetto delle disposizioni vigenti in materia</w:t>
      </w:r>
    </w:p>
    <w:p>
      <w:pPr>
        <w:pStyle w:val="PreformattatoHTML"/>
        <w:rPr/>
      </w:pPr>
      <w:r>
        <w:rPr/>
        <w:t>di  metrologia  legale  ai  sensi  e  secondo  i principi e i criteri</w:t>
      </w:r>
    </w:p>
    <w:p>
      <w:pPr>
        <w:pStyle w:val="PreformattatoHTML"/>
        <w:rPr/>
      </w:pPr>
      <w:r>
        <w:rPr/>
        <w:t>direttivi  di  cui  all'articolo 20 della legge 15 marzo 1997, n. 59,</w:t>
      </w:r>
    </w:p>
    <w:p>
      <w:pPr>
        <w:pStyle w:val="PreformattatoHTML"/>
        <w:rPr/>
      </w:pPr>
      <w:r>
        <w:rPr/>
        <w:t>come  sostituito dall'articolo 1 della presente legge, e nel rispetto</w:t>
      </w:r>
    </w:p>
    <w:p>
      <w:pPr>
        <w:pStyle w:val="PreformattatoHTML"/>
        <w:rPr/>
      </w:pPr>
      <w:r>
        <w:rPr/>
        <w:t>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 riordino  e  adeguamento  della  normativa  in  relazione  ai</w:t>
      </w:r>
    </w:p>
    <w:p>
      <w:pPr>
        <w:pStyle w:val="PreformattatoHTML"/>
        <w:rPr/>
      </w:pPr>
      <w:r>
        <w:rPr/>
        <w:t>mutamenti  intervenuti  nel  mercato,  all'evoluzione  del  progresso</w:t>
      </w:r>
    </w:p>
    <w:p>
      <w:pPr>
        <w:pStyle w:val="PreformattatoHTML"/>
        <w:rPr/>
      </w:pPr>
      <w:r>
        <w:rPr/>
        <w:t>tecnologico   e   al   nuovo   assetto  di  competenze  derivato  dal</w:t>
      </w:r>
    </w:p>
    <w:p>
      <w:pPr>
        <w:pStyle w:val="PreformattatoHTML"/>
        <w:rPr/>
      </w:pPr>
      <w:r>
        <w:rPr/>
        <w:t>trasferimento  di  funzioni  alle  camere  di  commercio,  industria,</w:t>
      </w:r>
    </w:p>
    <w:p>
      <w:pPr>
        <w:pStyle w:val="PreformattatoHTML"/>
        <w:rPr/>
      </w:pPr>
      <w:r>
        <w:rPr/>
        <w:t>artigianato  e agricoltura in applicazione del decreto legislativo 31</w:t>
      </w:r>
    </w:p>
    <w:p>
      <w:pPr>
        <w:pStyle w:val="PreformattatoHTML"/>
        <w:rPr/>
      </w:pPr>
      <w:r>
        <w:rPr/>
        <w:t>marzo 1998, n. 112,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 semplificazione   e   deregolamentazione   degli  adempimenti</w:t>
      </w:r>
    </w:p>
    <w:p>
      <w:pPr>
        <w:pStyle w:val="PreformattatoHTML"/>
        <w:rPr/>
      </w:pPr>
      <w:r>
        <w:rPr/>
        <w:t>amministrativi per gli operatori del settor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armonizzazione  della  disciplina  con le raccomandazioni e le</w:t>
      </w:r>
    </w:p>
    <w:p>
      <w:pPr>
        <w:pStyle w:val="PreformattatoHTML"/>
        <w:rPr/>
      </w:pPr>
      <w:r>
        <w:rPr/>
        <w:t>indicazioni  dell'Unione europea e degli organismi internazionali sui</w:t>
      </w:r>
    </w:p>
    <w:p>
      <w:pPr>
        <w:pStyle w:val="PreformattatoHTML"/>
        <w:rPr/>
      </w:pPr>
      <w:r>
        <w:rPr/>
        <w:t>pesi e sulle misu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dell'art. 8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decreto  legislativo  31 marzo  1998,  n. 112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pubblicato  nella  Gazzetta  Ufficiale n. 92 del 21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)   reca:   «Conferimento   di   funzioni   e   comp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tivi  dello  Stato  alle  regioni  ed  agli  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cali, in attuazione del capo I della legge 15 marzo 199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59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9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(Riassetto in materia di internazionalizzazione delle impres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sei mesi dalla data</w:t>
      </w:r>
    </w:p>
    <w:p>
      <w:pPr>
        <w:pStyle w:val="PreformattatoHTML"/>
        <w:rPr/>
      </w:pPr>
      <w:r>
        <w:rPr/>
        <w:t>di  entrata  in  vigore  della presente legge, un decreto legislativo</w:t>
      </w:r>
    </w:p>
    <w:p>
      <w:pPr>
        <w:pStyle w:val="PreformattatoHTML"/>
        <w:rPr/>
      </w:pPr>
      <w:r>
        <w:rPr/>
        <w:t>recante  norme per il riassetto delle disposizioni vigenti in materia</w:t>
      </w:r>
    </w:p>
    <w:p>
      <w:pPr>
        <w:pStyle w:val="PreformattatoHTML"/>
        <w:rPr/>
      </w:pPr>
      <w:r>
        <w:rPr/>
        <w:t>di  internazionalizzazione  delle  imprese,  ai  sensi  e  secondo  i</w:t>
      </w:r>
    </w:p>
    <w:p>
      <w:pPr>
        <w:pStyle w:val="PreformattatoHTML"/>
        <w:rPr/>
      </w:pPr>
      <w:r>
        <w:rPr/>
        <w:t>principi  e i criteri direttivi di cui all'articolo 20 della legge 15</w:t>
      </w:r>
    </w:p>
    <w:p>
      <w:pPr>
        <w:pStyle w:val="PreformattatoHTML"/>
        <w:rPr/>
      </w:pPr>
      <w:r>
        <w:rPr/>
        <w:t>marzo  1997,  n.  59,  come sostituito dall'articolo 1 della presente</w:t>
      </w:r>
    </w:p>
    <w:p>
      <w:pPr>
        <w:pStyle w:val="PreformattatoHTML"/>
        <w:rPr/>
      </w:pPr>
      <w:r>
        <w:rPr/>
        <w:t>legge, e nel rispetto 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riunire  e  coordinare  tutte  le  disposizioni legislative in</w:t>
      </w:r>
    </w:p>
    <w:p>
      <w:pPr>
        <w:pStyle w:val="PreformattatoHTML"/>
        <w:rPr/>
      </w:pPr>
      <w:r>
        <w:rPr/>
        <w:t>materia  di internazionalizzazione delle imprese, considerando, oltre</w:t>
      </w:r>
    </w:p>
    <w:p>
      <w:pPr>
        <w:pStyle w:val="PreformattatoHTML"/>
        <w:rPr/>
      </w:pPr>
      <w:r>
        <w:rPr/>
        <w:t>alle  esportazioni,  anche  gli  investimenti  in grado di promuovere</w:t>
      </w:r>
    </w:p>
    <w:p>
      <w:pPr>
        <w:pStyle w:val="PreformattatoHTML"/>
        <w:rPr/>
      </w:pPr>
      <w:r>
        <w:rPr/>
        <w:t>l'internazionalizzazione  delle  produzioni  italiane,  prevedendo la</w:t>
      </w:r>
    </w:p>
    <w:p>
      <w:pPr>
        <w:pStyle w:val="PreformattatoHTML"/>
        <w:rPr/>
      </w:pPr>
      <w:r>
        <w:rPr/>
        <w:t>delegificazione dei procedimenti in materi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coordinare  le  misure di intervento di competenza dello Stato</w:t>
      </w:r>
    </w:p>
    <w:p>
      <w:pPr>
        <w:pStyle w:val="PreformattatoHTML"/>
        <w:rPr/>
      </w:pPr>
      <w:r>
        <w:rPr/>
        <w:t>con  quelle delle regioni e degli altri soggetti operanti nel settore</w:t>
      </w:r>
    </w:p>
    <w:p>
      <w:pPr>
        <w:pStyle w:val="PreformattatoHTML"/>
        <w:rPr/>
      </w:pPr>
      <w:r>
        <w:rPr/>
        <w:t>dell'internazionalizzazione delle impres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prevedere  accordi tra enti pubblici e il sistema bancario per</w:t>
      </w:r>
    </w:p>
    <w:p>
      <w:pPr>
        <w:pStyle w:val="PreformattatoHTML"/>
        <w:rPr/>
      </w:pPr>
      <w:r>
        <w:rPr/>
        <w:t>l'utilizzo dei servizi e delle sedi estere degli istituti di credi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.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(Riassetto in materia di societa' dell'informazion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diciotto mesi dalla</w:t>
      </w:r>
    </w:p>
    <w:p>
      <w:pPr>
        <w:pStyle w:val="PreformattatoHTML"/>
        <w:rPr/>
      </w:pPr>
      <w:r>
        <w:rPr/>
        <w:t>data  in  entrata  in vigore della presente legge, uno o piu' decreti</w:t>
      </w:r>
    </w:p>
    <w:p>
      <w:pPr>
        <w:pStyle w:val="PreformattatoHTML"/>
        <w:rPr/>
      </w:pPr>
      <w:r>
        <w:rPr/>
        <w:t>legislativi,   su  proposta  del  Ministro  per  l'innovazione  e  le</w:t>
      </w:r>
    </w:p>
    <w:p>
      <w:pPr>
        <w:pStyle w:val="PreformattatoHTML"/>
        <w:rPr/>
      </w:pPr>
      <w:r>
        <w:rPr/>
        <w:t>tecnologie   e   dei   Ministri   competenti   per  materia,  per  il</w:t>
      </w:r>
    </w:p>
    <w:p>
      <w:pPr>
        <w:pStyle w:val="PreformattatoHTML"/>
        <w:rPr/>
      </w:pPr>
      <w:r>
        <w:rPr/>
        <w:t>coordinamento e il riassetto delle disposizioni vigenti in materia di</w:t>
      </w:r>
    </w:p>
    <w:p>
      <w:pPr>
        <w:pStyle w:val="PreformattatoHTML"/>
        <w:rPr/>
      </w:pPr>
      <w:r>
        <w:rPr/>
        <w:t>societa' dell'informazione, ai sensi e secondo i principi e i criteri</w:t>
      </w:r>
    </w:p>
    <w:p>
      <w:pPr>
        <w:pStyle w:val="PreformattatoHTML"/>
        <w:rPr/>
      </w:pPr>
      <w:r>
        <w:rPr/>
        <w:t>direttivi  di  cui  all'articolo 20 della legge 15 marzo 1997, n. 59,</w:t>
      </w:r>
    </w:p>
    <w:p>
      <w:pPr>
        <w:pStyle w:val="PreformattatoHTML"/>
        <w:rPr/>
      </w:pPr>
      <w:r>
        <w:rPr/>
        <w:t>come  sostituito dall'articolo 1 della presente legge, e nel rispetto</w:t>
      </w:r>
    </w:p>
    <w:p>
      <w:pPr>
        <w:pStyle w:val="PreformattatoHTML"/>
        <w:rPr/>
      </w:pPr>
      <w:r>
        <w:rPr/>
        <w:t>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graduare  la  rilevanza giuridica e l'efficacia probatoria dei</w:t>
      </w:r>
    </w:p>
    <w:p>
      <w:pPr>
        <w:pStyle w:val="PreformattatoHTML"/>
        <w:rPr/>
      </w:pPr>
      <w:r>
        <w:rPr/>
        <w:t>diversi  tipi di firma elettronica in relazione al tipo di utilizzo e</w:t>
      </w:r>
    </w:p>
    <w:p>
      <w:pPr>
        <w:pStyle w:val="PreformattatoHTML"/>
        <w:rPr/>
      </w:pPr>
      <w:r>
        <w:rPr/>
        <w:t>al grado di sicurezza della firma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rivedere la disciplina vigente al fine precipuo di garantire la</w:t>
      </w:r>
    </w:p>
    <w:p>
      <w:pPr>
        <w:pStyle w:val="PreformattatoHTML"/>
        <w:rPr/>
      </w:pPr>
      <w:r>
        <w:rPr/>
        <w:t>piu'  ampia  disponibilita'  di servizi resi per via telematica dalle</w:t>
      </w:r>
    </w:p>
    <w:p>
      <w:pPr>
        <w:pStyle w:val="PreformattatoHTML"/>
        <w:rPr/>
      </w:pPr>
      <w:r>
        <w:rPr/>
        <w:t>pubbliche  amministrazioni  e  dagli  altri  soggetti  pubblici  e di</w:t>
      </w:r>
    </w:p>
    <w:p>
      <w:pPr>
        <w:pStyle w:val="PreformattatoHTML"/>
        <w:rPr/>
      </w:pPr>
      <w:r>
        <w:rPr/>
        <w:t>assicurare  ai  cittadini  e  alle  imprese  l'accesso a tali servizi</w:t>
      </w:r>
    </w:p>
    <w:p>
      <w:pPr>
        <w:pStyle w:val="PreformattatoHTML"/>
        <w:rPr/>
      </w:pPr>
      <w:r>
        <w:rPr/>
        <w:t>secondo  il  criterio della massima semplificazione degli strumenti e</w:t>
      </w:r>
    </w:p>
    <w:p>
      <w:pPr>
        <w:pStyle w:val="PreformattatoHTML"/>
        <w:rPr/>
      </w:pPr>
      <w:r>
        <w:rPr/>
        <w:t>delle procedure necessari e nel rispetto dei principi di eguaglianza,</w:t>
      </w:r>
    </w:p>
    <w:p>
      <w:pPr>
        <w:pStyle w:val="PreformattatoHTML"/>
        <w:rPr/>
      </w:pPr>
      <w:r>
        <w:rPr/>
        <w:t>non  discriminazione  e  della  normativa sulla riservatezza dei dati</w:t>
      </w:r>
    </w:p>
    <w:p>
      <w:pPr>
        <w:pStyle w:val="PreformattatoHTML"/>
        <w:rPr/>
      </w:pPr>
      <w:r>
        <w:rPr/>
        <w:t>personal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prevedere la possibilita' di attribuire al dato e al documento</w:t>
      </w:r>
    </w:p>
    <w:p>
      <w:pPr>
        <w:pStyle w:val="PreformattatoHTML"/>
        <w:rPr/>
      </w:pPr>
      <w:r>
        <w:rPr/>
        <w:t>informatico  contenuto  nei  sistemi informativi pubblici i caratteri</w:t>
      </w:r>
    </w:p>
    <w:p>
      <w:pPr>
        <w:pStyle w:val="PreformattatoHTML"/>
        <w:rPr/>
      </w:pPr>
      <w:r>
        <w:rPr/>
        <w:t>della  primarieta'  e  originalita',  in sostituzione o in aggiunta a</w:t>
      </w:r>
    </w:p>
    <w:p>
      <w:pPr>
        <w:pStyle w:val="PreformattatoHTML"/>
        <w:rPr/>
      </w:pPr>
      <w:r>
        <w:rPr/>
        <w:t>dati    e   documenti   non   informatici,   nonche'   obbligare   le</w:t>
      </w:r>
    </w:p>
    <w:p>
      <w:pPr>
        <w:pStyle w:val="PreformattatoHTML"/>
        <w:rPr/>
      </w:pPr>
      <w:r>
        <w:rPr/>
        <w:t>amministrazioni  che  li detengono ad adottare misure organizzative e</w:t>
      </w:r>
    </w:p>
    <w:p>
      <w:pPr>
        <w:pStyle w:val="PreformattatoHTML"/>
        <w:rPr/>
      </w:pPr>
      <w:r>
        <w:rPr/>
        <w:t>tecniche  volte ad assicurare l'esattezza, la sicurezza e la qualita'</w:t>
      </w:r>
    </w:p>
    <w:p>
      <w:pPr>
        <w:pStyle w:val="PreformattatoHTML"/>
        <w:rPr/>
      </w:pPr>
      <w:r>
        <w:rPr/>
        <w:t>del relativo contenuto informativ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  realizzare   il   coordinamento   formale   del  testo  delle</w:t>
      </w:r>
    </w:p>
    <w:p>
      <w:pPr>
        <w:pStyle w:val="PreformattatoHTML"/>
        <w:rPr/>
      </w:pPr>
      <w:r>
        <w:rPr/>
        <w:t>disposizioni  vigenti, apportando, nei limiti di detto coordinamento,</w:t>
      </w:r>
    </w:p>
    <w:p>
      <w:pPr>
        <w:pStyle w:val="PreformattatoHTML"/>
        <w:rPr/>
      </w:pPr>
      <w:r>
        <w:rPr/>
        <w:t>le   modifiche   necessarie   per  garantire  la  coerenza  logica  e</w:t>
      </w:r>
    </w:p>
    <w:p>
      <w:pPr>
        <w:pStyle w:val="PreformattatoHTML"/>
        <w:rPr/>
      </w:pPr>
      <w:r>
        <w:rPr/>
        <w:t>sistematica  della normativa anche al fine di adeguare o semplificare</w:t>
      </w:r>
    </w:p>
    <w:p>
      <w:pPr>
        <w:pStyle w:val="PreformattatoHTML"/>
        <w:rPr/>
      </w:pPr>
      <w:r>
        <w:rPr/>
        <w:t>il linguaggio normativ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adeguare la normativa alle disposizioni comunitari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La  delega  di  cui  al  comma  1 e' esercitata per i seguenti</w:t>
      </w:r>
    </w:p>
    <w:p>
      <w:pPr>
        <w:pStyle w:val="PreformattatoHTML"/>
        <w:rPr/>
      </w:pPr>
      <w:r>
        <w:rPr/>
        <w:t>oggett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il  documento  informatico,  la  firma  elettronica e la firma</w:t>
      </w:r>
    </w:p>
    <w:p>
      <w:pPr>
        <w:pStyle w:val="PreformattatoHTML"/>
        <w:rPr/>
      </w:pPr>
      <w:r>
        <w:rPr/>
        <w:t>digital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i  procedimenti amministrativi informatici di competenza delle</w:t>
      </w:r>
    </w:p>
    <w:p>
      <w:pPr>
        <w:pStyle w:val="PreformattatoHTML"/>
        <w:rPr/>
      </w:pPr>
      <w:r>
        <w:rPr/>
        <w:t>amministrazioni statali anche ad ordinamento autonom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la gestione dei documenti informatic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) la sicurezza informatica dei dati e dei sistem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e)  le modalita' di accesso informatico ai documenti e alle banche</w:t>
      </w:r>
    </w:p>
    <w:p>
      <w:pPr>
        <w:pStyle w:val="PreformattatoHTML"/>
        <w:rPr/>
      </w:pPr>
      <w:r>
        <w:rPr/>
        <w:t>dati di competenza delle amministrazioni statali anche ad ordinamento</w:t>
      </w:r>
    </w:p>
    <w:p>
      <w:pPr>
        <w:pStyle w:val="PreformattatoHTML"/>
        <w:rPr/>
      </w:pPr>
      <w:r>
        <w:rPr/>
        <w:t>autonom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Il  Governo  e'  delegato  ad  adottare  uno  o  piu'  decreti</w:t>
      </w:r>
    </w:p>
    <w:p>
      <w:pPr>
        <w:pStyle w:val="PreformattatoHTML"/>
        <w:rPr/>
      </w:pPr>
      <w:r>
        <w:rPr/>
        <w:t>legislativi recanti disposizioni correttive e integrative dei decreti</w:t>
      </w:r>
    </w:p>
    <w:p>
      <w:pPr>
        <w:pStyle w:val="PreformattatoHTML"/>
        <w:rPr/>
      </w:pPr>
      <w:r>
        <w:rPr/>
        <w:t>legislativi  di  cui  al  comma  1,  nel rispetto degli oggetti e dei</w:t>
      </w:r>
    </w:p>
    <w:p>
      <w:pPr>
        <w:pStyle w:val="PreformattatoHTML"/>
        <w:rPr/>
      </w:pPr>
      <w:r>
        <w:rPr/>
        <w:t>principi e criteri direttivi determinati dal presente articolo, entro</w:t>
      </w:r>
    </w:p>
    <w:p>
      <w:pPr>
        <w:pStyle w:val="PreformattatoHTML"/>
        <w:rPr/>
      </w:pPr>
      <w:r>
        <w:rPr/>
        <w:t>dodici  mesi  decorrenti dalla data di scadenza del termine di cui al</w:t>
      </w:r>
    </w:p>
    <w:p>
      <w:pPr>
        <w:pStyle w:val="PreformattatoHTML"/>
        <w:rPr/>
      </w:pPr>
      <w:r>
        <w:rPr/>
        <w:t>medesimo comma 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(Riassetto delle disposizioni relative al Corpo naziona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</w:t>
      </w:r>
      <w:r>
        <w:rPr/>
        <w:t>dei vigili del fuoco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 Governo e' delegato ad adottare, entro diciotto mesi dalla</w:t>
      </w:r>
    </w:p>
    <w:p>
      <w:pPr>
        <w:pStyle w:val="PreformattatoHTML"/>
        <w:rPr/>
      </w:pPr>
      <w:r>
        <w:rPr/>
        <w:t>data  di  entrata  in vigore della presente legge, uno o piu' decreti</w:t>
      </w:r>
    </w:p>
    <w:p>
      <w:pPr>
        <w:pStyle w:val="PreformattatoHTML"/>
        <w:rPr/>
      </w:pPr>
      <w:r>
        <w:rPr/>
        <w:t>legislativi  per  il riassetto delle disposizioni vigenti concernenti</w:t>
      </w:r>
    </w:p>
    <w:p>
      <w:pPr>
        <w:pStyle w:val="PreformattatoHTML"/>
        <w:rPr/>
      </w:pPr>
      <w:r>
        <w:rPr/>
        <w:t>il  Corpo  nazionale  dei  vigili  del  fuoco,  ai  sensi e secondo i</w:t>
      </w:r>
    </w:p>
    <w:p>
      <w:pPr>
        <w:pStyle w:val="PreformattatoHTML"/>
        <w:rPr/>
      </w:pPr>
      <w:r>
        <w:rPr/>
        <w:t>principi  e i criteri direttivi di cui all'articolo 20 della legge 15</w:t>
      </w:r>
    </w:p>
    <w:p>
      <w:pPr>
        <w:pStyle w:val="PreformattatoHTML"/>
        <w:rPr/>
      </w:pPr>
      <w:r>
        <w:rPr/>
        <w:t>marzo  1997,  n.  59,  come sostituito dall'articolo 1 della presente</w:t>
      </w:r>
    </w:p>
    <w:p>
      <w:pPr>
        <w:pStyle w:val="PreformattatoHTML"/>
        <w:rPr/>
      </w:pPr>
      <w:r>
        <w:rPr/>
        <w:t>legge, e nel rispetto dei seguenti principi e criteri direttiv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)  revisione  e  riassetto  della  normativa  che  disciplina  le</w:t>
      </w:r>
    </w:p>
    <w:p>
      <w:pPr>
        <w:pStyle w:val="PreformattatoHTML"/>
        <w:rPr/>
      </w:pPr>
      <w:r>
        <w:rPr/>
        <w:t>funzioni  e  i  compiti  del  Corpo nazionale dei vigili del fuoco in</w:t>
      </w:r>
    </w:p>
    <w:p>
      <w:pPr>
        <w:pStyle w:val="PreformattatoHTML"/>
        <w:rPr/>
      </w:pPr>
      <w:r>
        <w:rPr/>
        <w:t>materia di soccorso pubblico, prevenzione incendi, protezione civile,</w:t>
      </w:r>
    </w:p>
    <w:p>
      <w:pPr>
        <w:pStyle w:val="PreformattatoHTML"/>
        <w:rPr/>
      </w:pPr>
      <w:r>
        <w:rPr/>
        <w:t>difesa civile e incendi boschivi, nonche' l'ordinamento del personale</w:t>
      </w:r>
    </w:p>
    <w:p>
      <w:pPr>
        <w:pStyle w:val="PreformattatoHTML"/>
        <w:rPr/>
      </w:pPr>
      <w:r>
        <w:rPr/>
        <w:t>per   gli   aspetti  non  demandati  alla  contrattazione  collettiva</w:t>
      </w:r>
    </w:p>
    <w:p>
      <w:pPr>
        <w:pStyle w:val="PreformattatoHTML"/>
        <w:rPr/>
      </w:pPr>
      <w:r>
        <w:rPr/>
        <w:t>nazionale,  in  modo  da  consentirne la coerenza giuridica, logica e</w:t>
      </w:r>
    </w:p>
    <w:p>
      <w:pPr>
        <w:pStyle w:val="PreformattatoHTML"/>
        <w:rPr/>
      </w:pPr>
      <w:r>
        <w:rPr/>
        <w:t>sistematica, con particolare riferimento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)  alla  definizione  delle  attribuzioni del Corpo nazionale dei</w:t>
      </w:r>
    </w:p>
    <w:p>
      <w:pPr>
        <w:pStyle w:val="PreformattatoHTML"/>
        <w:rPr/>
      </w:pPr>
      <w:r>
        <w:rPr/>
        <w:t>vigili del fuoco negli interventi di soccorso pubblico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)  al riassetto della normativa in materia di prevenzione incendi</w:t>
      </w:r>
    </w:p>
    <w:p>
      <w:pPr>
        <w:pStyle w:val="PreformattatoHTML"/>
        <w:rPr/>
      </w:pPr>
      <w:r>
        <w:rPr/>
        <w:t>e   di  vigilanza  antincendi,  tenuto  conto  anche  dell'evoluzione</w:t>
      </w:r>
    </w:p>
    <w:p>
      <w:pPr>
        <w:pStyle w:val="PreformattatoHTML"/>
        <w:rPr/>
      </w:pPr>
      <w:r>
        <w:rPr/>
        <w:t>tecnologica e dei mutamenti socio-ambiental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)  alla  revisione delle disposizioni sui poteri autorizzatori in</w:t>
      </w:r>
    </w:p>
    <w:p>
      <w:pPr>
        <w:pStyle w:val="PreformattatoHTML"/>
        <w:rPr/>
      </w:pPr>
      <w:r>
        <w:rPr/>
        <w:t>materia di prevenzione incendi e di vigilanza antincendi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b)  armonizzazione  delle  disposizioni  sulla prevenzione incendi</w:t>
      </w:r>
    </w:p>
    <w:p>
      <w:pPr>
        <w:pStyle w:val="PreformattatoHTML"/>
        <w:rPr/>
      </w:pPr>
      <w:r>
        <w:rPr/>
        <w:t>alla normativa sullo sportello unico per le attivita' produttive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c)  coordinamento  e adeguamento della normativa alle disposizioni</w:t>
      </w:r>
    </w:p>
    <w:p>
      <w:pPr>
        <w:pStyle w:val="PreformattatoHTML"/>
        <w:rPr/>
      </w:pPr>
      <w:r>
        <w:rPr/>
        <w:t>comunitarie e agli accordi internazional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All'attuazione  ed  esecuzione  delle  disposizioni emanate ai</w:t>
      </w:r>
    </w:p>
    <w:p>
      <w:pPr>
        <w:pStyle w:val="PreformattatoHTML"/>
        <w:rPr/>
      </w:pPr>
      <w:r>
        <w:rPr/>
        <w:t>sensi  del comma 1 si provvede con uno o piu' regolamenti, da emanare</w:t>
      </w:r>
    </w:p>
    <w:p>
      <w:pPr>
        <w:pStyle w:val="PreformattatoHTML"/>
        <w:rPr/>
      </w:pPr>
      <w:r>
        <w:rPr/>
        <w:t>ai  sensi  dell'articolo 17, commi 1 e 3, della legge 23 agosto 1988,</w:t>
      </w:r>
    </w:p>
    <w:p>
      <w:pPr>
        <w:pStyle w:val="PreformattatoHTML"/>
        <w:rPr/>
      </w:pPr>
      <w:r>
        <w:rPr/>
        <w:t>n.  400,  e successive modificazioni, entro dodici mesi dalla data di</w:t>
      </w:r>
    </w:p>
    <w:p>
      <w:pPr>
        <w:pStyle w:val="PreformattatoHTML"/>
        <w:rPr/>
      </w:pPr>
      <w:r>
        <w:rPr/>
        <w:t>entrata in vigore dei decreti legislativi di cui al citato comma 1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11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Per  il testo dell'art. 17, commi 1, 2 e 3,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23 agosto  1988, n. 400, si veda nelle note a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</w:t>
      </w:r>
    </w:p>
    <w:p>
      <w:pPr>
        <w:pStyle w:val="PreformattatoHTML"/>
        <w:jc w:val="center"/>
        <w:rPr/>
      </w:pPr>
      <w:r>
        <w:rPr/>
        <w:t>DISPOSIZIONI IN MATERIA DI ANALISI DI IMPATTO</w:t>
        <w:br/>
        <w:t>DELLA REGOLAMENTAZIONE E DI ATTI NORMATIVI GOVERNATIVI.</w:t>
        <w:br/>
        <w:t>DISPOSIZIONI IN MATERIA DI PUBBLICO IMPIEG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2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(Analisi di impatto delle funzioni di vigilanza e regolazione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delle autorita' amministrative indipendent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Le  autorita'  amministrative  indipendenti,  cui la normativa</w:t>
      </w:r>
    </w:p>
    <w:p>
      <w:pPr>
        <w:pStyle w:val="PreformattatoHTML"/>
        <w:rPr/>
      </w:pPr>
      <w:r>
        <w:rPr/>
        <w:t>attribuisce  funzioni  di  controllo,  di vigilanza o regolatorie, si</w:t>
      </w:r>
    </w:p>
    <w:p>
      <w:pPr>
        <w:pStyle w:val="PreformattatoHTML"/>
        <w:rPr/>
      </w:pPr>
      <w:r>
        <w:rPr/>
        <w:t>dotano,  nei  modi  previsti  dai  rispettivi ordinamenti, di forme o</w:t>
      </w:r>
    </w:p>
    <w:p>
      <w:pPr>
        <w:pStyle w:val="PreformattatoHTML"/>
        <w:rPr/>
      </w:pPr>
      <w:r>
        <w:rPr/>
        <w:t>metodi   di   analisi   dell'impatto   della   regolamentazione   per</w:t>
      </w:r>
    </w:p>
    <w:p>
      <w:pPr>
        <w:pStyle w:val="PreformattatoHTML"/>
        <w:rPr/>
      </w:pPr>
      <w:r>
        <w:rPr/>
        <w:t>l'emanazione  di  atti  di  competenza  e,  in  particolare,  di atti</w:t>
      </w:r>
    </w:p>
    <w:p>
      <w:pPr>
        <w:pStyle w:val="PreformattatoHTML"/>
        <w:rPr/>
      </w:pPr>
      <w:r>
        <w:rPr/>
        <w:t>amministrativi  generali,  di  programmazione  o  pianificazione,  e,</w:t>
      </w:r>
    </w:p>
    <w:p>
      <w:pPr>
        <w:pStyle w:val="PreformattatoHTML"/>
        <w:rPr/>
      </w:pPr>
      <w:r>
        <w:rPr/>
        <w:t>comunque, di regolazion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Le  autorita'  di  cui al comma 1 trasmettono al Parlamento le</w:t>
      </w:r>
    </w:p>
    <w:p>
      <w:pPr>
        <w:pStyle w:val="PreformattatoHTML"/>
        <w:rPr/>
      </w:pPr>
      <w:r>
        <w:rPr/>
        <w:t>relazioni  di  analisi  di  impatto  della  regolamentazione  da loro</w:t>
      </w:r>
    </w:p>
    <w:p>
      <w:pPr>
        <w:pStyle w:val="PreformattatoHTML"/>
        <w:rPr/>
      </w:pPr>
      <w:r>
        <w:rPr/>
        <w:t>realizzat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I  soggetti  di  cui al comma 1 provvedono alla verifica degli</w:t>
      </w:r>
    </w:p>
    <w:p>
      <w:pPr>
        <w:pStyle w:val="PreformattatoHTML"/>
        <w:rPr/>
      </w:pPr>
      <w:r>
        <w:rPr/>
        <w:t>effetti derivanti dall'applicazione di contratti predisposti mediante</w:t>
      </w:r>
    </w:p>
    <w:p>
      <w:pPr>
        <w:pStyle w:val="PreformattatoHTML"/>
        <w:rPr/>
      </w:pPr>
      <w:r>
        <w:rPr/>
        <w:t>moduli  o  formulari  ovvero  di  clausole  e condizioni contrattuali</w:t>
      </w:r>
    </w:p>
    <w:p>
      <w:pPr>
        <w:pStyle w:val="PreformattatoHTML"/>
        <w:rPr/>
      </w:pPr>
      <w:r>
        <w:rPr/>
        <w:t>normativamente previste o a contenuto general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Sono, comunque, escluse dall'applicazione del presente articolo</w:t>
      </w:r>
    </w:p>
    <w:p>
      <w:pPr>
        <w:pStyle w:val="PreformattatoHTML"/>
        <w:rPr/>
      </w:pPr>
      <w:r>
        <w:rPr/>
        <w:t>le segnalazioni e le altre attivita' consultive, anche se concernenti</w:t>
      </w:r>
    </w:p>
    <w:p>
      <w:pPr>
        <w:pStyle w:val="PreformattatoHTML"/>
        <w:rPr/>
      </w:pPr>
      <w:r>
        <w:rPr/>
        <w:t>gli  atti  di  cui  al comma 1, nonche' i procedimenti previsti dalla</w:t>
      </w:r>
    </w:p>
    <w:p>
      <w:pPr>
        <w:pStyle w:val="PreformattatoHTML"/>
        <w:rPr/>
      </w:pPr>
      <w:r>
        <w:rPr/>
        <w:t>legge 10 ottobre 1990, n. 287, e successive modificazion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12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La  legge  10 ottobre  1990, n. 287,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reca: «Norme per la tutela della concorr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del mercato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.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(Disposizioni relative all'attivita' della Corte dei conti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>e all'accesso alla magistratura della Corte dei cont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l parere della Corte dei conti, previsto dall'articolo 88 del</w:t>
      </w:r>
    </w:p>
    <w:p>
      <w:pPr>
        <w:pStyle w:val="PreformattatoHTML"/>
        <w:rPr/>
      </w:pPr>
      <w:r>
        <w:rPr/>
        <w:t>regio  decreto  18  novembre  1923,  n.  2440,  sugli  schemi di atti</w:t>
      </w:r>
    </w:p>
    <w:p>
      <w:pPr>
        <w:pStyle w:val="PreformattatoHTML"/>
        <w:rPr/>
      </w:pPr>
      <w:r>
        <w:rPr/>
        <w:t>normativi  del  Governo, e' reso nel termine di quarantacinque giorni</w:t>
      </w:r>
    </w:p>
    <w:p>
      <w:pPr>
        <w:pStyle w:val="PreformattatoHTML"/>
        <w:rPr/>
      </w:pPr>
      <w:r>
        <w:rPr/>
        <w:t>dal  ricevimento  della  richiesta;  decorso tale termine, si procede</w:t>
      </w:r>
    </w:p>
    <w:p>
      <w:pPr>
        <w:pStyle w:val="PreformattatoHTML"/>
        <w:rPr/>
      </w:pPr>
      <w:r>
        <w:rPr/>
        <w:t>indipendentemente dall'acquisizione del parere. Qualora, per esigenze</w:t>
      </w:r>
    </w:p>
    <w:p>
      <w:pPr>
        <w:pStyle w:val="PreformattatoHTML"/>
        <w:rPr/>
      </w:pPr>
      <w:r>
        <w:rPr/>
        <w:t>istruttorie,  non  possa  essere  rispettato  il  termine  di  cui al</w:t>
      </w:r>
    </w:p>
    <w:p>
      <w:pPr>
        <w:pStyle w:val="PreformattatoHTML"/>
        <w:rPr/>
      </w:pPr>
      <w:r>
        <w:rPr/>
        <w:t>presente  comma,  tale termine puo' essere interrotto per una volta e</w:t>
      </w:r>
    </w:p>
    <w:p>
      <w:pPr>
        <w:pStyle w:val="PreformattatoHTML"/>
        <w:rPr/>
      </w:pPr>
      <w:r>
        <w:rPr/>
        <w:t>il  parere  deve  essere  reso definitivamente entro venti giorni dal</w:t>
      </w:r>
    </w:p>
    <w:p>
      <w:pPr>
        <w:pStyle w:val="PreformattatoHTML"/>
        <w:rPr/>
      </w:pPr>
      <w:r>
        <w:rPr/>
        <w:t>ricevimento  degli elementi istruttori da parte delle amministrazioni</w:t>
      </w:r>
    </w:p>
    <w:p>
      <w:pPr>
        <w:pStyle w:val="PreformattatoHTML"/>
        <w:rPr/>
      </w:pPr>
      <w:r>
        <w:rPr/>
        <w:t>interessat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All'articolo  11-ter,  comma  6, della legge 5 agosto 1978, n.</w:t>
      </w:r>
    </w:p>
    <w:p>
      <w:pPr>
        <w:pStyle w:val="PreformattatoHTML"/>
        <w:rPr/>
      </w:pPr>
      <w:r>
        <w:rPr/>
        <w:t>468,  dopo  il  primo  periodo  e'  aggiunto  il  seguente: "La Corte</w:t>
      </w:r>
    </w:p>
    <w:p>
      <w:pPr>
        <w:pStyle w:val="PreformattatoHTML"/>
        <w:rPr/>
      </w:pPr>
      <w:r>
        <w:rPr/>
        <w:t>riferisce,  inoltre,  su  richiesta  delle  Commissioni  parlamentari</w:t>
      </w:r>
    </w:p>
    <w:p>
      <w:pPr>
        <w:pStyle w:val="PreformattatoHTML"/>
        <w:rPr/>
      </w:pPr>
      <w:r>
        <w:rPr/>
        <w:t>competenti  nelle  modalita'  previste  dai Regolamenti parlamentari,</w:t>
      </w:r>
    </w:p>
    <w:p>
      <w:pPr>
        <w:pStyle w:val="PreformattatoHTML"/>
        <w:rPr/>
      </w:pPr>
      <w:r>
        <w:rPr/>
        <w:t>sulla   congruenza   tra   le  conseguenze  finanziarie  dei  decreti</w:t>
      </w:r>
    </w:p>
    <w:p>
      <w:pPr>
        <w:pStyle w:val="PreformattatoHTML"/>
        <w:rPr/>
      </w:pPr>
      <w:r>
        <w:rPr/>
        <w:t>legislativi e le norme di copertura recate dalla legge di delega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All'articolo 12, primo comma, della legge 20 dicembre 1961, n.</w:t>
      </w:r>
    </w:p>
    <w:p>
      <w:pPr>
        <w:pStyle w:val="PreformattatoHTML"/>
        <w:rPr/>
      </w:pPr>
      <w:r>
        <w:rPr/>
        <w:t>1345, la lettera d) e' sostituita dalla seguen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d)  gli  avvocati  iscritti  nel  relativo  albo professionale da</w:t>
      </w:r>
    </w:p>
    <w:p>
      <w:pPr>
        <w:pStyle w:val="PreformattatoHTML"/>
        <w:rPr/>
      </w:pPr>
      <w:r>
        <w:rPr/>
        <w:t>almeno cinque anni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All'articolo  12,  primo  comma,  lettera  e),  della legge 20</w:t>
      </w:r>
    </w:p>
    <w:p>
      <w:pPr>
        <w:pStyle w:val="PreformattatoHTML"/>
        <w:rPr/>
      </w:pPr>
      <w:r>
        <w:rPr/>
        <w:t>dicembre  1961,  n.  1345,  come modificata dall'articolo 3, comma 8,</w:t>
      </w:r>
    </w:p>
    <w:p>
      <w:pPr>
        <w:pStyle w:val="PreformattatoHTML"/>
        <w:rPr/>
      </w:pPr>
      <w:r>
        <w:rPr/>
        <w:t>della  legge  15  maggio  1997,  n. 127, al primo periodo, le parole:</w:t>
      </w:r>
    </w:p>
    <w:p>
      <w:pPr>
        <w:pStyle w:val="PreformattatoHTML"/>
        <w:rPr/>
      </w:pPr>
      <w:r>
        <w:rPr/>
        <w:t>"Amministrazioni   dello   Stato"  sono  sostituite  dalle  seguenti:</w:t>
      </w:r>
    </w:p>
    <w:p>
      <w:pPr>
        <w:pStyle w:val="PreformattatoHTML"/>
        <w:rPr/>
      </w:pPr>
      <w:r>
        <w:rPr/>
        <w:t>"Amministrazioni  pubbliche  di  cui  all'articolo  1,  comma  2, del</w:t>
      </w:r>
    </w:p>
    <w:p>
      <w:pPr>
        <w:pStyle w:val="PreformattatoHTML"/>
        <w:rPr/>
      </w:pPr>
      <w:r>
        <w:rPr/>
        <w:t>decreto  legislativo  30  marzo  2001, n. 165"; il secondo periodo e'</w:t>
      </w:r>
    </w:p>
    <w:p>
      <w:pPr>
        <w:pStyle w:val="PreformattatoHTML"/>
        <w:rPr/>
      </w:pPr>
      <w:r>
        <w:rPr/>
        <w:t>sostituito  dal  seguente: "I bandi di concorso possono riservare una</w:t>
      </w:r>
    </w:p>
    <w:p>
      <w:pPr>
        <w:pStyle w:val="PreformattatoHTML"/>
        <w:rPr/>
      </w:pPr>
      <w:r>
        <w:rPr/>
        <w:t>percentuale  non inferiore al 20 per cento dei posti messi a concorso</w:t>
      </w:r>
    </w:p>
    <w:p>
      <w:pPr>
        <w:pStyle w:val="PreformattatoHTML"/>
        <w:rPr/>
      </w:pPr>
      <w:r>
        <w:rPr/>
        <w:t>a  personale  che  sia  dotato  oltre  che  del  diploma di laurea in</w:t>
      </w:r>
    </w:p>
    <w:p>
      <w:pPr>
        <w:pStyle w:val="PreformattatoHTML"/>
        <w:rPr/>
      </w:pPr>
      <w:r>
        <w:rPr/>
        <w:t>giurisprudenza,    anche   del   diploma   di   laurea   in   scienze</w:t>
      </w:r>
    </w:p>
    <w:p>
      <w:pPr>
        <w:pStyle w:val="PreformattatoHTML"/>
        <w:rPr/>
      </w:pPr>
      <w:r>
        <w:rPr/>
        <w:t>economico-aziendali  o  in scienze dell'economia o di altro titolo di</w:t>
      </w:r>
    </w:p>
    <w:p>
      <w:pPr>
        <w:pStyle w:val="PreformattatoHTML"/>
        <w:rPr/>
      </w:pPr>
      <w:r>
        <w:rPr/>
        <w:t>studio equipollente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5.  Una  quota  non  inferiore  al  20  per  cento della dotazione</w:t>
      </w:r>
    </w:p>
    <w:p>
      <w:pPr>
        <w:pStyle w:val="PreformattatoHTML"/>
        <w:rPr/>
      </w:pPr>
      <w:r>
        <w:rPr/>
        <w:t>organica  del  personale  della  carriera dirigenziale e direttiva in</w:t>
      </w:r>
    </w:p>
    <w:p>
      <w:pPr>
        <w:pStyle w:val="PreformattatoHTML"/>
        <w:rPr/>
      </w:pPr>
      <w:r>
        <w:rPr/>
        <w:t>servizio  presso  la  Corte  dei  conti  e'  riservata ai laureati in</w:t>
      </w:r>
    </w:p>
    <w:p>
      <w:pPr>
        <w:pStyle w:val="PreformattatoHTML"/>
        <w:rPr/>
      </w:pPr>
      <w:r>
        <w:rPr/>
        <w:t>discipline economiche o statistiche o attuari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13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 Il   testo   dell'art.   88  del  regio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8 novembre    1923,    n.    2440    (Nuove   dis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'amministrazione  del  patrimonio  e sulla contabi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nerale dello Stato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88. - Il Governo del Re, sentito il parer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di Stato e della Corte dei conti, modifichera'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e  regolamentari  vigenti  per  la  amministra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trimonio  e per la contabilita' generale dello Stato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colta' di emanare ogni altra disposizione di compleme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coordinamento e di attuaz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1-ter della legge 5 ago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8,  n.  468  (Riforma  di  alcune  norme di contabi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nerale   dello   Stato  in  materia  di  bilancio),  co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to dalla legge qui pubblicata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  11-ter    (Copertura    finanziaria 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i). - 1.  In  attuazione  dell'art.  81,  quarto comm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Costituzione,  ciascuna  legge  che comporti nuove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ggiori spese indica espressamente, per ciascun anno e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gni intervento da essa previsto, la spesa autorizzata,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 intende come limite massimo di spesa, ovvero le relat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sioni  di  spesa,  definendo una specifica clausol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alvaguardia   per   la  compensazione  degli  effetti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cedano  le  previsioni medesime. La copertura finanzi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leggi  che  importino nuove o maggiori spese,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ori entrate, e' determinata esclusivamente attravers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i modalita'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mediante utilizzo degli accantonamenti iscri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i  fondi  speciali  previsti  dall'art.  11-bis, resta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cluso   sia   l'utilizzo  di  accantonamenti  del  co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pitale  per  iniziative di parte corrente, sia l'utiliz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finalita'  difformi  di accantonamenti per regol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abili  e  per  provvedimenti in adempimento di obbligh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nazion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mediante riduzione di precedenti autorizz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e  di  spesa;  ove  dette  autorizzazioni foss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luite  in  conti  correnti  o  in  contabilita' speci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so  la  Tesoreria  statale, si procede alla contestu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crizione  nello  stato  di previsione della entrata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orse da utilizzare come copertur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(lettera    abrogata    dall'art.   1-bis 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-legge  20 giugno 1996, n. 323, convertito in legg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8 agosto 1996, n. 425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mediante    modificazioni    legislative  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ortino  nuove  o  maggiori  entrate; resta in ogni ca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clusa la copertura di nuove e maggiori spese correnti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rate in conto capit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I  disegni  di  legge,  gli  schemi  di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e gli emendamenti di iniziativa governativa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ortino conseguenze finanziarie devono essere corredat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una relazione tecnica, predisposta dalle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etenti  e  verificata  dal  Ministero  del  tesoro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ilancio    e    della   programmazione   economica   su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ntificazione  delle  entrate  e  degli  oneri  recati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ascuna  disposizione,  nonche'  delle relative copertur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la  specificazione,  per  la  spesa  corrente e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ori  entrate,  degli  oneri  annuali  fino alla comple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uazione  delle  norme e, per le spese in conto capital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modulazione relativa agli anni compresi nel bilanc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luriennale  e  dell'onere  complessivo  in  relazione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biettivi  fisici previsti. Nella relazione sono indicati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ti  e i metodi utilizzati per la quantificazione, le l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nti e ogni elemento utile per la verifica tecnica in se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are secondo le norme da adottare con i regola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a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Le  Commissioni  parlamentari competenti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dere  al  Governo  la relazione di cui al comma 2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utte  le  proposte  legislative  e gli emendamenti al l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ame  ai fini della verifica tecnica della quantif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oneri da essi rec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I disegni di legge di iniziativa regionale 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NEL devono essere corredati, a cura dei proponenti, da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zione tecnica formulata nei modi previsti dal comma 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  Per  le  disposizioni  legislative  in  mate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sionistica  la  relazione di cui ai commi 2 e 3 contie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   quadro  analitico  di  proiezioni  finanziarie  alme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ennali, riferite all'andamento delle variabili colleg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i soggetti beneficiari. Per le disposizioni legislativ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 di  pubblico  impiego la relazione contiene i d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  numero  dei  destinatari,  sul  costo  unitario, su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matismi diretti e indiretti che ne conseguono fino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ro  completa  attuazione, nonche' sulle loro correl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lo stato giuridico ed economico di categorie o fasc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endenti   pubblici   omologabili.  Per  le  dis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e  recanti  oneri  a  carico  dei bilanci di 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ti  al  settore  pubblico  allargato la rel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porta la valutazione espressa dagli enti interess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Ogni quattro mesi la Corte dei conti trasmette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o  una  relazione  sulla tipologia delle copertu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dottate  nelle  leggi  approvate nel periodo considerat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e  tecniche  di  quantificazione  degli oneri. La Cor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erisce,   inoltre,   su   richiesta   delle  Commis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ari   competenti   nelle  modalita'  previste  d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i   parlamentari,   sulla   congruenza   tra 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enze  finanziarie dei decreti legislativi e le n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copertura recate dalla legge di deleg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-bis.   Le  disposizioni  che  comportano  nuove 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ggiori  spese  hanno  effetto  entro i limiti della spes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ressamente   autorizzata   nei   relativi  provved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i.   Con   decreto   dirigenziale  del  Minist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conomia   e   delle   finanze  -  Dipartiment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gioneria   generale  dello  Stato,  da  pubblicare 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zzetta  Ufficiale, e' accertato l'avvenuto raggiung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predetti  limiti  di  spesa.  Le  disposizioni rec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resse autorizzazioni di spesa cessano di avere efficac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  decorrere  dalla  data  di pubblicazione del decret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nno in corso alla medesima da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-ter.   Per  le  Amministrazioni  dello  Stato,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ero  dell'economia  e  delle  finanze  - Dipart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Ragioneria generale dello Stato, anche attraverso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ffici  centrali  del  bilancio e le ragionerie provinci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 Stato,  vigila  sulla  corretta  applicazione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di  cui  al  comma  6-bis.  Per  gli  ent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smi  pubblici  non territoriali gli organi inter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visione   e   di   controllo   provvedono  agli  analogh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dempimenti  di vigilanza e segnalazione al Parlamento e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ero dell'economia e delle finanz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7.  Qualora  nel  corso  dell'attuazione di leggi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rifichino  o siano in procinto di verificarsi scosta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petto  alle  previsioni  di  spesa o di entrata indic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e  medesime  leggi al fine della copertura finanziari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Ministro  competente  ne  da notizia tempestivamente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o dell'economia e delle finanze, il quale, anche o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chi  la  predetta  segnalazione, riferisce al Parl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propria  relazione  e assume le conseguenti iniziat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e.  La  relazione  individua  le  cause che h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erminato  gli scostamenti, anche ai fini della revi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dati  e  dei  metodi utilizzati per la quantif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oneri  autorizzati dalle predette leggi. Il Minis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conomia  e  delle finanze puo' altresi' promuovere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ura  di cui al presente comma allorche' riscontri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ttuazione  di  leggi  rechi pregiudizio al consegu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obiettivi di finanza pubblica indicati dal docu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programmazione  economico-finanziaria  e  da  eventu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ornamenti,  come  approvati  dalle relative risolu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ari.  La  stessa procedura e' applicata in cas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ntenze definitive di organi giurisdizionali e della Cor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ale   recanti  interpretazioni  della  norma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ente suscettibili di determinare maggiori oner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12  della legge 20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61,  n.  1345  (Istituzione  di  una  quarta e una quin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zione  speciale  per  i  giudizi su ricorsi in materi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sioni  di  guerra  ed  altre  disposizioni relativ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te  dei  conti),  come  modificato dall'art. 3, comma 8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15  maggio  1997,  n. 127, come ulterior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to dalla legge qui pubblicata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2  (Nomine  a  referendario). - Le  nomin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ferendario  sono  conferite  a  seguito  di  concors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itoli ed esami, al quale possono partecip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i   magistrati   dell'ordine   giudiziario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bbiano conseguito la nomina ad aggiunto giudiziari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i sostituti procuratori dello Sta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i  sostituti  procuratori  e giudici istrut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lita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gli   avvocati   iscritti   nel  relativo  alb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fessionale da almeno cinque ann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gli  impiegati  delle amministrazioni pubbl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cui  all'art.  1,  comma  2,  del  decreto 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marzo  2001,  n.  165,  nonche'  quelli dei due rami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lamento  e  del  Segretariato  generale della Presid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Repubblica, muniti della laurea in giurisprudenza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ti  alle  carriere  direttive  con  qualifica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eriore  a  quelle  di  consigliere  di  prima  classe o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quiparata,  che  nell'ultimo triennio abbiano riportato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udizio  complessivo  di  "ottimo".  I  bandi  di concor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ono  riservare  una percentuale non inferiore al 20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nto dei posti messi a concorso a personale che sia do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ltre  che  del  diploma di laurea in giurisprudenza, an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diploma  di laurea in scienze economico-aziendali 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ienze   dell'economia   o   di  altro  titolo  di  stud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quipollen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Per quanto altro attiene alle modalita' del concor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l'accesso  alla  qualifica iniziale della magistratu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Corte  si  applicano,  fino all'emanazione del t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o previsto dal successivo art. 44, le norme vig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Alla  lettera  a)  dell'art.  45  del  regio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2 ottobre  1933,  n. 1364, sono soppresse le parole "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a universita' di Roma"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4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(Modifiche al decreto legislativo 30 marzo 2001, n. 165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Al  comma  2,  primo  periodo,  dell'articolo  28  del decreto</w:t>
      </w:r>
    </w:p>
    <w:p>
      <w:pPr>
        <w:pStyle w:val="PreformattatoHTML"/>
        <w:rPr/>
      </w:pPr>
      <w:r>
        <w:rPr/>
        <w:t>legislativo  30  marzo  2001, n. 165, come sostituito dall'articolo 3</w:t>
      </w:r>
    </w:p>
    <w:p>
      <w:pPr>
        <w:pStyle w:val="PreformattatoHTML"/>
        <w:rPr/>
      </w:pPr>
      <w:r>
        <w:rPr/>
        <w:t>della  legge  15  luglio 2002, n. 145, dopo le parole: "almeno cinque</w:t>
      </w:r>
    </w:p>
    <w:p>
      <w:pPr>
        <w:pStyle w:val="PreformattatoHTML"/>
        <w:rPr/>
      </w:pPr>
      <w:r>
        <w:rPr/>
        <w:t>anni  di servizio", sono inserite le seguenti: "o, se in possesso del</w:t>
      </w:r>
    </w:p>
    <w:p>
      <w:pPr>
        <w:pStyle w:val="PreformattatoHTML"/>
        <w:rPr/>
      </w:pPr>
      <w:r>
        <w:rPr/>
        <w:t>diploma   di   specializzazione   conseguito   presso  le  scuole  di</w:t>
      </w:r>
    </w:p>
    <w:p>
      <w:pPr>
        <w:pStyle w:val="PreformattatoHTML"/>
        <w:rPr/>
      </w:pPr>
      <w:r>
        <w:rPr/>
        <w:t>specializzazione individuate con decreto del Presidente del Consiglio</w:t>
      </w:r>
    </w:p>
    <w:p>
      <w:pPr>
        <w:pStyle w:val="PreformattatoHTML"/>
        <w:rPr/>
      </w:pPr>
      <w:r>
        <w:rPr/>
        <w:t>dei   ministri,   di   concerto   con  il  Ministro  dell'istruzione,</w:t>
      </w:r>
    </w:p>
    <w:p>
      <w:pPr>
        <w:pStyle w:val="PreformattatoHTML"/>
        <w:rPr/>
      </w:pPr>
      <w:r>
        <w:rPr/>
        <w:t>dell'universita' e della ricerca, almeno tre anni di servizio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Al  comma  2,  ultimo  periodo,  dell'articolo  40 del decreto</w:t>
      </w:r>
    </w:p>
    <w:p>
      <w:pPr>
        <w:pStyle w:val="PreformattatoHTML"/>
        <w:rPr/>
      </w:pPr>
      <w:r>
        <w:rPr/>
        <w:t>legislativo  30  marzo  2001, n. 165, come modificato dall'articolo 7</w:t>
      </w:r>
    </w:p>
    <w:p>
      <w:pPr>
        <w:pStyle w:val="PreformattatoHTML"/>
        <w:rPr/>
      </w:pPr>
      <w:r>
        <w:rPr/>
        <w:t>della legge 15 luglio 2002, n. 145, la parola: "oppure" e' sostituita</w:t>
      </w:r>
    </w:p>
    <w:p>
      <w:pPr>
        <w:pStyle w:val="PreformattatoHTML"/>
        <w:rPr/>
      </w:pPr>
      <w:r>
        <w:rPr/>
        <w:t>dalle  seguenti: "e per gli archeologi e gli storici dell'arte aventi</w:t>
      </w:r>
    </w:p>
    <w:p>
      <w:pPr>
        <w:pStyle w:val="PreformattatoHTML"/>
        <w:rPr/>
      </w:pPr>
      <w:r>
        <w:rPr/>
        <w:t>il  requisito  di  cui  all'articolo 1, comma 3, della legge 7 luglio</w:t>
      </w:r>
    </w:p>
    <w:p>
      <w:pPr>
        <w:pStyle w:val="PreformattatoHTML"/>
        <w:rPr/>
      </w:pPr>
      <w:r>
        <w:rPr/>
        <w:t>1988,  n.  254, nonche' per gli archivisti di Stato, i bibliotecari e</w:t>
      </w:r>
    </w:p>
    <w:p>
      <w:pPr>
        <w:pStyle w:val="PreformattatoHTML"/>
        <w:rPr/>
      </w:pPr>
      <w:r>
        <w:rPr/>
        <w:t>gli  esperti  di  cui  all'articolo 2, comma 1, della medesima legge,</w:t>
      </w:r>
    </w:p>
    <w:p>
      <w:pPr>
        <w:pStyle w:val="PreformattatoHTML"/>
        <w:rPr/>
      </w:pPr>
      <w:r>
        <w:rPr/>
        <w:t>che, in posizione di elevata responsabilita', svolgono compiti"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14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Il  testo  dell'art.  28  del 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marzo  2001,  n. 65 (Norme generali sull'ordinamen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o  alle  dipendenze  delle amministrazioni pubbliche)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a'  sostituito dall'art. 3 delle legge 15 luglio 200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45,  e  come  modificato dalla legge qui pubblicata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28 (Accesso alla qualifica di dirigente). - 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ccesso alla qualifica di dirigente nelle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ali,  anche  ad  ordinamento  autonomo,  e  negli  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  non  economici  avviene  per  concorso  per esam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etto    dalle   singole   amministrazioni   ovvero 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so-concorso selettivo di formazione bandito dalla Scuo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eriore della pubblica amministr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Al  concorso  per esami possono essere ammessi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endenti di ruolo delle pubbliche amministrazioni, mun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laurea,  che  abbiano  compiuto  almeno  cinque an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vizio, o, se in possesso del diploma di specializz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ito presso le scuole di specializzazione individu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decreto  del Presidente del Consiglio dei Ministri,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rto  con il Ministro dell'istruzione, dell'univers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della  ricerca,  almeno  tre  anni di servizio svolt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izioni  funzionali per l'accesso alle quali e' richi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possesso  del diploma di laurea. Per i dipendenti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   statali    reclutati    a   seguito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so-concorso, il periodo di servizio e' ridotto a quat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i.  Sono,  altresi',  ammessi soggetti in possess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  di  dirigente  in enti e strutture pubblich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mprese  nel campo di applicazione dell'art. 1, comma 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uniti  del  diploma di laurea, che hanno svolto per alme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ue  anni  le funzioni dirigenziali. Sono, inoltre, ammes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loro   che   hanno  ricoperto  incarichi  dirigenziali 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quiparati  in amministrazioni pubbliche per un periodo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eriore  a  cinque  anni,  purche'  muniti  di diplom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urea. Sono altresi' ammessi i cittadini italiani, forn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idoneo  titolo  di  studio  universitario,  che  h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urato, con servizio continuativo per almeno quattro an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so   enti   od   organismi  internazionali,  esperienz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ative  in  posizioni  funzionali apicali per l'acc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e quali e' richiesto il possesso del diploma di laure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Al corso-concorso selettivo di formazione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 ammessi, con le modalita' stabilite nel regol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cui al comma 5, soggetti muniti di laurea nonche' di u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seguenti  titoli:  laurea  specialistica,  diploma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cializzazione,  dottorato  di  ricerca,  o  altro tit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t-universitario   rilasciato  da  istituti  universit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taliani   o  stranieri,  ovvero  da  primarie  istitu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mative   pubbliche   o  private,  secondo  modalita'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noscimento  disciplinate con decreto del President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   dei    Ministri,    sentiti    il    Minist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istruzione,  dell'universita'  e  della  ricerca  e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uola   superiore   della   pubblica  amministrazione.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so-concorso  possono  essere ammessi dipendenti di ru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pubbliche  amministrazioni,  muniti  di  laurea,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bbiano  compiuto almeno cinque anni di servizio, svolt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izioni  funzionali per l'accesso alle quali e' richi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possesso del diploma di laurea. Possono essere ammess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esi',  dipendenti  di  strutture  private, collocat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izioni  professionali  equivalenti a quelle indicate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2  per  i  dipendenti  pubblici,  secondo  moda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viduate  con  decreto  del Presidente del Consigli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i,  ai  sensi  dell'art.  17,  comma  3,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3 agosto  1988,  n.  400.  Tali  dipendenti  devono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uniti del diploma di laurea e avere maturato almeno cinqu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i   di   esperienza   lavorativa   in   tali   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fessionali all'interno delle strutture st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Il corso di cui al comma 3 ha la durata di dodi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si  ed  e'  seguito,  previo  superamento di esame, da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estre di applicazione presso amministrazioni pubbliche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vate.  Al  termine,  i  candidati  sono sottoposti ad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ame-concorso  finale.  Ai  partecipanti  al  corso  e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odo  di applicazione e' corrisposta una borsa di stud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    carico   della   Scuola   superiore   della   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 Con  regolamento  emanato ai sensi dell'art. 1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1,  della  legge 23 agosto 1988, n. 400, su propos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Ministro per la funzione pubblica sentita, per la par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a  al  corso-concorso,  la  Scuola  superior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 amministrazione, sono definit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le  percentuali,  sul  complesso  dei  pos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igente  disponibili,  riservate al concorso per esami 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misura non inferiore al 30 per cento, al corso-concors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la  percentuale  di  posti  che  possono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ervati  al  personale  di  ciascuna  amministrazione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ce i concorsi pubblici per esam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i criteri per la composizione e la nomina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ioni esaminatric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 le  modalita'  di svolgimento delle selez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edendo   anche   la  valutazione  delle  esperienz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vizio  professionali  maturate  nonche',  nella  fas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ma  applicazione  del  concorso  di  cui al comma 2,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erva  di  posti  non  superiore  al  30 per cento per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sonale   appartenente   da  almeno  quindici  anni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  apicale,  comunque  denominata,  della  carri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ettiv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l'ammontare   delle   borse  di  studio  per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cipanti al corso-concors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 I  vincitori  dei  concorsi  di  cui al comma 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teriormente    al   conferimento   del   primo   incar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igenziale,  frequentano  un ciclo di attivita' format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zzato   dalla   Scuola   superiore   della   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   e   disciplinato  ai  sensi  del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  30 luglio  1999,  n.  287.  Tale  ciclo  puo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rendere  anche  l'applicazione  presso 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taliane  e  straniere,  enti  o  organismi internazion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tituti  o  aziende pubbliche o private. Il medesimo cic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mativo,  di  durata  non  superiore  a dodici mesi, puo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volgersi anche in collaborazione con istituti universit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taliani o stranieri, ovvero primarie istituzioni format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he o priv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7.  In coerenza con la programmazione del fabbisog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personale  delle  amministrazioni  pubbliche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39  della  legge  27 dicembre  1997,  n. 449,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 di  cui  al  comma  1 comunicano, entro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giugno  di  ciascun  anno, alla Presidenza del Consigl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Ministri  -  Dipartimento  della funzione pubblica,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umero dei posti che si renderanno vacanti nei propri ruo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dirigenti.  Il  Dipartimento  della funzione pubblic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ro  il  31 luglio  di ciascun anno, comunica alla Scuo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eriore della pubblica amministrazione i posti da copri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  corso-concorso   di   cui   al   comma   3. 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so-concorso  e'  bandito  dalla  Scuola  superior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  amministrazione  entro  il 31 dicembre di ciasc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8.  Restano ferme le vigenti disposizioni in mate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accesso  alle  qualifiche  dirigenziali  delle carri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lomatica  e  prefettizia,  delle Forze di polizia,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ze armate e del Corpo nazionale dei vigili del fuoc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9.  Per le finalita' di cui al presente articolo,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ribuito    alla    Scuola   superiore   della   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  un  ulteriore contributo di 1.500 miglia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euro a decorrere dall'anno 200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0. All'onere derivante dall'attuazione del comma 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i  a  1.500 migliaia di euro a decorrere dall'anno 200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   provvede   mediante   corrispondente  riduzione  d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nziamento  iscritto,  ai  fini  del  bilancio  trienn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2-2004,  nell'ambito dell'unita' previsionale di bas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  corrente  «Fondo speciale» dello stato di previ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Ministero  dell'economia  e  delle  finanze per l'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2,  allo scopo parzialmente utilizzando l'accanton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o al medesimo Ministero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40 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marzo  2001, n. 165 (Norme generali sull'ordinamen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o  alle  dipendenze  delle amministrazioni pubbliche)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e  modificato dall'art. 7 della legge 15 luglio 200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45,  e  come  ulteriormente  modificato  dalla  legge  q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ta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 40   (Contratti   collettivi   nazionali 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tivi). - 1.  La  contrattazione collettiva si svol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  tutte le materie relative al rapporto di lavoro ed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zioni sindac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 Mediante  appositi  accordi  tra  l'ARAN  e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ederazioni rappresentative ai sensi dell'art. 43,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,   sono   stabiliti   i   comparti  della  contratt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llettiva nazionale riguardanti settori omogenei o affi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  dirigenti  costituiscono  un'area  contrattuale autono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amente a uno o piu' comparti. I professionisti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i   pubblici,   gia'   appartenenti   alla  X  qualif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ale,  i  ricercatori  e  i  tecnologi  degli en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erca,  compresi  quelli  dell'ENEA, costituiscono, s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cun   onere   aggiuntivo   di   spesa   a   caric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 interessate, unitamente alla dirigenza,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parata   sezione,   un'area  contrattuale  autonoma, 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petto della distinzione di ruolo e funzioni. Resta fer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l'area contrattuale della dirigenza del ruolo sanita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nto   previsto  dall'art.  15  del  decreto 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dicembre  1992,  n.  502,  e successive modificazion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zioni.  Agli accordi che definiscono i comparti 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ee contrattuali si applicano le procedure di cui a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1,  comma 6. Per le figure professionali che, in pos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elevata responsabilita', svolgono compiti di direzione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comportano iscrizione ad albi e per gli archeologi 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orici  dell'arte  aventi  il requisito di cui all'art.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3, della legge 7 luglio 1988, n. 254, nonche' per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chivisti  di  Stato,  i bibliotecari e gli espert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 2, comma 1, della medesima legge che in pos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elevata   responsabilita',  svolgono  compiti  tecn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ientifici   e   di  ricerca,  sono  stabilite  discipli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tinte nell'ambito dei contratti collettivi di compar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 La  contrattazione  collettiva  disciplina,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erenza  con  il  settore privato, la durata dei contra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llettivi    nazionali   e   integrativi,   la   struttu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uale e i rapporti tra diversi livelli. Le pubbl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attivano autonomi livelli di contratt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llettiva   integrativa,   nel  rispetto  dei  vincol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ilancio   risultanti  dagli  strumenti  di  programm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uale  e  pluriennale  di  ciascuna  amministrazione.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azione   collettiva  integrativa  si  svolge  su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e  nei  limiti  stabiliti dai contratti collet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zionali,  tra i soggetti e con le procedure negoziali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esti   ultimi   prevedono;   essa   puo'   avere   ambi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ritoriale   e   riguardare   piu'   amministrazioni.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he amministrazioni non possono sottoscrivere in se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entrata  contratti  collettivi  integrativi in contra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vincoli risultanti dai contratti collettivi nazionali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 comportino  oneri  non  previsti  negli  strument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rammazione    annuale   e   pluriennale   di   ciasc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.  Le  clausole  difformi  sono  nulle 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ono essere applic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 Le  pubbliche  amministrazioni  adempiono 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bblighi  assunti  con  i  contratti collettivi nazionali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tivi dalla data della sottoscrizione definitiva e 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no l'osservanza nelle forme previste dai rispet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dinamenti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5.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(Modifica all'articolo 38 della legg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</w:t>
      </w:r>
      <w:r>
        <w:rPr/>
        <w:t>23 dicembre 1999, n. 488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All'articolo 38 della legge 23 dicembre 1999, n. 488, il comma</w:t>
      </w:r>
    </w:p>
    <w:p>
      <w:pPr>
        <w:pStyle w:val="PreformattatoHTML"/>
        <w:rPr/>
      </w:pPr>
      <w:r>
        <w:rPr/>
        <w:t>3 e' sostituito dal seguen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3.  I  lavoratori dipendenti di cui al comma 1, qualora intendano</w:t>
      </w:r>
    </w:p>
    <w:p>
      <w:pPr>
        <w:pStyle w:val="PreformattatoHTML"/>
        <w:rPr/>
      </w:pPr>
      <w:r>
        <w:rPr/>
        <w:t>avvalersi  della  facolta' di accreditamento dei contributi di cui al</w:t>
      </w:r>
    </w:p>
    <w:p>
      <w:pPr>
        <w:pStyle w:val="PreformattatoHTML"/>
        <w:rPr/>
      </w:pPr>
      <w:r>
        <w:rPr/>
        <w:t>medesimo  comma 1, presentano domanda entro il 30 settembre dell'anno</w:t>
      </w:r>
    </w:p>
    <w:p>
      <w:pPr>
        <w:pStyle w:val="PreformattatoHTML"/>
        <w:rPr/>
      </w:pPr>
      <w:r>
        <w:rPr/>
        <w:t>successivo   a   quello   nel   corso   del  quale  ha  avuto  inizio</w:t>
      </w:r>
    </w:p>
    <w:p>
      <w:pPr>
        <w:pStyle w:val="PreformattatoHTML"/>
        <w:rPr/>
      </w:pPr>
      <w:r>
        <w:rPr/>
        <w:t>l'aspettativa, a pena di decadenza. La domanda si intende tacitamente</w:t>
      </w:r>
    </w:p>
    <w:p>
      <w:pPr>
        <w:pStyle w:val="PreformattatoHTML"/>
        <w:rPr/>
      </w:pPr>
      <w:r>
        <w:rPr/>
        <w:t>rinnovata  ogni  anno  salvo  espressa  manifestazione di volonta' in</w:t>
      </w:r>
    </w:p>
    <w:p>
      <w:pPr>
        <w:pStyle w:val="PreformattatoHTML"/>
        <w:rPr/>
      </w:pPr>
      <w:r>
        <w:rPr/>
        <w:t>senso contrario"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15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38  della legge 23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9,  n.  488 (Disposizioni per la formazione del bilanc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uale  e  pluriennale  dello  Stato  -  legge finanzi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0),  come  modificato  dalla legge qui pubblicata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38  (Contributi  pensionistici  di lavora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endenti   che  ricoprono  cariche  elettive  o  fun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he    e    disposizioni   in   materia   di   sgra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ibutivi). - 1.  I  lavoratori  dipendenti  dei set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o e privato, eletti membri del Parlamento nazional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Parlamento  europeo  o  di  assemblea regionale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minati  a  ricoprire  funzioni  pubbliche, che in rag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lezione  o  della  nomina  maturino  il diritto ad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talizio o ad un incremento della pensione loro spettant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tenuti  a  corrispondere l'equivalente dei contrib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sionistici,  nella  misura  prevista  dalla legisl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ente,   per   la   quota   a   carico   del  lavorator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amente al periodo di aspettativa non retribuita l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a  per  lo  svolgimento del mandato elettivo 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e  pubblica. Il versamento delle relative somme,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 deducibili   dal   reddito   complessivo  risulta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mprese  tra  gli  oneri  di  cui  all'art. 10,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a  e),  del  testo  unico  delle imposte sui reddit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decreto  del  Presidente  della 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2 dicembre  1986,  n.  917,  deve  essere  effettuato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   dell'organo   elettivo  o  di  quell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za  in  virtu'  della  nomina,  che provvedera'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versarle    al    fondo    dell'ente   previdenziale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Le  somme  di  cui  al  comma  1 sono dovute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erimento ai contributi relativi ai ratei di pensione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urano a decorrere dal 1° gennaio 200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I  lavoratori  dipendenti  di  cui  al 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ora    intendano    avvalersi    della    facolta'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reditamento  dei  contributi di cui al medesimo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ano   domanda   entro   il   30 settembre  dell'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ccessivo  a  quello  nel  corso del quale ha avuto in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spettativa  a  pena  di decadenza. La domanda si inten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acitamente    rinnovata    ogni    anno   salvo   espress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ifestazione di volonta' in senso contr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I  soggetti  di  cui  al comma 1 dell'art. 3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 legislativo  16 settembre  1996,  n.  564, ch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hanno    presentato   la   domanda   di   accredito 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ibuzione   figurativa   per  i  periodi  anteriori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1 dicembre  1998 secondo le modalita' previste dal comma 3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3 del medesimo decreto legislativo,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  possono  esercitare  tale  facolta'  en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vanta  giorni  dalla  data  di  entrata  in  vigor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e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 A  decorrere dal 1° gennaio 2000 il diritto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gravi  contributivi  previsti dall'art. 59 del testo un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leggi sugli interventi nel Mezzogiorno, approvato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 del  Presidente  della Repubblica 6 marzo 1978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18,   e   successive   modificazioni  e  integrazioni, 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nosciuto   alle   aziende  che  operano  nei  terri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viduati   ai   sensi   dello   stesso   articolo,  co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ccessivamente   modificato  e  integrato,  che  impieg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atori  anche  non  residenti  per  le  attivita' d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essi effettivamente svolte nei predetti territo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 La  disposizione  di  cui  al comma 5 si app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he  ai  periodi  contributivi  antecedenti al 1° genn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0  e  alle  situazioni  pendenti  alla stessa data;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tte  salve  le  maggiori  contribuzioni gia' versate 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tuazioni oggetto di sentenze passate in giudicato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II</w:t>
      </w:r>
    </w:p>
    <w:p>
      <w:pPr>
        <w:pStyle w:val="PreformattatoHTML"/>
        <w:jc w:val="center"/>
        <w:rPr/>
      </w:pPr>
      <w:r>
        <w:rPr/>
        <w:t>MISURE TELEMATICH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6.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>(Registro informatico degli adempimenti amministrativ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per le impres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Presso il Ministero delle attivita' produttive, che si avvale a</w:t>
      </w:r>
    </w:p>
    <w:p>
      <w:pPr>
        <w:pStyle w:val="PreformattatoHTML"/>
        <w:rPr/>
      </w:pPr>
      <w:r>
        <w:rPr/>
        <w:t>questo  scopo  del  sistema  informativo  delle  camere di commercio,</w:t>
      </w:r>
    </w:p>
    <w:p>
      <w:pPr>
        <w:pStyle w:val="PreformattatoHTML"/>
        <w:rPr/>
      </w:pPr>
      <w:r>
        <w:rPr/>
        <w:t>industria,  artigianato  e  agricoltura,  e'  istituito  il  Registro</w:t>
      </w:r>
    </w:p>
    <w:p>
      <w:pPr>
        <w:pStyle w:val="PreformattatoHTML"/>
        <w:rPr/>
      </w:pPr>
      <w:r>
        <w:rPr/>
        <w:t>informatico  degli  adempimenti  amministrativi  per  le  imprese, di</w:t>
      </w:r>
    </w:p>
    <w:p>
      <w:pPr>
        <w:pStyle w:val="PreformattatoHTML"/>
        <w:rPr/>
      </w:pPr>
      <w:r>
        <w:rPr/>
        <w:t>seguito  denominato  "Registro",  il quale contiene l'elenco completo</w:t>
      </w:r>
    </w:p>
    <w:p>
      <w:pPr>
        <w:pStyle w:val="PreformattatoHTML"/>
        <w:rPr/>
      </w:pPr>
      <w:r>
        <w:rPr/>
        <w:t>degli    adempimenti    amministrativi   previsti   dalle   pubbliche</w:t>
      </w:r>
    </w:p>
    <w:p>
      <w:pPr>
        <w:pStyle w:val="PreformattatoHTML"/>
        <w:rPr/>
      </w:pPr>
      <w:r>
        <w:rPr/>
        <w:t>amministrazioni per l'avvio e l'esercizio delle attivita' di impresa,</w:t>
      </w:r>
    </w:p>
    <w:p>
      <w:pPr>
        <w:pStyle w:val="PreformattatoHTML"/>
        <w:rPr/>
      </w:pPr>
      <w:r>
        <w:rPr/>
        <w:t>nonche'  i dati raccolti dalle amministrazioni comunali negli archivi</w:t>
      </w:r>
    </w:p>
    <w:p>
      <w:pPr>
        <w:pStyle w:val="PreformattatoHTML"/>
        <w:rPr/>
      </w:pPr>
      <w:r>
        <w:rPr/>
        <w:t>informatici  di cui all'articolo 24, comma 2, del decreto legislativo</w:t>
      </w:r>
    </w:p>
    <w:p>
      <w:pPr>
        <w:pStyle w:val="PreformattatoHTML"/>
        <w:rPr/>
      </w:pPr>
      <w:r>
        <w:rPr/>
        <w:t>31 marzo 1998, n. 112. Il Registro, che si articola su base regionale</w:t>
      </w:r>
    </w:p>
    <w:p>
      <w:pPr>
        <w:pStyle w:val="PreformattatoHTML"/>
        <w:rPr/>
      </w:pPr>
      <w:r>
        <w:rPr/>
        <w:t>con  apposite  sezioni del sito informatico, fornisce, ove possibile,</w:t>
      </w:r>
    </w:p>
    <w:p>
      <w:pPr>
        <w:pStyle w:val="PreformattatoHTML"/>
        <w:rPr/>
      </w:pPr>
      <w:r>
        <w:rPr/>
        <w:t>il  supporto  necessario  a  compilare in via elettronica la relativa</w:t>
      </w:r>
    </w:p>
    <w:p>
      <w:pPr>
        <w:pStyle w:val="PreformattatoHTML"/>
        <w:rPr/>
      </w:pPr>
      <w:r>
        <w:rPr/>
        <w:t>modulistic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E'  fatto  obbligo  alle amministrazioni pubbliche, nonche' ai</w:t>
      </w:r>
    </w:p>
    <w:p>
      <w:pPr>
        <w:pStyle w:val="PreformattatoHTML"/>
        <w:rPr/>
      </w:pPr>
      <w:r>
        <w:rPr/>
        <w:t>concessionari  di  lavori  e  ai  concessionari  e gestori di servizi</w:t>
      </w:r>
    </w:p>
    <w:p>
      <w:pPr>
        <w:pStyle w:val="PreformattatoHTML"/>
        <w:rPr/>
      </w:pPr>
      <w:r>
        <w:rPr/>
        <w:t>pubblici,  di  trasmettere  in  via  informatica  al  Ministero delle</w:t>
      </w:r>
    </w:p>
    <w:p>
      <w:pPr>
        <w:pStyle w:val="PreformattatoHTML"/>
        <w:rPr/>
      </w:pPr>
      <w:r>
        <w:rPr/>
        <w:t>attivita'   produttive   l'elenco  degli  adempimenti  amministrativi</w:t>
      </w:r>
    </w:p>
    <w:p>
      <w:pPr>
        <w:pStyle w:val="PreformattatoHTML"/>
        <w:rPr/>
      </w:pPr>
      <w:r>
        <w:rPr/>
        <w:t>necessari per l'avvio e l'esercizio dell'attivita' di impres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Con  decreto  del  Presidente  del  Consiglio dei ministri, su</w:t>
      </w:r>
    </w:p>
    <w:p>
      <w:pPr>
        <w:pStyle w:val="PreformattatoHTML"/>
        <w:rPr/>
      </w:pPr>
      <w:r>
        <w:rPr/>
        <w:t>proposta  del  Ministro delle attivita' produttive e del Ministro per</w:t>
      </w:r>
    </w:p>
    <w:p>
      <w:pPr>
        <w:pStyle w:val="PreformattatoHTML"/>
        <w:rPr/>
      </w:pPr>
      <w:r>
        <w:rPr/>
        <w:t>l'innovazione  e  le  tecnologie,  sono  stabilite  le  modalita'  di</w:t>
      </w:r>
    </w:p>
    <w:p>
      <w:pPr>
        <w:pStyle w:val="PreformattatoHTML"/>
        <w:rPr/>
      </w:pPr>
      <w:r>
        <w:rPr/>
        <w:t>coordinamento,  di  attuazione  e  di accesso al Registro, nonche' di</w:t>
      </w:r>
    </w:p>
    <w:p>
      <w:pPr>
        <w:pStyle w:val="PreformattatoHTML"/>
        <w:rPr/>
      </w:pPr>
      <w:r>
        <w:rPr/>
        <w:t>connessione informatica tra le diverse sezioni del sit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Il  Registro  e'  pubblicato  su  uno  o piu' siti telematici,</w:t>
      </w:r>
    </w:p>
    <w:p>
      <w:pPr>
        <w:pStyle w:val="PreformattatoHTML"/>
        <w:rPr/>
      </w:pPr>
      <w:r>
        <w:rPr/>
        <w:t>individuati con decreto del Ministro delle attivita' produttiv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5.  Del  Registro  possono  avvalersi gli enti locali, qualora non</w:t>
      </w:r>
    </w:p>
    <w:p>
      <w:pPr>
        <w:pStyle w:val="PreformattatoHTML"/>
        <w:rPr/>
      </w:pPr>
      <w:r>
        <w:rPr/>
        <w:t>provvedano in proprio, per i servizi pubblici da loro gestit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a all'art. 16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24,  comma  2,  del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31 marzo 1998, n. 112 (Conferimento di fun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compiti  amministrativi dello Stato alle regioni ed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i  locali, in attuazione del capo I della legge 15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7, n. 59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24  (Principi  organizzativi  per l'eserc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funzioni  amministrative  in materia di insedia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uttivi). - 1.  Ogni comune esercita, singolarmente 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ma  associata, con altri enti locali, le funzion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  23,   assicurando  che  un'unica  struttura  s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ponsabile dell'intero procedimen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Presso  la  struttura e' istituito uno sport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o   al  fine  di  garantire  a  tutti  gli  interess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ccesso,  anche  in  via  telematica, al proprio archiv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ormatico  contenente  i  dati  concernenti le domand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zzazione   e   il   relativo  iter  procedurale, 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dempimenti  necessari  per  le  procedure  autorizzatori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che'   tutte   le  informazioni  disponibili  a  liv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ale,  ivi  comprese  quelle  concernenti le attiv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mozionali,   che   dovranno   essere   fornite  in  mo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ordin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-5. Omissis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7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(Banca dati per la legislazione in materia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di pubblico impiego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E' istituita presso la Presidenza del Consiglio dei ministri -</w:t>
      </w:r>
    </w:p>
    <w:p>
      <w:pPr>
        <w:pStyle w:val="PreformattatoHTML"/>
        <w:rPr/>
      </w:pPr>
      <w:r>
        <w:rPr/>
        <w:t>Dipartimento  della  funzione  pubblica  una banca dati contenente la</w:t>
      </w:r>
    </w:p>
    <w:p>
      <w:pPr>
        <w:pStyle w:val="PreformattatoHTML"/>
        <w:rPr/>
      </w:pPr>
      <w:r>
        <w:rPr/>
        <w:t>normativa  generale  e speciale in materia di rapporto di lavoro alle</w:t>
      </w:r>
    </w:p>
    <w:p>
      <w:pPr>
        <w:pStyle w:val="PreformattatoHTML"/>
        <w:rPr/>
      </w:pPr>
      <w:r>
        <w:rPr/>
        <w:t>dipendenze delle pubbliche amministrazion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La  Presidenza del Consiglio dei ministri - Dipartimento della</w:t>
      </w:r>
    </w:p>
    <w:p>
      <w:pPr>
        <w:pStyle w:val="PreformattatoHTML"/>
        <w:rPr/>
      </w:pPr>
      <w:r>
        <w:rPr/>
        <w:t>funzione  pubblica cura l'aggiornamento periodico della banca dati di</w:t>
      </w:r>
    </w:p>
    <w:p>
      <w:pPr>
        <w:pStyle w:val="PreformattatoHTML"/>
        <w:rPr/>
      </w:pPr>
      <w:r>
        <w:rPr/>
        <w:t>cui  al  comma  1,  tenendo conto delle innovazioni normative e della</w:t>
      </w:r>
    </w:p>
    <w:p>
      <w:pPr>
        <w:pStyle w:val="PreformattatoHTML"/>
        <w:rPr/>
      </w:pPr>
      <w:r>
        <w:rPr/>
        <w:t>contrattazione  collettiva successivamente intervenuta, e assicurando</w:t>
      </w:r>
    </w:p>
    <w:p>
      <w:pPr>
        <w:pStyle w:val="PreformattatoHTML"/>
        <w:rPr/>
      </w:pPr>
      <w:r>
        <w:rPr/>
        <w:t>agli utenti la consultazione gratui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8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(Consultazione in via telematica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La  Presidenza  del  Consiglio dei ministri puo' pubblicare su</w:t>
      </w:r>
    </w:p>
    <w:p>
      <w:pPr>
        <w:pStyle w:val="PreformattatoHTML"/>
        <w:rPr/>
      </w:pPr>
      <w:r>
        <w:rPr/>
        <w:t>sito  telematico  le  notizie  relative  ad  iniziative normative del</w:t>
      </w:r>
    </w:p>
    <w:p>
      <w:pPr>
        <w:pStyle w:val="PreformattatoHTML"/>
        <w:rPr/>
      </w:pPr>
      <w:r>
        <w:rPr/>
        <w:t>Governo,  nonche'  i  disegni  di  legge  di  particolare  rilevanza,</w:t>
      </w:r>
    </w:p>
    <w:p>
      <w:pPr>
        <w:pStyle w:val="PreformattatoHTML"/>
        <w:rPr/>
      </w:pPr>
      <w:r>
        <w:rPr/>
        <w:t>assicurando  forme di partecipazione del cittadino in conformita' con</w:t>
      </w:r>
    </w:p>
    <w:p>
      <w:pPr>
        <w:pStyle w:val="PreformattatoHTML"/>
        <w:rPr/>
      </w:pPr>
      <w:r>
        <w:rPr/>
        <w:t>le disposizioni vigenti in materia di tutela delle persone e di altri</w:t>
      </w:r>
    </w:p>
    <w:p>
      <w:pPr>
        <w:pStyle w:val="PreformattatoHTML"/>
        <w:rPr/>
      </w:pPr>
      <w:r>
        <w:rPr/>
        <w:t>soggetti rispetto al trattamento di dati personali. La Presidenza del</w:t>
      </w:r>
    </w:p>
    <w:p>
      <w:pPr>
        <w:pStyle w:val="PreformattatoHTML"/>
        <w:rPr/>
      </w:pPr>
      <w:r>
        <w:rPr/>
        <w:t>Consiglio  dei  ministri  puo'  inoltre pubblicare atti legislativi e</w:t>
      </w:r>
    </w:p>
    <w:p>
      <w:pPr>
        <w:pStyle w:val="PreformattatoHTML"/>
        <w:rPr/>
      </w:pPr>
      <w:r>
        <w:rPr/>
        <w:t>regolamentari  in  vigore  nonche' i massimari elaborati da organi di</w:t>
      </w:r>
    </w:p>
    <w:p>
      <w:pPr>
        <w:pStyle w:val="PreformattatoHTML"/>
        <w:rPr/>
      </w:pPr>
      <w:r>
        <w:rPr/>
        <w:t>giurisdizion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Con  decreto  del  Presidente  del Consiglio dei ministri sono</w:t>
      </w:r>
    </w:p>
    <w:p>
      <w:pPr>
        <w:pStyle w:val="PreformattatoHTML"/>
        <w:rPr/>
      </w:pPr>
      <w:r>
        <w:rPr/>
        <w:t>individuate   le  modalita'  di  partecipazione  del  cittadino  alla</w:t>
      </w:r>
    </w:p>
    <w:p>
      <w:pPr>
        <w:pStyle w:val="PreformattatoHTML"/>
        <w:rPr/>
      </w:pPr>
      <w:r>
        <w:rPr/>
        <w:t>consultazione gratuita in via telematic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9.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(Dati identificativi delle questioni pendenti dinanzi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al giudice amministrativo e contabil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I  dati  identificativi  delle  questioni  pendenti dinanzi al</w:t>
      </w:r>
    </w:p>
    <w:p>
      <w:pPr>
        <w:pStyle w:val="PreformattatoHTML"/>
        <w:rPr/>
      </w:pPr>
      <w:r>
        <w:rPr/>
        <w:t>giudice  amministrativo  e  contabile  sono resi accessibili a chi vi</w:t>
      </w:r>
    </w:p>
    <w:p>
      <w:pPr>
        <w:pStyle w:val="PreformattatoHTML"/>
        <w:rPr/>
      </w:pPr>
      <w:r>
        <w:rPr/>
        <w:t>abbia   interesse  mediante  pubblicazione  sul  sistema  informativo</w:t>
      </w:r>
    </w:p>
    <w:p>
      <w:pPr>
        <w:pStyle w:val="PreformattatoHTML"/>
        <w:rPr/>
      </w:pPr>
      <w:r>
        <w:rPr/>
        <w:t>interno  e sul sito istituzionale della rete INTERNET delle autorita'</w:t>
      </w:r>
    </w:p>
    <w:p>
      <w:pPr>
        <w:pStyle w:val="PreformattatoHTML"/>
        <w:rPr/>
      </w:pPr>
      <w:r>
        <w:rPr/>
        <w:t>emananti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Le  sentenze e le altre decisioni del giudice amministrativo e</w:t>
      </w:r>
    </w:p>
    <w:p>
      <w:pPr>
        <w:pStyle w:val="PreformattatoHTML"/>
        <w:rPr/>
      </w:pPr>
      <w:r>
        <w:rPr/>
        <w:t>contabile,  rese  pubbliche  mediante  deposito  in  segreteria, sono</w:t>
      </w:r>
    </w:p>
    <w:p>
      <w:pPr>
        <w:pStyle w:val="PreformattatoHTML"/>
        <w:rPr/>
      </w:pPr>
      <w:r>
        <w:rPr/>
        <w:t>contestualmente  inserite  nel sistema informativo interno e sul sito</w:t>
      </w:r>
    </w:p>
    <w:p>
      <w:pPr>
        <w:pStyle w:val="PreformattatoHTML"/>
        <w:rPr/>
      </w:pPr>
      <w:r>
        <w:rPr/>
        <w:t>istituzionale  della  rete  INTERNET,  osservando le cautele previste</w:t>
      </w:r>
    </w:p>
    <w:p>
      <w:pPr>
        <w:pStyle w:val="PreformattatoHTML"/>
        <w:rPr/>
      </w:pPr>
      <w:r>
        <w:rPr/>
        <w:t>dalla normativa in materia di tutela dei dati person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jc w:val="center"/>
        <w:rPr/>
      </w:pPr>
      <w:r>
        <w:rPr/>
      </w:r>
    </w:p>
    <w:p>
      <w:pPr>
        <w:pStyle w:val="PreformattatoHTML"/>
        <w:jc w:val="center"/>
        <w:rPr/>
      </w:pPr>
      <w:r>
        <w:rPr/>
        <w:t>CAPO IV</w:t>
      </w:r>
    </w:p>
    <w:p>
      <w:pPr>
        <w:pStyle w:val="PreformattatoHTML"/>
        <w:jc w:val="center"/>
        <w:rPr/>
      </w:pPr>
      <w:r>
        <w:rPr/>
        <w:t>DISPOSIZIONI TRANSITORIE E FIN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(Norme transitorie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Per  la  legge per la semplificazione e il riassetto normativo</w:t>
      </w:r>
    </w:p>
    <w:p>
      <w:pPr>
        <w:pStyle w:val="PreformattatoHTML"/>
        <w:rPr/>
      </w:pPr>
      <w:r>
        <w:rPr/>
        <w:t>dell'anno  2003  i  termini  di cui al comma 1 dell'articolo 20 della</w:t>
      </w:r>
    </w:p>
    <w:p>
      <w:pPr>
        <w:pStyle w:val="PreformattatoHTML"/>
        <w:rPr/>
      </w:pPr>
      <w:r>
        <w:rPr/>
        <w:t>legge  15  marzo  1997,  n. 59, come sostituito dall'articolo 1 della</w:t>
      </w:r>
    </w:p>
    <w:p>
      <w:pPr>
        <w:pStyle w:val="PreformattatoHTML"/>
        <w:rPr/>
      </w:pPr>
      <w:r>
        <w:rPr/>
        <w:t>presente  legge,  sono  rispettivamente  fissati  al novantesimo e al</w:t>
      </w:r>
    </w:p>
    <w:p>
      <w:pPr>
        <w:pStyle w:val="PreformattatoHTML"/>
        <w:rPr/>
      </w:pPr>
      <w:r>
        <w:rPr/>
        <w:t>centoventesimo  giorno dalla data di entrata in vigore della presente</w:t>
      </w:r>
    </w:p>
    <w:p>
      <w:pPr>
        <w:pStyle w:val="PreformattatoHTML"/>
        <w:rPr/>
      </w:pPr>
      <w:r>
        <w:rPr/>
        <w:t>legg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(Copertura finanziaria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Dall'esercizio  di ciascuna delle deleghe di cui al Capo I non</w:t>
      </w:r>
    </w:p>
    <w:p>
      <w:pPr>
        <w:pStyle w:val="PreformattatoHTML"/>
        <w:rPr/>
      </w:pPr>
      <w:r>
        <w:rPr/>
        <w:t>devono derivare maggiori oneri a carico del bilancio dello Stat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 All'onere   derivante   dall'attuazione   dell'articolo   16,</w:t>
      </w:r>
    </w:p>
    <w:p>
      <w:pPr>
        <w:pStyle w:val="PreformattatoHTML"/>
        <w:rPr/>
      </w:pPr>
      <w:r>
        <w:rPr/>
        <w:t>determinato   nella  misura  massima  di  516.457  euro  a  decorrere</w:t>
      </w:r>
    </w:p>
    <w:p>
      <w:pPr>
        <w:pStyle w:val="PreformattatoHTML"/>
        <w:rPr/>
      </w:pPr>
      <w:r>
        <w:rPr/>
        <w:t>dall'anno  2003,  si provvede mediante corrispondente riduzione dello</w:t>
      </w:r>
    </w:p>
    <w:p>
      <w:pPr>
        <w:pStyle w:val="PreformattatoHTML"/>
        <w:rPr/>
      </w:pPr>
      <w:r>
        <w:rPr/>
        <w:t>stanziamento  iscritto,  ai  fini  del  bilancio triennale 2003-2005,</w:t>
      </w:r>
    </w:p>
    <w:p>
      <w:pPr>
        <w:pStyle w:val="PreformattatoHTML"/>
        <w:rPr/>
      </w:pPr>
      <w:r>
        <w:rPr/>
        <w:t>nell'ambito dell'unita' previsionale di base di parte corrente "Fondo</w:t>
      </w:r>
    </w:p>
    <w:p>
      <w:pPr>
        <w:pStyle w:val="PreformattatoHTML"/>
        <w:rPr/>
      </w:pPr>
      <w:r>
        <w:rPr/>
        <w:t>speciale"  dello  stato  di  previsione del Ministero dell'economia e</w:t>
      </w:r>
    </w:p>
    <w:p>
      <w:pPr>
        <w:pStyle w:val="PreformattatoHTML"/>
        <w:rPr/>
      </w:pPr>
      <w:r>
        <w:rPr/>
        <w:t>delle  finanze  per  l'anno 2003, allo scopo parzialmente utilizzando</w:t>
      </w:r>
    </w:p>
    <w:p>
      <w:pPr>
        <w:pStyle w:val="PreformattatoHTML"/>
        <w:rPr/>
      </w:pPr>
      <w:r>
        <w:rPr/>
        <w:t>l'accantonamento relativo al medesimo Minister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 All'onere   derivante   dall'attuazione   dell'articolo   17,</w:t>
      </w:r>
    </w:p>
    <w:p>
      <w:pPr>
        <w:pStyle w:val="PreformattatoHTML"/>
        <w:rPr/>
      </w:pPr>
      <w:r>
        <w:rPr/>
        <w:t>determinato  nella  misura massima di 324.850 euro per l'anno 2003 ed</w:t>
      </w:r>
    </w:p>
    <w:p>
      <w:pPr>
        <w:pStyle w:val="PreformattatoHTML"/>
        <w:rPr/>
      </w:pPr>
      <w:r>
        <w:rPr/>
        <w:t>in  141.510  euro  annui  a  decorrere  dall'anno  2004,  si provvede</w:t>
      </w:r>
    </w:p>
    <w:p>
      <w:pPr>
        <w:pStyle w:val="PreformattatoHTML"/>
        <w:rPr/>
      </w:pPr>
      <w:r>
        <w:rPr/>
        <w:t>mediante  corrispondente  riduzione  dello  stanziamento iscritto, ai</w:t>
      </w:r>
    </w:p>
    <w:p>
      <w:pPr>
        <w:pStyle w:val="PreformattatoHTML"/>
        <w:rPr/>
      </w:pPr>
      <w:r>
        <w:rPr/>
        <w:t>fini   del  bilancio  triennale  2003-2005,  nell'ambito  dell'unita'</w:t>
      </w:r>
    </w:p>
    <w:p>
      <w:pPr>
        <w:pStyle w:val="PreformattatoHTML"/>
        <w:rPr/>
      </w:pPr>
      <w:r>
        <w:rPr/>
        <w:t>previsionale  di  base di parte corrente "Fondo speciale" dello stato</w:t>
      </w:r>
    </w:p>
    <w:p>
      <w:pPr>
        <w:pStyle w:val="PreformattatoHTML"/>
        <w:rPr/>
      </w:pPr>
      <w:r>
        <w:rPr/>
        <w:t>di  previsione del Ministero dell'economia e delle finanze per l'anno</w:t>
      </w:r>
    </w:p>
    <w:p>
      <w:pPr>
        <w:pStyle w:val="PreformattatoHTML"/>
        <w:rPr/>
      </w:pPr>
      <w:r>
        <w:rPr/>
        <w:t>2003,  allo  scopo parzialmente utilizzando l'accantonamento relativo</w:t>
      </w:r>
    </w:p>
    <w:p>
      <w:pPr>
        <w:pStyle w:val="PreformattatoHTML"/>
        <w:rPr/>
      </w:pPr>
      <w:r>
        <w:rPr/>
        <w:t>al medesimo Minister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Il  Ministro  dell'economia  e delle finanze e' autorizzato ad</w:t>
      </w:r>
    </w:p>
    <w:p>
      <w:pPr>
        <w:pStyle w:val="PreformattatoHTML"/>
        <w:rPr/>
      </w:pPr>
      <w:r>
        <w:rPr/>
        <w:t>apportare, con propri decreti, le occorrenti variazioni di bilanc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2.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(Modifiche alla legge 24 novembre 2000, n. 340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L'articolo  35  della  legge  24  novembre  2000,  n.  340, e'</w:t>
      </w:r>
    </w:p>
    <w:p>
      <w:pPr>
        <w:pStyle w:val="PreformattatoHTML"/>
        <w:rPr/>
      </w:pPr>
      <w:r>
        <w:rPr/>
        <w:t>sostituito dal seguen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ART. 35. (Controversie in materia di masi chiusi). 1. In tutte le</w:t>
      </w:r>
    </w:p>
    <w:p>
      <w:pPr>
        <w:pStyle w:val="PreformattatoHTML"/>
        <w:rPr/>
      </w:pPr>
      <w:r>
        <w:rPr/>
        <w:t>controversie  in materia di masi chiusi concernenti la determinazione</w:t>
      </w:r>
    </w:p>
    <w:p>
      <w:pPr>
        <w:pStyle w:val="PreformattatoHTML"/>
        <w:rPr/>
      </w:pPr>
      <w:r>
        <w:rPr/>
        <w:t>dell'assuntore  del  maso  chiuso  e  la determinazione del prezzo di</w:t>
      </w:r>
    </w:p>
    <w:p>
      <w:pPr>
        <w:pStyle w:val="PreformattatoHTML"/>
        <w:rPr/>
      </w:pPr>
      <w:r>
        <w:rPr/>
        <w:t>assunzione si osservano le disposizioni dettate dal capo I del titolo</w:t>
      </w:r>
    </w:p>
    <w:p>
      <w:pPr>
        <w:pStyle w:val="PreformattatoHTML"/>
        <w:rPr/>
      </w:pPr>
      <w:r>
        <w:rPr/>
        <w:t>IV  del libro secondo del codice di procedura civile. Il tentativo di</w:t>
      </w:r>
    </w:p>
    <w:p>
      <w:pPr>
        <w:pStyle w:val="PreformattatoHTML"/>
        <w:rPr/>
      </w:pPr>
      <w:r>
        <w:rPr/>
        <w:t>conciliazione  previsto  dall'articolo  410  del  codice di procedura</w:t>
      </w:r>
    </w:p>
    <w:p>
      <w:pPr>
        <w:pStyle w:val="PreformattatoHTML"/>
        <w:rPr/>
      </w:pPr>
      <w:r>
        <w:rPr/>
        <w:t>civile  e'  esperito  dinanzi  alla  Ripartizione  agricoltura  della</w:t>
      </w:r>
    </w:p>
    <w:p>
      <w:pPr>
        <w:pStyle w:val="PreformattatoHTML"/>
        <w:rPr/>
      </w:pPr>
      <w:r>
        <w:rPr/>
        <w:t>provincia autonoma di Bolzan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 Chi   intende  proporre  in  giudizio  una  domanda  relativa</w:t>
      </w:r>
    </w:p>
    <w:p>
      <w:pPr>
        <w:pStyle w:val="PreformattatoHTML"/>
        <w:rPr/>
      </w:pPr>
      <w:r>
        <w:rPr/>
        <w:t>all'ordinamento dei masi chiusi e' tenuto ad esperire il tentativo di</w:t>
      </w:r>
    </w:p>
    <w:p>
      <w:pPr>
        <w:pStyle w:val="PreformattatoHTML"/>
        <w:rPr/>
      </w:pPr>
      <w:r>
        <w:rPr/>
        <w:t>conciliazione ai sensi dell'articolo 46 della legge 3 maggio 1982, n.</w:t>
      </w:r>
    </w:p>
    <w:p>
      <w:pPr>
        <w:pStyle w:val="PreformattatoHTML"/>
        <w:rPr/>
      </w:pPr>
      <w:r>
        <w:rPr/>
        <w:t>203,  in  cui la Ripartizione agricoltura della provincia autonoma di</w:t>
      </w:r>
    </w:p>
    <w:p>
      <w:pPr>
        <w:pStyle w:val="PreformattatoHTML"/>
        <w:rPr/>
      </w:pPr>
      <w:r>
        <w:rPr/>
        <w:t>Bolzano    si    intende   sostituita   all'ispettorato   provinciale</w:t>
      </w:r>
    </w:p>
    <w:p>
      <w:pPr>
        <w:pStyle w:val="PreformattatoHTML"/>
        <w:rPr/>
      </w:pPr>
      <w:r>
        <w:rPr/>
        <w:t>dell'agricoltur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Tutti  gli  atti,  i  documenti  e i provvedimenti relativi ai</w:t>
      </w:r>
    </w:p>
    <w:p>
      <w:pPr>
        <w:pStyle w:val="PreformattatoHTML"/>
        <w:rPr/>
      </w:pPr>
      <w:r>
        <w:rPr/>
        <w:t>procedimenti,  anche  esecutivi,  cautelari  e tavolari relativi alle</w:t>
      </w:r>
    </w:p>
    <w:p>
      <w:pPr>
        <w:pStyle w:val="PreformattatoHTML"/>
        <w:rPr/>
      </w:pPr>
      <w:r>
        <w:rPr/>
        <w:t>controversie  in  materia di masi chiusi, sono esenti dall'imposta di</w:t>
      </w:r>
    </w:p>
    <w:p>
      <w:pPr>
        <w:pStyle w:val="PreformattatoHTML"/>
        <w:rPr/>
      </w:pPr>
      <w:r>
        <w:rPr/>
        <w:t>bollo, di registro, da ogni altra tassa e dal contributo unificato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All'onere  derivante dall'attuazione del comma 3 dell'articolo</w:t>
      </w:r>
    </w:p>
    <w:p>
      <w:pPr>
        <w:pStyle w:val="PreformattatoHTML"/>
        <w:rPr/>
      </w:pPr>
      <w:r>
        <w:rPr/>
        <w:t>35  della legge 24 novembre 2000, n. 340, come sostituito dal comma 1</w:t>
      </w:r>
    </w:p>
    <w:p>
      <w:pPr>
        <w:pStyle w:val="PreformattatoHTML"/>
        <w:rPr/>
      </w:pPr>
      <w:r>
        <w:rPr/>
        <w:t>del  presente  articolo,  valutato  in  15.000 euro annui a decorrere</w:t>
      </w:r>
    </w:p>
    <w:p>
      <w:pPr>
        <w:pStyle w:val="PreformattatoHTML"/>
        <w:rPr/>
      </w:pPr>
      <w:r>
        <w:rPr/>
        <w:t>dall'anno  2003,  si provvede mediante corrispondente riduzione dello</w:t>
      </w:r>
    </w:p>
    <w:p>
      <w:pPr>
        <w:pStyle w:val="PreformattatoHTML"/>
        <w:rPr/>
      </w:pPr>
      <w:r>
        <w:rPr/>
        <w:t>stanziamento  iscritto,  ai  fini  del  bilancio triennale 2003-2005,</w:t>
      </w:r>
    </w:p>
    <w:p>
      <w:pPr>
        <w:pStyle w:val="PreformattatoHTML"/>
        <w:rPr/>
      </w:pPr>
      <w:r>
        <w:rPr/>
        <w:t>nell'ambito dell'unita' previsionale di base di parte corrente "Fondo</w:t>
      </w:r>
    </w:p>
    <w:p>
      <w:pPr>
        <w:pStyle w:val="PreformattatoHTML"/>
        <w:rPr/>
      </w:pPr>
      <w:r>
        <w:rPr/>
        <w:t>speciale"  dello  stato  di  previsione del Ministero dell'economia e</w:t>
      </w:r>
    </w:p>
    <w:p>
      <w:pPr>
        <w:pStyle w:val="PreformattatoHTML"/>
        <w:rPr/>
      </w:pPr>
      <w:r>
        <w:rPr/>
        <w:t>delle  finanze  per  l'anno 2003, allo scopo parzialmente utilizzando</w:t>
      </w:r>
    </w:p>
    <w:p>
      <w:pPr>
        <w:pStyle w:val="PreformattatoHTML"/>
        <w:rPr/>
      </w:pPr>
      <w:r>
        <w:rPr/>
        <w:t>l'accantonamento   relativo   al   medesimo  Ministero.  Il  Ministro</w:t>
      </w:r>
    </w:p>
    <w:p>
      <w:pPr>
        <w:pStyle w:val="PreformattatoHTML"/>
        <w:rPr/>
      </w:pPr>
      <w:r>
        <w:rPr/>
        <w:t>dell'economia e delle finanze e' autorizzato ad apportare, con propri</w:t>
      </w:r>
    </w:p>
    <w:p>
      <w:pPr>
        <w:pStyle w:val="PreformattatoHTML"/>
        <w:rPr/>
      </w:pPr>
      <w:r>
        <w:rPr/>
        <w:t>decreti, le occorrenti variazioni di bilancio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Alla legge 24 novembre 2000, n. 340, nell'allegato A, il numero</w:t>
      </w:r>
    </w:p>
    <w:p>
      <w:pPr>
        <w:pStyle w:val="PreformattatoHTML"/>
        <w:rPr/>
      </w:pPr>
      <w:r>
        <w:rPr/>
        <w:t>43 e' sostituito dal seguente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43.  Procedimenti relativi all'acquisto e alla locazione di nuove</w:t>
      </w:r>
    </w:p>
    <w:p>
      <w:pPr>
        <w:pStyle w:val="PreformattatoHTML"/>
        <w:rPr/>
      </w:pPr>
      <w:r>
        <w:rPr/>
        <w:t>macchine utensili o di produzion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Legge 28 novembre 1965, n. 1329"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Alla  legge 24 novembre 2000, n. 340, nell'allegato A, dopo il</w:t>
      </w:r>
    </w:p>
    <w:p>
      <w:pPr>
        <w:pStyle w:val="PreformattatoHTML"/>
        <w:rPr/>
      </w:pPr>
      <w:r>
        <w:rPr/>
        <w:t>numero 63, sono aggiunti i seguenti: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"63-bis.  Procedimento  di  astensione anticipata dal lavoro delle</w:t>
      </w:r>
    </w:p>
    <w:p>
      <w:pPr>
        <w:pStyle w:val="PreformattatoHTML"/>
        <w:rPr/>
      </w:pPr>
      <w:r>
        <w:rPr/>
        <w:t>donne in stato di gravidanz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Testo  unico delle disposizioni legislative in materia di tutela e</w:t>
      </w:r>
    </w:p>
    <w:p>
      <w:pPr>
        <w:pStyle w:val="PreformattatoHTML"/>
        <w:rPr/>
      </w:pPr>
      <w:r>
        <w:rPr/>
        <w:t>sostegno  della  maternita'  e  della  paternita',  di cui al decreto</w:t>
      </w:r>
    </w:p>
    <w:p>
      <w:pPr>
        <w:pStyle w:val="PreformattatoHTML"/>
        <w:rPr/>
      </w:pPr>
      <w:r>
        <w:rPr/>
        <w:t>legislativo 26 marzo 2001, n. 151, articolo 17, commi 2 e 3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63-ter.   Procedimento  di  predisposizione  ed  approvazione  dei</w:t>
      </w:r>
    </w:p>
    <w:p>
      <w:pPr>
        <w:pStyle w:val="PreformattatoHTML"/>
        <w:rPr/>
      </w:pPr>
      <w:r>
        <w:rPr/>
        <w:t>regolamenti  interni  degli  istituti  penitenziari  e delle relative</w:t>
      </w:r>
    </w:p>
    <w:p>
      <w:pPr>
        <w:pStyle w:val="PreformattatoHTML"/>
        <w:rPr/>
      </w:pPr>
      <w:r>
        <w:rPr/>
        <w:t>modifich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Legge 26 luglio 1975, n. 354, articolo 16;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ecreto legislativo 30 ottobre 1992, n. 444, articolo 10"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22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capo  I  del  titolo IV del libro second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dice  di  procedura  civile  reca  la  disciplina  «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oversie individuali di lavoro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 dell'art.  410 del codice di procedu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vile,   come   modificato   dall'art.   36   del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31 marzo 1998, n. 80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   410     (Tentativo     obbligatorio  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iliazione). - Chi  intende  proporre  in  giudizio 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manda  relativa  ai rapporti previsti dall'art. 409 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tiene  di  avvalersi  delle  procedure  di  concili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ste   dai   contratti   e   accordi   collettivi  de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muovere,  anche  tramite  l'associazione  sindacal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e  aderisce  o  conferisca  mandato,  il  tentativ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iliazione   presso   la  commissione  di  concili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viduata secondo i criteri di cui all'art. 41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a comunicazione della richiesta di espletamen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ntativo  di  conciliazione  interrompe  la prescrizion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spende,  per  la  durata del tentativo di conciliazion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i  venti  giorni  successivi  alla sua conclusione,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orso di ogni termine di decad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a  commissione,  ricevuta  la  richiesta  tenta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iliazione  della controversia, convocando le parti,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a   riunione  da  tenersi  non  oltre  dieci  giorni 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evimento della richies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n   provvedimento   del   direttore   dell'uffic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inciale  del  lavoro  e  della  massima  occupazione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tituita  in  ogni  provincia presso l'ufficio provin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lavoro  e  della  massima occupazione, una commis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inciale   di   conciliazione   composta  dal  dirett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ufficio  stesso,  o da un suo delegato, in quali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,   da  quattro  rappresentanti  effettivi  e 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ttro  supplenti  dei  datori  di  lavoro  e  da  quat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resentanti   effettivi   e  da  quattro  supplenti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atori,   designati   dalle  rispettive  organizz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ndacali maggiormente rappresentative su base nazion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mmissioni    di   conciliazione   possono  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tituite,  con  le  stesse  modalita'  e  con  la medesi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osizione  di  cui  al precedente comma, anche press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zioni  zonali degli uffici provinciali del lavoro 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ssima occup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  commissioni, quando se ne ravvisi la necessita'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no   il   tentativo   di   conciliazione   a  propr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ttocommissioni,  presiedute  dal  direttore  dell'uffic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inciale  del lavoro e della massima occupazione o da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o  delegato  che rispecchino la composizione prevista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cedente terzo comm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In  ogni  caso  per  la  validita' della riunione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cessaria  la  presenza  del  presidente  e  di  almeno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resentante   dei   datori   di  lavoro  e  di  uno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ato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Ove  la riunione della commissione non sia possib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la mancata presenza di almeno uno dei component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 precedente comma, il direttore dell'ufficio provin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lavoro  certifica  l'impossibilita'  di  procedere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ntativo di conciliaz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Il  testo dell'art. 46 della legge 3 maggio 198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203 (Norme sui contratti agrari)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46  (Tentativo di conciliazione. Dis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ssuali). -   Chi  intende  proporre  in  giudizio 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manda relativa a una controversia in materia di contra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rari  e'  tenuto  a  darne preventivamente comunic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 lettera  raccomandata  con avviso di ricevime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ltra     parte     e    all'ispettorato    provin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gricoltura competente per territo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Il  capo  dell'ispettorato, entro venti giorni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cazione  di cui al comma precedente, convoca le par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i  rappresentanti  delle  associazioni professional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tegoria  da  esse  indicati  per esperire il tentativ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iliazione della verte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Se  la  conciliazione riesce, viene redatto proc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rbale    sottoscritto   da   entrambe   le   parti,   d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resentanti   delle  associazioni  di  categoria  e 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ario dell'ispettor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Se  la conciliazione non riesce, si forma egual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sso  verbale, nel quale vengono precisate le 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ar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Nel caso in cui il tentativo di conciliazione non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finisca  entro sessanta giorni dalla comunicazione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 primo  comma,  ciascuna  delle parti e' libera di adi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utorita' giudiziaria competen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Quando l'affittuario viene convenuto in giudizi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rosita',  il  giudice,  alla prima udienza, prima di og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o   provvedimento,   concede  al  convenuto  stesso 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mine,  non  inferiore a trenta e non superiore a novan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orni,  per  il pagamento dei canoni scaduti, i quali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instaurazione   del  giudizio,  vengono  rivalutati,  f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origine,  in  base  alle variazioni della lira seco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 indici ISTAT e maggiorati degli interessi di legge.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gamento entro il termine fissato dal giudice sana a tu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effetti la morosita'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stituisce  grave  ed  irreparabile danno,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 373  del  codice  di  procedura  civile,  an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ecuzione  di sentenza che privi il concessionario di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ndo  rustico  del principale mezzo di sostentamento su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sua  famiglia,  o  possa  risultare  fonte  di se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colo  per  l'integrita'  economica  dell'azienda  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llevamento di animal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 L'allegato A della legge 24 novembre 2000, n. 34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Disposizioni  per  la  delegificazione  di  norme e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  di  procedimenti amministrativi - legg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  1999),  come  modificato  dalla  legge q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ta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                        </w:t>
      </w:r>
      <w:r>
        <w:rPr>
          <w:i/>
          <w:iCs/>
        </w:rPr>
        <w:t>«Allega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                    </w:t>
      </w:r>
      <w:r>
        <w:rPr>
          <w:i/>
          <w:iCs/>
        </w:rPr>
        <w:t>(Art. 1, commi 1 e 2)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    </w:t>
      </w:r>
      <w:r>
        <w:rPr>
          <w:i/>
          <w:iCs/>
        </w:rPr>
        <w:t>ELENCO DEI PROCED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     </w:t>
      </w:r>
      <w:r>
        <w:rPr>
          <w:i/>
          <w:iCs/>
        </w:rPr>
        <w:t>DA DELEGIFICARE E SEMPLIFIC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.  Procedimenti  per la concessione dell'indenn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infortunio o malattia da parte dell'INAIL o dell'INPS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disposizioni per l'assicur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bbligatoria  contro gli infortuni sul lavoro e le malatt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fessionali,  approvato  con decreto del President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30 giugno 1965, n. 112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1 gennaio 1943, n. 13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Procedimento  per l'autorizzazione all'eserc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visorio dei distributori di carburante autostrad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sui pesi e sulle misur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con regio decreto 23 agosto 1890, n. 708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7 dicembre 1984, n. 81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 Procedimento  per  l'approvazione  tecnica 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i   delle  dighe  e  per  la  vigilanza  sulla  l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ruzione   e   sulle  operazioni  di  controllo  dur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erciz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8 agosto 1994, n. 507, convertito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dalla legge 21 ottobre 1994, n. 584, art. 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Procedimento  per  l'emanazione  di  decreti,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etenza   del   Ministero  delle  politiche  agricole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estali, finalizzati ad apportare modifiche agli alleg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B  (concimi  nazionali),  1C  (ammendanti e correttivi), 2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etichettatura)    e    3    (tolleranze   applicabili  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ertilizzanti) della legge 19 ottobre 1984, n. 74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9 ottobre 1984, n. 748, articoli 8 e 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legislativo  16 febbraio 1993, n. 161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5 febbraio 1997, n. 22, art. 5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 Procedimento  per  il rilascio delle conces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gli autoservizi di linea di competenza stat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settembre 1939, n. 182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 Procedimento di autorizzazione alla circol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prova degli autoveico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 legislativo   30   aprile  1992,  n.  285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icoli 98, 100, 101 e 10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7.  Procedimento per la domiciliazione delle tariff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vute  per  la  registrazione  delle  revisioni effettu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e imprese di autoripar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21 dicembre 1966, n. 1090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modificazioni,  dalla  legge  16 febbraio 1967, n. 14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. 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8.  Procedimento  di  chiusura  annuale del «Fondo -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orta»  della  Polizia  di  Stato,  dei Vigili del fuoc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Guardia di fina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 2  dicembre  1969,  n.  968,  art. 1, seco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9.  Procedimento  per la cancellazione d'ufficio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stro  delle  imprese  di imprese, societa', consorz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i enti non piu' operativ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dicembre 1977, n. 90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7 maggio 1986, n. 15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civile, articoli 2191, 2312, 2456 e 254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9 dicembre 1993, n. 58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0.  Procedimento  per  il  recupero  dei dirit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reteria non versati al registro delle impre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disposizioni  di legge relat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riscossione  delle  entrate patrimoniali dello Sta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con regio decreto 14 aprile 1910, n. 63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9 dicembre 1993, n. 580, art. 1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1. Procedimento per l'iscrizione delle inform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e  procedure  concorsuali presso l'ufficio del regis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impre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decreto 16 marzo 1942, n. 26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9 dicembre 1993, n. 58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2.    Procedimento    per   l'autorizzazione 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stallazione  degli  impianti  di  riscaldamento  ad acqu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lda  e  degli  impianti  di produzione di acqua calda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vizi igienici in edifici adibiti ad uso civi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30  giugno  1982, n. 390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12 agosto 1982, n. 597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marzo 1990, n. 4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9 gennaio 1991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.   Procedimento   per  la  formazione  dei  pia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uativ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7 agosto 1942, n. 115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8 aprile 1962, n. 16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6 agosto 1967, n. 76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2 ottobre 1971, n. 86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gennaio 1977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agosto 1978, n. 45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febbraio 1985, n. 4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5  ottobre  1993, n. 398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4 dicembre 1993, n. 49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4.  Procedimento  per  il  collaudo  per  oper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mento armato e/o strutture metallich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novembre 1971, n. 108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5.   Tutela   dall'inquinamento   acustico.  Rum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'ambiente  esterno  e  determinazione dei valori limi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 sorgenti   sonore.   Tecnico   competente  acust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bient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6 ottobre 1995, n. 44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penale, art. 65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civile, art. 84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 Repubblica 19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6, n. 30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15 agosto 1991, n. 27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0 aprile 1992, n. 28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6.  Autorizzazione alla custodia, all'utilizzo e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porto di gas toss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di  pubblica 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regio  decreto 18 giugno 1931, n. 773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5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della Repubblica 26 otto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2, n. 64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7.   Procedimenti   concernenti   la  produzione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ercializzazione di prodotti alimenta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0 aprile 1962, n. 28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 marzo 1993, n. 12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26 maggio 1997, n. 15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8.   Procedimenti  concernenti  le  modifiche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  metrologica  delle  cisterne a scomparti tar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ntate  su  autoveicoli  per  il  trasporto e la misur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otti liquidi a pressione atmosferic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sui pesi e sulle misur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con regio decreto 23 agosto 1890, n. 708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1 gennaio 1967, n. 3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9. Procedimento di iscrizione a ruolo del nota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  16 febbraio   1913,  n.  89,  articoli 18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approvato con regio decreto 10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14, n. 1326, articoli 32 e segu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0.    Procedimento   di   iscrizione   del   not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feri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. 2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approvato con regio decreto 10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14, n. 1326, articoli 41 e segu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1.  Procedimento  per  il  rilascio del permess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enza del nota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. 2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approvato con regio decreto 10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14, n. 1326, articoli 51 e segu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2.  Procedimento  per  la nomina del coadiutor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. 4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approvato con regio decreto 10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14, n. 1326, articoli 65 e segu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3. Redazione di atti pubblici in lingua stranier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visione della disciplina di nullita'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icoli 54 e 5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. 58, comma prim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4.  Redazione  di  atti  pubblici con interven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rdi,  muti  e  sordomuti  e revisione della disciplin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ullita'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icoli 56 e 5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6 febbraio 1913, n. 89, art. 58, comma prim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4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5.   Procedimento   per   la   conservazione  e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ta' dei testam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 16  febbraio  1913,  n.  89,  art. 66, ult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5 maggio 1981, n. 307, articoli 3 e seguen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Presidente della Repubblica 18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84, n. 95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Ministro  di  grazia  e  giustizia  25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ttobre 1993, n. 58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civile, art. 62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6.   Comunicazioni  di  atti  di  trasferiment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re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febbraio 1985, n. 47, art. 1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2 agosto 1993, n. 310, art. 7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7. Semplificazione per i privati delle modali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rvazione dei documenti su microfilm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 emanato  con decreto del President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glio dei ministri 6 dicembre 1996, n. 69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8.  Procedimento  per  la  denuncia di apparecchi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sione  e  serbatoi  G.P.L.  e  procedure di preven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endi relative ai depositi di G.P.L. in serbatoi fiss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pacita' non eccedente 5 metri cub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  decreto-legge   9   luglio  1926,  n.  133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modificazioni, dalla legge 16 giugno 192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113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3 luglio 1966, n. 615, capo I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4 agosto 1999, n. 35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6 luglio 1965, n. 96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della Repubblica 12 genn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, n. 37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9.  Procedimenti  per  il  collaudo, la denunci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stallazione  e  le verifiche periodiche relativi a gru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tri apparecchi di sollevamento (argani, paranchi); fun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tene: piani inclinati; idroestrattori a forza centrifug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ale  aeree,  ponti  sospesi  con argano o sviluppabili su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rro, ponti sospesi motorizz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Repubblica 27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5, n. 54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Repubblica 7 genn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6, n. 16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19 settembre 1994, n. 62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0.  Procedimento  di  denuncia  all'ispettora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o   relativamente  all'esercizio  di  nuova  attiv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uttiv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 Repubblica 19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6, n. 303, art. 48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1. Procedimento per il controllo della qualita'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otti ortofrutticoli ai fini dell'esport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5 marzo 1997, n. 68, art. 2, comma 2, lett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h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2.  Procedimento  di autorizzazione per l'attiv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noleggio   di   autoveicoli  senza  conducente  e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ercizio  dell'attivita'  di  rimessa  di  autoveicoli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tture e adempimenti richiesti agli esercenti autori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di  pubblica 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regio  decreto 18 giugno 1931, n. 773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8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 per  l'esecuzione  del  testo  unico 18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ugno  1931,  n.  773,  delle leggi di pubblica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regio  decreto  6 maggio 1940, n. 635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3.  Procedimento  in  materia  di  inquadramento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finizione  del  trattamento  economico  del personal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arto scuol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1 luglio 1980, n. 312, art. 17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disposizioni legislative vig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 materia  di  istruzione,  relative  alle scuole di og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dine e grado, approvato con decreto legislativo 16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4, n. 297, articoli 438, 439, 440, 486, 490, 560 e 57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4.  Procedimento  per l'acquisto di immobili, an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ncolati  a  norma  della  legge  1° giugno 1939, n. 108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stinati  a sede di organi dell'Amministrazione central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ferica  dello Stato. Regio decreto 18 novembre 1923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44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° giugno 1939, n. 108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Repubblica 30 giug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5, n. 154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agosto 1978, n. 46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 febbraio 1993, n. 29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5.  Procedimento  relativo alla permuta di immobi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maniali adibiti ad uso di pubblici uff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 decreto-legge  10  settembre  1923,  n. 20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 dalla legge 17 aprile 1925, n. 47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6.   Concessione   e   locazione   di  immobil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prieta' dello St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 decreto 18 novembre 1923, n. 2440, articoli 3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 14  gennaio  1994,  n.  20,  art. 3,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e f) e g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7.  Passaggio  dei  beni dello Stato dal demanio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trimonio pubblic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della navigazione, art. 3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8.   Procedimento   per  le  alienazioni  dei  be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mobili dello St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4 dicembre 1908, n. 78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della Repubblica 4 febbr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5, n. 7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4 gennaio 1994, n. 2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9.   Procedimento   per   la  riliquidazion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sione definitiv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22 dicembre 1990, n. 409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modificazioni,  dalla  legge  27 febbraio 1991, n. 5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. 3, comma 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0.   Procedimento   relativo   al  collocamento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pettativa per infermita' del personale milita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0 aprile 1954, n. 11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1 luglio 1954, n. 59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7 aprile 1957, n. 26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 agosto 1961, n. 83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0 febbraio 1989, n. 5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1.  Procedimento per l'autorizzazione all'eserc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ttivita'  di  barbiere,  parrucchiere per uomo-donn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tetis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4 febbraio 1963, n. 161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4 gennaio 1990, n. 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2.  Procedimento  per  l'iscrizione  all'albo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dizionie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4 novembre 1941, n. 144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3.   Procedimenti   relativi  all'acquisto  e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cazione di nuove macchine utensili o di produ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novembre 1965, n. 1329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4.  Procedimento  per  l'archiviazione  del verb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rrato  di  contestazione  di  violazione  del codic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rad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legislativo  30  aprile  1992, n. 285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5.  Procedimento  di  revisione annuale dei diri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eroportu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maggio 1976, n. 324, art. 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5 febbraio 1985, n. 2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6. Denuncia di inizio attivita'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7 agosto 1942, n. 1150, come modificata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6 agosto 1967, n. 76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gennaio 1977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 gennaio 1978, n. 1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8 luglio 1986, n. 34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7. Autorizzazione edilizi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7 agosto 1942, n. 1150, come modificata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6 agosto 1967, n. 76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gennaio 1977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 gennaio 1978, n. 1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8 luglio 1986, n. 34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8.   Interventi   non  soggetti  a  concessione  o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zzazione edilizi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7 agosto 1942, n. 1150, come modificata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6 agosto 1967, n. 76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8 gennaio 1977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 gennaio 1978, n. 1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8 luglio 1986, n. 34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9. Catasto ediliz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olamento  per  la conservazione del nuovo cata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terreni,  approvato con regio decreto 8 dicembre 1938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215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  decreto-legge   13   aprile  1939,  n.  65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modificazioni, dalla legge 11 agosto 193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124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8 aprile 1948, n. 51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19 dicembre 1984, n. 853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17 febbraio 1985, n. 1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0 dicembre 1989, n. 42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30 dicembre 1993, n. 557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26 febbraio 1994, n. 13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27  ottobre 1995, n. 444, converti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modificazioni, dalla legge 20 dicembre 1995, n. 53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0.  Autorizzazioni e concessioni relative alla se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radale    e    pertinenze.    Accessi    e   diramaz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raversamenti ed uso della sede strad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0 aprile 1992, n. 28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1.    Procedimento    per    l'installazione,  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formazione, l'ampliamento e la manutenzione di impi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olog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marzo 1990, n. 4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2.  Procedimento  per la progettazione, la messa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pera  e  l'esercizio  di edifici e di impianti al fi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enimento del consumo energetic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9 gennaio 1991, n. 1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5 marzo 1990, n. 4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3.  Procedimento  per l'autorizzazione e la lic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panific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1 luglio 1956, n. 100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1 marzo 1998, n. 112, art. 22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4.   Procedimento   relativo   alle  denunce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ze  nelle strutture ricettive di cui all'art. 6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17  maggio  1983,  n. 217, e dei ricoveri in case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tituti di cur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di  pubblica 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con regio decreto 18 giugno 1931, n. 77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decreto 6 maggio 1940, n. 63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0 settembre 1993, n. 388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13 luglio 1994, n. 48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29 marzo 1995, n. 97, convertito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dalla legge 30 maggio 1995, n. 203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30 maggio 1995, n. 20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5.  Procedimento di concessione di medaglie d'on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la lunga navig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uogotenenziale 1° marzo 1945, n. 12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 Repubblica 22 ma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4, n. 58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del Presidente della Repubblica 14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7, n. 111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6.  Procedimento  per  lo  svolgimento di tombol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sche  di  beneficenza  in  occasione  di  feste o sag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rattere loc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Regio   decreto-legge  19  ottobre  1938,  n.  1933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 modificazioni, dalla legge 5 giugno 193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97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di  pubblica 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con regio decreto 18 giugno 1931, n. 77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7.  Procedimento  di vidimazione di registri, lib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ciali  e  scritture contabili, abolizione dell'obblig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dimazione o estensione della facolta' di vidimazione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ffici del giudice di pace e ai comu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della Repubblica 26 otto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2, n. 633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del Presidente della Repubblica 29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3, n. 60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Codice civile, articoli 2215, 2218 e 242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8.   Procedimento  per  l'attribuzione  del  codi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scale   con   estensione   della  facolta'  di  richies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lematica e di ricezione del codice fiscale e di dupl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 stesso  a liberi professionisti (consulenti fisc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ercialisti, notai, avvocati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del Presidente della Repubblica 29 sett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3, n. 605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della Repubblica 2 nov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76, n. 784, art. 1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9.  Procedimento  di  rilascio  di  porto  d'armi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ttadini degli Stati dell'Unione europe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unico  delle  leggi  di  pubblica  sicurez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regio  decreto 18 giugno 1931, n. 773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0.  Comunicazione  di  trasferimento di possess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bbric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-legge  21 marzo 1978, n. 59, convertito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dalla legge 18 maggio 1978, n. 191, art. 1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1.  Procedimento per la determinazione dei comp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ttanti  ai  presidenti  e  ai componenti delle camer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erc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 29  dicembre  1993, n. 580, art. 11,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a e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10 agosto 1988, n. 340, art. 3, comma 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2. Procedure concernenti i fili a sbalzo o palor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lefori  e piccoli impianti montani ad esclusivo us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onomia montana: pare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Repubblica 28 giug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55, n. 771, articoli 43 e 4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3.   Procedimenti   per   il  riconosciment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endenza  delle  infermita'  da causa di servizio,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e   della   pensione   privilegiata  ordinaria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quo  indennizzo.  Funzionamento  e  composizione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itato per le pensioni privilegiate ordinari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 unico   delle   norme   sul  trattament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escenza  dei  dipendenti  civili e militari dello Sta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decreto  del Presidente della Repubblica 29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cembre 1973, n. 109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agosto 1988, n. 40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del  Presidente  della Repubblica 20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4, n. 349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3 dicembre 1996, n. 66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legislativo 30 luglio 1999, n. 30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3-bis.  Procedimento  di  astensione anticipato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o delle donne in stato di gravidanz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Testo   unico   delle  disposizioni  legislative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 di  tutela  e  sostegno  della  maternita'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ternita', di cui al decreto legislativo 26 marzo 2001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51, art. 17, commi 2 e 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3-ter.    Procedimento    di   predisposizione 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zione   dei   regolamenti   interni  degli  Istit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itenziari e delle relative modifich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Legge 26 luglio 1975, n. 354, art. 16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Decreto  legislativo  30  ottobre 1992, n. 444, 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2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(Abrogazioni)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1.  A  decorrere  dalla  data  di entrata in vigore della presente</w:t>
      </w:r>
    </w:p>
    <w:p>
      <w:pPr>
        <w:pStyle w:val="PreformattatoHTML"/>
        <w:rPr/>
      </w:pPr>
      <w:r>
        <w:rPr/>
        <w:t>legge, la legge 10 marzo 1969, n. 116, e' abrogat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2.  A  decorrere  dalla  data  di entrata in vigore della presente</w:t>
      </w:r>
    </w:p>
    <w:p>
      <w:pPr>
        <w:pStyle w:val="PreformattatoHTML"/>
        <w:rPr/>
      </w:pPr>
      <w:r>
        <w:rPr/>
        <w:t>legge   sono  abrogati  i  commi  13-ter,  13-quater  e  13-quinquies</w:t>
      </w:r>
    </w:p>
    <w:p>
      <w:pPr>
        <w:pStyle w:val="PreformattatoHTML"/>
        <w:rPr/>
      </w:pPr>
      <w:r>
        <w:rPr/>
        <w:t>dell'articolo  3 del decreto-legge 27 aprile 1990, n. 90, convertito,</w:t>
      </w:r>
    </w:p>
    <w:p>
      <w:pPr>
        <w:pStyle w:val="PreformattatoHTML"/>
        <w:rPr/>
      </w:pPr>
      <w:r>
        <w:rPr/>
        <w:t>con modificazioni, dalla legge 26 giugno 1990, n. 165. Gli atti privi</w:t>
      </w:r>
    </w:p>
    <w:p>
      <w:pPr>
        <w:pStyle w:val="PreformattatoHTML"/>
        <w:rPr/>
      </w:pPr>
      <w:r>
        <w:rPr/>
        <w:t>della   dichiarazione   ivi   prevista   sono  sanati  con  efficacia</w:t>
      </w:r>
    </w:p>
    <w:p>
      <w:pPr>
        <w:pStyle w:val="PreformattatoHTML"/>
        <w:rPr/>
      </w:pPr>
      <w:r>
        <w:rPr/>
        <w:t>retroattiva  fermo  il  diritto  maturato  da  terzi  in base ad atto</w:t>
      </w:r>
    </w:p>
    <w:p>
      <w:pPr>
        <w:pStyle w:val="PreformattatoHTML"/>
        <w:rPr/>
      </w:pPr>
      <w:r>
        <w:rPr/>
        <w:t>trascritto  anteriormente  alla  data  di  entrata  in  vigore  della</w:t>
      </w:r>
    </w:p>
    <w:p>
      <w:pPr>
        <w:pStyle w:val="PreformattatoHTML"/>
        <w:rPr/>
      </w:pPr>
      <w:r>
        <w:rPr/>
        <w:t>presente legg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3.  A  decorrere  dalla  data  di entrata in vigore della presente</w:t>
      </w:r>
    </w:p>
    <w:p>
      <w:pPr>
        <w:pStyle w:val="PreformattatoHTML"/>
        <w:rPr/>
      </w:pPr>
      <w:r>
        <w:rPr/>
        <w:t>legge  e'  abrogato  l'articolo 7 della legge 8 marzo 1999, n. 50. Le</w:t>
      </w:r>
    </w:p>
    <w:p>
      <w:pPr>
        <w:pStyle w:val="PreformattatoHTML"/>
        <w:rPr/>
      </w:pPr>
      <w:r>
        <w:rPr/>
        <w:t>procedure  avviate  ai sensi del citato articolo 7 per le quali, alla</w:t>
      </w:r>
    </w:p>
    <w:p>
      <w:pPr>
        <w:pStyle w:val="PreformattatoHTML"/>
        <w:rPr/>
      </w:pPr>
      <w:r>
        <w:rPr/>
        <w:t>data  di  entrata  in vigore della presente legge, sia intervenuta la</w:t>
      </w:r>
    </w:p>
    <w:p>
      <w:pPr>
        <w:pStyle w:val="PreformattatoHTML"/>
        <w:rPr/>
      </w:pPr>
      <w:r>
        <w:rPr/>
        <w:t>richiesta  di parere al Consiglio di Stato, possono essere completate</w:t>
      </w:r>
    </w:p>
    <w:p>
      <w:pPr>
        <w:pStyle w:val="PreformattatoHTML"/>
        <w:rPr/>
      </w:pPr>
      <w:r>
        <w:rPr/>
        <w:t>con  l'emanazione  dei  previsti  testi unici entro centoventi giorni</w:t>
      </w:r>
    </w:p>
    <w:p>
      <w:pPr>
        <w:pStyle w:val="PreformattatoHTML"/>
        <w:rPr/>
      </w:pPr>
      <w:r>
        <w:rPr/>
        <w:t>dalla data di entrata in vigore della presente legge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4.  A  decorrere  dalla  data  di entrata in vigore della presente</w:t>
      </w:r>
    </w:p>
    <w:p>
      <w:pPr>
        <w:pStyle w:val="PreformattatoHTML"/>
        <w:rPr/>
      </w:pPr>
      <w:r>
        <w:rPr/>
        <w:t>legge,  alla legge 24 novembre 2000, n. 340, all'articolo 1, comma 4,</w:t>
      </w:r>
    </w:p>
    <w:p>
      <w:pPr>
        <w:pStyle w:val="PreformattatoHTML"/>
        <w:rPr/>
      </w:pPr>
      <w:r>
        <w:rPr/>
        <w:t>sono  abrogate  le  lettere  g), h) ed i). A decorrere dalla medesima</w:t>
      </w:r>
    </w:p>
    <w:p>
      <w:pPr>
        <w:pStyle w:val="PreformattatoHTML"/>
        <w:rPr/>
      </w:pPr>
      <w:r>
        <w:rPr/>
        <w:t>data,  riacquistano efficacia le previsioni di cui ai numeri 94, 97 e</w:t>
      </w:r>
    </w:p>
    <w:p>
      <w:pPr>
        <w:pStyle w:val="PreformattatoHTML"/>
        <w:rPr/>
      </w:pPr>
      <w:r>
        <w:rPr/>
        <w:t>98 dell'allegato 1 alla legge 15 marzo 1997, n. 59, nel testo vigente</w:t>
      </w:r>
    </w:p>
    <w:p>
      <w:pPr>
        <w:pStyle w:val="PreformattatoHTML"/>
        <w:rPr/>
      </w:pPr>
      <w:r>
        <w:rPr/>
        <w:t>prima  della  data di entrata in vigore della citata legge n. 340 del</w:t>
      </w:r>
    </w:p>
    <w:p>
      <w:pPr>
        <w:pStyle w:val="PreformattatoHTML"/>
        <w:rPr/>
      </w:pPr>
      <w:r>
        <w:rPr/>
        <w:t>2000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5.  All'allegato  1 della legge 15 marzo 1997, n. 59, e successive</w:t>
      </w:r>
    </w:p>
    <w:p>
      <w:pPr>
        <w:pStyle w:val="PreformattatoHTML"/>
        <w:rPr/>
      </w:pPr>
      <w:r>
        <w:rPr/>
        <w:t>modificazioni,  sono soppresse le previsioni di cui ai numeri 10, 12,</w:t>
      </w:r>
    </w:p>
    <w:p>
      <w:pPr>
        <w:pStyle w:val="PreformattatoHTML"/>
        <w:rPr/>
      </w:pPr>
      <w:r>
        <w:rPr/>
        <w:t>25, 28, 29, 32, 33, 34, 36, 41, 58, 68, 74, 98-bis, 99, 106, 112-ter,</w:t>
      </w:r>
    </w:p>
    <w:p>
      <w:pPr>
        <w:pStyle w:val="PreformattatoHTML"/>
        <w:rPr/>
      </w:pPr>
      <w:r>
        <w:rPr/>
        <w:t>112-quater e 112-octies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6.  All'allegato  1  della legge 8 marzo 1999, n. 50, e successive</w:t>
      </w:r>
    </w:p>
    <w:p>
      <w:pPr>
        <w:pStyle w:val="PreformattatoHTML"/>
        <w:rPr/>
      </w:pPr>
      <w:r>
        <w:rPr/>
        <w:t>modificazioni,  sono soppresse le previsioni di cui ai numeri 17, 22,</w:t>
      </w:r>
    </w:p>
    <w:p>
      <w:pPr>
        <w:pStyle w:val="PreformattatoHTML"/>
        <w:rPr/>
      </w:pPr>
      <w:r>
        <w:rPr/>
        <w:t>38, 39 e 44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7.  All'allegato  A  della  legge  24  novembre 2000, n. 340, sono</w:t>
      </w:r>
    </w:p>
    <w:p>
      <w:pPr>
        <w:pStyle w:val="PreformattatoHTML"/>
        <w:rPr/>
      </w:pPr>
      <w:r>
        <w:rPr/>
        <w:t>soppresse le previsioni di cui ai numeri 2, 4, 7, 13, 25, 31, 33, 34,</w:t>
      </w:r>
    </w:p>
    <w:p>
      <w:pPr>
        <w:pStyle w:val="PreformattatoHTML"/>
        <w:rPr/>
      </w:pPr>
      <w:r>
        <w:rPr/>
        <w:t>35, 36, 37, 38, 40, 41, 56, 57, 59 e 60.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>La  presente  legge,  munita  del  sigillo  dello Stato, sara'</w:t>
      </w:r>
    </w:p>
    <w:p>
      <w:pPr>
        <w:pStyle w:val="PreformattatoHTML"/>
        <w:rPr/>
      </w:pPr>
      <w:r>
        <w:rPr/>
        <w:t>inserita   nella   Raccolta  ufficiale  degli  atti  normativi  della</w:t>
      </w:r>
    </w:p>
    <w:p>
      <w:pPr>
        <w:pStyle w:val="PreformattatoHTML"/>
        <w:rPr/>
      </w:pPr>
      <w:r>
        <w:rPr/>
        <w:t>Repubblica italiana. E' fatto obbligo a chiunque spetti di osservarla</w:t>
      </w:r>
    </w:p>
    <w:p>
      <w:pPr>
        <w:pStyle w:val="PreformattatoHTML"/>
        <w:rPr/>
      </w:pPr>
      <w:r>
        <w:rPr/>
        <w:t>e di farla osservare come legge dello Stato.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Data a Roma, addi' 29 luglio 2003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CIAMP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</w:t>
      </w:r>
      <w:r>
        <w:rPr/>
        <w:t>Berlusconi, Presidente del Consigli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</w:t>
      </w:r>
      <w:r>
        <w:rPr/>
        <w:t>Mazzella,  Ministro  per la funzion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pubblica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Visto, il Guardasigilli: Castell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LAVORI PREPARATORI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Senato della Repubblica (atto n. 776):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Presentato dal Presidente del Consiglio 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(Berlusconi)  e  dal  Ministro  senza  portafoglio  per  la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funzione pubblica (Frattini) il 25 ottobre 2001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Assegnato      alla      1ª commissione      (Affa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stituzionali), in sede referente, il 16 novembre 2001 con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eri  delle  commissioni  2ª,  5ª, 7ª, 8ª, 10ª, 11ª, 12ª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13ª,  Giunta  per  gli  affari  delle  Comunita'  europee 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mmissione parlamentare per le quest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dalla  1ª commissione, in sede referente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il 16, 22, 23 gennaio 2002; 5, 21, 26, 27 febbraio 2002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in  aula  il  19,  20  e  21 marzo 2002 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approvato il 27 marzo 2002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Camera dei deputati (atto n. 2579):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Assegnato       alla      I commissione      (Affa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stituzionali),  in  sede  referente, il 3 aprile 2002 con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eri delle commissioni II, III, IV, V, VI, VII, VIII, IX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X,  XI,  XII,  XIII,  XIV,  e  commissione parlamentare per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lequest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dalla I commissione, in sede referente, il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28  e  29 maggio  2002;  4,  5,  11,  12,  13, 18, 19, 20 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25 giugno  2002; 2, 3, 9, 10 e 23 luglio 2002; 25 settembr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2002; 23, 29, 30 ottobre 2002; 21 novembre 2002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in  aula  il  25 e il 28 novembre 2002 ed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approvato con modificazioni il 3 dicembre 2002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Senato della Repubblica (atto n. 776-B):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Assegnato      alla      1ª commissione      (Affa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stituzionali), in sede referente, il 6 dicembre 2002, con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eri  delle  commissioni  2ª,  5ª,  7ª, 8ª, 9ª, 10ª, 11ª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Giunta per gli affari delle Comunita' europee e Commission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lamentare per le quest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dalla  1ª commissione, in sede referente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il 14, 22, 28 gennaio 2003, e il 4 febbraio 2003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in  aula  l'11,  12  e  13 marzo 2003, ed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approvato il 19 marzo 2003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Rinviato alle camere dal Presidente della Repubblica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il 10 aprile 2003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Senato della Repubblica (atto n. 776-B-bis):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Assegnato      alla      1ª commissione      (Affa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stituzionali),  in  sede referente, il 15 aprile 2003 con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eri  delle commissioni 2ª, 5ª, 6ª, 7ª, 8ª, 9ª, 10ª, 11ª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12ª,  13ª,  Giunta per gli affari delle Comunita' europee 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mmissione parlamentare per le quest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dalla  1ª commissione, in sede referente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il 16 aprile 2003; 6 ed 8 maggio 2003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Relazione scritta presentata il 16 maggio 2003 (atto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n. 776-B-bis/A relatore sen. Pastore)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in aula il 29 maggio 2003; 10 giugno 2003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e approvato con modificazione il 25 giugno 2003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Camera dei deputati (atto n. 2579-B):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Assegnato       alla      I commissione      (Affari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costituzionali),  in  sede referente, il 30 giugno 2003 con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pareri delle commissioni II, III, IV, V, VI, VII, VIII, IX,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X,  XI,  XII,  XIII, XIV, e commissione parlamentare per le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quest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dalla I commissione, in sede referente, il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2, 8, 9 e 17 luglio 2003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Esaminato  in aula il 21 luglio 2003 ed approvato il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23 luglio 2003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Note all'art. 23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La  legge  10  marzo  1969, n. 116, abrogata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e   legge,  recava:  «Istituzione  di  un  contro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tivo   sulle  esportazioni  dei  formaggi  «pecori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omano»  e  «pecorino  siciliano»  verso  gli  Stati  Un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'America e il Canada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Il  testo  dell'art. 3 del decreto-legge 27 apr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0,  n. 90 (Disposizioni in materia di determina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ddito  ai  fini  delle  imposte  sui redditi, di rimbor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imposta   sul   valore   aggiunto   e  di  contenzio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ibutario,    nonche'    altre    disposizioni   urgenti)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modificazioni, dalla legge 26 giugno 199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165,  come modificato dalla legge qui pubblicata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3. - 1 (aggiunge le lettere d-bis) e d-ter)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condo  comma dell'art. 6 e modifica il quarto comma d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esso  art.  6 del decreto del Presidente della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6 ottobre 1972, n. 633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Ai fini dell'imposta sul valore aggiunto la ba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onibile  delle assegnazioni in favore dei propri soc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oggi,  adibiti  ad  abitazione  principale, costruiti su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ee  in  proprieta',  di  cui  all'art. 13, legge 2 lugl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49, n. 408, e successive modificazioni e integrazioni,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  di  cooperative  e  loro consorzi fruenti o men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ibuto  dello Stato e degli enti pubblici territori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 costituita  dal  70  per  cento del costo degli allogg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esimi  se  non superiore a quello stabilito dal Comi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l'edilizia  residenziale.  Per  la  parte eccedente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o  stabilito  dal  Comitato per l'edilizia residenz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 opera la riduzione della base imponibi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Ai fini dell'imposta sul valore aggiunto la ba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onibile  delle assegnazioni in favore dei propri soc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oggi, costruiti su aree in diritto di superficie,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13 della legge 2 luglio 1949, n. 408,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 e integrazioni, fruenti o meno del contribu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  Stato   e  degli  enti  pubblici  territoriali, 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ita  dal  50  per  cento  del  costo  degli  allogg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esimi  se  non superiore a quello stabilito dal Comi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l'edilizia  residenziale.  Per  la parte eccedent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pera la riduzione della base imponibi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La  base  imponibile,  determinata  ai sensi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  2  e 3, e' ridotta delle somme versate dai soci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operative sino alla data del 31 dicembre 1989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 L'imposta  sul  valore  aggiunto  afferente 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quisti  di  beni  e  servizi  effettuati da cooperativ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prieta'   indivisa  per  le  prestazioni  rese  ai  so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egnatari  per l'uso dell'immobile e' detraibile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19 del decreto del Presidente della Repubblica 26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ttobre 1972, n. 633, a decorrere dal 1° gennaio 1990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 La  disposizione di cui all'art. 10, n. 14)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del Presidente della Repubblica 26 ottobre 197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633,  deve intendersi nel senso che l'esenzione dall'IVA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lica  anche se il trasporto e' effettuato dal vettor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pendenza  di contratti stipulati con soggetti diversi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aggiato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7. Non sono soggette all'imposta sul valore aggiu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   cessioni   di   pubblicazioni  estere  effettuate  n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ronti   delle  biblioteche  universitarie,  nonche'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ortazioni   dei   detti  beni  effettuate  dagli  stes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sm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8.  Le  agevolazioni  agli  effetti dell'imposta su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alore aggiunto previste dall'art. 13, comma 1,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   febbraio  1989,  n.  48  e  successive  modificaz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inuano ad applicarsi fino al 31 dicembre 199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9.  La  disposizione  prevista  dall'art.  74, pr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,   lettera  c),  del  decreto  del  President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  26  ottobre  1972,  n.  633,  come  modif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rt.  34  del  decreto-legge  2  marzo  1989,  n.  6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modificazioni, dalla legge 27 aprile 198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154, per le cessioni di supporti integrativi di giorn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otidiani e di periodici, si applica anche alle ope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ffettuate  anteriormente  al  1°  gennaio 1990. Non si d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uogo  a  rimborsi,  ne' e' consentita la variazione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 26 del decreto del Presidente della Repubblica 26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ttobre 1972, n. 633, e successive modificaz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0.  Ai  fini di quanto disposto dall'art. 74, pr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,   lettera c),   del  decreto  del  President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26 ottobre 1972, n. 633, la diminuzione a tit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forfettizzazione della resa deve intendersi applicabi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he  sui  corrispettivi  relativi alle copie consegnate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dite   in   abbonamento   e   si   considerano  suppor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tivi  i  nastri, i dischi, le videocassette ed alt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porti  sonori  o  videomagnetici  ceduti,  per un prez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stinto  ed  in  unica confezione, unitamente a giorn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otidiani,  libri  e  periodici, a condizione che il co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supporto  non sia superiore ai tre quarti del pred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zzo di vendita al pubblic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1.  L'aliquota  dell'imposta  sul  valore  aggiu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sta  dall'art. 8. primo comma, numeri 2), 4) e 5)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-legge  31  ottobre  1980,  n.  693, convertito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 dalla  legge  22  dicembre  1980,  n.  89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a   alle   opere   di   urbanizzazione   primaria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condaria,  deve  intendersi applicabile anche se le op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realizzate al di fuori dell'ambito urbano; la medesi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iquota  deve  intendersi  applicabile  agli interven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cupero   di  cui  al  n.  6)  dell'art.  8  del  pred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-legge  n.  693  del  1980,  effettuati sulle stes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pere. Non si fa luogo a rimborso delle imposte pag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2.  (sostituisce  il  quarto  comma  dell'art.  58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del Presidente della Repubblica 26 ottobre 197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633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.  Tra  i  servizi  prestati nei porti, aeroport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porti  e  negli scali ferroviari di confine riflett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ettamente  il  funzionamento  e  la  manutenzione 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anti  ovvero il movimento di beni o mezzi di traspor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cui all'art. 9, n. 6), del decreto del President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 26  ottobre 1972, n. 633, si intendono compre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he  quelli  di  rifacimento, completamento, ampliame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odernamento,  ristrutturazione  e riqualificazione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anti   gia'   esistenti,  pur  se  tali  opere  veng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locate, all'interno dei predetti luoghi. in sede divers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a  precedente;  si intendono compresi altresi', purch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i  nell'ambito  dei  luoghi  come  sopra  qualificati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vizi relativi al movimento di persone e di assistenza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zzi  di  trasporto  e quelli di cui al n. 5) dello st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icolo prescindendo    dalla    definitiva   destin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ganale dei be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-bis.  Con effetto dalla data di entrata in vig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di  conversione  del  presente  decreto, 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ggetti  d'arte,  da  arredo  o  di  carattere  ornament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bbricati   esclusivamente   con   prodotti  lapidei 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,   ai   fini  dell'imposta  sul  valore  aggiu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liquota ordinaria. Non si da' luogo a rimborsi qualo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a stata applicata, nel passato, l'aliquota sopra cita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-ter. (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-quater. (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13-quinquies. (abrogato)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L'art.   7   della  legge  8  marzo  1999,  n.  5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Delegificazione   e   testi  unici  di  norme  concern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i  amministrativi  -  Legge  di  semplif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8),  abrogato dalla presente legge, recava la discipli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testi un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- Il testo dell'art. 1 della legge 24 novembre 20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340 (Disposizioni per la delegificazione di norme e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semplificazione  di procedimenti amministrativi -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semplificazione  1999), come modificata dalla legge q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ta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«Art.  1  (Delegificazione di norme e regolamen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zione).  - 1. La presente legge dispone,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20, comma 1, della legge 15 marzo 1997, n. 59,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egificazione   e  la  semplificazione  dei  proced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tivi e degli adempimenti elencati nell'allega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vvero  la soppressione di quelli elencati nell'allegato B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rambi annessi alla presente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2.  Alla  delegificazione e alla semplificazion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i  di  cui  all'allegato A annesso alla pres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 si   provvede  con  regolamenti  emanati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17, comma 2, della legge 23 agosto 1988, n. 4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  rispetto  dei  principi,  criteri  e  procedure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 20 della legge 15 marzo 1997, n. 59,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3.  Le  disposizioni  di  cui all'allegato B ann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presente legge sono abrogate dalla data di entrata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ore   della   medesima,  limitatamente  alla  parte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  gli adempimenti ed i procedimenti ivi indic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entemente,    dalla    stessa   data,   gli   stes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i e adempimenti amministrativi sono soppress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4.  Alla  legge  15  marzo 1997, n. 59, e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sono apportate le seguenti modificazion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(sostituisce  il  comma  2,  dell'art. 20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15 marzo 1997, n. 59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all'art.  20,  comma  7,  dopo  le  parole: "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i   a   statuto   ordinario   regolano   le   mater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ciplinate dai commi da 1 a 6" sono inserite le seguent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"e dalle leggi annuali di semplificazione"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all'art.  20-bis,  comma 1, lettera a), dopo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ola:   "eliminare"   sono   inserite   le  seguenti:  "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re"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all'art.  21,  comma  13, il secondo periodo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ppress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nell'allegato 1 sono soppresse le previsio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ai numeri: 3, 4, 5, 9, 20, 27, 37, 45, 49, 51, 52, 53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55,  61,  71, 75, 81, 88, 93, 100, 101, 102, 103, 104, 10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10 e 112-decies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f) al  n.  18  dell'allegato  1,  dopo  le parol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"Procedimento  di  espropriazione  per  causa  di  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tilita'"  sono  aggiunte  le  seguenti: "e altre procedu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nesse"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g) (abrogato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h) (abrogato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i) (abrogato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l) (aggiunge  il  n.  98-bis) all'allegato 1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15 marzo 1997, n. 59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m) al  n.  105  dell'allegato  1,  dopo le parol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"Procedimenti  per il rilascio delle concessioni edilizie"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aggiunte  le  seguenti:  "e  di altri atti di assen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rnenti attivita' edilizie"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5. All'art. 39, comma 22, primo periodo,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7  dicembre  1997,  n. 449, e successive modificazioni,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ole: ", per non piu' di un triennio," sono soppr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6. Alla legge 8 marzo 1999, n. 50, sono apportat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i modificazion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all'art.  3,  comma  1,  al  primo periodo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ppresse  le  parole:  "non  immediatamente"  e  al  ter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odo, le parole: "possono essere collocati fuori ruolo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 aspettativa retribuita" sono sostituite dalle seguent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"sono   collocati   obbligatoriamente   fuori  ruolo  o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pettativa  retribuita,  anche  in  deroga alle norme e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iteri  che  disciplinano  i  rispettivi  ordinamenti, 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lusi  quelli  del  personale di cui all'art. 2, comma 4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decreto legislativo 3 febbraio 1993, n. 29"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il comma 3 dell'art. 3 e' abroga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c) all'art. 7, comma 1, lettera a), sono aggiunt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 fine, le seguenti parole: "e nelle norme che dispong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delegificazione  della  materia  ai sensi dell'art. 1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2, della legge 23 agosto 1988, n. 400"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d) (aggiunge la lettera f-bis al comma 1 de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7, legge 8 marzo 1999, n. 50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e) (sostituisce  l'alinea del comma 2 dell'art. 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8 marzo 1999, n. 50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f) all'art. 7, comma 2, la lettera g) e' abrogat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g) l'art. 8 e' abroga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h) all'art. 9, comma 1, le parole: "e di riordino"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soppress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i) all'allegato  1 sono soppresse le previsio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egificazione    e   semplificazione   dei   proced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tivi  di  cui  ai  seguenti numeri: 5), 12), 13)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4), 15), 23), 26), 31), 32), 47), 50), 51), 52), 54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l) (sostituisce  il  n.  30)  dell'allegato 1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8 marzo 1999, n. 50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m) al  n.  43) dell'allegato 1 le parole: "in no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" sono soppress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n) all'allegato 2 e' soppresso il n. 5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o) (aggiunge  i  numeri  7-bis,  7-ter  e 7-quat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llegato 3 alla legge 8 marzo 1999, n. 50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7. All'art. 2, comma 10, della legge 15 maggio 199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127,  come sostituito dall'art. 2, comma 4,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6  giugno  1998, n. 191, alla fine del quarto periodo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ppresse  le  parole:  "tra  soggetti  privati e pubbl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"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</w:t>
      </w:r>
      <w:r>
        <w:rPr>
          <w:i/>
          <w:iCs/>
        </w:rPr>
        <w:t>8.  Entro  il 31 marzo 2001, il Governo e' delega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ntito il parere delle competenti Commissioni parlament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della Conferenza unificata di cui all'art. 8 del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 28  agosto  1997,  n. 281, ad emanare un t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o  per  il  riordino delle norme, diverse da quell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dice   civile  e  delle  leggi  sui  rapporti  di  lav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bordinato nell'impresa, che regolano i rapporti di lavo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dipendenti  di  cui  all'art.  2, comma 2, del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3 febbraio 1993, n. 29, secondo quanto dispo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rt.  7 della legge 8 marzo 1999, n. 50, apportand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he  necessarie  per  il migliore coordinament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verse disposizioni e indicando, in particol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a) le   disposizioni   abrogate  a  seguit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ttoscrizione  dei  contratti  collettivi  del quadrienn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4-1997,   ai  sensi  dell'art.  72  del  citato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n. 29 del 1993, e successive modificazion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 </w:t>
      </w:r>
      <w:r>
        <w:rPr>
          <w:i/>
          <w:iCs/>
        </w:rPr>
        <w:t>b) le  norme  generali  e  speciali  del  pubbl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ego  che  hanno  cessato  di produrre effetti,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72 del citato decreto legislativo n. 29 del 1993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  successive    modificazioni,    dal    momento 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ttoscrizione,  per  ciascun  ambito  di  riferimento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condo   contratto   collettivo   previsto   dal  medes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1513"/>
        <w:gridCol w:w="2732"/>
        <w:gridCol w:w="5183"/>
      </w:tblGrid>
      <w:tr>
        <w:trPr/>
        <w:tc>
          <w:tcPr>
            <w:tcW w:w="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" cy="285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.08.2003 </w:t>
            </w:r>
          </w:p>
        </w:tc>
        <w:tc>
          <w:tcPr>
            <w:tcW w:w="2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0" cy="285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2.3pt;width:97.45pt;height:2.2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stituto Poligrafico e Zecca dello Stato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5:00Z</dcterms:created>
  <dc:creator>Gianfranco Cerasoli</dc:creator>
  <dc:description/>
  <dc:language>en-US</dc:language>
  <cp:lastModifiedBy>Gianfranco Cerasoli</cp:lastModifiedBy>
  <dcterms:modified xsi:type="dcterms:W3CDTF">2003-08-25T20:55:00Z</dcterms:modified>
  <cp:revision>1</cp:revision>
  <dc:subject/>
  <dc:title>LEGGE 29 luglio 2003, n</dc:title>
</cp:coreProperties>
</file>