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923" w:hRule="atLeast"/>
        </w:trPr>
        <w:tc>
          <w:tcPr>
            <w:tcW w:w="97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305879272" r:id="rId2"/>
              </w:objec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ircolare 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° 77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l 09/07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ircolare N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° 77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l 09/07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utti i Responsabili UIL - B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R.S.U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IQUALIFICAZIONE LA RIUNIONE DI OGGI  ANCORA INTERLOCUTORIA</w:t>
      </w:r>
      <w:r>
        <w:rPr/>
        <w:t>.</w:t>
      </w:r>
    </w:p>
    <w:p>
      <w:pPr>
        <w:pStyle w:val="Normal"/>
        <w:rPr/>
      </w:pPr>
      <w:r>
        <w:rPr/>
        <w:t>Oggi si è tenuta la riunione sul tema della riqualificazione ed è continuato il confronto su tutti i temi relativi alla conclusione dei corsi di formazione.</w:t>
      </w:r>
    </w:p>
    <w:p>
      <w:pPr>
        <w:pStyle w:val="Normal"/>
        <w:rPr/>
      </w:pPr>
      <w:r>
        <w:rPr/>
        <w:t>I temi sono stati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COMMISSIONI D’ESAMI</w:t>
      </w:r>
      <w:r>
        <w:rPr/>
        <w:t>- L’amministrazione ha ribadito l’intenzione di prevedere una commissione unica nazionale che avrebbe il compito di dettare i criteri a cui dovrebbero uniformarsi le sottocommissioni a livello territoriale.</w:t>
      </w:r>
    </w:p>
    <w:p>
      <w:pPr>
        <w:pStyle w:val="Normal"/>
        <w:ind w:left="708" w:hanging="0"/>
        <w:rPr/>
      </w:pPr>
      <w:r>
        <w:rPr/>
        <w:t>Le sottocommissioni potrebbero articolarsi a loro volta in ulteriori commissioni.</w:t>
      </w:r>
    </w:p>
    <w:p>
      <w:pPr>
        <w:pStyle w:val="Normal"/>
        <w:ind w:left="708" w:hanging="0"/>
        <w:rPr/>
      </w:pPr>
      <w:r>
        <w:rPr/>
        <w:t>Per la territorialità occorre definire se il livello sarà quello regionale oppure un altro.</w:t>
      </w:r>
    </w:p>
    <w:p>
      <w:pPr>
        <w:pStyle w:val="Normal"/>
        <w:ind w:left="708" w:hanging="0"/>
        <w:rPr/>
      </w:pPr>
      <w:r>
        <w:rPr/>
        <w:t>Ciò che è certo che sarà affidato alle soprintendenze Regionali  l’ulteriore coordinamento e l’organizzazione delle attività relative a tutta la procedura selettiva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COMPONENTI LE COMMISSIONI</w:t>
      </w:r>
      <w:r>
        <w:rPr/>
        <w:t>- Il Presidente delle Commissioni sarà nominato tra i dirigenti appartenenti a strutture e uffici diversi da quelli che dirigono e potranno provenire da regioni diverse.</w:t>
      </w:r>
    </w:p>
    <w:p>
      <w:pPr>
        <w:pStyle w:val="Normal"/>
        <w:ind w:left="708" w:hanging="0"/>
        <w:rPr/>
      </w:pPr>
      <w:r>
        <w:rPr/>
        <w:t>I restanti componenti saranno 2 più un segretario.</w:t>
      </w:r>
    </w:p>
    <w:p>
      <w:pPr>
        <w:pStyle w:val="Normal"/>
        <w:ind w:left="708" w:hanging="0"/>
        <w:rPr/>
      </w:pPr>
      <w:r>
        <w:rPr/>
        <w:t>I compensi per le commissioni sono pari a 0,42 centesimi per l’area B e 0,52 centesimi per l’area C per ciascun candidato che tradotto in termini assoluti è pari a circa € 258,22 per componente ( in lire sarebbero 500.000)</w:t>
      </w:r>
    </w:p>
    <w:p>
      <w:pPr>
        <w:pStyle w:val="Normal"/>
        <w:ind w:left="708" w:hanging="0"/>
        <w:rPr/>
      </w:pPr>
      <w:r>
        <w:rPr/>
        <w:t>La posizione della Uil sulle commissioni è la seguente:</w:t>
      </w:r>
    </w:p>
    <w:p>
      <w:pPr>
        <w:pStyle w:val="TextBodyIndent"/>
        <w:rPr/>
      </w:pPr>
      <w:r>
        <w:rPr/>
        <w:t>Noi siamo per trovare un sistema che  sia per i Presidenti che per i restanti componenti garantisca la terzietà ,la trasparenza e l’imparzialità dei giudizi e per questo siamo dell’avviso che le commissioni siano esterne al Ministero poiché il rischio che si corre è quello di vedere candidati valutati in maniera diversa l’uno dall’altro in virtù di rapporti attuali e precedenti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PROVA D’ESAME</w:t>
      </w:r>
      <w:r>
        <w:rPr/>
        <w:t xml:space="preserve"> – L’amministrazione non ritiene percorribile un esame di tipo nozionistico ma un accertamento delle qualità, capacità,maturità professionali del candidato in riferimento al profilo professionale per il quale concorre.</w:t>
      </w:r>
    </w:p>
    <w:p>
      <w:pPr>
        <w:pStyle w:val="Normal"/>
        <w:ind w:left="708" w:hanging="0"/>
        <w:rPr/>
      </w:pPr>
      <w:r>
        <w:rPr/>
        <w:t>Questo significa che per quanti partecipano per il doppio salto dovranno presentare una relazione e sostenere un colloquio come nel caso di B1 verso B3 e C1 verso C3.</w:t>
      </w:r>
    </w:p>
    <w:p>
      <w:pPr>
        <w:pStyle w:val="Normal"/>
        <w:ind w:left="708" w:hanging="0"/>
        <w:rPr/>
      </w:pPr>
      <w:r>
        <w:rPr/>
        <w:t>Per gli altri come nel caso da B1 a B2 da B2 a B3 e da C1 a C2 e da C2 a C3 ci sarà un colloquio.</w:t>
      </w:r>
    </w:p>
    <w:p>
      <w:pPr>
        <w:pStyle w:val="Normal"/>
        <w:ind w:left="708" w:hanging="0"/>
        <w:rPr/>
      </w:pPr>
      <w:r>
        <w:rPr/>
        <w:t>La nostra posizione su questo aspetto è la seguente:</w:t>
      </w:r>
    </w:p>
    <w:p>
      <w:pPr>
        <w:pStyle w:val="Normal"/>
        <w:ind w:left="708" w:hanging="0"/>
        <w:rPr/>
      </w:pPr>
      <w:r>
        <w:rPr/>
        <w:t>Se l’orientamento espresso nella riunione odierna dovesse essere mantenuto esiste il problema che potrebbero essere in qualche modo “penalizzati”coloro che sono interessati al “salto singolo di profilo” perché è del tutto evidente che per quanti sosterranno l’esame per il doppio salto il colloquio verterebbe sulla relazione presentata mentre al contrario per gli altri il colloquio potrebbe essere a “scatola chiusa”.</w:t>
      </w:r>
    </w:p>
    <w:p>
      <w:pPr>
        <w:pStyle w:val="Normal"/>
        <w:ind w:left="708" w:hanging="0"/>
        <w:rPr/>
      </w:pPr>
      <w:r>
        <w:rPr/>
        <w:t>Inoltre dato l’andamento dei corsi vi sono candidati penalizzati per la superficialità con cui gli stessi corsi di formazione sono stati tenuti a differenza di altri casi in cui i corsi sono stati tenuti ad un livello almeno di decenza.</w:t>
      </w:r>
    </w:p>
    <w:p>
      <w:pPr>
        <w:pStyle w:val="Normal"/>
        <w:ind w:left="708" w:hanging="0"/>
        <w:rPr/>
      </w:pPr>
      <w:r>
        <w:rPr/>
        <w:t>Questo per dire che la preparazione dei discenti dovuta ai corsi di formazione  può essere molto diversa da realtà a realtà e quindi vi saranno sicuramente candidati penalizzati prima ancora di sostenere le prove finali.</w:t>
      </w:r>
    </w:p>
    <w:p>
      <w:pPr>
        <w:pStyle w:val="TextBodyIndent"/>
        <w:rPr/>
      </w:pPr>
      <w:r>
        <w:rPr/>
        <w:t>Allora si stà ragionando sull’ipotesi di far presentare una relazione anche a quanti parteciperanno all’esame per il salto singolo su un argomento a scelta del candidato tra le materie che hanno approfondito o conosciuto nei singoli moduli formativi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RELAZIONE FINALE</w:t>
      </w:r>
      <w:r>
        <w:rPr/>
        <w:t>- Va presentata almeno 7/10 giorni prima dell’esame final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u w:val="single"/>
        </w:rPr>
        <w:t>NOMINA DELLE COMMISSIONI</w:t>
      </w:r>
      <w:r>
        <w:rPr/>
        <w:t>- La nomina delle Commissioni le farà il Segretario Generale.</w:t>
      </w:r>
    </w:p>
    <w:p>
      <w:pPr>
        <w:pStyle w:val="Normal"/>
        <w:ind w:left="708" w:hanging="0"/>
        <w:rPr/>
      </w:pPr>
      <w:r>
        <w:rPr/>
        <w:t>Su questo la nostra posizione è che vanno delimitati e definiti i criteri di nomina per evitare che vi siano commissioni che in qualche modo possano dare adito a ricusazioni da parte dei singoli candidati e per evitare che vi siano preferenze e per questo abbiamo dichiarato sin d’ora che vogliamo vederci bene su questa questione perché i candidati devono poter contare su Commissioni neutre ed imparziali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SESSIONE MALATI</w:t>
      </w:r>
      <w:r>
        <w:rPr/>
        <w:t>- A settembre si terrà la sessione malati con molta probabilità dopo la metà del mes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u w:val="single"/>
        </w:rPr>
        <w:t>INIZIO ESAMI</w:t>
      </w:r>
      <w:r>
        <w:rPr/>
        <w:t>-Gli esami inizieranno celermente per le regioni che hanno già completato i corsi di formazione e l’amministrazione stà monitorando le singole realtà regionali.</w:t>
      </w:r>
    </w:p>
    <w:p>
      <w:pPr>
        <w:pStyle w:val="Normal"/>
        <w:ind w:left="708" w:hanging="0"/>
        <w:rPr/>
      </w:pPr>
      <w:r>
        <w:rPr/>
        <w:t>E’ molto probabile che l’inizio possa avvenire a partire dal mese di ottobre  salvo vedere i risultati del monitoraggio.</w:t>
      </w:r>
    </w:p>
    <w:p>
      <w:pPr>
        <w:pStyle w:val="Normal"/>
        <w:ind w:left="708" w:hanging="0"/>
        <w:rPr/>
      </w:pPr>
      <w:r>
        <w:rPr/>
        <w:t>Noi abbiamo chiesto di aspettare la conclusione dei corsi che specie per l’area B ancora non vede completata tutta la parte relativa alle esercitazioni pratich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BIBLIOGRAFIA</w:t>
      </w:r>
      <w:r>
        <w:rPr/>
        <w:t>- L’amministrazione ha comunicato di avere elaborato alcune bibliografia e per avere un quadro completo si andrebbe a settembre.</w:t>
      </w:r>
    </w:p>
    <w:p>
      <w:pPr>
        <w:pStyle w:val="Normal"/>
        <w:ind w:left="708" w:hanging="0"/>
        <w:rPr/>
      </w:pPr>
      <w:r>
        <w:rPr/>
        <w:t xml:space="preserve">La Uil ha sostenuto che far conoscere la bibliografia a settembre non serve a niente e quindi ciò che è disponibile verrà reso per  il resto non è più lecito aspettare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DISPENSE</w:t>
      </w:r>
      <w:r>
        <w:rPr/>
        <w:t>- Ancora una volta l’amm.ne ha ribadito che sul sito del Ministero in intranet verranno pubblicate tutte le dispense che sono state realizzate in ciascuna regione affinché tutti le possano conoscere.</w:t>
      </w:r>
    </w:p>
    <w:p>
      <w:pPr>
        <w:pStyle w:val="Normal"/>
        <w:ind w:left="708" w:hanging="0"/>
        <w:rPr/>
      </w:pPr>
      <w:r>
        <w:rPr/>
        <w:t>Abbiamo fatto presente che questa è l’ennesimo sistema di scaricarsi le responsabilità poichè per una procedura seria le dispense andavano fatte prima e dovevano essere quantomeno omogenee per l’intero territorio nazionale .</w:t>
      </w:r>
    </w:p>
    <w:p>
      <w:pPr>
        <w:pStyle w:val="Normal"/>
        <w:ind w:left="708" w:hanging="0"/>
        <w:rPr/>
      </w:pPr>
      <w:r>
        <w:rPr/>
        <w:t>Voi immaginate quanti sono i lavoratori a cui è inibito l’accesso alla rete intranet e allo stesso modo quale tra le 1000 dispense dovrebbero studiare visto ch tranne qualche caso il resto sono solo fotocopie o file scaricati da internet o sistemati con il sistema di copia e incolla.!!!!!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u w:val="single"/>
        </w:rPr>
        <w:t>GRADUATORIE TITOLI</w:t>
      </w:r>
      <w:r>
        <w:rPr/>
        <w:t>-Le schede presentate dai lavoratori per la valutazione dei titoli ancora non vengono elaborate ai fini dell’a definizione della relativa graduatoria e non lo saranno se non dopo la conclusione dell’esame finale.</w:t>
      </w:r>
    </w:p>
    <w:p>
      <w:pPr>
        <w:pStyle w:val="Normal"/>
        <w:ind w:left="708" w:hanging="0"/>
        <w:rPr/>
      </w:pPr>
      <w:r>
        <w:rPr/>
        <w:t>Questa posizione viene assunta per non influenzare il giudizio delle commissioni che saranno chiamate a valutare i candidati senza conoscere l’esito della prima valutazione.</w:t>
      </w:r>
    </w:p>
    <w:p>
      <w:pPr>
        <w:pStyle w:val="Normal"/>
        <w:ind w:left="708" w:hanging="0"/>
        <w:rPr/>
      </w:pPr>
      <w:r>
        <w:rPr/>
        <w:t>Noi abbiamo detto che questa impostazione è condivisibile ma il problema non è questo bensì la valutazione finale allorquando saranno sommati i due punteggi conseguiti dai candidati e cioè quello relativo ai titoli e quello relativo alla prova finale perché al quel punto vanno verificate tutte le autodichiarazioni rese per vedere se rispondono a verità oppure no .</w:t>
      </w:r>
    </w:p>
    <w:p>
      <w:pPr>
        <w:pStyle w:val="Normal"/>
        <w:ind w:left="708" w:hanging="0"/>
        <w:rPr/>
      </w:pPr>
      <w:r>
        <w:rPr/>
        <w:t>Esiste in realtà anche il problema della verifica di quanti potrebbero aver  dichiarato cose non vere e hanno frequentato lo stesso i corsi e ora dovrebbero sostenere l’esame.</w:t>
      </w:r>
    </w:p>
    <w:p>
      <w:pPr>
        <w:pStyle w:val="TextBodyIndent"/>
        <w:rPr/>
      </w:pPr>
      <w:r>
        <w:rPr/>
        <w:t>Ai Soprintendenti Regionali potrebbe essere affidato l’incarico di verificare prima ancora degli esami il possesso dei requisiti indicati quali il titolo di studio e le mansioni svolte per tre a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detto all’inizio la riunione  è stata ancora una volta interlocutoria e noi abbiamo soltanto riportato lo svolgimento del confronto.</w:t>
      </w:r>
    </w:p>
    <w:p>
      <w:pPr>
        <w:pStyle w:val="Normal"/>
        <w:rPr/>
      </w:pPr>
      <w:r>
        <w:rPr/>
        <w:t xml:space="preserve">L’amministrazione si è impegnata ad elaborare </w:t>
      </w:r>
      <w:r>
        <w:rPr>
          <w:b/>
          <w:bCs/>
          <w:u w:val="single"/>
        </w:rPr>
        <w:t>una bozza di circolare su tutti temi descritti ed a quel punto il documento rappresenterebbe la proposta ufficiale del Ministero che ci verrà consegnata entro la prossima settimana .</w:t>
      </w:r>
    </w:p>
    <w:p>
      <w:pPr>
        <w:pStyle w:val="Normal"/>
        <w:rPr/>
      </w:pPr>
      <w:r>
        <w:rPr/>
        <w:t>Su tale documento noi e le altre oo.ss saremo chiamati a dire la nostra posizione e  ciò avverrà in un prossimo incontro .</w:t>
      </w:r>
    </w:p>
    <w:p>
      <w:pPr>
        <w:pStyle w:val="Heading1"/>
        <w:rPr/>
      </w:pPr>
      <w:r>
        <w:rPr/>
        <w:t>ACCORDI STIPULATI IL 2 LUGLIO</w:t>
      </w:r>
    </w:p>
    <w:p>
      <w:pPr>
        <w:pStyle w:val="Normal"/>
        <w:rPr/>
      </w:pPr>
      <w:r>
        <w:rPr/>
        <w:t>Il Segretariato Generale stà per inviare gli accordi stipulati lo scorso 2 luglio per intranet ma deve essere chiaro a tutti che vanno fatte le trattative per i progetti locali entro il 31 luglio.</w:t>
      </w:r>
    </w:p>
    <w:p>
      <w:pPr>
        <w:pStyle w:val="Normal"/>
        <w:rPr/>
      </w:pPr>
      <w:r>
        <w:rPr/>
        <w:t>Allo stesso modo vanno fatti i contratti supplementari per gli atm da subito per evitare che perdano soldi e vanno fatte le contrattazioni per la nuova organizzazione del lavoro su turni secondo il nuovo accordo.</w:t>
      </w:r>
    </w:p>
    <w:p>
      <w:pPr>
        <w:pStyle w:val="TextBody"/>
        <w:rPr/>
      </w:pPr>
      <w:r>
        <w:rPr/>
        <w:t>RINNOVO CCNL STIPENDI E ARRETRATI PER  LAVORATORI DI RUOLO E  PRECARI</w:t>
      </w:r>
    </w:p>
    <w:p>
      <w:pPr>
        <w:pStyle w:val="Normal"/>
        <w:rPr/>
      </w:pPr>
      <w:r>
        <w:rPr/>
        <w:t>Come sapete nella rata di luglio i lavoratori di ruolo riceveranno l’adeguamento degli stipendi più tutti gli arretrati a decorrere dal 1 gennaio 2002 al mese di luglio.</w:t>
      </w:r>
    </w:p>
    <w:p>
      <w:pPr>
        <w:pStyle w:val="Normal"/>
        <w:rPr/>
      </w:pPr>
      <w:r>
        <w:rPr/>
        <w:t>Lo stesso vale per i precari e gli Istituti devono  calcolare per i lavoratori Giubilari e per gli Atm l’adeguamento stipendiale e gli arretrati per effetto del rinnovo del contratto degli statali.</w:t>
      </w:r>
    </w:p>
    <w:p>
      <w:pPr>
        <w:pStyle w:val="Normal"/>
        <w:rPr/>
      </w:pPr>
      <w:r>
        <w:rPr/>
        <w:t>Anche per questo è in arrivo una circolare precettiva per gli istitut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7:42:00Z</dcterms:created>
  <dc:creator>uilmbac</dc:creator>
  <dc:description/>
  <dc:language>en-US</dc:language>
  <cp:lastModifiedBy>uilmbac</cp:lastModifiedBy>
  <dcterms:modified xsi:type="dcterms:W3CDTF">2003-07-09T17:42:00Z</dcterms:modified>
  <cp:revision>2</cp:revision>
  <dc:subject/>
  <dc:title>RIQUALIFICAZIONE LA RIUNIONE DI OGGI  ANCORA INTERLOCUTORIA</dc:title>
</cp:coreProperties>
</file>