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BBONDANZIERI Maris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1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CQUARONE Lor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2-193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DDUCE Salvator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2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DORNATO Ferdinan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5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GOSTINI Mau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2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IRAGHI Mar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2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LBERTINI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3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BONETTI Gabrie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9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LBONI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0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LEMANNO Giovann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3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FANO Angeli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10-197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FANO Ci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2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FANO Gioacchi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7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MATO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10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MORUSO Francesco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8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NEDDA Gian 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8-193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NGIONI Fran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8-193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NNUNZIATA Andre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2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PREA Valenti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7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RACU Sabat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8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RMANI Piet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2-193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RMOSINO Maria Teresa Giovan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7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RNOLDI Gian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5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ASCIERTO Filipp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11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ZZOLINI Claud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6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0" w:name="LetB"/>
      <w:bookmarkEnd w:id="0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ACCINI M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12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AIAMONTE Giaco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12-193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ALDI Monica Stefani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4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ALLAMAN Edouard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5-196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ANDOLI Fulv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11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ANTI Egid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4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ARBIERI 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9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ARBIERI Emerenz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0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ARBIERI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2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ATTAGLIA Augus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3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CCALOSSI Vivian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9-197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CCALOSSI Vivian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9-197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LLILLO Kati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2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LLINI Giovann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LLOTTI Luc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0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NEDETTI VALENTINI Domeni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8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NVENUTO Antonio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12-193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LUSCONI Silv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3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LUSCONI Silv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3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LUSCONI Silv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3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LUSCONI Silv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3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RUTI Massimo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5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RSANI Pier Luig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RSANI Pier 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SELLI Filipp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9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TINOTTI Faus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3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TINOTTI Faus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3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RTOLINI Isabel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7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ERTUCCI Mauriz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5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ETTINI Goffredo Mar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11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IANCHI Dorin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6-196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IANCHI Giovanna Fausta Giuseppi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8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IANCHI Giovann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8-193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IANCO Gerar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9-193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IANCO Vincenzo detto Enz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2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IANCO Vincenzo detto Enz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2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IELLI Valter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5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IMBI Franc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INDI Rosaria (detta Rosy)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2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IONDI Alfre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6-192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LASI Gianfran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5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ATO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7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CCIA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8-194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GI 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6-192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LOGNESI Marid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9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NAIUTI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7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ONDI Sand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5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NITO Frances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NO Nico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0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ORNACIN Giorg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1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ORRELLI Luig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7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ORRIELLO Cir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2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SELLI Enri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1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SSI Um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9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GA NORD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OTTINO Ange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8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OVA Domenico Francesco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RANCHER Al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5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RESSA Gianclaud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1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RICOLO Federi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7-196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RUGGER Siegfried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5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RUNO Dona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RUSCO Frances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2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UEMI Enri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7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FFO Glo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9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FFO Glo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9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GLIO Salvato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12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ULGARELLI Mau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10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ONTEMPO Teodo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RANI PROCACCINI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5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RLANDO Claud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4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BURTONE Giovanni Mario Salvi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TTI Aless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0-196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BUTTIGLIONE Roc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6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" w:name="LetC"/>
      <w:bookmarkEnd w:id="1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BRAS Antonio noto Antonel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0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LDAROLA Giusepp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4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LIGIURI Battist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1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LZOLAIO Vale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10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MINITI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5-193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MMARATA Dieg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3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MO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MPA Cesar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3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NELLI Vincenz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PARINI Davide Car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3-196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PUANO 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9-197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RBONELLA Giov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9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RBONI Frances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8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RDIELLO 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RDINALE Salvato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6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RLI Car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12-194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RLUCCI Gabriel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2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RRARA Antonino detto Nucc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9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RUSO Rober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3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SERO Luig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6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ASINI Pier Ferdinan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2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STAGNETTI Pierluig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6-194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STAGNETTI Pier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6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STAGNETTI Pierluig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6-194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STAGNETTI Pier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6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STELLANI Carl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1-194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TANOSO GENOESE Francesco detto Basilio Catanos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2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AZZARO Bru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9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E' Alessand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10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ENNAMO Al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ENTO Pier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7-196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EREMIGNA 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7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ESARO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2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HIANALE Mau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11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HIAROMONTE Franc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HIAROMONTE Franc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HITI Vanni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IALENTE Massim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6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IANI Fab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1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ICALA Mar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7-196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ICCHITTO Fabriz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0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ICU Salvato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9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IMA Laur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IRIELLI Edmon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5-196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LA Se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LASIO Andre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1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14)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LLAVINI Man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2-193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LLE' Iv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6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I (Aost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LLETTI Luc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12-192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LUCCI Frances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1-193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LUCCINI Margherit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NTE Gian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2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NTE Giorg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4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NTENTO Man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0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NTI Giu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9-193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NTI Riccar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1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RDONI Elena Emm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RONELLA Genna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9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SENTINO Nico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SSA Miche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4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SSIGA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10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SSUTTA Arman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9-192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SSUTTA Maur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7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OSTA Raffael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9-193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ZZI Gian Fran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7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RAXI Vittorio detto Bob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8-196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UOVO PS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RIMI Roc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8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RISCI Nicol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7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RISTALDI Nicolo'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2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ROSETTO Gui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9-196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RUCIANELLI Fam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CUCCU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2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2" w:name="LetD"/>
      <w:bookmarkEnd w:id="2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'AGRO' 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4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'ALEMA Massi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4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'ALIA Giampier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9-196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AMIANI Robert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5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01)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 BRASI Raffael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1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 FRANCISCIS Alessand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1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GENNARO Carmin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2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 GHISLANZONI CARDOLI Giaco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7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 LAURENTIIS Rodolf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9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LBONO Emi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1-196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25)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LFINO Teres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LL'ANNA Grego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6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LL'ELCE Giovann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6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LMASTRO DELLE VEDOVE Sand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4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 LUCA Vincenz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5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 MITA Ciria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2-192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 MITA Ciria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2-192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ODATO Giovanni Giulio Save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2-193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 SIMONE Albert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5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ETOMAS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7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IDONE' Giovann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1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I GIANDOMENICO Rem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1-194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I (Molis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I GIOIA Raffaele Mario Rosario Antonio D. Lel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5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ILIBERTO Olivie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10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I LUCA Al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8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I SERIO Olg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10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I TEODORO Andre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-197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I VIRGILIO Domeni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6-193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OZZO Gian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0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RAGO Filippo Mari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10-196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RAGO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UCA Euge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2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USSIN Gui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4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DUSSIN Luc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3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3" w:name="LetE"/>
      <w:bookmarkEnd w:id="3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ERCOLE Cesar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11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4" w:name="LetF"/>
      <w:bookmarkEnd w:id="4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ALANGA Ci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ALLICA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2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ALSITTA Vittorio Emanue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6-196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ANFANI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4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ASANO Vincenz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9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ASSINO Piero Franco Rodolf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10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ATUZZO Fab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3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ERRO Giuseppe Massim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4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ILIPPESCHI Mar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7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INI Gian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INI Gian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INI Gian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INOCCHIARO Anna Maria Paola Luig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3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IORI Pub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3-193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ISTAROL Mauriz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4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LORESTA Ilario Ferrucc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2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LUVI Albert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0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OLENA Piet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8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OLENA Piet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8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OLLINI Giuseppe detto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9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NTANA Grego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1-196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ONTANINI Piet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9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OTI Tommas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4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RAGALA' Vinc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8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RANCESCHINI Da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0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RANCESCHINI Dar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0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RANCI Claud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2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RANZ Daniel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6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RATTA PASINI Pieralfons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2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RATTINI 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3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RIGERIO Gianstefa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12-193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UMAGALLI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9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FUMAGALLI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9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USILLO Nico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7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5" w:name="LetG"/>
      <w:bookmarkEnd w:id="5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LATI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7-196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LEAZZI Rena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0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LLI Danie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6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LLI D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6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LLO Giusepp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6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LVAGNO Giorg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7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MBA Pierfrancesco Emilio Roma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4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MBALE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4-196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MBINI Serg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8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ARAGNANI Fab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0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SPARRI Mauriz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7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SPARRI Mauriz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7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SPERONI Pietro Natal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12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STALDI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-193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AZZARA Anton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7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ERACI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8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ERMANA' Basilio Francesco Mari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10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HEDINI Niccolo'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2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ACCO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9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IANNI Alfons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2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IANNI Giusepp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3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IBELLI Andrea Ange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9-196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IGLI Rodolfo detto Nan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6-193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ORDANO Frances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8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ORGETTI Al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9-196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ORGETTI Giancar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12-196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OVANARDI Carlo Amede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IRONDA VERALDI Aurel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7-192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UDICE Gaspa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3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IULIETTI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0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RANDI Alfie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7-194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RIGNAFFINI Giovan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8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RILLINI Fran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3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RILLO Massimo Vinc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7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RIMALDI Ugo Maria Gianfran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9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GROTTO Fran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1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GUERZONI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5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6" w:name="LetI"/>
      <w:bookmarkEnd w:id="6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ANNUCCILLI Serg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8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ANNUZZI Barbato detto Ti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2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LY Riccar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9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INNOCENTI R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5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NTINI Ug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6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ORIO Angelo Miche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I (Molis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7" w:name="LetJ"/>
      <w:bookmarkEnd w:id="7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JACINI Giovann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1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JANNONE Giorg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2-196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8" w:name="LetK"/>
      <w:bookmarkEnd w:id="8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KESSLER Giovann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6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9" w:name="LetL"/>
      <w:bookmarkEnd w:id="9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BATE Grazia Lucia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1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DU Salvato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8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GRUA Save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7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INATI Giorg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5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 MALFA 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10-193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NDI Gian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6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NDOLFI M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6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 RUSSA Ignazio Benito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7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 RUSSA Ignazio Benito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7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STARZA Giulio 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11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AVAGNINI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8-193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ZZARI 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8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CCISI Iva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12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NNA Vann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9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O Mauriz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7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ONE Anna Mar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5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EONE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06)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EONI Car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3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TTA Enri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8-196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TTA Enri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8-196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TTIERI Ma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ZZA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4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ICASTRO SCARDINO Simonett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0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ION Mar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6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IOTTA Silvestre detto Silv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0-193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ISI Ug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9-196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ODDO Antonio noto Ton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0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OIERO Agaz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1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OLLI Giov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6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O PORTO Guido Giaco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2-193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O PRESTI Anton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7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ORUSS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1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OSURDO Stef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7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UCA' Domenico detto Mim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6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UCCHESE Francesco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3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UCIDI Marcel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2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ULLI Andre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4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LUONG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7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UPI Maurizio Enz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0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USETTI Renz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9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USSANA Carolin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1-197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0" w:name="LetM"/>
      <w:bookmarkEnd w:id="10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CCANIC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2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CERATINI Giul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2-193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NOLFI Beatrice Mar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8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IONE Frances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12-196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LGIERI Genna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7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NCINI Giacom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7-197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NCUSO Filipp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7-192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NCUSO Gi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7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NINETTI 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6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NTOVANI Ramon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2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NZINI Pao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4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AN Alessand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4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CORA Luc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5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IANI Pao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5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IANI Raffael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4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INELLO Giuseppe Francesco Mari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11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INI 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4-193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INI 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4-193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IOTTI Arnal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2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ONE Riccar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8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ONI Roberto Ernes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3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EGA NORD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RAS Giovann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9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TINAT Ugo Giovann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4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TINELLI Pier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7-194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RTINI Francesc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8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TINI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6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TIN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2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TUSCIELL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3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RZAN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2-193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SCIA Graziell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9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SINI Mar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7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SSIDDA Pier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5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STELLA Mario Clement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2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TTARELLA Se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7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TTEOLI Alte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9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ATTEOLI Alte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9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URANDI Pietr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9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URO Giov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6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ZZARELLO Grazia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5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ZZONI Ermini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4-196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EDURI Luigi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3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ELANDRI Giovan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1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ENIA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2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ENIA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2-196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EREU 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ERLO 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7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EROI Marcel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3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ESSA Vittorio Francesco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0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ICCICHE' Giovanni detto Gian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4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ICHELI Enrico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5-193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ICHELINI Al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7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IGLIORI Riccar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3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ILANA Riccar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2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ILANATO Loren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4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ILANESE Gui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7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ILIOTO Vincenz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1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UOVO PS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INNITI Domenico detto Mar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6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INOLI ROTA Fabio Stefa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9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ISURACA Filipp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3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OLGORA Daniel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4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OLINARI Giuseppe M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3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ONACO Frances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5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NDELLO Gabriel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5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NGIELLO Giov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5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ONTECCHI Ele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9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NTECUOLLO Lorenz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10-193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RETTI Dani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9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ORGANDO Gian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12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RMINO Antonino detto Ni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6-193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RONI Chiar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0-197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SELLA Donato Rena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2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OTTA Carmen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4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URATORI 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USSI Fab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USSI Fab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MUSSOLINI Alessandr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12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1" w:name="LetN"/>
      <w:bookmarkEnd w:id="11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NAN Enri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5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ANNICINI Rolan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7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NAPOLI Ange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1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APOLI Osval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3-194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ARO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2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NESI Ne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6-192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ESPOLI Vincenz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1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ICOLOSI Nicolo'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4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ICOTRA Benedet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1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IEDDU Gona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5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IGRA Alber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7-196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NUVOLI Giovanni Paolo noto Giampao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3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2" w:name="LetO"/>
      <w:bookmarkEnd w:id="12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OLIVERIO Gerardo M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1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OLIVIERI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5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ONNIS Frances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3-193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ORICCHIO 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8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ORSINI Andrea Giorgio Felice Mar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9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OSTILLIO Massi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0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OTTONE Rosel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3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3" w:name="LetP"/>
      <w:bookmarkEnd w:id="13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CINI Marcel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8-193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GLIARINI Giancar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4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LMA Nitto Frances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3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LMIERI 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2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LUMBO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0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NATTONI 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4-193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NIZ Mauriz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5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OLETTI TANGHERONI Patriz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2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OLONE Beni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11-193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PINI Andre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2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PPATERRA Domeni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12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RISI Arturo Mario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9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RISI Arturo Mario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9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RODI Eolo Giovann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5-192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ROLI Adr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3-196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ROLO Ug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3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ASETTO Gio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7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TARINO Carmine San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6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TRIA Renzo Giusepp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11-193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ECORARO SCANIO Alfons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3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ECORELLA Gaet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5-193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ENNACCHI Laura Mar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7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EPE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1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EPE Luigi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9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EPE Ma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2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ERETTI Etto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3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ERLINI Itali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8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ERROTTA Al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2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09)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ESCANTE Ma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7-193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ETRELLA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5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EZZELLA 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IGLIONICA Dona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9-195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INOTTI Robert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5-196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INTO Maria Gabriel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3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NZA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5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ISA Silvan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1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ANU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3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ANU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3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APIA Giul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5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CITELLO Calogero detto R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9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ISICCHIO Giuseppe detto Pi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5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TELLI Lap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6-196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TELLI Lap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6-196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ISTONE Gabriel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7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ITTELLI Giancar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2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OLLASTRINI Barbara Maria Simonett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9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OLLASTRINI Barbara Maria Simonett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9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OLLEDRI Massim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9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ORCU Carme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3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OSSA Gui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-193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OTENZA 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3-193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 (Basilicat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EDA Al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6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RESTIGIACOMO Stefan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12-196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REVITI Cesa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0-193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PREVITI Cesa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0-193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4" w:name="LetR"/>
      <w:bookmarkEnd w:id="14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AFFALDINI Fran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6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AMPONI Luig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5-193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ANIELI Michel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2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ANIERI Um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1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AVA Lino Car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4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EALACCI Ermet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5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ICCIO Euge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8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I (Molis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ICCIOTTI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8-196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CCIUTI Riccar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8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IVOLTA D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IZZI Cesar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3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IZZO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10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CCHI Car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3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ODEGHIERO Flav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9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GNONI Car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4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OMANI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9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MANO Francesco Saver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2-196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MELE Giusepp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3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MOLI Ettor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4-193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NCHI Andre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8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SITANI Guglielm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2-193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OSSI Guido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4-196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SSI Nicol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2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SSI Serg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4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OSSIELLO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2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OSSO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9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OTONDI Gianfran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7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OTUNDO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9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UGGERI Rugge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1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GGHIA 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5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GGIERI Orland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5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SCONI 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12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14)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SSO 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11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USSO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USSO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SSO SPENA Giov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11-194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TA Rober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9-196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I (Molis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TELLI Frances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6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TELLI Frances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6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UTELLI Frances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6-195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RUZZANTE Pie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6-196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5" w:name="LetS"/>
      <w:bookmarkEnd w:id="15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ABATTINI Serg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0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GLIA Stefa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2-197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IA Mauriz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0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NDI Ital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5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NDRI Alfre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7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NTAGATA Giul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0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NTELLI Jo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12-196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ANTORI Ange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3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NTULLI Pao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9-195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ANZA Ange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9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APONARA Michel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-193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RDELLI Luciano Mar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10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RO Giuseppe Ferrucc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4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X (Friuli-Venezia Giu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AVO Benit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9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CAJOLA Claud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CAJOLA Claud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CAJOLA Claud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CALIA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5-196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CALTRITTI Gian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7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CARPA BONAZZA BUORA Pao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10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CHERINI Gianpiet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2-196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CHMIDT Giul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4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CIACCA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5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EDIOLI Sau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4-194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ELVA Gustav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8-192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ERENA 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3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ERENI Marina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5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GARBI Vitto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5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GOBIO Cosimo Giusepp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3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INISCALCHI Vinc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8-193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INISI Giannicol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6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ODA Anto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1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ORO Antonio Giuseppe noto Antonell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11-194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I (Sarde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OSPIRI N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7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I (Abruzzi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PINA DIANA Domenicanton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3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PINI Vald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QUEGLIA Piet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12-194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TAGNO D'ALCONTRES Frances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6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TEFANI Stef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9-193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TERPA Egid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9-192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TRADELLA Francesco Piet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5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TRADIOTTO Marc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7-10-196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TRAMACCIONI Albert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8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TRANO Antonino detto Nino Stra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7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TUCCHI Giacom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2-196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SUSINI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11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6" w:name="LetT"/>
      <w:bookmarkEnd w:id="16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ABACCI Brun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8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ABORELLI Mario Al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8-5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AGLIALATELA Marcel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3-196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ANZILLI Flav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3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AORMINA Carl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12-194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ARANTINO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2-195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ARDITI Vitto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7-193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ASSONE Mar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8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ESTONI Pietr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2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IDEI Pietr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-9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OCCI Walter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9-195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ORTOLI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5-1943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RANTINO Vinc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-9-1934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V (Sicil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REMAGLIA Pierantoniomi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1-192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REMONTI Giu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8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REMONTI Giu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8-194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REMONTI Giu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8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TUCCI Michel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1-5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UCCILLO Domeni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0-4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URCO Liv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2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TURCO Livi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2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7" w:name="LetU"/>
      <w:bookmarkEnd w:id="17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URBANI Giul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6-193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URSO Adolf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7-195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URSO Adolf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7-1957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8" w:name="LetV"/>
      <w:bookmarkEnd w:id="18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ALDUCCI Mario Carlo Mauriz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3-195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I (Lombard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ALENTINO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2-194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II (Cala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ALPIANA Tiziana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1-11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ASCON Luigi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10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ELTRONI Valter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-7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ENDOLA Nicola detto Nich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8-195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ENDOLA Nicola detto Nich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8-195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RIFOND. COMUNIS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ENTURA Giacomo Angelo Rosar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9-4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ENTURA Michel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12-194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ERDINI Denis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8-5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ERNETTI Giovanni detto Gianni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11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ERRO Antonio Giuseppe Mar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1-194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 (Lombardia 3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ERTONE GRIMALDI Saverio detto Vertone Saveri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11-192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LA MARGHERI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ALE Eugen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3-193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ANELLO Miche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5-9-1953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CECONTE Guido Walter Cesar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4-1949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ESPOLI Pasquale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9-1-1955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 (Campania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ETTI Michele Giusepp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2-195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GNI Fabriz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9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COMUNISTI ITALIANI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LLANI MIGLIETTA Achille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6-12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LLARI Riccar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5-3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LLETTI Robert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4-8-1944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 (Tosca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5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OLANTE Luc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9-194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 (Piemonte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OLANTE Lucian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5-9-194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V (Sicilia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SCO Vincenzo Alfons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8-3-1942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TALI Luigi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-1-1955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XI (Pugl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3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TO Alfred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6-4-194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X (Campania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TO E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11-196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II (Umbri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ITO Eli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2-11-1960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16"/>
                <w:szCs w:val="16"/>
              </w:rPr>
              <w:t xml:space="preserve"> 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#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(06)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FORZA ITALI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OLONTE' Luca Giuseppe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-3-196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V (Lombardia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6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VOLPINI Domeni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3-1938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 (Lazio 1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19" w:name="LetW"/>
      <w:bookmarkEnd w:id="19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WIDMANN Johann Georg (Hans)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7-12-1948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bookmarkStart w:id="20" w:name="LetZ"/>
      <w:bookmarkEnd w:id="20"/>
      <w:r>
        <w:rPr>
          <w:sz w:val="16"/>
          <w:szCs w:val="16"/>
        </w:rPr>
        <w:br/>
        <w:br/>
      </w:r>
      <w:r>
        <w:rPr>
          <w:sz w:val="16"/>
          <w:szCs w:val="16"/>
        </w:rPr>
        <w:drawing>
          <wp:inline distT="0" distB="0" distL="0" distR="0">
            <wp:extent cx="3810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Nominativo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Data di nascita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Tipo elezione 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ircoscrizione 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Collegio 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C647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 xml:space="preserve">Lista di elezione o Lista collegat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ZACCHEO Vincenz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5-194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VI (Lazio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8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ZACCHERA Marc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10-195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7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LLEANZA NAZIONA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AMA Francesc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3-4-1927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V (March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ANELLA Luan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4-10-1950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I (Veneto 2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2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L GIRASOLE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ANETTA Valter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-4-195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II (Piemonte 2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1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ANETTIN Pierantoni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3-7-1961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ZANI Secondo detto Mauro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2-11-1949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ANOTTI Katia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-4-1952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rop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I (Emilia-Romagna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 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DEMOCRATICI SINISTRA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color w:val="000080"/>
                <w:sz w:val="16"/>
                <w:szCs w:val="16"/>
              </w:rPr>
              <w:t xml:space="preserve">ZELLER Karl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instrText xml:space="preserve"> HYPERLINK "http://www.camera.it/_Proclamati2001/Nome.asp" \l "Note%23Note"</w:instrTex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separate"/>
            </w:r>
            <w:r>
              <w:rPr>
                <w:rStyle w:val="InternetLink"/>
                <w:b/>
                <w:bCs/>
                <w:color w:val="AA0000"/>
                <w:sz w:val="16"/>
                <w:szCs w:val="16"/>
                <w:u w:val="none"/>
              </w:rPr>
              <w:t>*</w:t>
            </w:r>
            <w:r>
              <w:rPr>
                <w:rStyle w:val="InternetLink"/>
                <w:sz w:val="16"/>
                <w:u w:val="none"/>
                <w:b/>
                <w:szCs w:val="16"/>
                <w:bCs/>
                <w:color w:val="AA0000"/>
              </w:rPr>
              <w:fldChar w:fldCharType="end"/>
            </w:r>
            <w:r>
              <w:rPr>
                <w:color w:val="000080"/>
                <w:sz w:val="16"/>
                <w:szCs w:val="16"/>
              </w:rPr>
              <w:t xml:space="preserve">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9-1-1961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 (Trentino-Alto Adige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3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SVP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ORZATO Marino </w:t>
            </w:r>
          </w:p>
        </w:tc>
        <w:tc>
          <w:tcPr>
            <w:tcW w:w="1252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10-5-1956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VII (Veneto 1) </w:t>
            </w:r>
          </w:p>
        </w:tc>
        <w:tc>
          <w:tcPr>
            <w:tcW w:w="96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0 </w:t>
            </w:r>
          </w:p>
        </w:tc>
        <w:tc>
          <w:tcPr>
            <w:tcW w:w="2603" w:type="dxa"/>
            <w:tcBorders/>
            <w:shd w:fill="FFFFFF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ABOLIZIONE SCORPORO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27"/>
        <w:gridCol w:w="1252"/>
        <w:gridCol w:w="964"/>
        <w:gridCol w:w="1928"/>
        <w:gridCol w:w="964"/>
        <w:gridCol w:w="2603"/>
      </w:tblGrid>
      <w:tr>
        <w:trPr/>
        <w:tc>
          <w:tcPr>
            <w:tcW w:w="1927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ZUNINO Massimo </w:t>
            </w:r>
          </w:p>
        </w:tc>
        <w:tc>
          <w:tcPr>
            <w:tcW w:w="1252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26-4-1956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Magg. </w:t>
            </w:r>
          </w:p>
        </w:tc>
        <w:tc>
          <w:tcPr>
            <w:tcW w:w="1928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X (Liguria) </w:t>
            </w:r>
          </w:p>
        </w:tc>
        <w:tc>
          <w:tcPr>
            <w:tcW w:w="964" w:type="dxa"/>
            <w:tcBorders/>
            <w:shd w:fill="E5E5E5" w:val="clear"/>
          </w:tcPr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04 </w:t>
            </w:r>
          </w:p>
        </w:tc>
        <w:tc>
          <w:tcPr>
            <w:tcW w:w="2603" w:type="dxa"/>
            <w:tcBorders/>
            <w:shd w:fill="E5E5E5" w:val="clear"/>
          </w:tcPr>
          <w:p>
            <w:pPr>
              <w:pStyle w:val="Normal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PAESE NUOVO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Note"/>
      <w:bookmarkEnd w:id="2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9525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74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ATORI DELLA REPUBBLI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IEMONTE</w:t>
      </w:r>
    </w:p>
    <w:tbl>
      <w:tblPr>
        <w:tblW w:w="5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8"/>
        <w:gridCol w:w="1903"/>
      </w:tblGrid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5006E"/>
                <w:sz w:val="16"/>
                <w:szCs w:val="16"/>
              </w:rPr>
            </w:pPr>
            <w:r>
              <w:rPr>
                <w:b/>
                <w:bCs/>
                <w:color w:val="25006E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5006E"/>
                <w:sz w:val="16"/>
                <w:szCs w:val="16"/>
              </w:rPr>
            </w:pPr>
            <w:r>
              <w:rPr>
                <w:b/>
                <w:bCs/>
                <w:color w:val="25006E"/>
                <w:sz w:val="16"/>
                <w:szCs w:val="16"/>
              </w:rPr>
              <w:t>Gruppo elettorale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CCIARINI MARIA CHIAR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LDI ROSSANA LID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RIGNONE GUI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MBURSANO RENA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UBETTI FU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LAN LUC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FREDI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SSUCCO ALBERTO FELICE SIMON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ENARDI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UZIO ANGE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ICCIONI LORENZ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LERNO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CARABOSIO AL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ALLONE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EGAS GIUSEPPE CARLO FERDINAN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ZANCAN GIAM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ZANOLETTI TOMAS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BENEDETT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EUFEMI MAURIZ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SSONE ELV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NTICONE ALBERTO ADALGIS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RANDO ANTONIO ENR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ILIQUINI MARIA GRAZ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</w:tbl>
    <w:p>
      <w:pPr>
        <w:pStyle w:val="Normal"/>
        <w:rPr/>
      </w:pPr>
      <w:r>
        <w:rPr/>
        <w:t>LOMBARDIA</w:t>
      </w:r>
    </w:p>
    <w:tbl>
      <w:tblPr>
        <w:tblW w:w="52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8"/>
        <w:gridCol w:w="1903"/>
      </w:tblGrid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GONI SERG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LDEROLI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4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NTONI GIAMPIERO CAR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RUSO ANTON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STAGNETTI GUGLIEL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STELLI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MINCIOLI ROM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NTESTABILE DOMENICO CLODOMI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ANIEL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 CORATO RICCAR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LL'UTRI MARCEL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L PENNINO ANTONIO ADOLF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5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ONATI ANN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BBRI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RILLOTTI LAM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UZZANTI 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IANNUZZI RAFFA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FFIOLI GRAZ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TICA ALFREDO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NTI CESAR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DRAZZINI CELEST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LLICINI PIE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6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RUZZOTTI LUIGI CARLO MA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SSINA VITTO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IANETTA ENR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IROVANO ETTORE PIET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ROVERA FIOREL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IZZI ENR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COTTI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ERVELLO FRANCESCO MARIO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IRELLI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OMASSINI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7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RAVAGLIA SERG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ALDITARA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ZORZOLI ALBERTO PIETRO MA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IO DOSSI EMANUEL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RRARA VALE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ISTA DI PIETR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 PAOLI ELID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ALL.LOMB.AUT.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CONI LORIS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LABARBA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RIFOND. COMUN.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GLIARULO GIAN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TRINI PIER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8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IATTI GIANCAR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ILONI ORNELL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IZZINATO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IPAMONTI NATA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OIA PATRIZIA FERMA FRANCESC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TRENTINO</w:t>
      </w:r>
    </w:p>
    <w:tbl>
      <w:tblPr>
        <w:tblW w:w="4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7"/>
        <w:gridCol w:w="1903"/>
      </w:tblGrid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TTA MAU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SVP-L'ULIVO 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UBERT ENZ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KOFLER ALOIS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SVP 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ICHELINI RENZ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SVP-L'ULIVO 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TERLINI OSKAR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SVP-L'ULIVO 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9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HALER AUSSERHOFER HELG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SVP </w:t>
            </w:r>
          </w:p>
        </w:tc>
      </w:tr>
      <w:tr>
        <w:trPr/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AROLLI IV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</w:tbl>
    <w:p>
      <w:pPr>
        <w:pStyle w:val="Normal"/>
        <w:rPr/>
      </w:pPr>
      <w:r>
        <w:rPr/>
        <w:t>VENETO</w:t>
      </w:r>
    </w:p>
    <w:tbl>
      <w:tblPr>
        <w:tblW w:w="52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4"/>
        <w:gridCol w:w="1903"/>
      </w:tblGrid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LBERTI CASELLATI MARIA ELISABETT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RCHIUTTI GIACO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RGAMO UG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HINCARINI UM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ANIELI 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 RIGO WALTER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LCIER LUC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VARO GIAN PIET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0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RANCO 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RAU AVENT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ABURR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INARDI GUI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SINATO ANTONIO DOMEN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TIFFONI PIERGIORG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REDESE FLAV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REU TIZ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ANZO ANTONIO GIAN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RATELLA FAB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1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SSO MARCEL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DIN T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REMA GIOVANN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IARETTA 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IVIANI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FRIULI</w:t>
      </w:r>
    </w:p>
    <w:tbl>
      <w:tblPr>
        <w:tblW w:w="38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1903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NTONIONE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LLEGARO LUC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MBER GIUL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LLINO GIOVANN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2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RO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RDON WILLER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UDIN MILOS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LIGURIA</w:t>
      </w:r>
    </w:p>
    <w:tbl>
      <w:tblPr>
        <w:tblW w:w="47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4"/>
        <w:gridCol w:w="1903"/>
      </w:tblGrid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SCETTO GABRI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ALLA CHIESA FERNANDO ROME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ORCIERI GIOVANNI LORENZ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RILLO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ONGHI ALEAND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DRINI EGIDIO ENR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RRADO ANDRE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RTONE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3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MBIN STANISLAO ALESSAND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</w:tbl>
    <w:p>
      <w:pPr>
        <w:pStyle w:val="Normal"/>
        <w:rPr/>
      </w:pPr>
      <w:r>
        <w:rPr/>
        <w:t>EMILIA R</w:t>
      </w:r>
    </w:p>
    <w:tbl>
      <w:tblPr>
        <w:tblW w:w="4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8"/>
        <w:gridCol w:w="1903"/>
      </w:tblGrid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GOGLIATI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NAVITA MASSI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NFIETTI DA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HIUSOL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BRIS MAU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IOVANELLI FAUS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UERZONI LUC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ZELLA ANDRE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SQUINI GIANCAR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4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TRUCCIOLI CLAUD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OLIANI ALBERTIN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URCI LAN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ICINI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ITALI WALTER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ZAVOLI SERGIO WOLMAR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LBONI AL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TTAMIO GIAM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IANCONI LAUR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UASTI VITTO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5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RSELLI STEF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OGNI LIV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RIFOND. COMUN. </w:t>
            </w:r>
          </w:p>
        </w:tc>
      </w:tr>
    </w:tbl>
    <w:p>
      <w:pPr>
        <w:pStyle w:val="Normal"/>
        <w:rPr/>
      </w:pPr>
      <w:r>
        <w:rPr/>
        <w:t>TOSCANA</w:t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4"/>
        <w:gridCol w:w="1903"/>
      </w:tblGrid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MATO GIUL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SSANIN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RLINGUER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TTONI BRANDANI MONIC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CO STEF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RUNALE GIOVANN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'AMICO NATALE MARIA ALFONS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INI LAM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6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RANCO VITTO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SSIGLI STEF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RA MARCEL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IGONI ANDRE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ONINI GIORG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URRONI SAU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LDINI MASSI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SI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UGNA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ESTINI GRAZ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7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ULIVI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</w:t>
            </w:r>
          </w:p>
        </w:tc>
      </w:tr>
    </w:tbl>
    <w:p>
      <w:pPr>
        <w:pStyle w:val="Normal"/>
        <w:rPr/>
      </w:pPr>
      <w:r>
        <w:rPr/>
        <w:t>UMBRIA</w:t>
      </w:r>
    </w:p>
    <w:tbl>
      <w:tblPr>
        <w:tblW w:w="40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1"/>
        <w:gridCol w:w="1903"/>
      </w:tblGrid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NGIUS GAV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RUTTI 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STELLANI PIER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RTIANA FIOREL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I GIROLAMO LEOPOL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SCIUTT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ONCONI MAURIZ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</w:tbl>
    <w:p>
      <w:pPr>
        <w:pStyle w:val="Normal"/>
        <w:rPr/>
      </w:pPr>
      <w:r>
        <w:rPr/>
        <w:t>MARCHE</w:t>
      </w:r>
    </w:p>
    <w:tbl>
      <w:tblPr>
        <w:tblW w:w="38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1903"/>
      </w:tblGrid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LVI GUI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VALLARO MA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8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ICCANTI AMEDE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GISTRELLI MARIN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GNALBO' LUC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SCIONI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STIANONI STEF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ORLANI ALESSAND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</w:t>
            </w:r>
          </w:p>
        </w:tc>
      </w:tr>
    </w:tbl>
    <w:p>
      <w:pPr>
        <w:pStyle w:val="Normal"/>
        <w:rPr/>
      </w:pPr>
      <w:r>
        <w:rPr/>
        <w:t>LAZIO</w:t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2"/>
        <w:gridCol w:w="1903"/>
      </w:tblGrid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RELLI PAO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TTISTI ALESSAND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NATESTA MICH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RUTTI MASSI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19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ICOLANI ANGELO MA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NSOL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URSI CESA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UTRUFO MAU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 PETRIS LOREDAN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'ONOFRIO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LOMI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ISICHELLA DOMEN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ORTE MICH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AVAGNINI SEVER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0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CE LODOV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LOMBO MA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DRIZZI RICCAR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LVI CESA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PORITO LEAR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OFANI OREST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ENTUCCI COSI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 ZULUETA OWTRAM CAYETAN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ASBARRI MA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KAPPLER DOMEN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1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ABELLARTE GERAR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NCADA LO GIUDICE DI MONFORTE G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NTINO ESTER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IGHETTI 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ABRUZZO</w:t>
      </w:r>
    </w:p>
    <w:tbl>
      <w:tblPr>
        <w:tblW w:w="4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1903"/>
      </w:tblGrid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LETTI TOMMAS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IOANNUCCI MARIA CLAUD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STORE ANDRE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LINI ROC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ZAPPACOSTA LUC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2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L TURCO OTTAV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2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ISERTA COSTANTINI BRU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MOLISE</w:t>
      </w:r>
    </w:p>
    <w:tbl>
      <w:tblPr>
        <w:tblW w:w="3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2"/>
        <w:gridCol w:w="1903"/>
      </w:tblGrid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'AMBROSIO ALFRE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ATO CINZ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CAMPANIA</w:t>
      </w:r>
    </w:p>
    <w:tbl>
      <w:tblPr>
        <w:tblW w:w="47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2030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3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BBIO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REA LEONZ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SILLO TOMMAS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MPAGNA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ZZOLINO CARMIN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MASI VINCENZ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ASOLINO GAET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3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LAMMIA ANGE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ORMISANO ANIEL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IULIANO PASQUA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IERVOLINO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IZZO COSI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AURO SALVATO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CINO NICOL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RANO SALVATO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RINO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NOVI EMIDD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4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GANO MARIAGRAZ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ELLEGRINO GAETANO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ONTONE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CALERA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ESSITORE FULV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5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LORINO MICH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IRFATTI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IGUORI ETTO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ZIONE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ASCARELLA GAET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5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LZANO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DEMOCRAZIA EUROPEA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ODANO TOMMAS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RIFOND. COMUN.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ILLONE MASSIM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/>
      </w:pPr>
      <w:r>
        <w:rPr/>
        <w:t>PUGLIA</w:t>
      </w:r>
    </w:p>
    <w:tbl>
      <w:tblPr>
        <w:tblW w:w="48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1"/>
        <w:gridCol w:w="1903"/>
      </w:tblGrid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6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ZZOLLINI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UCCIERO ETTO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RELLA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HERCHI PIET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HIRILLI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STA ROSARIO GIORGI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URTO EUPREP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6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GENNAR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RECO MA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ELELEO SALVATO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RRA CARMEL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NESSA PASQUA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NOCCO GIUSEPPE ONORATO BENI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EMERAR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PECCHIA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ATO' FILOMENO BIAG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7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TTAFARANO GIOVANN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7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NTAMARO ID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AGLIONE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IERI MARIA ROSA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RITATI AL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TANISCI ROS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SILIC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6"/>
        <w:gridCol w:w="1903"/>
      </w:tblGrid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8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AYALA GIUSEPPE MARI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OVIELLO ROMUALDO VITTO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'ANDREA GIAMPAOLO VITTORIO EL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I SIENA PIERO MICHELE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8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RUOSSO VI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8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ANZI CORRADO BRUNO VITTO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PONZO EGIDIO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</w:tbl>
    <w:p>
      <w:pPr>
        <w:pStyle w:val="Normal"/>
        <w:rPr/>
      </w:pPr>
      <w:r>
        <w:rPr/>
        <w:t>CALABRIA</w:t>
      </w:r>
    </w:p>
    <w:tbl>
      <w:tblPr>
        <w:tblW w:w="6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1903"/>
      </w:tblGrid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EVILACQUA FRANCESCO PAOLO FERRUCCIO MET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RINO' FRANCESCO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'IPPOLITO IDA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ILIPPELLI NICODEMO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ENTILE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RINI CESA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EDURI RENA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29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REMATERRA G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IOVENE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OCCHETTO ACHIL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ERALDI DONATO TOMMAS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</w:t>
            </w:r>
          </w:p>
        </w:tc>
      </w:tr>
    </w:tbl>
    <w:p>
      <w:pPr>
        <w:pStyle w:val="Normal"/>
        <w:rPr/>
      </w:pPr>
      <w:r>
        <w:rPr/>
        <w:t>SICILIA</w:t>
      </w:r>
    </w:p>
    <w:tbl>
      <w:tblPr>
        <w:tblW w:w="4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2"/>
        <w:gridCol w:w="1990"/>
      </w:tblGrid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0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SILE FILADELFIO GUI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TTAGLIA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ONGIORN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RUSO LUIG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ENTARO ROBERT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IRAMI MELCHIORR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'ALI'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0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ERRARA MARIO FRANCES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IRRARELL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A LOGGIA ENR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INARDO RICCAR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NANIA DOMEN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OGNIBENE LIBO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AGNO SALVATORE CRISAFULL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ANZARELLO SEBAST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CHIFANI RENATO GIUSEPPE MAR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ODANO CALOGE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1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SUDANO DOMENI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VIZZINI CARLO MICH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ZICCONE GUID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2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BATTAGLIA GIOVANN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GARRAFFA COSTANTI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LAURIA MICH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NTAGNINO ANTONIO MICHEL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ONTALBANO ACCURS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OTONDO ANTON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28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RUVOLO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DEMOCRAZIA EUROPEA</w:t>
            </w:r>
          </w:p>
        </w:tc>
      </w:tr>
    </w:tbl>
    <w:p>
      <w:pPr>
        <w:pStyle w:val="Normal"/>
        <w:rPr/>
      </w:pPr>
      <w:r>
        <w:rPr/>
        <w:t>SARDEGNA</w:t>
      </w:r>
    </w:p>
    <w:tbl>
      <w:tblPr>
        <w:tblW w:w="46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4"/>
        <w:gridCol w:w="1903"/>
      </w:tblGrid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29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LOGU MARI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0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DETTORI BRU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1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ANUNZA IGNAZI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2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ULAS GIUSEPPE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3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NIEDDU GIANNI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4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TUNIS GIANFRANC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335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CADDEO ROSSAN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6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FEDERICI PASQUALINO LORENZ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CASA DELLE LIBERTA' </w:t>
            </w:r>
          </w:p>
        </w:tc>
      </w:tr>
      <w:tr>
        <w:trPr/>
        <w:tc>
          <w:tcPr>
            <w:tcW w:w="2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5006E"/>
                <w:sz w:val="16"/>
                <w:szCs w:val="16"/>
              </w:rPr>
              <w:t> </w:t>
            </w:r>
            <w:hyperlink r:id="rId337">
              <w:r>
                <w:rPr>
                  <w:rStyle w:val="InternetLink"/>
                  <w:color w:val="7000F9"/>
                  <w:sz w:val="16"/>
                  <w:szCs w:val="16"/>
                  <w:u w:val="single"/>
                </w:rPr>
                <w:t>MURINEDDU GIOVANNI PIETRO</w:t>
              </w:r>
            </w:hyperlink>
            <w:r>
              <w:rPr>
                <w:color w:val="25006E"/>
                <w:sz w:val="16"/>
                <w:szCs w:val="16"/>
              </w:rPr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25006E"/>
                <w:sz w:val="16"/>
                <w:szCs w:val="16"/>
              </w:rPr>
            </w:pPr>
            <w:r>
              <w:rPr>
                <w:color w:val="25006E"/>
                <w:sz w:val="16"/>
                <w:szCs w:val="16"/>
              </w:rPr>
              <w:t> </w:t>
            </w:r>
            <w:r>
              <w:rPr>
                <w:color w:val="25006E"/>
                <w:sz w:val="16"/>
                <w:szCs w:val="16"/>
              </w:rPr>
              <w:t>L'ULIV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www.parlamento.it/loc/link.asp?leg=14&amp;tipodoc=sanasen&amp;id=4321" TargetMode="External"/><Relationship Id="rId25" Type="http://schemas.openxmlformats.org/officeDocument/2006/relationships/hyperlink" Target="http://www.parlamento.it/loc/link.asp?leg=14&amp;tipodoc=sanasen&amp;id=17554" TargetMode="External"/><Relationship Id="rId26" Type="http://schemas.openxmlformats.org/officeDocument/2006/relationships/hyperlink" Target="http://www.parlamento.it/loc/link.asp?leg=14&amp;tipodoc=sanasen&amp;id=3840" TargetMode="External"/><Relationship Id="rId27" Type="http://schemas.openxmlformats.org/officeDocument/2006/relationships/hyperlink" Target="http://www.parlamento.it/loc/link.asp?leg=14&amp;tipodoc=sanasen&amp;id=4358" TargetMode="External"/><Relationship Id="rId28" Type="http://schemas.openxmlformats.org/officeDocument/2006/relationships/hyperlink" Target="http://www.parlamento.it/loc/link.asp?leg=14&amp;tipodoc=sanasen&amp;id=1219" TargetMode="External"/><Relationship Id="rId29" Type="http://schemas.openxmlformats.org/officeDocument/2006/relationships/hyperlink" Target="http://www.parlamento.it/loc/link.asp?leg=14&amp;tipodoc=sanasen&amp;id=1407" TargetMode="External"/><Relationship Id="rId30" Type="http://schemas.openxmlformats.org/officeDocument/2006/relationships/hyperlink" Target="http://www.parlamento.it/loc/link.asp?leg=14&amp;tipodoc=sanasen&amp;id=3835" TargetMode="External"/><Relationship Id="rId31" Type="http://schemas.openxmlformats.org/officeDocument/2006/relationships/hyperlink" Target="http://www.parlamento.it/loc/link.asp?leg=14&amp;tipodoc=sanasen&amp;id=17605" TargetMode="External"/><Relationship Id="rId32" Type="http://schemas.openxmlformats.org/officeDocument/2006/relationships/hyperlink" Target="http://www.parlamento.it/loc/link.asp?leg=14&amp;tipodoc=sanasen&amp;id=17606" TargetMode="External"/><Relationship Id="rId33" Type="http://schemas.openxmlformats.org/officeDocument/2006/relationships/hyperlink" Target="http://www.parlamento.it/loc/link.asp?leg=14&amp;tipodoc=sanasen&amp;id=1664" TargetMode="External"/><Relationship Id="rId34" Type="http://schemas.openxmlformats.org/officeDocument/2006/relationships/hyperlink" Target="http://www.parlamento.it/loc/link.asp?leg=14&amp;tipodoc=sanasen&amp;id=16658" TargetMode="External"/><Relationship Id="rId35" Type="http://schemas.openxmlformats.org/officeDocument/2006/relationships/hyperlink" Target="http://www.parlamento.it/loc/link.asp?leg=14&amp;tipodoc=sanasen&amp;id=17637" TargetMode="External"/><Relationship Id="rId36" Type="http://schemas.openxmlformats.org/officeDocument/2006/relationships/hyperlink" Target="http://www.parlamento.it/loc/link.asp?leg=14&amp;tipodoc=sanasen&amp;id=17639" TargetMode="External"/><Relationship Id="rId37" Type="http://schemas.openxmlformats.org/officeDocument/2006/relationships/hyperlink" Target="http://www.parlamento.it/loc/link.asp?leg=14&amp;tipodoc=sanasen&amp;id=17657" TargetMode="External"/><Relationship Id="rId38" Type="http://schemas.openxmlformats.org/officeDocument/2006/relationships/hyperlink" Target="http://www.parlamento.it/loc/link.asp?leg=14&amp;tipodoc=sanasen&amp;id=2469" TargetMode="External"/><Relationship Id="rId39" Type="http://schemas.openxmlformats.org/officeDocument/2006/relationships/hyperlink" Target="http://www.parlamento.it/loc/link.asp?leg=14&amp;tipodoc=sanasen&amp;id=17661" TargetMode="External"/><Relationship Id="rId40" Type="http://schemas.openxmlformats.org/officeDocument/2006/relationships/hyperlink" Target="http://www.parlamento.it/loc/link.asp?leg=14&amp;tipodoc=sanasen&amp;id=2547" TargetMode="External"/><Relationship Id="rId41" Type="http://schemas.openxmlformats.org/officeDocument/2006/relationships/hyperlink" Target="http://www.parlamento.it/loc/link.asp?leg=14&amp;tipodoc=sanasen&amp;id=817" TargetMode="External"/><Relationship Id="rId42" Type="http://schemas.openxmlformats.org/officeDocument/2006/relationships/hyperlink" Target="http://www.parlamento.it/loc/link.asp?leg=14&amp;tipodoc=sanasen&amp;id=17593" TargetMode="External"/><Relationship Id="rId43" Type="http://schemas.openxmlformats.org/officeDocument/2006/relationships/hyperlink" Target="http://www.parlamento.it/loc/link.asp?leg=14&amp;tipodoc=sanasen&amp;id=3834" TargetMode="External"/><Relationship Id="rId44" Type="http://schemas.openxmlformats.org/officeDocument/2006/relationships/hyperlink" Target="http://www.parlamento.it/loc/link.asp?leg=14&amp;tipodoc=sanasen&amp;id=1635" TargetMode="External"/><Relationship Id="rId45" Type="http://schemas.openxmlformats.org/officeDocument/2006/relationships/hyperlink" Target="http://www.parlamento.it/loc/link.asp?leg=14&amp;tipodoc=sanasen&amp;id=1641" TargetMode="External"/><Relationship Id="rId46" Type="http://schemas.openxmlformats.org/officeDocument/2006/relationships/hyperlink" Target="http://www.parlamento.it/loc/link.asp?leg=14&amp;tipodoc=sanasen&amp;id=2272" TargetMode="External"/><Relationship Id="rId47" Type="http://schemas.openxmlformats.org/officeDocument/2006/relationships/hyperlink" Target="http://www.parlamento.it/loc/link.asp?leg=14&amp;tipodoc=sanasen&amp;id=17539" TargetMode="External"/><Relationship Id="rId48" Type="http://schemas.openxmlformats.org/officeDocument/2006/relationships/hyperlink" Target="http://www.parlamento.it/loc/link.asp?leg=14&amp;tipodoc=sanasen&amp;id=422" TargetMode="External"/><Relationship Id="rId49" Type="http://schemas.openxmlformats.org/officeDocument/2006/relationships/hyperlink" Target="http://www.parlamento.it/loc/link.asp?leg=14&amp;tipodoc=sanasen&amp;id=17562" TargetMode="External"/><Relationship Id="rId50" Type="http://schemas.openxmlformats.org/officeDocument/2006/relationships/hyperlink" Target="http://www.parlamento.it/loc/link.asp?leg=14&amp;tipodoc=sanasen&amp;id=3847" TargetMode="External"/><Relationship Id="rId51" Type="http://schemas.openxmlformats.org/officeDocument/2006/relationships/hyperlink" Target="http://www.parlamento.it/loc/link.asp?leg=14&amp;tipodoc=sanasen&amp;id=524" TargetMode="External"/><Relationship Id="rId52" Type="http://schemas.openxmlformats.org/officeDocument/2006/relationships/hyperlink" Target="http://www.parlamento.it/loc/link.asp?leg=14&amp;tipodoc=sanasen&amp;id=532" TargetMode="External"/><Relationship Id="rId53" Type="http://schemas.openxmlformats.org/officeDocument/2006/relationships/hyperlink" Target="http://www.parlamento.it/loc/link.asp?leg=14&amp;tipodoc=sanasen&amp;id=17573" TargetMode="External"/><Relationship Id="rId54" Type="http://schemas.openxmlformats.org/officeDocument/2006/relationships/hyperlink" Target="http://www.parlamento.it/loc/link.asp?leg=14&amp;tipodoc=sanasen&amp;id=666" TargetMode="External"/><Relationship Id="rId55" Type="http://schemas.openxmlformats.org/officeDocument/2006/relationships/hyperlink" Target="http://www.parlamento.it/loc/link.asp?leg=14&amp;tipodoc=sanasen&amp;id=774" TargetMode="External"/><Relationship Id="rId56" Type="http://schemas.openxmlformats.org/officeDocument/2006/relationships/hyperlink" Target="http://www.parlamento.it/loc/link.asp?leg=14&amp;tipodoc=sanasen&amp;id=786" TargetMode="External"/><Relationship Id="rId57" Type="http://schemas.openxmlformats.org/officeDocument/2006/relationships/hyperlink" Target="http://www.parlamento.it/loc/link.asp?leg=14&amp;tipodoc=sanasen&amp;id=4406" TargetMode="External"/><Relationship Id="rId58" Type="http://schemas.openxmlformats.org/officeDocument/2006/relationships/hyperlink" Target="http://www.parlamento.it/loc/link.asp?leg=14&amp;tipodoc=sanasen&amp;id=829" TargetMode="External"/><Relationship Id="rId59" Type="http://schemas.openxmlformats.org/officeDocument/2006/relationships/hyperlink" Target="http://www.parlamento.it/loc/link.asp?leg=14&amp;tipodoc=sanasen&amp;id=891" TargetMode="External"/><Relationship Id="rId60" Type="http://schemas.openxmlformats.org/officeDocument/2006/relationships/hyperlink" Target="http://www.parlamento.it/loc/link.asp?leg=14&amp;tipodoc=sanasen&amp;id=17599" TargetMode="External"/><Relationship Id="rId61" Type="http://schemas.openxmlformats.org/officeDocument/2006/relationships/hyperlink" Target="http://www.parlamento.it/loc/link.asp?leg=14&amp;tipodoc=sanasen&amp;id=17572" TargetMode="External"/><Relationship Id="rId62" Type="http://schemas.openxmlformats.org/officeDocument/2006/relationships/hyperlink" Target="http://www.parlamento.it/loc/link.asp?leg=14&amp;tipodoc=sanasen&amp;id=17582" TargetMode="External"/><Relationship Id="rId63" Type="http://schemas.openxmlformats.org/officeDocument/2006/relationships/hyperlink" Target="http://www.parlamento.it/loc/link.asp?leg=14&amp;tipodoc=sanasen&amp;id=6770" TargetMode="External"/><Relationship Id="rId64" Type="http://schemas.openxmlformats.org/officeDocument/2006/relationships/hyperlink" Target="http://www.parlamento.it/loc/link.asp?leg=14&amp;tipodoc=sanasen&amp;id=17596" TargetMode="External"/><Relationship Id="rId65" Type="http://schemas.openxmlformats.org/officeDocument/2006/relationships/hyperlink" Target="http://www.parlamento.it/loc/link.asp?leg=14&amp;tipodoc=sanasen&amp;id=1445" TargetMode="External"/><Relationship Id="rId66" Type="http://schemas.openxmlformats.org/officeDocument/2006/relationships/hyperlink" Target="http://www.parlamento.it/loc/link.asp?leg=14&amp;tipodoc=sanasen&amp;id=17611" TargetMode="External"/><Relationship Id="rId67" Type="http://schemas.openxmlformats.org/officeDocument/2006/relationships/hyperlink" Target="http://www.parlamento.it/loc/link.asp?leg=14&amp;tipodoc=sanasen&amp;id=1812" TargetMode="External"/><Relationship Id="rId68" Type="http://schemas.openxmlformats.org/officeDocument/2006/relationships/hyperlink" Target="http://www.parlamento.it/loc/link.asp?leg=14&amp;tipodoc=sanasen&amp;id=3854" TargetMode="External"/><Relationship Id="rId69" Type="http://schemas.openxmlformats.org/officeDocument/2006/relationships/hyperlink" Target="http://www.parlamento.it/loc/link.asp?leg=14&amp;tipodoc=sanasen&amp;id=1847" TargetMode="External"/><Relationship Id="rId70" Type="http://schemas.openxmlformats.org/officeDocument/2006/relationships/hyperlink" Target="http://www.parlamento.it/loc/link.asp?leg=14&amp;tipodoc=sanasen&amp;id=17623" TargetMode="External"/><Relationship Id="rId71" Type="http://schemas.openxmlformats.org/officeDocument/2006/relationships/hyperlink" Target="http://www.parlamento.it/loc/link.asp?leg=14&amp;tipodoc=sanasen&amp;id=3853" TargetMode="External"/><Relationship Id="rId72" Type="http://schemas.openxmlformats.org/officeDocument/2006/relationships/hyperlink" Target="http://www.parlamento.it/loc/link.asp?leg=14&amp;tipodoc=sanasen&amp;id=4519" TargetMode="External"/><Relationship Id="rId73" Type="http://schemas.openxmlformats.org/officeDocument/2006/relationships/hyperlink" Target="http://www.parlamento.it/loc/link.asp?leg=14&amp;tipodoc=sanasen&amp;id=1959" TargetMode="External"/><Relationship Id="rId74" Type="http://schemas.openxmlformats.org/officeDocument/2006/relationships/hyperlink" Target="http://www.parlamento.it/loc/link.asp?leg=14&amp;tipodoc=sanasen&amp;id=2045" TargetMode="External"/><Relationship Id="rId75" Type="http://schemas.openxmlformats.org/officeDocument/2006/relationships/hyperlink" Target="http://www.parlamento.it/loc/link.asp?leg=14&amp;tipodoc=sanasen&amp;id=17641" TargetMode="External"/><Relationship Id="rId76" Type="http://schemas.openxmlformats.org/officeDocument/2006/relationships/hyperlink" Target="http://www.parlamento.it/loc/link.asp?leg=14&amp;tipodoc=sanasen&amp;id=2255" TargetMode="External"/><Relationship Id="rId77" Type="http://schemas.openxmlformats.org/officeDocument/2006/relationships/hyperlink" Target="http://www.parlamento.it/loc/link.asp?leg=14&amp;tipodoc=sanasen&amp;id=3858" TargetMode="External"/><Relationship Id="rId78" Type="http://schemas.openxmlformats.org/officeDocument/2006/relationships/hyperlink" Target="http://www.parlamento.it/loc/link.asp?leg=14&amp;tipodoc=sanasen&amp;id=3855" TargetMode="External"/><Relationship Id="rId79" Type="http://schemas.openxmlformats.org/officeDocument/2006/relationships/hyperlink" Target="http://www.parlamento.it/loc/link.asp?leg=14&amp;tipodoc=sanasen&amp;id=2570" TargetMode="External"/><Relationship Id="rId80" Type="http://schemas.openxmlformats.org/officeDocument/2006/relationships/hyperlink" Target="http://www.parlamento.it/loc/link.asp?leg=14&amp;tipodoc=sanasen&amp;id=17656" TargetMode="External"/><Relationship Id="rId81" Type="http://schemas.openxmlformats.org/officeDocument/2006/relationships/hyperlink" Target="http://www.parlamento.it/loc/link.asp?leg=14&amp;tipodoc=sanasen&amp;id=17665" TargetMode="External"/><Relationship Id="rId82" Type="http://schemas.openxmlformats.org/officeDocument/2006/relationships/hyperlink" Target="http://www.parlamento.it/loc/link.asp?leg=14&amp;tipodoc=sanasen&amp;id=17541" TargetMode="External"/><Relationship Id="rId83" Type="http://schemas.openxmlformats.org/officeDocument/2006/relationships/hyperlink" Target="http://www.parlamento.it/loc/link.asp?leg=14&amp;tipodoc=sanasen&amp;id=17564" TargetMode="External"/><Relationship Id="rId84" Type="http://schemas.openxmlformats.org/officeDocument/2006/relationships/hyperlink" Target="http://www.parlamento.it/loc/link.asp?leg=14&amp;tipodoc=sanasen&amp;id=806" TargetMode="External"/><Relationship Id="rId85" Type="http://schemas.openxmlformats.org/officeDocument/2006/relationships/hyperlink" Target="http://www.parlamento.it/loc/link.asp?leg=14&amp;tipodoc=sanasen&amp;id=3851" TargetMode="External"/><Relationship Id="rId86" Type="http://schemas.openxmlformats.org/officeDocument/2006/relationships/hyperlink" Target="http://www.parlamento.it/loc/link.asp?leg=14&amp;tipodoc=sanasen&amp;id=17600" TargetMode="External"/><Relationship Id="rId87" Type="http://schemas.openxmlformats.org/officeDocument/2006/relationships/hyperlink" Target="http://www.parlamento.it/loc/link.asp?leg=14&amp;tipodoc=sanasen&amp;id=17619" TargetMode="External"/><Relationship Id="rId88" Type="http://schemas.openxmlformats.org/officeDocument/2006/relationships/hyperlink" Target="http://www.parlamento.it/loc/link.asp?leg=14&amp;tipodoc=sanasen&amp;id=1852" TargetMode="External"/><Relationship Id="rId89" Type="http://schemas.openxmlformats.org/officeDocument/2006/relationships/hyperlink" Target="http://www.parlamento.it/loc/link.asp?leg=14&amp;tipodoc=sanasen&amp;id=3846" TargetMode="External"/><Relationship Id="rId90" Type="http://schemas.openxmlformats.org/officeDocument/2006/relationships/hyperlink" Target="http://www.parlamento.it/loc/link.asp?leg=14&amp;tipodoc=sanasen&amp;id=3849" TargetMode="External"/><Relationship Id="rId91" Type="http://schemas.openxmlformats.org/officeDocument/2006/relationships/hyperlink" Target="http://www.parlamento.it/loc/link.asp?leg=14&amp;tipodoc=sanasen&amp;id=1908" TargetMode="External"/><Relationship Id="rId92" Type="http://schemas.openxmlformats.org/officeDocument/2006/relationships/hyperlink" Target="http://www.parlamento.it/loc/link.asp?leg=14&amp;tipodoc=sanasen&amp;id=3852" TargetMode="External"/><Relationship Id="rId93" Type="http://schemas.openxmlformats.org/officeDocument/2006/relationships/hyperlink" Target="http://www.parlamento.it/loc/link.asp?leg=14&amp;tipodoc=sanasen&amp;id=2569" TargetMode="External"/><Relationship Id="rId94" Type="http://schemas.openxmlformats.org/officeDocument/2006/relationships/hyperlink" Target="http://www.parlamento.it/leg/14/Bgt/Schede/Senatori/00017551.htm" TargetMode="External"/><Relationship Id="rId95" Type="http://schemas.openxmlformats.org/officeDocument/2006/relationships/hyperlink" Target="http://www.parlamento.it/leg/14/Bgt/Schede/Senatori/00001218.htm" TargetMode="External"/><Relationship Id="rId96" Type="http://schemas.openxmlformats.org/officeDocument/2006/relationships/hyperlink" Target="http://www.parlamento.it/leg/14/Bgt/Schede/Senatori/00017591.htm" TargetMode="External"/><Relationship Id="rId97" Type="http://schemas.openxmlformats.org/officeDocument/2006/relationships/hyperlink" Target="http://www.parlamento.it/leg/14/Bgt/Schede/Senatori/00017608.htm" TargetMode="External"/><Relationship Id="rId98" Type="http://schemas.openxmlformats.org/officeDocument/2006/relationships/hyperlink" Target="http://www.parlamento.it/leg/14/Bgt/Schede/Senatori/00017624.htm" TargetMode="External"/><Relationship Id="rId99" Type="http://schemas.openxmlformats.org/officeDocument/2006/relationships/hyperlink" Target="http://www.parlamento.it/leg/14/Bgt/Schede/Senatori/00002389.htm" TargetMode="External"/><Relationship Id="rId100" Type="http://schemas.openxmlformats.org/officeDocument/2006/relationships/hyperlink" Target="http://www.parlamento.it/leg/14/Bgt/Schede/Senatori/00003865.htm" TargetMode="External"/><Relationship Id="rId101" Type="http://schemas.openxmlformats.org/officeDocument/2006/relationships/hyperlink" Target="http://www.parlamento.it/loc/link.asp?leg=14&amp;tipodoc=sanasen&amp;id=32" TargetMode="External"/><Relationship Id="rId102" Type="http://schemas.openxmlformats.org/officeDocument/2006/relationships/hyperlink" Target="http://www.parlamento.it/loc/link.asp?leg=14&amp;tipodoc=sanasen&amp;id=97" TargetMode="External"/><Relationship Id="rId103" Type="http://schemas.openxmlformats.org/officeDocument/2006/relationships/hyperlink" Target="http://www.parlamento.it/loc/link.asp?leg=14&amp;tipodoc=sanasen&amp;id=17549" TargetMode="External"/><Relationship Id="rId104" Type="http://schemas.openxmlformats.org/officeDocument/2006/relationships/hyperlink" Target="http://www.parlamento.it/loc/link.asp?leg=14&amp;tipodoc=sanasen&amp;id=4376" TargetMode="External"/><Relationship Id="rId105" Type="http://schemas.openxmlformats.org/officeDocument/2006/relationships/hyperlink" Target="http://www.parlamento.it/loc/link.asp?leg=14&amp;tipodoc=sanasen&amp;id=775" TargetMode="External"/><Relationship Id="rId106" Type="http://schemas.openxmlformats.org/officeDocument/2006/relationships/hyperlink" Target="http://www.parlamento.it/loc/link.asp?leg=14&amp;tipodoc=sanasen&amp;id=17579" TargetMode="External"/><Relationship Id="rId107" Type="http://schemas.openxmlformats.org/officeDocument/2006/relationships/hyperlink" Target="http://www.parlamento.it/loc/link.asp?leg=14&amp;tipodoc=sanasen&amp;id=929" TargetMode="External"/><Relationship Id="rId108" Type="http://schemas.openxmlformats.org/officeDocument/2006/relationships/hyperlink" Target="http://www.parlamento.it/loc/link.asp?leg=14&amp;tipodoc=sanasen&amp;id=17607" TargetMode="External"/><Relationship Id="rId109" Type="http://schemas.openxmlformats.org/officeDocument/2006/relationships/hyperlink" Target="http://www.parlamento.it/loc/link.asp?leg=14&amp;tipodoc=sanasen&amp;id=17632" TargetMode="External"/><Relationship Id="rId110" Type="http://schemas.openxmlformats.org/officeDocument/2006/relationships/hyperlink" Target="http://www.parlamento.it/loc/link.asp?leg=14&amp;tipodoc=sanasen&amp;id=4432" TargetMode="External"/><Relationship Id="rId111" Type="http://schemas.openxmlformats.org/officeDocument/2006/relationships/hyperlink" Target="http://www.parlamento.it/loc/link.asp?leg=14&amp;tipodoc=sanasen&amp;id=17543" TargetMode="External"/><Relationship Id="rId112" Type="http://schemas.openxmlformats.org/officeDocument/2006/relationships/hyperlink" Target="http://www.parlamento.it/loc/link.asp?leg=14&amp;tipodoc=sanasen&amp;id=17598" TargetMode="External"/><Relationship Id="rId113" Type="http://schemas.openxmlformats.org/officeDocument/2006/relationships/hyperlink" Target="http://www.parlamento.it/loc/link.asp?leg=14&amp;tipodoc=sanasen&amp;id=1794" TargetMode="External"/><Relationship Id="rId114" Type="http://schemas.openxmlformats.org/officeDocument/2006/relationships/hyperlink" Target="http://www.parlamento.it/loc/link.asp?leg=14&amp;tipodoc=sanasen&amp;id=12836" TargetMode="External"/><Relationship Id="rId115" Type="http://schemas.openxmlformats.org/officeDocument/2006/relationships/hyperlink" Target="http://www.parlamento.it/loc/link.asp?leg=14&amp;tipodoc=sanasen&amp;id=17652" TargetMode="External"/><Relationship Id="rId116" Type="http://schemas.openxmlformats.org/officeDocument/2006/relationships/hyperlink" Target="http://www.parlamento.it/loc/link.asp?leg=14&amp;tipodoc=sanasen&amp;id=2420" TargetMode="External"/><Relationship Id="rId117" Type="http://schemas.openxmlformats.org/officeDocument/2006/relationships/hyperlink" Target="http://www.parlamento.it/loc/link.asp?leg=14&amp;tipodoc=sanasen&amp;id=17658" TargetMode="External"/><Relationship Id="rId118" Type="http://schemas.openxmlformats.org/officeDocument/2006/relationships/hyperlink" Target="http://www.parlamento.it/loc/link.asp?leg=14&amp;tipodoc=sanasen&amp;id=17544" TargetMode="External"/><Relationship Id="rId119" Type="http://schemas.openxmlformats.org/officeDocument/2006/relationships/hyperlink" Target="http://www.parlamento.it/loc/link.asp?leg=14&amp;tipodoc=sanasen&amp;id=4339" TargetMode="External"/><Relationship Id="rId120" Type="http://schemas.openxmlformats.org/officeDocument/2006/relationships/hyperlink" Target="http://www.parlamento.it/loc/link.asp?leg=14&amp;tipodoc=sanasen&amp;id=199" TargetMode="External"/><Relationship Id="rId121" Type="http://schemas.openxmlformats.org/officeDocument/2006/relationships/hyperlink" Target="http://www.parlamento.it/loc/link.asp?leg=14&amp;tipodoc=sanasen&amp;id=4391" TargetMode="External"/><Relationship Id="rId122" Type="http://schemas.openxmlformats.org/officeDocument/2006/relationships/hyperlink" Target="http://www.parlamento.it/loc/link.asp?leg=14&amp;tipodoc=sanasen&amp;id=3873" TargetMode="External"/><Relationship Id="rId123" Type="http://schemas.openxmlformats.org/officeDocument/2006/relationships/hyperlink" Target="http://www.parlamento.it/loc/link.asp?leg=14&amp;tipodoc=sanasen&amp;id=3880" TargetMode="External"/><Relationship Id="rId124" Type="http://schemas.openxmlformats.org/officeDocument/2006/relationships/hyperlink" Target="http://www.parlamento.it/loc/link.asp?leg=14&amp;tipodoc=sanasen&amp;id=17540" TargetMode="External"/><Relationship Id="rId125" Type="http://schemas.openxmlformats.org/officeDocument/2006/relationships/hyperlink" Target="http://www.parlamento.it/loc/link.asp?leg=14&amp;tipodoc=sanasen&amp;id=3885" TargetMode="External"/><Relationship Id="rId126" Type="http://schemas.openxmlformats.org/officeDocument/2006/relationships/hyperlink" Target="http://www.parlamento.it/loc/link.asp?leg=14&amp;tipodoc=sanasen&amp;id=437" TargetMode="External"/><Relationship Id="rId127" Type="http://schemas.openxmlformats.org/officeDocument/2006/relationships/hyperlink" Target="http://www.parlamento.it/loc/link.asp?leg=14&amp;tipodoc=sanasen&amp;id=3883" TargetMode="External"/><Relationship Id="rId128" Type="http://schemas.openxmlformats.org/officeDocument/2006/relationships/hyperlink" Target="http://www.parlamento.it/loc/link.asp?leg=14&amp;tipodoc=sanasen&amp;id=3884" TargetMode="External"/><Relationship Id="rId129" Type="http://schemas.openxmlformats.org/officeDocument/2006/relationships/hyperlink" Target="http://www.parlamento.it/loc/link.asp?leg=14&amp;tipodoc=sanasen&amp;id=332" TargetMode="External"/><Relationship Id="rId130" Type="http://schemas.openxmlformats.org/officeDocument/2006/relationships/hyperlink" Target="http://www.parlamento.it/loc/link.asp?leg=14&amp;tipodoc=sanasen&amp;id=17560" TargetMode="External"/><Relationship Id="rId131" Type="http://schemas.openxmlformats.org/officeDocument/2006/relationships/hyperlink" Target="http://www.parlamento.it/loc/link.asp?leg=14&amp;tipodoc=sanasen&amp;id=17558" TargetMode="External"/><Relationship Id="rId132" Type="http://schemas.openxmlformats.org/officeDocument/2006/relationships/hyperlink" Target="http://www.parlamento.it/loc/link.asp?leg=14&amp;tipodoc=sanasen&amp;id=768" TargetMode="External"/><Relationship Id="rId133" Type="http://schemas.openxmlformats.org/officeDocument/2006/relationships/hyperlink" Target="http://www.parlamento.it/loc/link.asp?leg=14&amp;tipodoc=sanasen&amp;id=1019" TargetMode="External"/><Relationship Id="rId134" Type="http://schemas.openxmlformats.org/officeDocument/2006/relationships/hyperlink" Target="http://www.parlamento.it/loc/link.asp?leg=14&amp;tipodoc=sanasen&amp;id=1200" TargetMode="External"/><Relationship Id="rId135" Type="http://schemas.openxmlformats.org/officeDocument/2006/relationships/hyperlink" Target="http://www.parlamento.it/loc/link.asp?leg=14&amp;tipodoc=sanasen&amp;id=17595" TargetMode="External"/><Relationship Id="rId136" Type="http://schemas.openxmlformats.org/officeDocument/2006/relationships/hyperlink" Target="http://www.parlamento.it/loc/link.asp?leg=14&amp;tipodoc=sanasen&amp;id=17621" TargetMode="External"/><Relationship Id="rId137" Type="http://schemas.openxmlformats.org/officeDocument/2006/relationships/hyperlink" Target="http://www.parlamento.it/loc/link.asp?leg=14&amp;tipodoc=sanasen&amp;id=17575" TargetMode="External"/><Relationship Id="rId138" Type="http://schemas.openxmlformats.org/officeDocument/2006/relationships/hyperlink" Target="http://www.parlamento.it/loc/link.asp?leg=14&amp;tipodoc=sanasen&amp;id=17604" TargetMode="External"/><Relationship Id="rId139" Type="http://schemas.openxmlformats.org/officeDocument/2006/relationships/hyperlink" Target="http://www.parlamento.it/loc/link.asp?leg=14&amp;tipodoc=sanasen&amp;id=17643" TargetMode="External"/><Relationship Id="rId140" Type="http://schemas.openxmlformats.org/officeDocument/2006/relationships/hyperlink" Target="http://www.parlamento.it/leg/14/Bgt/Schede/Senatori/00017538.htm" TargetMode="External"/><Relationship Id="rId141" Type="http://schemas.openxmlformats.org/officeDocument/2006/relationships/hyperlink" Target="http://www.parlamento.it/leg/14/Bgt/Schede/Senatori/00000310.htm" TargetMode="External"/><Relationship Id="rId142" Type="http://schemas.openxmlformats.org/officeDocument/2006/relationships/hyperlink" Target="http://www.parlamento.it/leg/14/Bgt/Schede/Senatori/00000317.htm" TargetMode="External"/><Relationship Id="rId143" Type="http://schemas.openxmlformats.org/officeDocument/2006/relationships/hyperlink" Target="http://www.parlamento.it/leg/14/Bgt/Schede/Senatori/00004377.htm" TargetMode="External"/><Relationship Id="rId144" Type="http://schemas.openxmlformats.org/officeDocument/2006/relationships/hyperlink" Target="http://www.parlamento.it/leg/14/Bgt/Schede/Senatori/00004420.htm" TargetMode="External"/><Relationship Id="rId145" Type="http://schemas.openxmlformats.org/officeDocument/2006/relationships/hyperlink" Target="http://www.parlamento.it/leg/14/Bgt/Schede/Senatori/00001149.htm" TargetMode="External"/><Relationship Id="rId146" Type="http://schemas.openxmlformats.org/officeDocument/2006/relationships/hyperlink" Target="http://www.parlamento.it/leg/14/Bgt/Schede/Senatori/00001223.htm" TargetMode="External"/><Relationship Id="rId147" Type="http://schemas.openxmlformats.org/officeDocument/2006/relationships/hyperlink" Target="http://www.parlamento.it/leg/14/Bgt/Schede/Senatori/00012835.htm" TargetMode="External"/><Relationship Id="rId148" Type="http://schemas.openxmlformats.org/officeDocument/2006/relationships/hyperlink" Target="http://www.parlamento.it/leg/14/Bgt/Schede/Senatori/00003888.htm" TargetMode="External"/><Relationship Id="rId149" Type="http://schemas.openxmlformats.org/officeDocument/2006/relationships/hyperlink" Target="http://www.parlamento.it/leg/14/Bgt/Schede/Senatori/00001857.htm" TargetMode="External"/><Relationship Id="rId150" Type="http://schemas.openxmlformats.org/officeDocument/2006/relationships/hyperlink" Target="http://www.parlamento.it/leg/14/Bgt/Schede/Senatori/00004696.htm" TargetMode="External"/><Relationship Id="rId151" Type="http://schemas.openxmlformats.org/officeDocument/2006/relationships/hyperlink" Target="http://www.parlamento.it/leg/14/Bgt/Schede/Senatori/00002434.htm" TargetMode="External"/><Relationship Id="rId152" Type="http://schemas.openxmlformats.org/officeDocument/2006/relationships/hyperlink" Target="http://www.parlamento.it/leg/14/Bgt/Schede/Senatori/00017659.htm" TargetMode="External"/><Relationship Id="rId153" Type="http://schemas.openxmlformats.org/officeDocument/2006/relationships/hyperlink" Target="http://www.parlamento.it/leg/14/Bgt/Schede/Senatori/00017660.htm" TargetMode="External"/><Relationship Id="rId154" Type="http://schemas.openxmlformats.org/officeDocument/2006/relationships/hyperlink" Target="http://www.parlamento.it/leg/14/Bgt/Schede/Senatori/00017663.htm" TargetMode="External"/><Relationship Id="rId155" Type="http://schemas.openxmlformats.org/officeDocument/2006/relationships/hyperlink" Target="http://www.parlamento.it/leg/14/Bgt/Schede/Senatori/00017542.htm" TargetMode="External"/><Relationship Id="rId156" Type="http://schemas.openxmlformats.org/officeDocument/2006/relationships/hyperlink" Target="http://www.parlamento.it/leg/14/Bgt/Schede/Senatori/00003894.htm" TargetMode="External"/><Relationship Id="rId157" Type="http://schemas.openxmlformats.org/officeDocument/2006/relationships/hyperlink" Target="http://www.parlamento.it/leg/14/Bgt/Schede/Senatori/00017552.htm" TargetMode="External"/><Relationship Id="rId158" Type="http://schemas.openxmlformats.org/officeDocument/2006/relationships/hyperlink" Target="http://www.parlamento.it/leg/14/Bgt/Schede/Senatori/00017581.htm" TargetMode="External"/><Relationship Id="rId159" Type="http://schemas.openxmlformats.org/officeDocument/2006/relationships/hyperlink" Target="http://www.parlamento.it/leg/14/Bgt/Schede/Senatori/00001650.htm" TargetMode="External"/><Relationship Id="rId160" Type="http://schemas.openxmlformats.org/officeDocument/2006/relationships/hyperlink" Target="http://www.parlamento.it/leg/14/Bgt/Schede/Senatori/00017650.htm" TargetMode="External"/><Relationship Id="rId161" Type="http://schemas.openxmlformats.org/officeDocument/2006/relationships/hyperlink" Target="http://www.parlamento.it/leg/14/Bgt/Schede/Senatori/00000059.htm" TargetMode="External"/><Relationship Id="rId162" Type="http://schemas.openxmlformats.org/officeDocument/2006/relationships/hyperlink" Target="http://www.parlamento.it/leg/14/Bgt/Schede/Senatori/00000178.htm" TargetMode="External"/><Relationship Id="rId163" Type="http://schemas.openxmlformats.org/officeDocument/2006/relationships/hyperlink" Target="http://www.parlamento.it/leg/14/Bgt/Schede/Senatori/00000225.htm" TargetMode="External"/><Relationship Id="rId164" Type="http://schemas.openxmlformats.org/officeDocument/2006/relationships/hyperlink" Target="http://www.parlamento.it/leg/14/Bgt/Schede/Senatori/00000249.htm" TargetMode="External"/><Relationship Id="rId165" Type="http://schemas.openxmlformats.org/officeDocument/2006/relationships/hyperlink" Target="http://www.parlamento.it/leg/14/Bgt/Schede/Senatori/00003897.htm" TargetMode="External"/><Relationship Id="rId166" Type="http://schemas.openxmlformats.org/officeDocument/2006/relationships/hyperlink" Target="http://www.parlamento.it/leg/14/Bgt/Schede/Senatori/00000384.htm" TargetMode="External"/><Relationship Id="rId167" Type="http://schemas.openxmlformats.org/officeDocument/2006/relationships/hyperlink" Target="http://www.parlamento.it/leg/14/Bgt/Schede/Senatori/00004396.htm" TargetMode="External"/><Relationship Id="rId168" Type="http://schemas.openxmlformats.org/officeDocument/2006/relationships/hyperlink" Target="http://www.parlamento.it/leg/14/Bgt/Schede/Senatori/00000884.htm" TargetMode="External"/><Relationship Id="rId169" Type="http://schemas.openxmlformats.org/officeDocument/2006/relationships/hyperlink" Target="http://www.parlamento.it/leg/14/Bgt/Schede/Senatori/00017633.htm" TargetMode="External"/><Relationship Id="rId170" Type="http://schemas.openxmlformats.org/officeDocument/2006/relationships/hyperlink" Target="http://www.parlamento.it/leg/14/Bgt/Schede/Senatori/00001798.htm" TargetMode="External"/><Relationship Id="rId171" Type="http://schemas.openxmlformats.org/officeDocument/2006/relationships/hyperlink" Target="http://www.parlamento.it/leg/14/Bgt/Schede/Senatori/00003900.htm" TargetMode="External"/><Relationship Id="rId172" Type="http://schemas.openxmlformats.org/officeDocument/2006/relationships/hyperlink" Target="http://www.parlamento.it/leg/14/Bgt/Schede/Senatori/00017626.htm" TargetMode="External"/><Relationship Id="rId173" Type="http://schemas.openxmlformats.org/officeDocument/2006/relationships/hyperlink" Target="http://www.parlamento.it/leg/14/Bgt/Schede/Senatori/00017651.htm" TargetMode="External"/><Relationship Id="rId174" Type="http://schemas.openxmlformats.org/officeDocument/2006/relationships/hyperlink" Target="http://www.parlamento.it/leg/14/Bgt/Schede/Senatori/00002437.htm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http://www.parlamento.it/leg/14/Bgt/Schede/Senatori/00003898.htm" TargetMode="External"/><Relationship Id="rId177" Type="http://schemas.openxmlformats.org/officeDocument/2006/relationships/hyperlink" Target="http://www.parlamento.it/leg/14/Bgt/Schede/Senatori/00017614.htm" TargetMode="External"/><Relationship Id="rId178" Type="http://schemas.openxmlformats.org/officeDocument/2006/relationships/hyperlink" Target="http://www.parlamento.it/leg/14/Bgt/Schede/Senatori/00012970.htm" TargetMode="External"/><Relationship Id="rId179" Type="http://schemas.openxmlformats.org/officeDocument/2006/relationships/hyperlink" Target="http://www.parlamento.it/leg/14/Bgt/Schede/Senatori/00017655.htm" TargetMode="External"/><Relationship Id="rId180" Type="http://schemas.openxmlformats.org/officeDocument/2006/relationships/hyperlink" Target="http://www.parlamento.it/loc/link.asp?leg=14&amp;tipodoc=sanasen&amp;id=85" TargetMode="External"/><Relationship Id="rId181" Type="http://schemas.openxmlformats.org/officeDocument/2006/relationships/hyperlink" Target="http://www.parlamento.it/loc/link.asp?leg=14&amp;tipodoc=sanasen&amp;id=8952" TargetMode="External"/><Relationship Id="rId182" Type="http://schemas.openxmlformats.org/officeDocument/2006/relationships/hyperlink" Target="http://www.parlamento.it/loc/link.asp?leg=14&amp;tipodoc=sanasen&amp;id=529" TargetMode="External"/><Relationship Id="rId183" Type="http://schemas.openxmlformats.org/officeDocument/2006/relationships/hyperlink" Target="http://www.parlamento.it/loc/link.asp?leg=14&amp;tipodoc=sanasen&amp;id=3848" TargetMode="External"/><Relationship Id="rId184" Type="http://schemas.openxmlformats.org/officeDocument/2006/relationships/hyperlink" Target="http://www.parlamento.it/loc/link.asp?leg=14&amp;tipodoc=sanasen&amp;id=17586" TargetMode="External"/><Relationship Id="rId185" Type="http://schemas.openxmlformats.org/officeDocument/2006/relationships/hyperlink" Target="http://www.parlamento.it/loc/link.asp?leg=14&amp;tipodoc=sanasen&amp;id=3901" TargetMode="External"/><Relationship Id="rId186" Type="http://schemas.openxmlformats.org/officeDocument/2006/relationships/hyperlink" Target="http://www.parlamento.it/loc/link.asp?leg=14&amp;tipodoc=sanasen&amp;id=3903" TargetMode="External"/><Relationship Id="rId187" Type="http://schemas.openxmlformats.org/officeDocument/2006/relationships/hyperlink" Target="http://www.parlamento.it/loc/link.asp?leg=14&amp;tipodoc=sanasen&amp;id=3905" TargetMode="External"/><Relationship Id="rId188" Type="http://schemas.openxmlformats.org/officeDocument/2006/relationships/hyperlink" Target="http://www.parlamento.it/loc/link.asp?leg=14&amp;tipodoc=sanasen&amp;id=17566" TargetMode="External"/><Relationship Id="rId189" Type="http://schemas.openxmlformats.org/officeDocument/2006/relationships/hyperlink" Target="http://www.parlamento.it/loc/link.asp?leg=14&amp;tipodoc=sanasen&amp;id=17569" TargetMode="External"/><Relationship Id="rId190" Type="http://schemas.openxmlformats.org/officeDocument/2006/relationships/hyperlink" Target="http://www.parlamento.it/loc/link.asp?leg=14&amp;tipodoc=sanasen&amp;id=17597" TargetMode="External"/><Relationship Id="rId191" Type="http://schemas.openxmlformats.org/officeDocument/2006/relationships/hyperlink" Target="http://www.parlamento.it/loc/link.asp?leg=14&amp;tipodoc=sanasen&amp;id=3904" TargetMode="External"/><Relationship Id="rId192" Type="http://schemas.openxmlformats.org/officeDocument/2006/relationships/hyperlink" Target="http://www.parlamento.it/loc/link.asp?leg=14&amp;tipodoc=sanasen&amp;id=16635" TargetMode="External"/><Relationship Id="rId193" Type="http://schemas.openxmlformats.org/officeDocument/2006/relationships/hyperlink" Target="http://www.parlamento.it/loc/link.asp?leg=14&amp;tipodoc=sanasen&amp;id=4340" TargetMode="External"/><Relationship Id="rId194" Type="http://schemas.openxmlformats.org/officeDocument/2006/relationships/hyperlink" Target="http://www.parlamento.it/loc/link.asp?leg=14&amp;tipodoc=sanasen&amp;id=17629" TargetMode="External"/><Relationship Id="rId195" Type="http://schemas.openxmlformats.org/officeDocument/2006/relationships/hyperlink" Target="http://www.parlamento.it/loc/link.asp?leg=14&amp;tipodoc=sanasen&amp;id=17545" TargetMode="External"/><Relationship Id="rId196" Type="http://schemas.openxmlformats.org/officeDocument/2006/relationships/hyperlink" Target="http://www.parlamento.it/loc/link.asp?leg=14&amp;tipodoc=sanasen&amp;id=17548" TargetMode="External"/><Relationship Id="rId197" Type="http://schemas.openxmlformats.org/officeDocument/2006/relationships/hyperlink" Target="http://www.parlamento.it/loc/link.asp?leg=14&amp;tipodoc=sanasen&amp;id=3912" TargetMode="External"/><Relationship Id="rId198" Type="http://schemas.openxmlformats.org/officeDocument/2006/relationships/hyperlink" Target="http://www.parlamento.it/loc/link.asp?leg=14&amp;tipodoc=sanasen&amp;id=392" TargetMode="External"/><Relationship Id="rId199" Type="http://schemas.openxmlformats.org/officeDocument/2006/relationships/hyperlink" Target="http://www.parlamento.it/loc/link.asp?leg=14&amp;tipodoc=sanasen&amp;id=17570" TargetMode="External"/><Relationship Id="rId200" Type="http://schemas.openxmlformats.org/officeDocument/2006/relationships/hyperlink" Target="http://www.parlamento.it/loc/link.asp?leg=14&amp;tipodoc=sanasen&amp;id=17574" TargetMode="External"/><Relationship Id="rId201" Type="http://schemas.openxmlformats.org/officeDocument/2006/relationships/hyperlink" Target="http://www.parlamento.it/loc/link.asp?leg=14&amp;tipodoc=sanasen&amp;id=739" TargetMode="External"/><Relationship Id="rId202" Type="http://schemas.openxmlformats.org/officeDocument/2006/relationships/hyperlink" Target="http://www.parlamento.it/loc/link.asp?leg=14&amp;tipodoc=sanasen&amp;id=4393" TargetMode="External"/><Relationship Id="rId203" Type="http://schemas.openxmlformats.org/officeDocument/2006/relationships/hyperlink" Target="http://www.parlamento.it/loc/link.asp?leg=14&amp;tipodoc=sanasen&amp;id=17578" TargetMode="External"/><Relationship Id="rId204" Type="http://schemas.openxmlformats.org/officeDocument/2006/relationships/hyperlink" Target="http://www.parlamento.it/loc/link.asp?leg=14&amp;tipodoc=sanasen&amp;id=763" TargetMode="External"/><Relationship Id="rId205" Type="http://schemas.openxmlformats.org/officeDocument/2006/relationships/hyperlink" Target="http://www.parlamento.it/loc/link.asp?leg=14&amp;tipodoc=sanasen&amp;id=932" TargetMode="External"/><Relationship Id="rId206" Type="http://schemas.openxmlformats.org/officeDocument/2006/relationships/hyperlink" Target="http://www.parlamento.it/loc/link.asp?leg=14&amp;tipodoc=sanasen&amp;id=999" TargetMode="External"/><Relationship Id="rId207" Type="http://schemas.openxmlformats.org/officeDocument/2006/relationships/hyperlink" Target="http://www.parlamento.it/loc/link.asp?leg=14&amp;tipodoc=sanasen&amp;id=17631" TargetMode="External"/><Relationship Id="rId208" Type="http://schemas.openxmlformats.org/officeDocument/2006/relationships/hyperlink" Target="http://www.parlamento.it/loc/link.asp?leg=14&amp;tipodoc=sanasen&amp;id=1305" TargetMode="External"/><Relationship Id="rId209" Type="http://schemas.openxmlformats.org/officeDocument/2006/relationships/hyperlink" Target="http://www.parlamento.it/loc/link.asp?leg=14&amp;tipodoc=sanasen&amp;id=1743" TargetMode="External"/><Relationship Id="rId210" Type="http://schemas.openxmlformats.org/officeDocument/2006/relationships/hyperlink" Target="http://www.parlamento.it/loc/link.asp?leg=14&amp;tipodoc=sanasen&amp;id=3914" TargetMode="External"/><Relationship Id="rId211" Type="http://schemas.openxmlformats.org/officeDocument/2006/relationships/hyperlink" Target="http://www.parlamento.it/loc/link.asp?leg=14&amp;tipodoc=sanasen&amp;id=1813" TargetMode="External"/><Relationship Id="rId212" Type="http://schemas.openxmlformats.org/officeDocument/2006/relationships/hyperlink" Target="http://www.parlamento.it/loc/link.asp?leg=14&amp;tipodoc=sanasen&amp;id=2143" TargetMode="External"/><Relationship Id="rId213" Type="http://schemas.openxmlformats.org/officeDocument/2006/relationships/hyperlink" Target="http://www.parlamento.it/loc/link.asp?leg=14&amp;tipodoc=sanasen&amp;id=2174" TargetMode="External"/><Relationship Id="rId214" Type="http://schemas.openxmlformats.org/officeDocument/2006/relationships/hyperlink" Target="http://www.parlamento.it/loc/link.asp?leg=14&amp;tipodoc=sanasen&amp;id=2393" TargetMode="External"/><Relationship Id="rId215" Type="http://schemas.openxmlformats.org/officeDocument/2006/relationships/hyperlink" Target="http://www.parlamento.it/loc/link.asp?leg=14&amp;tipodoc=sanasen&amp;id=2477" TargetMode="External"/><Relationship Id="rId216" Type="http://schemas.openxmlformats.org/officeDocument/2006/relationships/hyperlink" Target="http://www.parlamento.it/loc/link.asp?leg=14&amp;tipodoc=sanasen&amp;id=3907" TargetMode="External"/><Relationship Id="rId217" Type="http://schemas.openxmlformats.org/officeDocument/2006/relationships/hyperlink" Target="http://www.parlamento.it/loc/link.asp?leg=14&amp;tipodoc=sanasen&amp;id=17559" TargetMode="External"/><Relationship Id="rId218" Type="http://schemas.openxmlformats.org/officeDocument/2006/relationships/hyperlink" Target="http://www.parlamento.it/loc/link.asp?leg=14&amp;tipodoc=sanasen&amp;id=17589" TargetMode="External"/><Relationship Id="rId219" Type="http://schemas.openxmlformats.org/officeDocument/2006/relationships/hyperlink" Target="http://www.parlamento.it/loc/link.asp?leg=14&amp;tipodoc=sanasen&amp;id=17592" TargetMode="External"/><Relationship Id="rId220" Type="http://schemas.openxmlformats.org/officeDocument/2006/relationships/hyperlink" Target="http://www.parlamento.it/loc/link.asp?leg=14&amp;tipodoc=sanasen&amp;id=17609" TargetMode="External"/><Relationship Id="rId221" Type="http://schemas.openxmlformats.org/officeDocument/2006/relationships/hyperlink" Target="http://www.parlamento.it/loc/link.asp?leg=14&amp;tipodoc=sanasen&amp;id=17612" TargetMode="External"/><Relationship Id="rId222" Type="http://schemas.openxmlformats.org/officeDocument/2006/relationships/hyperlink" Target="http://www.parlamento.it/loc/link.asp?leg=14&amp;tipodoc=sanasen&amp;id=2568" TargetMode="External"/><Relationship Id="rId223" Type="http://schemas.openxmlformats.org/officeDocument/2006/relationships/hyperlink" Target="http://www.parlamento.it/loc/link.asp?leg=14&amp;tipodoc=sanasen&amp;id=17571" TargetMode="External"/><Relationship Id="rId224" Type="http://schemas.openxmlformats.org/officeDocument/2006/relationships/hyperlink" Target="http://www.parlamento.it/loc/link.asp?leg=14&amp;tipodoc=sanasen&amp;id=17585" TargetMode="External"/><Relationship Id="rId225" Type="http://schemas.openxmlformats.org/officeDocument/2006/relationships/hyperlink" Target="http://www.parlamento.it/loc/link.asp?leg=14&amp;tipodoc=sanasen&amp;id=3917" TargetMode="External"/><Relationship Id="rId226" Type="http://schemas.openxmlformats.org/officeDocument/2006/relationships/hyperlink" Target="http://www.parlamento.it/loc/link.asp?leg=14&amp;tipodoc=sanasen&amp;id=17638" TargetMode="External"/><Relationship Id="rId227" Type="http://schemas.openxmlformats.org/officeDocument/2006/relationships/hyperlink" Target="http://www.parlamento.it/loc/link.asp?leg=14&amp;tipodoc=sanasen&amp;id=17662" TargetMode="External"/><Relationship Id="rId228" Type="http://schemas.openxmlformats.org/officeDocument/2006/relationships/hyperlink" Target="http://www.parlamento.it/loc/link.asp?leg=14&amp;tipodoc=sanasen&amp;id=831" TargetMode="External"/><Relationship Id="rId229" Type="http://schemas.openxmlformats.org/officeDocument/2006/relationships/hyperlink" Target="http://www.parlamento.it/loc/link.asp?leg=14&amp;tipodoc=sanasen&amp;id=3916" TargetMode="External"/><Relationship Id="rId230" Type="http://schemas.openxmlformats.org/officeDocument/2006/relationships/hyperlink" Target="http://www.parlamento.it/loc/link.asp?leg=14&amp;tipodoc=sanasen&amp;id=17577" TargetMode="External"/><Relationship Id="rId231" Type="http://schemas.openxmlformats.org/officeDocument/2006/relationships/hyperlink" Target="http://www.parlamento.it/loc/link.asp?leg=14&amp;tipodoc=sanasen&amp;id=8208" TargetMode="External"/><Relationship Id="rId232" Type="http://schemas.openxmlformats.org/officeDocument/2006/relationships/hyperlink" Target="http://www.parlamento.it/loc/link.asp?leg=14&amp;tipodoc=sanasen&amp;id=17553" TargetMode="External"/><Relationship Id="rId233" Type="http://schemas.openxmlformats.org/officeDocument/2006/relationships/hyperlink" Target="http://www.parlamento.it/loc/link.asp?leg=14&amp;tipodoc=sanasen&amp;id=17556" TargetMode="External"/><Relationship Id="rId234" Type="http://schemas.openxmlformats.org/officeDocument/2006/relationships/hyperlink" Target="http://www.parlamento.it/loc/link.asp?leg=14&amp;tipodoc=sanasen&amp;id=17565" TargetMode="External"/><Relationship Id="rId235" Type="http://schemas.openxmlformats.org/officeDocument/2006/relationships/hyperlink" Target="http://www.parlamento.it/loc/link.asp?leg=14&amp;tipodoc=sanasen&amp;id=656" TargetMode="External"/><Relationship Id="rId236" Type="http://schemas.openxmlformats.org/officeDocument/2006/relationships/hyperlink" Target="http://www.parlamento.it/loc/link.asp?leg=14&amp;tipodoc=sanasen&amp;id=715" TargetMode="External"/><Relationship Id="rId237" Type="http://schemas.openxmlformats.org/officeDocument/2006/relationships/hyperlink" Target="http://www.parlamento.it/loc/link.asp?leg=14&amp;tipodoc=sanasen&amp;id=843" TargetMode="External"/><Relationship Id="rId238" Type="http://schemas.openxmlformats.org/officeDocument/2006/relationships/hyperlink" Target="http://www.parlamento.it/loc/link.asp?leg=14&amp;tipodoc=sanasen&amp;id=17602" TargetMode="External"/><Relationship Id="rId239" Type="http://schemas.openxmlformats.org/officeDocument/2006/relationships/hyperlink" Target="http://www.parlamento.it/loc/link.asp?leg=14&amp;tipodoc=sanasen&amp;id=17628" TargetMode="External"/><Relationship Id="rId240" Type="http://schemas.openxmlformats.org/officeDocument/2006/relationships/hyperlink" Target="http://www.parlamento.it/loc/link.asp?leg=14&amp;tipodoc=sanasen&amp;id=17630" TargetMode="External"/><Relationship Id="rId241" Type="http://schemas.openxmlformats.org/officeDocument/2006/relationships/hyperlink" Target="http://www.parlamento.it/loc/link.asp?leg=14&amp;tipodoc=sanasen&amp;id=4454" TargetMode="External"/><Relationship Id="rId242" Type="http://schemas.openxmlformats.org/officeDocument/2006/relationships/hyperlink" Target="http://www.parlamento.it/loc/link.asp?leg=14&amp;tipodoc=sanasen&amp;id=17584" TargetMode="External"/><Relationship Id="rId243" Type="http://schemas.openxmlformats.org/officeDocument/2006/relationships/hyperlink" Target="http://www.parlamento.it/loc/link.asp?leg=14&amp;tipodoc=sanasen&amp;id=17588" TargetMode="External"/><Relationship Id="rId244" Type="http://schemas.openxmlformats.org/officeDocument/2006/relationships/hyperlink" Target="http://www.parlamento.it/loc/link.asp?leg=14&amp;tipodoc=sanasen&amp;id=3918" TargetMode="External"/><Relationship Id="rId245" Type="http://schemas.openxmlformats.org/officeDocument/2006/relationships/hyperlink" Target="http://www.parlamento.it/loc/link.asp?leg=14&amp;tipodoc=sanasen&amp;id=1425" TargetMode="External"/><Relationship Id="rId246" Type="http://schemas.openxmlformats.org/officeDocument/2006/relationships/hyperlink" Target="http://www.parlamento.it/loc/link.asp?leg=14&amp;tipodoc=sanasen&amp;id=17603" TargetMode="External"/><Relationship Id="rId247" Type="http://schemas.openxmlformats.org/officeDocument/2006/relationships/hyperlink" Target="http://www.parlamento.it/loc/link.asp?leg=14&amp;tipodoc=sanasen&amp;id=1473" TargetMode="External"/><Relationship Id="rId248" Type="http://schemas.openxmlformats.org/officeDocument/2006/relationships/hyperlink" Target="http://www.parlamento.it/loc/link.asp?leg=14&amp;tipodoc=sanasen&amp;id=1708" TargetMode="External"/><Relationship Id="rId249" Type="http://schemas.openxmlformats.org/officeDocument/2006/relationships/hyperlink" Target="http://www.parlamento.it/loc/link.asp?leg=14&amp;tipodoc=sanasen&amp;id=1752" TargetMode="External"/><Relationship Id="rId250" Type="http://schemas.openxmlformats.org/officeDocument/2006/relationships/hyperlink" Target="http://www.parlamento.it/loc/link.asp?leg=14&amp;tipodoc=sanasen&amp;id=17622" TargetMode="External"/><Relationship Id="rId251" Type="http://schemas.openxmlformats.org/officeDocument/2006/relationships/hyperlink" Target="http://www.parlamento.it/loc/link.asp?leg=14&amp;tipodoc=sanasen&amp;id=1932" TargetMode="External"/><Relationship Id="rId252" Type="http://schemas.openxmlformats.org/officeDocument/2006/relationships/hyperlink" Target="http://www.parlamento.it/loc/link.asp?leg=14&amp;tipodoc=sanasen&amp;id=17636" TargetMode="External"/><Relationship Id="rId253" Type="http://schemas.openxmlformats.org/officeDocument/2006/relationships/hyperlink" Target="http://www.parlamento.it/loc/link.asp?leg=14&amp;tipodoc=sanasen&amp;id=17649" TargetMode="External"/><Relationship Id="rId254" Type="http://schemas.openxmlformats.org/officeDocument/2006/relationships/hyperlink" Target="http://www.parlamento.it/loc/link.asp?leg=14&amp;tipodoc=sanasen&amp;id=1004" TargetMode="External"/><Relationship Id="rId255" Type="http://schemas.openxmlformats.org/officeDocument/2006/relationships/hyperlink" Target="http://www.parlamento.it/loc/link.asp?leg=14&amp;tipodoc=sanasen&amp;id=17563" TargetMode="External"/><Relationship Id="rId256" Type="http://schemas.openxmlformats.org/officeDocument/2006/relationships/hyperlink" Target="http://www.parlamento.it/loc/link.asp?leg=14&amp;tipodoc=sanasen&amp;id=17594" TargetMode="External"/><Relationship Id="rId257" Type="http://schemas.openxmlformats.org/officeDocument/2006/relationships/hyperlink" Target="http://www.parlamento.it/loc/link.asp?leg=14&amp;tipodoc=sanasen&amp;id=4479" TargetMode="External"/><Relationship Id="rId258" Type="http://schemas.openxmlformats.org/officeDocument/2006/relationships/hyperlink" Target="http://www.parlamento.it/loc/link.asp?leg=14&amp;tipodoc=sanasen&amp;id=17620" TargetMode="External"/><Relationship Id="rId259" Type="http://schemas.openxmlformats.org/officeDocument/2006/relationships/hyperlink" Target="http://www.parlamento.it/loc/link.asp?leg=14&amp;tipodoc=sanasen&amp;id=17640" TargetMode="External"/><Relationship Id="rId260" Type="http://schemas.openxmlformats.org/officeDocument/2006/relationships/hyperlink" Target="http://www.parlamento.it/loc/link.asp?leg=14&amp;tipodoc=sanasen&amp;id=17646" TargetMode="External"/><Relationship Id="rId261" Type="http://schemas.openxmlformats.org/officeDocument/2006/relationships/hyperlink" Target="http://www.parlamento.it/loc/link.asp?leg=14&amp;tipodoc=sanasen&amp;id=2497" TargetMode="External"/><Relationship Id="rId262" Type="http://schemas.openxmlformats.org/officeDocument/2006/relationships/hyperlink" Target="http://www.parlamento.it/loc/link.asp?leg=14&amp;tipodoc=sanasen&amp;id=3923" TargetMode="External"/><Relationship Id="rId263" Type="http://schemas.openxmlformats.org/officeDocument/2006/relationships/hyperlink" Target="http://www.parlamento.it/loc/link.asp?leg=14&amp;tipodoc=sanasen&amp;id=397" TargetMode="External"/><Relationship Id="rId264" Type="http://schemas.openxmlformats.org/officeDocument/2006/relationships/hyperlink" Target="http://www.parlamento.it/loc/link.asp?leg=14&amp;tipodoc=sanasen&amp;id=479" TargetMode="External"/><Relationship Id="rId265" Type="http://schemas.openxmlformats.org/officeDocument/2006/relationships/hyperlink" Target="http://www.parlamento.it/loc/link.asp?leg=14&amp;tipodoc=sanasen&amp;id=17567" TargetMode="External"/><Relationship Id="rId266" Type="http://schemas.openxmlformats.org/officeDocument/2006/relationships/hyperlink" Target="http://www.parlamento.it/loc/link.asp?leg=14&amp;tipodoc=sanasen&amp;id=17568" TargetMode="External"/><Relationship Id="rId267" Type="http://schemas.openxmlformats.org/officeDocument/2006/relationships/hyperlink" Target="http://www.parlamento.it/loc/link.asp?leg=14&amp;tipodoc=sanasen&amp;id=703" TargetMode="External"/><Relationship Id="rId268" Type="http://schemas.openxmlformats.org/officeDocument/2006/relationships/hyperlink" Target="http://www.parlamento.it/loc/link.asp?leg=14&amp;tipodoc=sanasen&amp;id=740" TargetMode="External"/><Relationship Id="rId269" Type="http://schemas.openxmlformats.org/officeDocument/2006/relationships/hyperlink" Target="http://www.parlamento.it/loc/link.asp?leg=14&amp;tipodoc=sanasen&amp;id=820" TargetMode="External"/><Relationship Id="rId270" Type="http://schemas.openxmlformats.org/officeDocument/2006/relationships/hyperlink" Target="http://www.parlamento.it/loc/link.asp?leg=14&amp;tipodoc=sanasen&amp;id=3924" TargetMode="External"/><Relationship Id="rId271" Type="http://schemas.openxmlformats.org/officeDocument/2006/relationships/hyperlink" Target="http://www.parlamento.it/loc/link.asp?leg=14&amp;tipodoc=sanasen&amp;id=1547" TargetMode="External"/><Relationship Id="rId272" Type="http://schemas.openxmlformats.org/officeDocument/2006/relationships/hyperlink" Target="http://www.parlamento.it/loc/link.asp?leg=14&amp;tipodoc=sanasen&amp;id=17613" TargetMode="External"/><Relationship Id="rId273" Type="http://schemas.openxmlformats.org/officeDocument/2006/relationships/hyperlink" Target="http://www.parlamento.it/loc/link.asp?leg=14&amp;tipodoc=sanasen&amp;id=17616" TargetMode="External"/><Relationship Id="rId274" Type="http://schemas.openxmlformats.org/officeDocument/2006/relationships/hyperlink" Target="http://www.parlamento.it/loc/link.asp?leg=14&amp;tipodoc=sanasen&amp;id=17617" TargetMode="External"/><Relationship Id="rId275" Type="http://schemas.openxmlformats.org/officeDocument/2006/relationships/hyperlink" Target="http://www.parlamento.it/loc/link.asp?leg=14&amp;tipodoc=sanasen&amp;id=17642" TargetMode="External"/><Relationship Id="rId276" Type="http://schemas.openxmlformats.org/officeDocument/2006/relationships/hyperlink" Target="http://www.parlamento.it/loc/link.asp?leg=14&amp;tipodoc=sanasen&amp;id=2302" TargetMode="External"/><Relationship Id="rId277" Type="http://schemas.openxmlformats.org/officeDocument/2006/relationships/hyperlink" Target="http://www.parlamento.it/loc/link.asp?leg=14&amp;tipodoc=sanasen&amp;id=17648" TargetMode="External"/><Relationship Id="rId278" Type="http://schemas.openxmlformats.org/officeDocument/2006/relationships/hyperlink" Target="http://www.parlamento.it/loc/link.asp?leg=14&amp;tipodoc=sanasen&amp;id=185" TargetMode="External"/><Relationship Id="rId279" Type="http://schemas.openxmlformats.org/officeDocument/2006/relationships/hyperlink" Target="http://www.parlamento.it/loc/link.asp?leg=14&amp;tipodoc=sanasen&amp;id=3922" TargetMode="External"/><Relationship Id="rId280" Type="http://schemas.openxmlformats.org/officeDocument/2006/relationships/hyperlink" Target="http://www.parlamento.it/loc/link.asp?leg=14&amp;tipodoc=sanasen&amp;id=17550" TargetMode="External"/><Relationship Id="rId281" Type="http://schemas.openxmlformats.org/officeDocument/2006/relationships/hyperlink" Target="http://www.parlamento.it/loc/link.asp?leg=14&amp;tipodoc=sanasen&amp;id=1435" TargetMode="External"/><Relationship Id="rId282" Type="http://schemas.openxmlformats.org/officeDocument/2006/relationships/hyperlink" Target="http://www.parlamento.it/loc/link.asp?leg=14&amp;tipodoc=sanasen&amp;id=12932" TargetMode="External"/><Relationship Id="rId283" Type="http://schemas.openxmlformats.org/officeDocument/2006/relationships/hyperlink" Target="http://www.parlamento.it/loc/link.asp?leg=14&amp;tipodoc=sanasen&amp;id=2321" TargetMode="External"/><Relationship Id="rId284" Type="http://schemas.openxmlformats.org/officeDocument/2006/relationships/hyperlink" Target="http://www.parlamento.it/loc/link.asp?leg=14&amp;tipodoc=sanasen&amp;id=116" TargetMode="External"/><Relationship Id="rId285" Type="http://schemas.openxmlformats.org/officeDocument/2006/relationships/hyperlink" Target="http://www.parlamento.it/loc/link.asp?leg=14&amp;tipodoc=sanasen&amp;id=714" TargetMode="External"/><Relationship Id="rId286" Type="http://schemas.openxmlformats.org/officeDocument/2006/relationships/hyperlink" Target="http://www.parlamento.it/loc/link.asp?leg=14&amp;tipodoc=sanasen&amp;id=758" TargetMode="External"/><Relationship Id="rId287" Type="http://schemas.openxmlformats.org/officeDocument/2006/relationships/hyperlink" Target="http://www.parlamento.it/loc/link.asp?leg=14&amp;tipodoc=sanasen&amp;id=17590" TargetMode="External"/><Relationship Id="rId288" Type="http://schemas.openxmlformats.org/officeDocument/2006/relationships/hyperlink" Target="http://www.parlamento.it/loc/link.asp?leg=14&amp;tipodoc=sanasen&amp;id=1210" TargetMode="External"/><Relationship Id="rId289" Type="http://schemas.openxmlformats.org/officeDocument/2006/relationships/hyperlink" Target="http://www.parlamento.it/loc/link.asp?leg=14&amp;tipodoc=sanasen&amp;id=16994" TargetMode="External"/><Relationship Id="rId290" Type="http://schemas.openxmlformats.org/officeDocument/2006/relationships/hyperlink" Target="http://www.parlamento.it/loc/link.asp?leg=14&amp;tipodoc=sanasen&amp;id=17625" TargetMode="External"/><Relationship Id="rId291" Type="http://schemas.openxmlformats.org/officeDocument/2006/relationships/hyperlink" Target="http://www.parlamento.it/loc/link.asp?leg=14&amp;tipodoc=sanasen&amp;id=251" TargetMode="External"/><Relationship Id="rId292" Type="http://schemas.openxmlformats.org/officeDocument/2006/relationships/hyperlink" Target="http://www.parlamento.it/loc/link.asp?leg=14&amp;tipodoc=sanasen&amp;id=17576" TargetMode="External"/><Relationship Id="rId293" Type="http://schemas.openxmlformats.org/officeDocument/2006/relationships/hyperlink" Target="http://www.parlamento.it/loc/link.asp?leg=14&amp;tipodoc=sanasen&amp;id=762" TargetMode="External"/><Relationship Id="rId294" Type="http://schemas.openxmlformats.org/officeDocument/2006/relationships/hyperlink" Target="http://www.parlamento.it/loc/link.asp?leg=14&amp;tipodoc=sanasen&amp;id=17615" TargetMode="External"/><Relationship Id="rId295" Type="http://schemas.openxmlformats.org/officeDocument/2006/relationships/hyperlink" Target="http://www.parlamento.it/loc/link.asp?leg=14&amp;tipodoc=sanasen&amp;id=17561" TargetMode="External"/><Relationship Id="rId296" Type="http://schemas.openxmlformats.org/officeDocument/2006/relationships/hyperlink" Target="http://www.parlamento.it/loc/link.asp?leg=14&amp;tipodoc=sanasen&amp;id=1470" TargetMode="External"/><Relationship Id="rId297" Type="http://schemas.openxmlformats.org/officeDocument/2006/relationships/hyperlink" Target="http://www.parlamento.it/loc/link.asp?leg=14&amp;tipodoc=sanasen&amp;id=1541" TargetMode="External"/><Relationship Id="rId298" Type="http://schemas.openxmlformats.org/officeDocument/2006/relationships/hyperlink" Target="http://www.parlamento.it/loc/link.asp?leg=14&amp;tipodoc=sanasen&amp;id=17653" TargetMode="External"/><Relationship Id="rId299" Type="http://schemas.openxmlformats.org/officeDocument/2006/relationships/hyperlink" Target="http://www.parlamento.it/loc/link.asp?leg=14&amp;tipodoc=sanasen&amp;id=17587" TargetMode="External"/><Relationship Id="rId300" Type="http://schemas.openxmlformats.org/officeDocument/2006/relationships/hyperlink" Target="http://www.parlamento.it/loc/link.asp?leg=14&amp;tipodoc=sanasen&amp;id=1714" TargetMode="External"/><Relationship Id="rId301" Type="http://schemas.openxmlformats.org/officeDocument/2006/relationships/hyperlink" Target="http://www.parlamento.it/loc/link.asp?leg=14&amp;tipodoc=sanasen&amp;id=3932" TargetMode="External"/><Relationship Id="rId302" Type="http://schemas.openxmlformats.org/officeDocument/2006/relationships/hyperlink" Target="http://www.parlamento.it/loc/link.asp?leg=14&amp;tipodoc=sanasen&amp;id=17546" TargetMode="External"/><Relationship Id="rId303" Type="http://schemas.openxmlformats.org/officeDocument/2006/relationships/hyperlink" Target="http://www.parlamento.it/loc/link.asp?leg=14&amp;tipodoc=sanasen&amp;id=188" TargetMode="External"/><Relationship Id="rId304" Type="http://schemas.openxmlformats.org/officeDocument/2006/relationships/hyperlink" Target="http://www.parlamento.it/loc/link.asp?leg=14&amp;tipodoc=sanasen&amp;id=17555" TargetMode="External"/><Relationship Id="rId305" Type="http://schemas.openxmlformats.org/officeDocument/2006/relationships/hyperlink" Target="http://www.parlamento.it/loc/link.asp?leg=14&amp;tipodoc=sanasen&amp;id=3945" TargetMode="External"/><Relationship Id="rId306" Type="http://schemas.openxmlformats.org/officeDocument/2006/relationships/hyperlink" Target="http://www.parlamento.it/loc/link.asp?leg=14&amp;tipodoc=sanasen&amp;id=3946" TargetMode="External"/><Relationship Id="rId307" Type="http://schemas.openxmlformats.org/officeDocument/2006/relationships/hyperlink" Target="http://www.parlamento.it/loc/link.asp?leg=14&amp;tipodoc=sanasen&amp;id=3938" TargetMode="External"/><Relationship Id="rId308" Type="http://schemas.openxmlformats.org/officeDocument/2006/relationships/hyperlink" Target="http://www.parlamento.it/loc/link.asp?leg=14&amp;tipodoc=sanasen&amp;id=752" TargetMode="External"/><Relationship Id="rId309" Type="http://schemas.openxmlformats.org/officeDocument/2006/relationships/hyperlink" Target="http://www.parlamento.it/loc/link.asp?leg=14&amp;tipodoc=sanasen&amp;id=961" TargetMode="External"/><Relationship Id="rId310" Type="http://schemas.openxmlformats.org/officeDocument/2006/relationships/hyperlink" Target="http://www.parlamento.it/loc/link.asp?leg=14&amp;tipodoc=sanasen&amp;id=3941" TargetMode="External"/><Relationship Id="rId311" Type="http://schemas.openxmlformats.org/officeDocument/2006/relationships/hyperlink" Target="http://www.parlamento.it/loc/link.asp?leg=14&amp;tipodoc=sanasen&amp;id=1269" TargetMode="External"/><Relationship Id="rId312" Type="http://schemas.openxmlformats.org/officeDocument/2006/relationships/hyperlink" Target="http://www.parlamento.it/loc/link.asp?leg=14&amp;tipodoc=sanasen&amp;id=3943" TargetMode="External"/><Relationship Id="rId313" Type="http://schemas.openxmlformats.org/officeDocument/2006/relationships/hyperlink" Target="http://www.parlamento.it/loc/link.asp?leg=14&amp;tipodoc=sanasen&amp;id=1666" TargetMode="External"/><Relationship Id="rId314" Type="http://schemas.openxmlformats.org/officeDocument/2006/relationships/hyperlink" Target="http://www.parlamento.it/loc/link.asp?leg=14&amp;tipodoc=sanasen&amp;id=17618" TargetMode="External"/><Relationship Id="rId315" Type="http://schemas.openxmlformats.org/officeDocument/2006/relationships/hyperlink" Target="http://www.parlamento.it/loc/link.asp?leg=14&amp;tipodoc=sanasen&amp;id=1983" TargetMode="External"/><Relationship Id="rId316" Type="http://schemas.openxmlformats.org/officeDocument/2006/relationships/hyperlink" Target="http://www.parlamento.it/loc/link.asp?leg=14&amp;tipodoc=sanasen&amp;id=17645" TargetMode="External"/><Relationship Id="rId317" Type="http://schemas.openxmlformats.org/officeDocument/2006/relationships/hyperlink" Target="http://www.parlamento.it/loc/link.asp?leg=14&amp;tipodoc=sanasen&amp;id=3939" TargetMode="External"/><Relationship Id="rId318" Type="http://schemas.openxmlformats.org/officeDocument/2006/relationships/hyperlink" Target="http://www.parlamento.it/loc/link.asp?leg=14&amp;tipodoc=sanasen&amp;id=17644" TargetMode="External"/><Relationship Id="rId319" Type="http://schemas.openxmlformats.org/officeDocument/2006/relationships/hyperlink" Target="http://www.parlamento.it/loc/link.asp?leg=14&amp;tipodoc=sanasen&amp;id=17647" TargetMode="External"/><Relationship Id="rId320" Type="http://schemas.openxmlformats.org/officeDocument/2006/relationships/hyperlink" Target="http://www.parlamento.it/loc/link.asp?leg=14&amp;tipodoc=sanasen&amp;id=2518" TargetMode="External"/><Relationship Id="rId321" Type="http://schemas.openxmlformats.org/officeDocument/2006/relationships/hyperlink" Target="http://www.parlamento.it/loc/link.asp?leg=14&amp;tipodoc=sanasen&amp;id=17664" TargetMode="External"/><Relationship Id="rId322" Type="http://schemas.openxmlformats.org/officeDocument/2006/relationships/hyperlink" Target="http://www.parlamento.it/loc/link.asp?leg=14&amp;tipodoc=sanasen&amp;id=17547" TargetMode="External"/><Relationship Id="rId323" Type="http://schemas.openxmlformats.org/officeDocument/2006/relationships/hyperlink" Target="http://www.parlamento.it/loc/link.asp?leg=14&amp;tipodoc=sanasen&amp;id=17557" TargetMode="External"/><Relationship Id="rId324" Type="http://schemas.openxmlformats.org/officeDocument/2006/relationships/hyperlink" Target="http://www.parlamento.it/loc/link.asp?leg=14&amp;tipodoc=sanasen&amp;id=1300" TargetMode="External"/><Relationship Id="rId325" Type="http://schemas.openxmlformats.org/officeDocument/2006/relationships/hyperlink" Target="http://www.parlamento.it/loc/link.asp?leg=14&amp;tipodoc=sanasen&amp;id=3936" TargetMode="External"/><Relationship Id="rId326" Type="http://schemas.openxmlformats.org/officeDocument/2006/relationships/hyperlink" Target="http://www.parlamento.it/loc/link.asp?leg=14&amp;tipodoc=sanasen&amp;id=5335" TargetMode="External"/><Relationship Id="rId327" Type="http://schemas.openxmlformats.org/officeDocument/2006/relationships/hyperlink" Target="http://www.parlamento.it/loc/link.asp?leg=14&amp;tipodoc=sanasen&amp;id=17634" TargetMode="External"/><Relationship Id="rId328" Type="http://schemas.openxmlformats.org/officeDocument/2006/relationships/hyperlink" Target="http://www.parlamento.it/loc/link.asp?leg=14&amp;tipodoc=sanasen&amp;id=17635" TargetMode="External"/><Relationship Id="rId329" Type="http://schemas.openxmlformats.org/officeDocument/2006/relationships/hyperlink" Target="http://www.parlamento.it/loc/link.asp?leg=14&amp;tipodoc=sanasen&amp;id=17580" TargetMode="External"/><Relationship Id="rId330" Type="http://schemas.openxmlformats.org/officeDocument/2006/relationships/hyperlink" Target="http://www.parlamento.it/loc/link.asp?leg=14&amp;tipodoc=sanasen&amp;id=17583" TargetMode="External"/><Relationship Id="rId331" Type="http://schemas.openxmlformats.org/officeDocument/2006/relationships/hyperlink" Target="http://www.parlamento.it/loc/link.asp?leg=14&amp;tipodoc=sanasen&amp;id=17601" TargetMode="External"/><Relationship Id="rId332" Type="http://schemas.openxmlformats.org/officeDocument/2006/relationships/hyperlink" Target="http://www.parlamento.it/loc/link.asp?leg=14&amp;tipodoc=sanasen&amp;id=1655" TargetMode="External"/><Relationship Id="rId333" Type="http://schemas.openxmlformats.org/officeDocument/2006/relationships/hyperlink" Target="http://www.parlamento.it/loc/link.asp?leg=14&amp;tipodoc=sanasen&amp;id=3948" TargetMode="External"/><Relationship Id="rId334" Type="http://schemas.openxmlformats.org/officeDocument/2006/relationships/hyperlink" Target="http://www.parlamento.it/loc/link.asp?leg=14&amp;tipodoc=sanasen&amp;id=17654" TargetMode="External"/><Relationship Id="rId335" Type="http://schemas.openxmlformats.org/officeDocument/2006/relationships/hyperlink" Target="http://www.parlamento.it/loc/link.asp?leg=14&amp;tipodoc=sanasen&amp;id=415" TargetMode="External"/><Relationship Id="rId336" Type="http://schemas.openxmlformats.org/officeDocument/2006/relationships/hyperlink" Target="http://www.parlamento.it/loc/link.asp?leg=14&amp;tipodoc=sanasen&amp;id=17610" TargetMode="External"/><Relationship Id="rId337" Type="http://schemas.openxmlformats.org/officeDocument/2006/relationships/hyperlink" Target="http://www.parlamento.it/loc/link.asp?leg=14&amp;tipodoc=sanasen&amp;id=3951" TargetMode="Externa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6:03:00Z</dcterms:created>
  <dc:creator>Gianfranco Cerasoli</dc:creator>
  <dc:description/>
  <dc:language>en-US</dc:language>
  <cp:lastModifiedBy>Gianfranco Cerasoli</cp:lastModifiedBy>
  <dcterms:modified xsi:type="dcterms:W3CDTF">2003-07-06T16:04:00Z</dcterms:modified>
  <cp:revision>3</cp:revision>
  <dc:subject/>
  <dc:title>ABBONDANZIERI Marisa * </dc:title>
</cp:coreProperties>
</file>